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1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5. évi növényesítési pályázat eredményének megállap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városüzemeltetési és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üzemeltetési Bizottság - a lakóközösségeknek és az önkormányzati intézményeknek nyújtandó növényesítési támogatásról szóló, 28/2013.(V.31.) sz. Önkormányzati rendeletben foglaltak alapján - 120/2015.(03.24.) számú határozatával döntött a 2015. évi növényesítési pályázat kiírásáról. A pályázati kiírás közzététele a helyben szokásos módon megtörtént. A Bizottság a pályázatok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enyújtási határidejét 2015. május 4. </w:t>
      </w:r>
      <w:r>
        <w:rPr>
          <w:rFonts w:cs="Times New Roman" w:ascii="Times New Roman" w:hAnsi="Times New Roman"/>
          <w:bCs/>
          <w:sz w:val="24"/>
          <w:szCs w:val="24"/>
        </w:rPr>
        <w:t>napjában</w:t>
      </w:r>
      <w:r>
        <w:rPr>
          <w:rFonts w:cs="Times New Roman" w:ascii="Times New Roman" w:hAnsi="Times New Roman"/>
          <w:sz w:val="24"/>
          <w:szCs w:val="24"/>
        </w:rPr>
        <w:t xml:space="preserve"> állapított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ási határidőre a Hivatal Ügyfélszolgálati Irodáira összesen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b</w:t>
      </w:r>
      <w:r>
        <w:rPr>
          <w:rFonts w:cs="Times New Roman" w:ascii="Times New Roman" w:hAnsi="Times New Roman"/>
          <w:sz w:val="24"/>
          <w:szCs w:val="24"/>
        </w:rPr>
        <w:t xml:space="preserve"> pályázati anyag érkezett be. A pályázatok </w:t>
      </w:r>
      <w:r>
        <w:rPr>
          <w:rFonts w:cs="Times New Roman" w:ascii="Times New Roman" w:hAnsi="Times New Roman"/>
          <w:b/>
          <w:bCs/>
          <w:sz w:val="24"/>
          <w:szCs w:val="24"/>
        </w:rPr>
        <w:t>borítékbontása és értékelése 2015. május 12. napján</w:t>
      </w:r>
      <w:r>
        <w:rPr>
          <w:rFonts w:cs="Times New Roman" w:ascii="Times New Roman" w:hAnsi="Times New Roman"/>
          <w:bCs/>
          <w:sz w:val="24"/>
          <w:szCs w:val="24"/>
        </w:rPr>
        <w:t xml:space="preserve"> Ujvári-Kövér Mónika, Moldován László és Sólyom Bence j</w:t>
      </w:r>
      <w:r>
        <w:rPr>
          <w:rFonts w:cs="Times New Roman" w:ascii="Times New Roman" w:hAnsi="Times New Roman"/>
          <w:sz w:val="24"/>
          <w:szCs w:val="24"/>
        </w:rPr>
        <w:t xml:space="preserve">elenlétében illetve együttműködésével megtörtént. Az értékelés során megállapítást nyert, hogy a 28 db pályázati anyag közül 6 db nem felel meg a pályázati kiírásban foglaltaknak, ezek közül az értékelő bizottság ötöt érvénytelennek nyilvánított, egy pályázat esetében az önrész utólagos igazolását írta elő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anyagokban foglaltak alapján tájékoztatom a Tisztelt Bizottságot a beérkezett pályázatok címjegyzékéről, az igényelt önkormányzati támogatások összegéről és arányáról, a növényesítési munkák teljes bekerülési összegéről, a pályázatok minősítéséről, továbbá a tervezett pályázati célok megjelöl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984"/>
        <w:gridCol w:w="1276"/>
        <w:gridCol w:w="1134"/>
        <w:gridCol w:w="1417"/>
        <w:gridCol w:w="1560"/>
        <w:gridCol w:w="283"/>
        <w:gridCol w:w="284"/>
        <w:gridCol w:w="283"/>
        <w:gridCol w:w="284"/>
        <w:gridCol w:w="283"/>
      </w:tblGrid>
      <w:tr>
        <w:trPr>
          <w:trHeight w:val="6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ályázó Társashá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ámogatás arán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jes bekerülési össz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ősítés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ályázati cél megjelölés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ácfa utca 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hlen Gábor utca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mjanich utca 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binszky utca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 utca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 utca 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36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72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 utca 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hány utca 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675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hány utca 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5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067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ózsa György út 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ózsa György út 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zsébet krt.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ván utca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8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bbágy utca 5-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ároly krt. 3/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48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96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uzál tér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 25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ek József utca 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rányi utca 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rányi utca 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ydiófa utca 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felejcs utca 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terdy utca 24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ákóczi út 8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tenbiller utca 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tenbiller utca 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árosligeti fasor 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selényi utca 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selényi utca 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érvényes 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48 24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69 472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kiírásnak nem megfelelőség indokait alábbi táblázat tartalmazz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984"/>
        <w:gridCol w:w="1740"/>
        <w:gridCol w:w="5064"/>
      </w:tblGrid>
      <w:tr>
        <w:trPr>
          <w:trHeight w:val="8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ályázó Társasház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ősítés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Érvénytelenség / nem megfelelőség oka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ácfa utca 4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övények ápolására vonatkozó nyilatkozat nem megfelelő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bbágy utca 5-9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nrész igazolásának hiányzik (pótolható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tenbiller utca 3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ükséges rajz vagy terv hiányzik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tenbiller utca 40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övények ápolására vonatkozó nyilatkozat nem megfelelő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árosligeti fasor 3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övények ápolására vonatkozó nyilatkozat nem megfelelő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selényi utca 6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övények ápolására vonatkozó nyilatkozat nem megfelel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23 db</w:t>
      </w:r>
      <w:r>
        <w:rPr>
          <w:rFonts w:cs="Times New Roman" w:ascii="Times New Roman" w:hAnsi="Times New Roman"/>
          <w:sz w:val="24"/>
          <w:szCs w:val="24"/>
        </w:rPr>
        <w:t xml:space="preserve"> érvényesnek minősített pályázatra összese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448.240,- Ft </w:t>
      </w:r>
      <w:r>
        <w:rPr>
          <w:rFonts w:cs="Times New Roman" w:ascii="Times New Roman" w:hAnsi="Times New Roman"/>
          <w:sz w:val="24"/>
          <w:szCs w:val="24"/>
        </w:rPr>
        <w:t>önkormányzati támogatási igény érkezett. Megállapítható, hogy a Képviselő testület által a 2015. évi költségvetési rendeletben e célra biztosított 4.000.000,- Ft fedezi a növényesítési pályázatokban kért önkormányzati támogatás összeg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z előterjesztésben megfogalmazottakat megtárgyalni és a határozati javaslatokról dönteni szíveskedjenek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keepNext w:val="tru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Budapest Főváros VII. kerület Erzsébetváros Önkormányzata a 2015. évi növényesítési pályázaton nyertes pályamunkákat az alábbi táblázatban szereplő összegek szerint támogatja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369"/>
        <w:gridCol w:w="1701"/>
      </w:tblGrid>
      <w:tr>
        <w:trPr>
          <w:trHeight w:val="6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ályázó Társas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mogatás összege (legfeljebb)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hlen Gábor utca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mjanich utca 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binszky utca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tca 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tca 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36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tca 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hány utca 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hány utca 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ózsa György út 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ózsa György út 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zsébet krt.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ván utca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9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ágy utca 5-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ároly krt. 3/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48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uzál tér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k József utca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tca 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tca 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diófa utca 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felejcs utca 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terdy utca 2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út 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tca 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000 Ft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48 240 F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keepNext w:val="tru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Városüzemeltetési Bizottsága az alábbi táblázatban felsorolt pályázók által benyújtott pályázatokat érvénytelennek nyilvánítja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2370"/>
        <w:gridCol w:w="6096"/>
      </w:tblGrid>
      <w:tr>
        <w:trPr>
          <w:trHeight w:val="8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k. ssz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ályázó Társasház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rvénytelenség oka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ácfa utca 4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övények ápolására vonatkozó nyilatkozat nem megfelelő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tenbiller utca 3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es rajz vagy terv hiányzik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tenbiller utca 4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övények ápolására vonatkozó nyilatkozat nem megfelelő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ligeti fasor 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övények ápolására vonatkozó nyilatkozat nem megfelelő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tca 6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övények ápolására vonatkozó nyilatkozat nem megfelel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Ujvári-Kövér Mónika bizottsági elnök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május 13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Ujvári-Kövér Mónika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Pályázati cél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: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42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Meglévő zöldfelület beültetése, cserjékkel, évelőkkel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420"/>
        <w:contextualSpacing/>
        <w:jc w:val="both"/>
        <w:rPr/>
      </w:pPr>
      <w:r>
        <w:rPr>
          <w:rFonts w:cs="Times New Roman" w:ascii="Times New Roman" w:hAnsi="Times New Roman"/>
          <w:sz w:val="14"/>
          <w:szCs w:val="14"/>
        </w:rPr>
        <w:t>Meglévő zöldfelület termőképességének javítása, komposzt vagy szerves trágya bekeverésével vagy termőföld ráhordásával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42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Fák ápolása szakember által, facsemeték kivételével: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fjítás, gallyazás, gyökérmetszés, odúkezelés, kötözés keletkezett sebfelületek kezelésével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vadgesztenyefa vadgesztenyelevél-aknázómoly elleni védelme, hatóanyag gyökfőnél történő beinjektálásával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elhalt fa kivágása és pótlása legalább 14/16 cm törzskörméretű díszfa ültetésével, nem megfelelő telepítési feltételek esetén planténerbe ültetett 10/12 cm törzskörméretű díszfával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42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Burkolt udvarokban nagy méretű, legalább 60x60x80 cm-es planténerek kihelyezése, feltöltése termőfölddel, beültetése fákkal, cserjékkel, évelőkkel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42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Függőfolyosók korlátainak díszítése azonos színű és anyagú, egységes balkonládák kihelyezésével, beültetés egynyári és/vagy kétnyári és/vagy évelő növényekkel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42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Épület utcai homlokzatán található ablakok és erkélyek legalább felének növényesítése azonos színű és anyagú, egységes balkonládák kihelyezésével, beültetésük egynyári és/vagy kétnyári és/vagy évelő növényekkel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42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Faültetés meglévő zöldfelületen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42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Új zöldfelület kialakítása az alábbi esetekben: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burkolat feltörése és eltávolítása, talajcsere 50-100 cm vastagságban, vagy hasonló mélységben átkeverés komposzttal/szerves trágyával, növényágyás kialakítása, beültetése cserjékkel és/vagy évelőkkel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20"/>
          <w:tab w:val="left" w:pos="855" w:leader="none"/>
        </w:tabs>
        <w:autoSpaceDE w:val="false"/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kiemelt ágyás készítése burkolat meghagyásával, megfelelő szegély kialakításával, ágyás feltöltése komposzttal és/vagy szerves trágyával kevert termőfölddel legalább 40 cm vastagságban, beültetése cserjékkel és/vagy évelőkkel</w:t>
      </w:r>
    </w:p>
    <w:p>
      <w:pPr>
        <w:pStyle w:val="Listaszerbekezds"/>
        <w:widowControl w:val="false"/>
        <w:numPr>
          <w:ilvl w:val="1"/>
          <w:numId w:val="1"/>
        </w:numPr>
        <w:tabs>
          <w:tab w:val="clear" w:pos="720"/>
          <w:tab w:val="left" w:pos="855" w:leader="none"/>
        </w:tabs>
        <w:autoSpaceDE w:val="false"/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zöldtető kialakítása a ház udvarán, erre alkalmas tetőzet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16"/>
        <w:b w:val="false"/>
        <w:szCs w:val="16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16"/>
      <w:szCs w:val="16"/>
    </w:rPr>
  </w:style>
  <w:style w:type="character" w:styleId="WW8Num1z1">
    <w:name w:val="WW8Num1z1"/>
    <w:qFormat/>
    <w:rPr>
      <w:sz w:val="16"/>
      <w:szCs w:val="16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5-14T07:40:00Z</dcterms:modified>
  <cp:revision>17</cp:revision>
  <dc:subject/>
  <dc:title/>
</cp:coreProperties>
</file>