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rsasházi pályázati kiíráso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az 508-511/2015.(05.14.) számú határozatok elfogadásával döntött a 2015. évi társasházi pályázatok felhívásairól. A Bizottság az 512/2015.(05.14.) számú határozatában úgy döntött, hogy „</w:t>
      </w:r>
      <w:r>
        <w:rPr>
          <w:rFonts w:cs="Times New Roman" w:ascii="Times New Roman" w:hAnsi="Times New Roman"/>
          <w:i/>
          <w:sz w:val="24"/>
          <w:szCs w:val="24"/>
        </w:rPr>
        <w:t>a pályázati felhívásokat legkésőbb a Miniszterelnökség Támogatásokat Vizsgáló Irodájának, de minimis támogatásokra vonatkozó állásfoglalásának, a Polgármesteri Hivatalhoz történő beérkezését követő hét hétfőjén kiírja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VI állásfoglalása május 22-én érkezett meg, melyben a pályázati felhívásokban technikai jellegű módosításokat kértek. A módosításokat a pályázati felhívásokban sárgával jelölt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isztelt Bizottság a módosításokat elfogadja, a kiírás még a döntés napján megtörtén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z 508-511/2015.(05.14.) határozatokkal elfogadott pályázati felhívásokat jelen előterjesztés mellékletét képező pályázati felhívások szerint módosí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enedek Zsolt bizottsági elnök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2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5-22T09:55:00Z</dcterms:modified>
  <cp:revision>19</cp:revision>
  <dc:subject/>
  <dc:title/>
</cp:coreProperties>
</file>