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Önkormányzat és a Dekor Classic ’97 Kft. között a Bp. VII. ker. Dob u. 6. pince Ü-2. szám (hrsz:34221/0/B/2) alatti helyiségingatlan elidegenítése tárgyában létrejött  adásvételi szerződés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érem a Tisztelt Bizottságot, hogy az alábbi kérdéseket szíveskedjék megtárgyalni és döntést hozn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Tisztelt Bizottság a 893/2014.(08.05.) számú határozattal módosított 379/2014.(04.25.) számú határozatával akként döntött, hogy az Önkormányzat tulajdonában álló Budapest VII. kerület 34221/0/B/2 hrsz alatt felvett, az ingatlan-nyilvántartás szerint természetben a Budapest VII. kerület, Dob utca 6. pinceszint Ü-2. és földszint Ü-2. szám alatti összesen 268 m² alapterületű, az ingatlan-nyilvántartás szerint üzlet megnevezésű helyiséget és a közös tulajdonú részekből hozzátartozó 1886/10.000 tulajdoni hányadot (a továbbiakban: Ingatlan) 22.715.000.-Ft vételáron a Decor Classic ’97 Kft. vevő részére elidegení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ulajdonosi döntést követően 2014. november 25. napján az Önkormányzat és a Decor Classic ’97 Kft. adásvételi szerződést kötöttek az Ingatlan átruházása tárgyában, amelyben – a Tisztelt Bizottság korábbi határozataiban rögzített feltételeknek megfelelően – rögzítésre került, hogy vevő a vételárat részben – azaz a foglaló összegén felüli részben - bankhitelből kívánja megfizetni. A vevő a foglalót szerződésszerűen teljesített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dásvételi szerződésben felek rögzítették továbbá, hogy a jogügylet vonatkozásában a Magyar Államot – a nemzeti vagyonról szóló 2011. évi CXCVI. törvény 14. § (2) és (4) bekezdése, valamint a Magyarország 2014. évi központi költségvetéséről szóló 2013. évi CCXXX. törvény 6.§ (5) bekezdés c) pontja alapján – törvényi elővásárlási jog illeti meg. A Magyar Államot megillető elővásárlási jog gyakorlására az állami vagyonról szóló 2007. évi CVI. törvény 66. § (2) bekezdése szerint a Magyar Nemzeti Vagyonkezelő Zrt. jogosult. Szerződő felek megállapodtak abban, hogy az Önkormányzat szerződéskötést követően az adásvételi szerződést mint teljes körű vételi ajánlatot, megküldi a Magyar Nemzeti Vagyonkezelő Zrt.-nek azzal a felhívással, hogy az elővásárlásra jogosult az elővásárlási jogát a felhívás kézhezvételét, a felhívás postai feladása esetén a feladást követő 35 napon belül jogosult gyakoro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ek a szerződésben megállapodtak, hogy az Önkormányzat a szerződéskötést követően az adásvételi szerződést a földhivatalhoz benyújtja azzal, hogy az eladó Önkormányzat tulajdonjog átszállásra vonatkozó tulajdonjog bejegyzési engedélyének földhivatalhoz történő benyújtásáig felek közösen kérik a beadvány elintézésének függőben tartását. Az Önkormányzat tulajdonjog bejegyzési engedélyének kiadása a vételár vevő általi megfizetése esetén, valamint abban az esetben lehetséges, ha az elővásárlásra jogosult e jogával nem é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agyar Nemzeti Vagyonkezelő Zrt. az elővásárlási jogát az Ingatlan vonatkozásában nem kívánta gyakorolni, amelyről a 2015. január 30. napján kelt levelében tett nyilatkozatot. Adminisztrációs hibából a földhivatal a Decor Classic ’97 Kft. vevő tulajdonjogát az ingatlan-nyilvántartásba bejegyez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rről való tudomásszerzést követően haladéktalanul a földhivatalhoz benyújtásra került az Önkormányzat és a Decor Classic ’97 Kft. közös kérelme, amelyben kérték az ingatlanügyi hatóságot, hogy a vevő tulajdonszerzése előtti ingatlan-nyilvántartási állapotot állítsa helyre, tekintettel arra, hogy a Decor Classic ’97 Kft. a fennmaradó vételárat még nem fizette meg az Önkormányzat részére. A földhivatal a felek közös kérelmére figyelemmel az eredeti állapotot visszaállította. A közös földhivatali kérelemmel egyidejűleg a felek külön íven szövegezett okiratot írtak alá, „Adásvételi szerződés kiegészítése” címmel. A 2014. november 25. napján aláírt adásvételi szerződést kiegészítő megállapodásban a szerződő felek többek között megállapodtak abban, hogy a teljes vételárhátralék megfizetésére nyitva álló határidőt a Budapest Főváros VII. kerület Erzsébetváros Önkormányzata tulajdonában álló lakások és nem lakás céljára szolgáló helyiségek elidegenítéséről szóló 18/2012. (IV. 27.) számú önkormányzati rendelet (a továbbiakban: Elid.Ör.) 28. § (2) bekezdése alapján további 30 nappal meghosszabbítj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bban az időszakban, amikor az ingatlan-nyilvántartás nem a valós, adásvételi szerződéssel célzott – tehát a vevői tulajdonszerzést időelőttiség okán még nem tartalmazó – állapotot tükrözte, a Decor Classic ’97 Kft. nem tudta a vételárhátralék megfizetéséhez szükséges hitelügyintézést folytatni. Azt követően azonban, hogy az eredeti ingatlan-nyilvántartási állapot helyreállításra került, a hitelintézet az adásvételi szerződésben és kiegészítésben a vételárhátralék megfizetésére meghatározott határidő lejártát kifogásolta, és jelezte, hogy a Decor Classic ’97 Kft. hitelkérelmét csak az adásvételi szerződés, a vételár megfizetésére vonatkozó határidő meghosszabbítása céljából történő módosítását követően tudja elbírá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Decor Classic ’97 Kft. tehát a szerződő feleken kívülálló okból nem tudta a vételárhátralék megfizetéséhez szükséges hitelügyintézést lefolytatni, majd miután az akadály elhárult, a vételár megfizetésére adott határidő letelte hiúsította meg a banki ügyintézé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ügy megnyugtató lezárását és a szerződéssel célzott jogügylet teljesedését, az Önkormányzat mint eladó és a Decor Classic ’97 Kft. vevő érdekeire figyelemmel is, az szolgálná leginkább, ha a 2014. november 25. napján aláírt szerződés – a 2015. február 24. napján kelt kiegészítésre figyelemmel is – vételárhátralék tekintetében megállapított határideje meghosszabbításra kerül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Elid.Ör. 28. § (2) bekezdése szerint a vételár megfizetésére a szerződésben kikötött határidő a vevő kérelmére 30 nappal meghosszabbítható. Az Elid.Ör. e rendelkezése azonban csak azt az esetkört szabályozza, amikor a vevő egyoldalú nyilatkozatával kéri az Önkormányzattól, illetve az adásvételi szerződések megkötésekor eljáró megbízottól a határidő meghosszabbítását. Abban az esetben, ha az adásvételi szerződés módosítása szükséges, a szerződés módosításáról az Elid.Ör. 25. § (1) bekezdése alapján alkalmazandó 21. § (1) bekezdése alapján a</w:t>
      </w:r>
      <w:r>
        <w:rPr>
          <w:rFonts w:cs="Times New Roman" w:ascii="Times New Roman" w:hAnsi="Times New Roman"/>
          <w:sz w:val="24"/>
        </w:rPr>
        <w:t xml:space="preserve"> tulajdonosi jogok gyakorlója dönt. Jelen adásvételi szerződés módosítása kérdésében a </w:t>
      </w: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át megillető tulajdonosi jogok gyakorlása és a tulajdonában álló vagyonnal való gazdálkodás szabályairól szóló 11/2012. (III.26.) számú önkormányzati rendelet 5. § (1) – (5) bekezdései alapján a Pénzügyi és Kerületfejlesztési Bizottság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t kifejtettek alapján tehát szükséges a Decor Classic ’97 Kft. vevővel kötött szerződés módosítása a vételárhátralék megfizetésére adott határidő meghosszabbítása tekintetéb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vevővel való előzetes egyeztetés alapján a teljesítési határidő az erről szóló megállapodás aláírását követő 45 nap tűnik indokoltnak, figyelemmel arra, hogy a vevő a bankkal való folyamatos egyeztetése alapján e határidő alatt a hitelügyintézés sikerre vihető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ontos körülmény, hogy a vevő mint a tárgyi ingatlan bérlője a bérleti díjat rendszeresen, szerződésszerűen teljesítette, elmaradása, tartozása ninc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rról is szükséges tájékoztatni a tisztelt Bizottságot, hogy egy új adásvételi szerződés kötése helyett fennálló adásvételi szerződés teljesítési határidőt érintő módosítása azért is indokolt, mivel új adásvételi jogügylet esetén a bérlő/vevő az Elid.Ör. 28. § (1) bekezdése szerint már nem 30%-os, hanem 40%-os kedvezményre lenne jogosul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érjük a Tisztelt Bizottságot, hogy a határozati javaslatot jóváhagyni szíveskedj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isztelt Bizottság a döntés meghozatalára a Budapest Főváros VII. Kerület Erzsébetváros Önkormányzatát megillető tulajdonosi jogok gyakorlása és a tulajdonában álló vagyonnal való gazdálkodás szabályairól szóló 11/2012. (III.26.) számú önkormányzati rendelet 5. § (1) – (5) bekezdései alapján jogosu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hozzájárul ahhoz, hogy az Önkormányzat mint eladó és a </w:t>
      </w:r>
      <w:r>
        <w:rPr>
          <w:rFonts w:cs="Times New Roman" w:ascii="Times New Roman" w:hAnsi="Times New Roman"/>
          <w:bCs/>
          <w:sz w:val="24"/>
          <w:szCs w:val="24"/>
        </w:rPr>
        <w:t>Decor Classic ’97 Kft. mint vevő</w:t>
      </w:r>
      <w:r>
        <w:rPr>
          <w:rFonts w:cs="Times New Roman" w:ascii="Times New Roman" w:hAnsi="Times New Roman"/>
          <w:sz w:val="24"/>
          <w:szCs w:val="24"/>
        </w:rPr>
        <w:t xml:space="preserve"> között 2014. november 25. napján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Önkormányzat tulajdonában álló Budapest VII. kerület 34221/0/B/2 hrsz alatt felvett, az ingatlan-nyilvántartás szerint természetben a Budapest VII. kerület, Dob utca 6. pinceszint Ü-2. és földszint Ü-2. szám alatti helyiség elidegenítése tárgyában kötött adásvételi szerződést – az adásvételi szerződés 2015. február 24. napján történt kiegészítésére is tekintettel – akként módosítja, hogy a </w:t>
      </w:r>
      <w:r>
        <w:rPr>
          <w:rFonts w:cs="Times New Roman" w:ascii="Times New Roman" w:hAnsi="Times New Roman"/>
          <w:bCs/>
          <w:sz w:val="24"/>
          <w:szCs w:val="24"/>
        </w:rPr>
        <w:t>Decor Classic ’97 Kft. vevő részére a vételárhátralék teljesítésére nyitva álló határidőt, az adásvételi szerződés jelen határozat alapján történő módosításának aláírását követő 45 nappal meghosszabbítja, és</w:t>
      </w:r>
      <w:r>
        <w:rPr>
          <w:rFonts w:cs="Times New Roman" w:ascii="Times New Roman" w:hAnsi="Times New Roman"/>
          <w:sz w:val="24"/>
          <w:szCs w:val="24"/>
        </w:rPr>
        <w:t xml:space="preserve"> felkéri a polgármestert, hogy az adásvételi szerződés módosítását aláír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5.20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5-20T12:08:00Z</dcterms:modified>
  <cp:revision>16</cp:revision>
  <dc:subject/>
  <dc:title/>
</cp:coreProperties>
</file>