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cze György EVIKVÁR Kft. ügy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május 29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Döntés a 371/2015.(04.16.) számú PKB határozat hatályon kívül helyezéséről és a Budapest VII. kerület Dózsa György út 18-24. szám alatti, a BRFK VII. kerületi Rendőrkapitányságaként működő ingatlanon végzendő felújítási munkák második üteme bonyolítása tárgyában az EVIKVÁR Kft.-vel kötendő szerződés jóváhagyásáró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Bencze György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VIKVÁR Kft. ügy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cze György EVIKVÁR Kft. ügyvezetője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isztelt Bizottságot, hogy az alábbi előterjesztést megtárgyalni és döntést hozni szíveskedjé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udapest Főváros VII. kerület Erzsébetváros Önkormányzata Képviselő-testülete 232/2014.(VI.12.) számú határozatával döntött a Budapest VII. kerület Dózsa György út 18-24. szám alatti, a BRFK VII. kerületi Rendőrkapitányságaként működő ingatlanon végzendő felújítási munkálatok elvégzéséről, amely értelmében a felújítás két ütemben, a 2014. és a 2015. évre lebontva zajli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lújítás első ütemét az ERVA Nonprofit Zrt. elvégezte, az ezzel felmerült költségei elszámolásáról szóló megállapodás az Önkormányzat és az ERVA Nonprofit Zrt. között 2015. február 6. napján aláírásra kerül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232/2014.(VI.12.) számú határozatot a Képviselő-testület 141/2015.(III.25.) számú határozatával módosította. A módosított határozat értelmében a műszakilag megosztható ún. második ütem elvégzése lebonyolításával az Önkormányzat legfeljebb bruttó 20.000.000,- Ft keretösszegben az EVIKVÁR Kft.-t bízta meg. A Tisztelt Bizottság a 2015. április 16. napján tartott ülésén 371/2015.(04.16.) számú határozatával jóváhagyta a Budapest VII. kerület, Dózsa György út 18-22. szám alatti ingatlanon 2015. évben végzendő felújítási munkák bonyolításáról szóló szerződé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Polgármesteri Hivatalának Pénzügyi Irodája a szerződés aláírása folyamán jelezte, hogy a szerződés nem aláírható, tekintettel arra, hogy az előleggel kapcsolatos szabályok nem elég részletesen lettek kifejtv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gyelemmel erre, a szerződés mielőbbi aláírása és a munkálatok mielőbbi megkezdése érdekében, a 371/2015.(04.16.) számú PKB határozat hatályon kívül helyezése, és ezzel egyidejűleg az előleg szabályai vonatkozásában módosított tartalmú szerződés jóváhagyása szükség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kként módosított, a felújítási munkálatok bonyolításáról szóló szerződés a határozati javaslat mellékletét képe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isztelt Bizottság a döntés meghozatalára a </w:t>
      </w:r>
      <w:r>
        <w:rPr>
          <w:rFonts w:cs="Times New Roman" w:ascii="Times New Roman" w:hAnsi="Times New Roman"/>
          <w:bCs/>
          <w:sz w:val="24"/>
          <w:szCs w:val="24"/>
        </w:rPr>
        <w:t>Budapest Főváros VII. kerület Erzsébetváros Önkormányzata Képviselő-testületének Budapest Főváros VII. kerület Erzsébetváros Önkormányzatát megillető tulajdonosi jogok gyakorlása és a tulajdonában álló vagyonnal való gazdálkodás szabályairól szóló 11/2012. (III.26.) számú önkormányzati rendeletének 5. § (1)-(4) bekezdése</w:t>
      </w:r>
      <w:r>
        <w:rPr>
          <w:rFonts w:cs="Times New Roman" w:ascii="Times New Roman" w:hAnsi="Times New Roman"/>
          <w:sz w:val="24"/>
          <w:szCs w:val="24"/>
        </w:rPr>
        <w:t xml:space="preserve"> alapján jogosul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0" w:name="testulet2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úgy dönt, hogy a mai nappal hatályon kívül helyezi a 371/2015.(04.16.) számú PKB határozatot, és jóváhagyja az Önkormányzat és az EVIKVÁR Kft. között kötendő és a jelen határozat mellékletét képező, a Budapest VII. kerület, Dózsa György út 18-22. szám alatti ingatlanon 2015. évben végzendő felújítási munkák bonyolításáról szóló szerződést, továbbá felkéri a Polgármestert, hogy a szerződést írja alá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15 na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1" w:name="uvdatum2"/>
      <w:r>
        <w:rPr>
          <w:rFonts w:cs="Times New Roman" w:ascii="Times New Roman" w:hAnsi="Times New Roman"/>
          <w:b/>
          <w:bCs/>
          <w:sz w:val="24"/>
          <w:szCs w:val="24"/>
        </w:rPr>
        <w:t>2015.05.19</w:t>
      </w:r>
      <w:bookmarkEnd w:id="11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3"/>
      <w:r>
        <w:rPr>
          <w:rFonts w:cs="Times New Roman" w:ascii="Times New Roman" w:hAnsi="Times New Roman"/>
          <w:sz w:val="24"/>
          <w:szCs w:val="24"/>
        </w:rPr>
        <w:t>Bencze György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3" w:name="eloterjesztobeo"/>
      <w:r>
        <w:rPr>
          <w:rFonts w:cs="Times New Roman" w:ascii="Times New Roman" w:hAnsi="Times New Roman"/>
          <w:sz w:val="24"/>
          <w:szCs w:val="24"/>
        </w:rPr>
        <w:t>EVIKVÁR Kft. ügyvezetője</w:t>
      </w:r>
      <w:bookmarkEnd w:id="1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Szabóné Joó Mária</cp:lastModifiedBy>
  <dcterms:modified xsi:type="dcterms:W3CDTF">2015-05-26T07:59:00Z</dcterms:modified>
  <cp:revision>19</cp:revision>
  <dc:subject/>
  <dc:title/>
</cp:coreProperties>
</file>