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z éves statisztikai összegezés</w:t>
      </w:r>
    </w:p>
    <w:p>
      <w:pPr>
        <w:pStyle w:val="Heading2"/>
        <w:rPr>
          <w:i/>
          <w:i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ztikai összegezés az éves közbeszerzésekről</w:t>
      </w:r>
      <w:r>
        <w:rPr>
          <w:i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klasszikus ajánlatkérők vonatkozásában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6"/>
          <w:szCs w:val="26"/>
          <w:lang w:val="hu-HU"/>
        </w:rPr>
      </w:pPr>
      <w:r>
        <w:rPr>
          <w:color w:val="000000"/>
          <w:sz w:val="26"/>
          <w:szCs w:val="26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vatalos név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ópévár Óvoda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stai cí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rányi utca 27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os/Közsé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tai irányítószám: 107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ímzett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elefon: +36 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</w:rPr>
              <w:t>4623282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zbeszerzes.korevar@erzsebetvaros.hu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ax: </w:t>
            </w:r>
            <w:r>
              <w:rPr>
                <w:sz w:val="26"/>
                <w:szCs w:val="26"/>
                <w:lang w:val="en-GB"/>
              </w:rPr>
              <w:t>+36 1</w:t>
            </w:r>
            <w:r>
              <w:rPr>
                <w:sz w:val="26"/>
                <w:szCs w:val="26"/>
              </w:rPr>
              <w:t>3422963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ternetcím(ek) </w:t>
            </w:r>
            <w:r>
              <w:rPr>
                <w:i/>
                <w:sz w:val="26"/>
                <w:szCs w:val="26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ajánlatkérő általános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www.erzsebetvaros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felhasználói oldal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 xml:space="preserve">: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ub2"/>
        <w:ind w:left="-540" w:right="-595" w:firstLine="398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0" w:name="__Fieldmark__0_4147837203"/>
            <w:bookmarkStart w:id="1" w:name="__Fieldmark__0_4147837203"/>
            <w:bookmarkEnd w:id="1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özjogi szerveze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" w:name="__Fieldmark__1_4147837203"/>
            <w:bookmarkStart w:id="3" w:name="__Fieldmark__1_4147837203"/>
            <w:bookmarkEnd w:id="3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gionális/helyi szintű</w:t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ámogatott szervezet [Kbt. 6. § (1) bekezdés g) pont]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" w:name="__Fieldmark__2_4147837203"/>
            <w:bookmarkStart w:id="5" w:name="__Fieldmark__2_4147837203"/>
            <w:bookmarkEnd w:id="5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color w:val="000000"/>
                <w:sz w:val="26"/>
                <w:szCs w:val="26"/>
              </w:rPr>
              <w:t xml:space="preserve">Egyéb 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" w:name="__Fieldmark__3_4147837203"/>
            <w:bookmarkStart w:id="7" w:name="__Fieldmark__3_4147837203"/>
            <w:bookmarkEnd w:id="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II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</w:t>
            </w:r>
            <w:r>
              <w:rPr>
                <w:i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8160751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2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e: 955.999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" w:name="__Fieldmark__4_4147837203"/>
            <w:bookmarkStart w:id="9" w:name="__Fieldmark__4_4147837203"/>
            <w:bookmarkEnd w:id="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" w:name="__Fieldmark__5_4147837203"/>
            <w:bookmarkStart w:id="11" w:name="__Fieldmark__5_4147837203"/>
            <w:bookmarkEnd w:id="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" w:name="__Fieldmark__6_4147837203"/>
            <w:bookmarkStart w:id="13" w:name="__Fieldmark__6_4147837203"/>
            <w:bookmarkEnd w:id="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" w:name="__Fieldmark__7_4147837203"/>
            <w:bookmarkStart w:id="15" w:name="__Fieldmark__7_4147837203"/>
            <w:bookmarkEnd w:id="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" w:name="__Fieldmark__8_4147837203"/>
            <w:bookmarkStart w:id="17" w:name="__Fieldmark__8_4147837203"/>
            <w:bookmarkEnd w:id="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" w:name="__Fieldmark__9_4147837203"/>
            <w:bookmarkStart w:id="19" w:name="__Fieldmark__9_4147837203"/>
            <w:bookmarkEnd w:id="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" w:name="__Fieldmark__10_4147837203"/>
            <w:bookmarkStart w:id="21" w:name="__Fieldmark__10_4147837203"/>
            <w:bookmarkEnd w:id="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0751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" w:name="__Fieldmark__11_4147837203"/>
            <w:bookmarkStart w:id="23" w:name="__Fieldmark__11_4147837203"/>
            <w:bookmarkEnd w:id="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" w:name="__Fieldmark__12_4147837203"/>
            <w:bookmarkStart w:id="25" w:name="__Fieldmark__12_4147837203"/>
            <w:bookmarkEnd w:id="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" w:name="__Fieldmark__13_4147837203"/>
            <w:bookmarkStart w:id="27" w:name="__Fieldmark__13_4147837203"/>
            <w:bookmarkEnd w:id="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" w:name="__Fieldmark__14_4147837203"/>
            <w:bookmarkStart w:id="29" w:name="__Fieldmark__14_4147837203"/>
            <w:bookmarkEnd w:id="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" w:name="__Fieldmark__15_4147837203"/>
            <w:bookmarkStart w:id="31" w:name="__Fieldmark__15_4147837203"/>
            <w:bookmarkEnd w:id="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" w:name="__Fieldmark__16_4147837203"/>
            <w:bookmarkStart w:id="33" w:name="__Fieldmark__16_4147837203"/>
            <w:bookmarkEnd w:id="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" w:name="__Fieldmark__17_4147837203"/>
            <w:bookmarkStart w:id="35" w:name="__Fieldmark__17_4147837203"/>
            <w:bookmarkEnd w:id="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" w:name="__Fieldmark__18_4147837203"/>
            <w:bookmarkStart w:id="37" w:name="__Fieldmark__18_4147837203"/>
            <w:bookmarkEnd w:id="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" w:name="__Fieldmark__19_4147837203"/>
            <w:bookmarkStart w:id="39" w:name="__Fieldmark__19_4147837203"/>
            <w:bookmarkEnd w:id="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" w:name="__Fieldmark__20_4147837203"/>
            <w:bookmarkStart w:id="41" w:name="__Fieldmark__20_4147837203"/>
            <w:bookmarkEnd w:id="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" w:name="__Fieldmark__21_4147837203"/>
            <w:bookmarkStart w:id="43" w:name="__Fieldmark__21_4147837203"/>
            <w:bookmarkEnd w:id="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" w:name="__Fieldmark__22_4147837203"/>
            <w:bookmarkStart w:id="45" w:name="__Fieldmark__22_4147837203"/>
            <w:bookmarkEnd w:id="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" w:name="__Fieldmark__23_4147837203"/>
            <w:bookmarkStart w:id="47" w:name="__Fieldmark__23_4147837203"/>
            <w:bookmarkEnd w:id="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" w:name="__Fieldmark__24_4147837203"/>
            <w:bookmarkStart w:id="49" w:name="__Fieldmark__24_4147837203"/>
            <w:bookmarkEnd w:id="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" w:name="__Fieldmark__25_4147837203"/>
            <w:bookmarkStart w:id="51" w:name="__Fieldmark__25_4147837203"/>
            <w:bookmarkEnd w:id="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" w:name="__Fieldmark__26_4147837203"/>
            <w:bookmarkStart w:id="53" w:name="__Fieldmark__26_4147837203"/>
            <w:bookmarkEnd w:id="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" w:name="__Fieldmark__27_4147837203"/>
            <w:bookmarkStart w:id="55" w:name="__Fieldmark__27_4147837203"/>
            <w:bookmarkEnd w:id="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" w:name="__Fieldmark__28_4147837203"/>
            <w:bookmarkStart w:id="57" w:name="__Fieldmark__28_4147837203"/>
            <w:bookmarkEnd w:id="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" w:name="__Fieldmark__29_4147837203"/>
            <w:bookmarkStart w:id="59" w:name="__Fieldmark__29_4147837203"/>
            <w:bookmarkEnd w:id="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" w:name="__Fieldmark__30_4147837203"/>
            <w:bookmarkStart w:id="61" w:name="__Fieldmark__30_4147837203"/>
            <w:bookmarkEnd w:id="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" w:name="__Fieldmark__31_4147837203"/>
            <w:bookmarkStart w:id="63" w:name="__Fieldmark__31_4147837203"/>
            <w:bookmarkEnd w:id="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" w:name="__Fieldmark__32_4147837203"/>
            <w:bookmarkStart w:id="65" w:name="__Fieldmark__32_4147837203"/>
            <w:bookmarkEnd w:id="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" w:name="__Fieldmark__33_4147837203"/>
            <w:bookmarkStart w:id="67" w:name="__Fieldmark__33_4147837203"/>
            <w:bookmarkEnd w:id="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" w:name="__Fieldmark__34_4147837203"/>
            <w:bookmarkStart w:id="69" w:name="__Fieldmark__34_4147837203"/>
            <w:bookmarkEnd w:id="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" w:name="__Fieldmark__35_4147837203"/>
            <w:bookmarkStart w:id="71" w:name="__Fieldmark__35_4147837203"/>
            <w:bookmarkEnd w:id="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" w:name="__Fieldmark__36_4147837203"/>
            <w:bookmarkStart w:id="73" w:name="__Fieldmark__36_4147837203"/>
            <w:bookmarkEnd w:id="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" w:name="__Fieldmark__37_4147837203"/>
            <w:bookmarkStart w:id="75" w:name="__Fieldmark__37_4147837203"/>
            <w:bookmarkEnd w:id="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" w:name="__Fieldmark__38_4147837203"/>
            <w:bookmarkStart w:id="77" w:name="__Fieldmark__38_4147837203"/>
            <w:bookmarkEnd w:id="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" w:name="__Fieldmark__39_4147837203"/>
            <w:bookmarkStart w:id="79" w:name="__Fieldmark__39_4147837203"/>
            <w:bookmarkEnd w:id="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" w:name="__Fieldmark__40_4147837203"/>
            <w:bookmarkStart w:id="81" w:name="__Fieldmark__40_4147837203"/>
            <w:bookmarkEnd w:id="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" w:name="__Fieldmark__41_4147837203"/>
            <w:bookmarkStart w:id="83" w:name="__Fieldmark__41_4147837203"/>
            <w:bookmarkEnd w:id="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" w:name="__Fieldmark__42_4147837203"/>
            <w:bookmarkStart w:id="85" w:name="__Fieldmark__42_4147837203"/>
            <w:bookmarkEnd w:id="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" w:name="__Fieldmark__43_4147837203"/>
            <w:bookmarkStart w:id="87" w:name="__Fieldmark__43_4147837203"/>
            <w:bookmarkEnd w:id="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" w:name="__Fieldmark__44_4147837203"/>
            <w:bookmarkStart w:id="89" w:name="__Fieldmark__44_4147837203"/>
            <w:bookmarkEnd w:id="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" w:name="__Fieldmark__45_4147837203"/>
            <w:bookmarkStart w:id="91" w:name="__Fieldmark__45_4147837203"/>
            <w:bookmarkEnd w:id="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" w:name="__Fieldmark__46_4147837203"/>
            <w:bookmarkStart w:id="93" w:name="__Fieldmark__46_4147837203"/>
            <w:bookmarkEnd w:id="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" w:name="__Fieldmark__47_4147837203"/>
            <w:bookmarkStart w:id="95" w:name="__Fieldmark__47_4147837203"/>
            <w:bookmarkEnd w:id="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" w:name="__Fieldmark__48_4147837203"/>
            <w:bookmarkStart w:id="97" w:name="__Fieldmark__48_4147837203"/>
            <w:bookmarkEnd w:id="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" w:name="__Fieldmark__49_4147837203"/>
            <w:bookmarkStart w:id="99" w:name="__Fieldmark__49_4147837203"/>
            <w:bookmarkEnd w:id="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" w:name="__Fieldmark__50_4147837203"/>
            <w:bookmarkStart w:id="101" w:name="__Fieldmark__50_4147837203"/>
            <w:bookmarkEnd w:id="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" w:name="__Fieldmark__51_4147837203"/>
            <w:bookmarkStart w:id="103" w:name="__Fieldmark__51_4147837203"/>
            <w:bookmarkEnd w:id="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" w:name="__Fieldmark__52_4147837203"/>
            <w:bookmarkStart w:id="105" w:name="__Fieldmark__52_4147837203"/>
            <w:bookmarkEnd w:id="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" w:name="__Fieldmark__53_4147837203"/>
            <w:bookmarkStart w:id="107" w:name="__Fieldmark__53_4147837203"/>
            <w:bookmarkEnd w:id="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" w:name="__Fieldmark__54_4147837203"/>
            <w:bookmarkStart w:id="109" w:name="__Fieldmark__54_4147837203"/>
            <w:bookmarkEnd w:id="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" w:name="__Fieldmark__55_4147837203"/>
            <w:bookmarkStart w:id="111" w:name="__Fieldmark__55_4147837203"/>
            <w:bookmarkEnd w:id="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" w:name="__Fieldmark__56_4147837203"/>
            <w:bookmarkStart w:id="113" w:name="__Fieldmark__56_4147837203"/>
            <w:bookmarkEnd w:id="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" w:name="__Fieldmark__57_4147837203"/>
            <w:bookmarkStart w:id="115" w:name="__Fieldmark__57_4147837203"/>
            <w:bookmarkEnd w:id="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" w:name="__Fieldmark__58_4147837203"/>
            <w:bookmarkStart w:id="117" w:name="__Fieldmark__58_4147837203"/>
            <w:bookmarkEnd w:id="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" w:name="__Fieldmark__59_4147837203"/>
            <w:bookmarkStart w:id="119" w:name="__Fieldmark__59_4147837203"/>
            <w:bookmarkEnd w:id="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8160751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" w:name="__Fieldmark__60_4147837203"/>
            <w:bookmarkStart w:id="121" w:name="__Fieldmark__60_4147837203"/>
            <w:bookmarkEnd w:id="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" w:name="__Fieldmark__61_4147837203"/>
            <w:bookmarkStart w:id="123" w:name="__Fieldmark__61_4147837203"/>
            <w:bookmarkEnd w:id="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" w:name="__Fieldmark__62_4147837203"/>
            <w:bookmarkStart w:id="125" w:name="__Fieldmark__62_4147837203"/>
            <w:bookmarkEnd w:id="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" w:name="__Fieldmark__63_4147837203"/>
            <w:bookmarkStart w:id="127" w:name="__Fieldmark__63_4147837203"/>
            <w:bookmarkEnd w:id="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" w:name="__Fieldmark__64_4147837203"/>
            <w:bookmarkStart w:id="129" w:name="__Fieldmark__64_4147837203"/>
            <w:bookmarkEnd w:id="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" w:name="__Fieldmark__65_4147837203"/>
            <w:bookmarkStart w:id="131" w:name="__Fieldmark__65_4147837203"/>
            <w:bookmarkEnd w:id="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" w:name="__Fieldmark__66_4147837203"/>
            <w:bookmarkStart w:id="133" w:name="__Fieldmark__66_4147837203"/>
            <w:bookmarkEnd w:id="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" w:name="__Fieldmark__67_4147837203"/>
            <w:bookmarkStart w:id="135" w:name="__Fieldmark__67_4147837203"/>
            <w:bookmarkEnd w:id="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" w:name="__Fieldmark__68_4147837203"/>
            <w:bookmarkStart w:id="137" w:name="__Fieldmark__68_4147837203"/>
            <w:bookmarkEnd w:id="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" w:name="__Fieldmark__69_4147837203"/>
            <w:bookmarkStart w:id="139" w:name="__Fieldmark__69_4147837203"/>
            <w:bookmarkEnd w:id="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" w:name="__Fieldmark__70_4147837203"/>
            <w:bookmarkStart w:id="141" w:name="__Fieldmark__70_4147837203"/>
            <w:bookmarkEnd w:id="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" w:name="__Fieldmark__71_4147837203"/>
            <w:bookmarkStart w:id="143" w:name="__Fieldmark__71_4147837203"/>
            <w:bookmarkEnd w:id="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" w:name="__Fieldmark__72_4147837203"/>
            <w:bookmarkStart w:id="145" w:name="__Fieldmark__72_4147837203"/>
            <w:bookmarkEnd w:id="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" w:name="__Fieldmark__73_4147837203"/>
            <w:bookmarkStart w:id="147" w:name="__Fieldmark__73_4147837203"/>
            <w:bookmarkEnd w:id="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" w:name="__Fieldmark__74_4147837203"/>
            <w:bookmarkStart w:id="149" w:name="__Fieldmark__74_4147837203"/>
            <w:bookmarkEnd w:id="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" w:name="__Fieldmark__75_4147837203"/>
            <w:bookmarkStart w:id="151" w:name="__Fieldmark__75_4147837203"/>
            <w:bookmarkEnd w:id="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" w:name="__Fieldmark__76_4147837203"/>
            <w:bookmarkStart w:id="153" w:name="__Fieldmark__76_4147837203"/>
            <w:bookmarkEnd w:id="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" w:name="__Fieldmark__77_4147837203"/>
            <w:bookmarkStart w:id="155" w:name="__Fieldmark__77_4147837203"/>
            <w:bookmarkEnd w:id="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" w:name="__Fieldmark__78_4147837203"/>
            <w:bookmarkStart w:id="157" w:name="__Fieldmark__78_4147837203"/>
            <w:bookmarkEnd w:id="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" w:name="__Fieldmark__79_4147837203"/>
            <w:bookmarkStart w:id="159" w:name="__Fieldmark__79_4147837203"/>
            <w:bookmarkEnd w:id="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" w:name="__Fieldmark__80_4147837203"/>
            <w:bookmarkStart w:id="161" w:name="__Fieldmark__80_4147837203"/>
            <w:bookmarkEnd w:id="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" w:name="__Fieldmark__81_4147837203"/>
            <w:bookmarkStart w:id="163" w:name="__Fieldmark__81_4147837203"/>
            <w:bookmarkEnd w:id="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" w:name="__Fieldmark__82_4147837203"/>
            <w:bookmarkStart w:id="165" w:name="__Fieldmark__82_4147837203"/>
            <w:bookmarkEnd w:id="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" w:name="__Fieldmark__83_4147837203"/>
            <w:bookmarkStart w:id="167" w:name="__Fieldmark__83_4147837203"/>
            <w:bookmarkEnd w:id="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" w:name="__Fieldmark__84_4147837203"/>
            <w:bookmarkStart w:id="169" w:name="__Fieldmark__84_4147837203"/>
            <w:bookmarkEnd w:id="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" w:name="__Fieldmark__85_4147837203"/>
            <w:bookmarkStart w:id="171" w:name="__Fieldmark__85_4147837203"/>
            <w:bookmarkEnd w:id="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5999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" w:name="__Fieldmark__86_4147837203"/>
            <w:bookmarkStart w:id="173" w:name="__Fieldmark__86_4147837203"/>
            <w:bookmarkEnd w:id="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" w:name="__Fieldmark__87_4147837203"/>
            <w:bookmarkStart w:id="175" w:name="__Fieldmark__87_4147837203"/>
            <w:bookmarkEnd w:id="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" w:name="__Fieldmark__88_4147837203"/>
            <w:bookmarkStart w:id="177" w:name="__Fieldmark__88_4147837203"/>
            <w:bookmarkEnd w:id="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" w:name="__Fieldmark__89_4147837203"/>
            <w:bookmarkStart w:id="179" w:name="__Fieldmark__89_4147837203"/>
            <w:bookmarkEnd w:id="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" w:name="__Fieldmark__90_4147837203"/>
            <w:bookmarkStart w:id="181" w:name="__Fieldmark__90_4147837203"/>
            <w:bookmarkEnd w:id="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" w:name="__Fieldmark__91_4147837203"/>
            <w:bookmarkStart w:id="183" w:name="__Fieldmark__91_4147837203"/>
            <w:bookmarkEnd w:id="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" w:name="__Fieldmark__92_4147837203"/>
            <w:bookmarkStart w:id="185" w:name="__Fieldmark__92_4147837203"/>
            <w:bookmarkEnd w:id="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" w:name="__Fieldmark__93_4147837203"/>
            <w:bookmarkStart w:id="187" w:name="__Fieldmark__93_4147837203"/>
            <w:bookmarkEnd w:id="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" w:name="__Fieldmark__94_4147837203"/>
            <w:bookmarkStart w:id="189" w:name="__Fieldmark__94_4147837203"/>
            <w:bookmarkEnd w:id="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" w:name="__Fieldmark__95_4147837203"/>
            <w:bookmarkStart w:id="191" w:name="__Fieldmark__95_4147837203"/>
            <w:bookmarkEnd w:id="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" w:name="__Fieldmark__96_4147837203"/>
            <w:bookmarkStart w:id="193" w:name="__Fieldmark__96_4147837203"/>
            <w:bookmarkEnd w:id="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" w:name="__Fieldmark__97_4147837203"/>
            <w:bookmarkStart w:id="195" w:name="__Fieldmark__97_4147837203"/>
            <w:bookmarkEnd w:id="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" w:name="__Fieldmark__98_4147837203"/>
            <w:bookmarkStart w:id="197" w:name="__Fieldmark__98_4147837203"/>
            <w:bookmarkEnd w:id="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5999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" w:name="__Fieldmark__99_4147837203"/>
            <w:bookmarkStart w:id="199" w:name="__Fieldmark__99_4147837203"/>
            <w:bookmarkEnd w:id="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" w:name="__Fieldmark__100_4147837203"/>
            <w:bookmarkStart w:id="201" w:name="__Fieldmark__100_4147837203"/>
            <w:bookmarkEnd w:id="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" w:name="__Fieldmark__101_4147837203"/>
            <w:bookmarkStart w:id="203" w:name="__Fieldmark__101_4147837203"/>
            <w:bookmarkEnd w:id="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" w:name="__Fieldmark__102_4147837203"/>
            <w:bookmarkStart w:id="205" w:name="__Fieldmark__102_4147837203"/>
            <w:bookmarkEnd w:id="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" w:name="__Fieldmark__103_4147837203"/>
            <w:bookmarkStart w:id="207" w:name="__Fieldmark__103_4147837203"/>
            <w:bookmarkEnd w:id="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" w:name="__Fieldmark__104_4147837203"/>
            <w:bookmarkStart w:id="209" w:name="__Fieldmark__104_4147837203"/>
            <w:bookmarkEnd w:id="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" w:name="__Fieldmark__105_4147837203"/>
            <w:bookmarkStart w:id="211" w:name="__Fieldmark__105_4147837203"/>
            <w:bookmarkEnd w:id="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" w:name="__Fieldmark__106_4147837203"/>
            <w:bookmarkStart w:id="213" w:name="__Fieldmark__106_4147837203"/>
            <w:bookmarkEnd w:id="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" w:name="__Fieldmark__107_4147837203"/>
            <w:bookmarkStart w:id="215" w:name="__Fieldmark__107_4147837203"/>
            <w:bookmarkEnd w:id="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" w:name="__Fieldmark__108_4147837203"/>
            <w:bookmarkStart w:id="217" w:name="__Fieldmark__108_4147837203"/>
            <w:bookmarkEnd w:id="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" w:name="__Fieldmark__109_4147837203"/>
            <w:bookmarkStart w:id="219" w:name="__Fieldmark__109_4147837203"/>
            <w:bookmarkEnd w:id="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" w:name="__Fieldmark__110_4147837203"/>
            <w:bookmarkStart w:id="221" w:name="__Fieldmark__110_4147837203"/>
            <w:bookmarkEnd w:id="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" w:name="__Fieldmark__111_4147837203"/>
            <w:bookmarkStart w:id="223" w:name="__Fieldmark__111_4147837203"/>
            <w:bookmarkEnd w:id="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" w:name="__Fieldmark__112_4147837203"/>
            <w:bookmarkStart w:id="225" w:name="__Fieldmark__112_4147837203"/>
            <w:bookmarkEnd w:id="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" w:name="__Fieldmark__113_4147837203"/>
            <w:bookmarkStart w:id="227" w:name="__Fieldmark__113_4147837203"/>
            <w:bookmarkEnd w:id="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" w:name="__Fieldmark__114_4147837203"/>
            <w:bookmarkStart w:id="229" w:name="__Fieldmark__114_4147837203"/>
            <w:bookmarkEnd w:id="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" w:name="__Fieldmark__115_4147837203"/>
            <w:bookmarkStart w:id="231" w:name="__Fieldmark__115_4147837203"/>
            <w:bookmarkEnd w:id="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" w:name="__Fieldmark__116_4147837203"/>
            <w:bookmarkStart w:id="233" w:name="__Fieldmark__116_4147837203"/>
            <w:bookmarkEnd w:id="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" w:name="__Fieldmark__117_4147837203"/>
            <w:bookmarkStart w:id="235" w:name="__Fieldmark__117_4147837203"/>
            <w:bookmarkEnd w:id="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" w:name="__Fieldmark__118_4147837203"/>
            <w:bookmarkStart w:id="237" w:name="__Fieldmark__118_4147837203"/>
            <w:bookmarkEnd w:id="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" w:name="__Fieldmark__119_4147837203"/>
            <w:bookmarkStart w:id="239" w:name="__Fieldmark__119_4147837203"/>
            <w:bookmarkEnd w:id="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" w:name="__Fieldmark__120_4147837203"/>
            <w:bookmarkStart w:id="241" w:name="__Fieldmark__120_4147837203"/>
            <w:bookmarkEnd w:id="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" w:name="__Fieldmark__121_4147837203"/>
            <w:bookmarkStart w:id="243" w:name="__Fieldmark__121_4147837203"/>
            <w:bookmarkEnd w:id="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" w:name="__Fieldmark__122_4147837203"/>
            <w:bookmarkStart w:id="245" w:name="__Fieldmark__122_4147837203"/>
            <w:bookmarkEnd w:id="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6" w:name="__Fieldmark__123_4147837203"/>
            <w:bookmarkStart w:id="247" w:name="__Fieldmark__123_4147837203"/>
            <w:bookmarkEnd w:id="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8" w:name="__Fieldmark__124_4147837203"/>
            <w:bookmarkStart w:id="249" w:name="__Fieldmark__124_4147837203"/>
            <w:bookmarkEnd w:id="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0" w:name="__Fieldmark__125_4147837203"/>
            <w:bookmarkStart w:id="251" w:name="__Fieldmark__125_4147837203"/>
            <w:bookmarkEnd w:id="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2" w:name="__Fieldmark__126_4147837203"/>
            <w:bookmarkStart w:id="253" w:name="__Fieldmark__126_4147837203"/>
            <w:bookmarkEnd w:id="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4" w:name="__Fieldmark__127_4147837203"/>
            <w:bookmarkStart w:id="255" w:name="__Fieldmark__127_4147837203"/>
            <w:bookmarkEnd w:id="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6" w:name="__Fieldmark__128_4147837203"/>
            <w:bookmarkStart w:id="257" w:name="__Fieldmark__128_4147837203"/>
            <w:bookmarkEnd w:id="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8" w:name="__Fieldmark__129_4147837203"/>
            <w:bookmarkStart w:id="259" w:name="__Fieldmark__129_4147837203"/>
            <w:bookmarkEnd w:id="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0" w:name="__Fieldmark__130_4147837203"/>
            <w:bookmarkStart w:id="261" w:name="__Fieldmark__130_4147837203"/>
            <w:bookmarkEnd w:id="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2" w:name="__Fieldmark__131_4147837203"/>
            <w:bookmarkStart w:id="263" w:name="__Fieldmark__131_4147837203"/>
            <w:bookmarkEnd w:id="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4" w:name="__Fieldmark__132_4147837203"/>
            <w:bookmarkStart w:id="265" w:name="__Fieldmark__132_4147837203"/>
            <w:bookmarkEnd w:id="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6" w:name="__Fieldmark__133_4147837203"/>
            <w:bookmarkStart w:id="267" w:name="__Fieldmark__133_4147837203"/>
            <w:bookmarkEnd w:id="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8" w:name="__Fieldmark__134_4147837203"/>
            <w:bookmarkStart w:id="269" w:name="__Fieldmark__134_4147837203"/>
            <w:bookmarkEnd w:id="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0" w:name="__Fieldmark__135_4147837203"/>
            <w:bookmarkStart w:id="271" w:name="__Fieldmark__135_4147837203"/>
            <w:bookmarkEnd w:id="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2" w:name="__Fieldmark__136_4147837203"/>
            <w:bookmarkStart w:id="273" w:name="__Fieldmark__136_4147837203"/>
            <w:bookmarkEnd w:id="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4" w:name="__Fieldmark__137_4147837203"/>
            <w:bookmarkStart w:id="275" w:name="__Fieldmark__137_4147837203"/>
            <w:bookmarkEnd w:id="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6" w:name="__Fieldmark__138_4147837203"/>
            <w:bookmarkStart w:id="277" w:name="__Fieldmark__138_4147837203"/>
            <w:bookmarkEnd w:id="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8" w:name="__Fieldmark__139_4147837203"/>
            <w:bookmarkStart w:id="279" w:name="__Fieldmark__139_4147837203"/>
            <w:bookmarkEnd w:id="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0" w:name="__Fieldmark__140_4147837203"/>
            <w:bookmarkStart w:id="281" w:name="__Fieldmark__140_4147837203"/>
            <w:bookmarkEnd w:id="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2" w:name="__Fieldmark__141_4147837203"/>
            <w:bookmarkStart w:id="283" w:name="__Fieldmark__141_4147837203"/>
            <w:bookmarkEnd w:id="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4" w:name="__Fieldmark__142_4147837203"/>
            <w:bookmarkStart w:id="285" w:name="__Fieldmark__142_4147837203"/>
            <w:bookmarkEnd w:id="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6" w:name="__Fieldmark__143_4147837203"/>
            <w:bookmarkStart w:id="287" w:name="__Fieldmark__143_4147837203"/>
            <w:bookmarkEnd w:id="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8" w:name="__Fieldmark__144_4147837203"/>
            <w:bookmarkStart w:id="289" w:name="__Fieldmark__144_4147837203"/>
            <w:bookmarkEnd w:id="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0" w:name="__Fieldmark__145_4147837203"/>
            <w:bookmarkStart w:id="291" w:name="__Fieldmark__145_4147837203"/>
            <w:bookmarkEnd w:id="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2" w:name="__Fieldmark__146_4147837203"/>
            <w:bookmarkStart w:id="293" w:name="__Fieldmark__146_4147837203"/>
            <w:bookmarkEnd w:id="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4" w:name="__Fieldmark__147_4147837203"/>
            <w:bookmarkStart w:id="295" w:name="__Fieldmark__147_4147837203"/>
            <w:bookmarkEnd w:id="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6" w:name="__Fieldmark__148_4147837203"/>
            <w:bookmarkStart w:id="297" w:name="__Fieldmark__148_4147837203"/>
            <w:bookmarkEnd w:id="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8" w:name="__Fieldmark__149_4147837203"/>
            <w:bookmarkStart w:id="299" w:name="__Fieldmark__149_4147837203"/>
            <w:bookmarkEnd w:id="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0" w:name="__Fieldmark__150_4147837203"/>
            <w:bookmarkStart w:id="301" w:name="__Fieldmark__150_4147837203"/>
            <w:bookmarkEnd w:id="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2" w:name="__Fieldmark__151_4147837203"/>
            <w:bookmarkStart w:id="303" w:name="__Fieldmark__151_4147837203"/>
            <w:bookmarkEnd w:id="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4" w:name="__Fieldmark__152_4147837203"/>
            <w:bookmarkStart w:id="305" w:name="__Fieldmark__152_4147837203"/>
            <w:bookmarkEnd w:id="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6" w:name="__Fieldmark__153_4147837203"/>
            <w:bookmarkStart w:id="307" w:name="__Fieldmark__153_4147837203"/>
            <w:bookmarkEnd w:id="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8" w:name="__Fieldmark__154_4147837203"/>
            <w:bookmarkStart w:id="309" w:name="__Fieldmark__154_4147837203"/>
            <w:bookmarkEnd w:id="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0" w:name="__Fieldmark__155_4147837203"/>
            <w:bookmarkStart w:id="311" w:name="__Fieldmark__155_4147837203"/>
            <w:bookmarkEnd w:id="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2" w:name="__Fieldmark__156_4147837203"/>
            <w:bookmarkStart w:id="313" w:name="__Fieldmark__156_4147837203"/>
            <w:bookmarkEnd w:id="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4" w:name="__Fieldmark__157_4147837203"/>
            <w:bookmarkStart w:id="315" w:name="__Fieldmark__157_4147837203"/>
            <w:bookmarkEnd w:id="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6" w:name="__Fieldmark__158_4147837203"/>
            <w:bookmarkStart w:id="317" w:name="__Fieldmark__158_4147837203"/>
            <w:bookmarkEnd w:id="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8" w:name="__Fieldmark__159_4147837203"/>
            <w:bookmarkStart w:id="319" w:name="__Fieldmark__159_4147837203"/>
            <w:bookmarkEnd w:id="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0" w:name="__Fieldmark__160_4147837203"/>
            <w:bookmarkStart w:id="321" w:name="__Fieldmark__160_4147837203"/>
            <w:bookmarkEnd w:id="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2" w:name="__Fieldmark__161_4147837203"/>
            <w:bookmarkStart w:id="323" w:name="__Fieldmark__161_4147837203"/>
            <w:bookmarkEnd w:id="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4" w:name="__Fieldmark__162_4147837203"/>
            <w:bookmarkStart w:id="325" w:name="__Fieldmark__162_4147837203"/>
            <w:bookmarkEnd w:id="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6" w:name="__Fieldmark__163_4147837203"/>
            <w:bookmarkStart w:id="327" w:name="__Fieldmark__163_4147837203"/>
            <w:bookmarkEnd w:id="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8" w:name="__Fieldmark__164_4147837203"/>
            <w:bookmarkStart w:id="329" w:name="__Fieldmark__164_4147837203"/>
            <w:bookmarkEnd w:id="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0" w:name="__Fieldmark__165_4147837203"/>
            <w:bookmarkStart w:id="331" w:name="__Fieldmark__165_4147837203"/>
            <w:bookmarkEnd w:id="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2" w:name="__Fieldmark__166_4147837203"/>
            <w:bookmarkStart w:id="333" w:name="__Fieldmark__166_4147837203"/>
            <w:bookmarkEnd w:id="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4" w:name="__Fieldmark__167_4147837203"/>
            <w:bookmarkStart w:id="335" w:name="__Fieldmark__167_4147837203"/>
            <w:bookmarkEnd w:id="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6" w:name="__Fieldmark__168_4147837203"/>
            <w:bookmarkStart w:id="337" w:name="__Fieldmark__168_4147837203"/>
            <w:bookmarkEnd w:id="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8" w:name="__Fieldmark__169_4147837203"/>
            <w:bookmarkStart w:id="339" w:name="__Fieldmark__169_4147837203"/>
            <w:bookmarkEnd w:id="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0" w:name="__Fieldmark__170_4147837203"/>
            <w:bookmarkStart w:id="341" w:name="__Fieldmark__170_4147837203"/>
            <w:bookmarkEnd w:id="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2" w:name="__Fieldmark__171_4147837203"/>
            <w:bookmarkStart w:id="343" w:name="__Fieldmark__171_4147837203"/>
            <w:bookmarkEnd w:id="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4" w:name="__Fieldmark__172_4147837203"/>
            <w:bookmarkStart w:id="345" w:name="__Fieldmark__172_4147837203"/>
            <w:bookmarkEnd w:id="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6" w:name="__Fieldmark__173_4147837203"/>
            <w:bookmarkStart w:id="347" w:name="__Fieldmark__173_4147837203"/>
            <w:bookmarkEnd w:id="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8" w:name="__Fieldmark__174_4147837203"/>
            <w:bookmarkStart w:id="349" w:name="__Fieldmark__174_4147837203"/>
            <w:bookmarkEnd w:id="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0" w:name="__Fieldmark__175_4147837203"/>
            <w:bookmarkStart w:id="351" w:name="__Fieldmark__175_4147837203"/>
            <w:bookmarkEnd w:id="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2" w:name="__Fieldmark__176_4147837203"/>
            <w:bookmarkStart w:id="353" w:name="__Fieldmark__176_4147837203"/>
            <w:bookmarkEnd w:id="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4" w:name="__Fieldmark__177_4147837203"/>
            <w:bookmarkStart w:id="355" w:name="__Fieldmark__177_4147837203"/>
            <w:bookmarkEnd w:id="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6" w:name="__Fieldmark__178_4147837203"/>
            <w:bookmarkStart w:id="357" w:name="__Fieldmark__178_4147837203"/>
            <w:bookmarkEnd w:id="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8" w:name="__Fieldmark__179_4147837203"/>
            <w:bookmarkStart w:id="359" w:name="__Fieldmark__179_4147837203"/>
            <w:bookmarkEnd w:id="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0" w:name="__Fieldmark__180_4147837203"/>
            <w:bookmarkStart w:id="361" w:name="__Fieldmark__180_4147837203"/>
            <w:bookmarkEnd w:id="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2" w:name="__Fieldmark__181_4147837203"/>
            <w:bookmarkStart w:id="363" w:name="__Fieldmark__181_4147837203"/>
            <w:bookmarkEnd w:id="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4" w:name="__Fieldmark__182_4147837203"/>
            <w:bookmarkStart w:id="365" w:name="__Fieldmark__182_4147837203"/>
            <w:bookmarkEnd w:id="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6" w:name="__Fieldmark__183_4147837203"/>
            <w:bookmarkStart w:id="367" w:name="__Fieldmark__183_4147837203"/>
            <w:bookmarkEnd w:id="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8" w:name="__Fieldmark__184_4147837203"/>
            <w:bookmarkStart w:id="369" w:name="__Fieldmark__184_4147837203"/>
            <w:bookmarkEnd w:id="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0" w:name="__Fieldmark__185_4147837203"/>
            <w:bookmarkStart w:id="371" w:name="__Fieldmark__185_4147837203"/>
            <w:bookmarkEnd w:id="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2" w:name="__Fieldmark__186_4147837203"/>
            <w:bookmarkStart w:id="373" w:name="__Fieldmark__186_4147837203"/>
            <w:bookmarkEnd w:id="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4" w:name="__Fieldmark__187_4147837203"/>
            <w:bookmarkStart w:id="375" w:name="__Fieldmark__187_4147837203"/>
            <w:bookmarkEnd w:id="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6" w:name="__Fieldmark__188_4147837203"/>
            <w:bookmarkStart w:id="377" w:name="__Fieldmark__188_4147837203"/>
            <w:bookmarkEnd w:id="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8" w:name="__Fieldmark__189_4147837203"/>
            <w:bookmarkStart w:id="379" w:name="__Fieldmark__189_4147837203"/>
            <w:bookmarkEnd w:id="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0" w:name="__Fieldmark__190_4147837203"/>
            <w:bookmarkStart w:id="381" w:name="__Fieldmark__190_4147837203"/>
            <w:bookmarkEnd w:id="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2" w:name="__Fieldmark__191_4147837203"/>
            <w:bookmarkStart w:id="383" w:name="__Fieldmark__191_4147837203"/>
            <w:bookmarkEnd w:id="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4" w:name="__Fieldmark__192_4147837203"/>
            <w:bookmarkStart w:id="385" w:name="__Fieldmark__192_4147837203"/>
            <w:bookmarkEnd w:id="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6" w:name="__Fieldmark__193_4147837203"/>
            <w:bookmarkStart w:id="387" w:name="__Fieldmark__193_4147837203"/>
            <w:bookmarkEnd w:id="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8" w:name="__Fieldmark__194_4147837203"/>
            <w:bookmarkStart w:id="389" w:name="__Fieldmark__194_4147837203"/>
            <w:bookmarkEnd w:id="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0" w:name="__Fieldmark__195_4147837203"/>
            <w:bookmarkStart w:id="391" w:name="__Fieldmark__195_4147837203"/>
            <w:bookmarkEnd w:id="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2" w:name="__Fieldmark__196_4147837203"/>
            <w:bookmarkStart w:id="393" w:name="__Fieldmark__196_4147837203"/>
            <w:bookmarkEnd w:id="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4" w:name="__Fieldmark__197_4147837203"/>
            <w:bookmarkStart w:id="395" w:name="__Fieldmark__197_4147837203"/>
            <w:bookmarkEnd w:id="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6" w:name="__Fieldmark__198_4147837203"/>
            <w:bookmarkStart w:id="397" w:name="__Fieldmark__198_4147837203"/>
            <w:bookmarkEnd w:id="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8" w:name="__Fieldmark__199_4147837203"/>
            <w:bookmarkStart w:id="399" w:name="__Fieldmark__199_4147837203"/>
            <w:bookmarkEnd w:id="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0" w:name="__Fieldmark__200_4147837203"/>
            <w:bookmarkStart w:id="401" w:name="__Fieldmark__200_4147837203"/>
            <w:bookmarkEnd w:id="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2" w:name="__Fieldmark__201_4147837203"/>
            <w:bookmarkStart w:id="403" w:name="__Fieldmark__201_4147837203"/>
            <w:bookmarkEnd w:id="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4" w:name="__Fieldmark__202_4147837203"/>
            <w:bookmarkStart w:id="405" w:name="__Fieldmark__202_4147837203"/>
            <w:bookmarkEnd w:id="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6" w:name="__Fieldmark__203_4147837203"/>
            <w:bookmarkStart w:id="407" w:name="__Fieldmark__203_4147837203"/>
            <w:bookmarkEnd w:id="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8" w:name="__Fieldmark__204_4147837203"/>
            <w:bookmarkStart w:id="409" w:name="__Fieldmark__204_4147837203"/>
            <w:bookmarkEnd w:id="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0" w:name="__Fieldmark__205_4147837203"/>
            <w:bookmarkStart w:id="411" w:name="__Fieldmark__205_4147837203"/>
            <w:bookmarkEnd w:id="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2" w:name="__Fieldmark__206_4147837203"/>
            <w:bookmarkStart w:id="413" w:name="__Fieldmark__206_4147837203"/>
            <w:bookmarkEnd w:id="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4" w:name="__Fieldmark__207_4147837203"/>
            <w:bookmarkStart w:id="415" w:name="__Fieldmark__207_4147837203"/>
            <w:bookmarkEnd w:id="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6" w:name="__Fieldmark__208_4147837203"/>
            <w:bookmarkStart w:id="417" w:name="__Fieldmark__208_4147837203"/>
            <w:bookmarkEnd w:id="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8" w:name="__Fieldmark__209_4147837203"/>
            <w:bookmarkStart w:id="419" w:name="__Fieldmark__209_4147837203"/>
            <w:bookmarkEnd w:id="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0" w:name="__Fieldmark__210_4147837203"/>
            <w:bookmarkStart w:id="421" w:name="__Fieldmark__210_4147837203"/>
            <w:bookmarkEnd w:id="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2" w:name="__Fieldmark__211_4147837203"/>
            <w:bookmarkStart w:id="423" w:name="__Fieldmark__211_4147837203"/>
            <w:bookmarkEnd w:id="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4" w:name="__Fieldmark__212_4147837203"/>
            <w:bookmarkStart w:id="425" w:name="__Fieldmark__212_4147837203"/>
            <w:bookmarkEnd w:id="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6" w:name="__Fieldmark__213_4147837203"/>
            <w:bookmarkStart w:id="427" w:name="__Fieldmark__213_4147837203"/>
            <w:bookmarkEnd w:id="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8" w:name="__Fieldmark__214_4147837203"/>
            <w:bookmarkStart w:id="429" w:name="__Fieldmark__214_4147837203"/>
            <w:bookmarkEnd w:id="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0" w:name="__Fieldmark__215_4147837203"/>
            <w:bookmarkStart w:id="431" w:name="__Fieldmark__215_4147837203"/>
            <w:bookmarkEnd w:id="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2" w:name="__Fieldmark__216_4147837203"/>
            <w:bookmarkStart w:id="433" w:name="__Fieldmark__216_4147837203"/>
            <w:bookmarkEnd w:id="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4" w:name="__Fieldmark__217_4147837203"/>
            <w:bookmarkStart w:id="435" w:name="__Fieldmark__217_4147837203"/>
            <w:bookmarkEnd w:id="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6" w:name="__Fieldmark__218_4147837203"/>
            <w:bookmarkStart w:id="437" w:name="__Fieldmark__218_4147837203"/>
            <w:bookmarkEnd w:id="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8" w:name="__Fieldmark__219_4147837203"/>
            <w:bookmarkStart w:id="439" w:name="__Fieldmark__219_4147837203"/>
            <w:bookmarkEnd w:id="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0" w:name="__Fieldmark__220_4147837203"/>
            <w:bookmarkStart w:id="441" w:name="__Fieldmark__220_4147837203"/>
            <w:bookmarkEnd w:id="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2" w:name="__Fieldmark__221_4147837203"/>
            <w:bookmarkStart w:id="443" w:name="__Fieldmark__221_4147837203"/>
            <w:bookmarkEnd w:id="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4" w:name="__Fieldmark__222_4147837203"/>
            <w:bookmarkStart w:id="445" w:name="__Fieldmark__222_4147837203"/>
            <w:bookmarkEnd w:id="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6" w:name="__Fieldmark__223_4147837203"/>
            <w:bookmarkStart w:id="447" w:name="__Fieldmark__223_4147837203"/>
            <w:bookmarkEnd w:id="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8" w:name="__Fieldmark__224_4147837203"/>
            <w:bookmarkStart w:id="449" w:name="__Fieldmark__224_4147837203"/>
            <w:bookmarkEnd w:id="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0" w:name="__Fieldmark__225_4147837203"/>
            <w:bookmarkStart w:id="451" w:name="__Fieldmark__225_4147837203"/>
            <w:bookmarkEnd w:id="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2" w:name="__Fieldmark__226_4147837203"/>
            <w:bookmarkStart w:id="453" w:name="__Fieldmark__226_4147837203"/>
            <w:bookmarkEnd w:id="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4" w:name="__Fieldmark__227_4147837203"/>
            <w:bookmarkStart w:id="455" w:name="__Fieldmark__227_4147837203"/>
            <w:bookmarkEnd w:id="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6" w:name="__Fieldmark__228_4147837203"/>
            <w:bookmarkStart w:id="457" w:name="__Fieldmark__228_4147837203"/>
            <w:bookmarkEnd w:id="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8" w:name="__Fieldmark__229_4147837203"/>
            <w:bookmarkStart w:id="459" w:name="__Fieldmark__229_4147837203"/>
            <w:bookmarkEnd w:id="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0" w:name="__Fieldmark__230_4147837203"/>
            <w:bookmarkStart w:id="461" w:name="__Fieldmark__230_4147837203"/>
            <w:bookmarkEnd w:id="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2" w:name="__Fieldmark__231_4147837203"/>
            <w:bookmarkStart w:id="463" w:name="__Fieldmark__231_4147837203"/>
            <w:bookmarkEnd w:id="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4" w:name="__Fieldmark__232_4147837203"/>
            <w:bookmarkStart w:id="465" w:name="__Fieldmark__232_4147837203"/>
            <w:bookmarkEnd w:id="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6" w:name="__Fieldmark__233_4147837203"/>
            <w:bookmarkStart w:id="467" w:name="__Fieldmark__233_4147837203"/>
            <w:bookmarkEnd w:id="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8" w:name="__Fieldmark__234_4147837203"/>
            <w:bookmarkStart w:id="469" w:name="__Fieldmark__234_4147837203"/>
            <w:bookmarkEnd w:id="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0" w:name="__Fieldmark__235_4147837203"/>
            <w:bookmarkStart w:id="471" w:name="__Fieldmark__235_4147837203"/>
            <w:bookmarkEnd w:id="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2" w:name="__Fieldmark__236_4147837203"/>
            <w:bookmarkStart w:id="473" w:name="__Fieldmark__236_4147837203"/>
            <w:bookmarkEnd w:id="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4" w:name="__Fieldmark__237_4147837203"/>
            <w:bookmarkStart w:id="475" w:name="__Fieldmark__237_4147837203"/>
            <w:bookmarkEnd w:id="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6" w:name="__Fieldmark__238_4147837203"/>
            <w:bookmarkStart w:id="477" w:name="__Fieldmark__238_4147837203"/>
            <w:bookmarkEnd w:id="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8" w:name="__Fieldmark__239_4147837203"/>
            <w:bookmarkStart w:id="479" w:name="__Fieldmark__239_4147837203"/>
            <w:bookmarkEnd w:id="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0" w:name="__Fieldmark__240_4147837203"/>
            <w:bookmarkStart w:id="481" w:name="__Fieldmark__240_4147837203"/>
            <w:bookmarkEnd w:id="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2" w:name="__Fieldmark__241_4147837203"/>
            <w:bookmarkStart w:id="483" w:name="__Fieldmark__241_4147837203"/>
            <w:bookmarkEnd w:id="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5999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1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09123000-7 (CPV kód, főtárgy szerint) 1 (száma) 8160751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0751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310000-5 (CPV kód, főtárgy szerint)</w:t>
              <w:tab/>
              <w:t>1 (száma) 955999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1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5999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60"/>
        <w:gridCol w:w="2939"/>
      </w:tblGrid>
      <w:tr>
        <w:trPr>
          <w:trHeight w:val="55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4" w:name="__Fieldmark__242_4147837203"/>
            <w:bookmarkStart w:id="485" w:name="__Fieldmark__242_4147837203"/>
            <w:bookmarkEnd w:id="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6" w:name="__Fieldmark__243_4147837203"/>
            <w:bookmarkStart w:id="487" w:name="__Fieldmark__243_4147837203"/>
            <w:bookmarkEnd w:id="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8" w:name="__Fieldmark__244_4147837203"/>
            <w:bookmarkStart w:id="489" w:name="__Fieldmark__244_4147837203"/>
            <w:bookmarkEnd w:id="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0" w:name="__Fieldmark__245_4147837203"/>
            <w:bookmarkStart w:id="491" w:name="__Fieldmark__245_4147837203"/>
            <w:bookmarkEnd w:id="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2" w:name="__Fieldmark__246_4147837203"/>
            <w:bookmarkStart w:id="493" w:name="__Fieldmark__246_4147837203"/>
            <w:bookmarkEnd w:id="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4" w:name="__Fieldmark__247_4147837203"/>
            <w:bookmarkStart w:id="495" w:name="__Fieldmark__247_4147837203"/>
            <w:bookmarkEnd w:id="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6" w:name="__Fieldmark__248_4147837203"/>
            <w:bookmarkStart w:id="497" w:name="__Fieldmark__248_4147837203"/>
            <w:bookmarkEnd w:id="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8" w:name="__Fieldmark__249_4147837203"/>
            <w:bookmarkStart w:id="499" w:name="__Fieldmark__249_4147837203"/>
            <w:bookmarkEnd w:id="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0" w:name="__Fieldmark__250_4147837203"/>
            <w:bookmarkStart w:id="501" w:name="__Fieldmark__250_4147837203"/>
            <w:bookmarkEnd w:id="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2" w:name="__Fieldmark__251_4147837203"/>
            <w:bookmarkStart w:id="503" w:name="__Fieldmark__251_4147837203"/>
            <w:bookmarkEnd w:id="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4" w:name="__Fieldmark__252_4147837203"/>
            <w:bookmarkStart w:id="505" w:name="__Fieldmark__252_4147837203"/>
            <w:bookmarkEnd w:id="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6" w:name="__Fieldmark__253_4147837203"/>
            <w:bookmarkStart w:id="507" w:name="__Fieldmark__253_4147837203"/>
            <w:bookmarkEnd w:id="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8" w:name="__Fieldmark__254_4147837203"/>
            <w:bookmarkStart w:id="509" w:name="__Fieldmark__254_4147837203"/>
            <w:bookmarkEnd w:id="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0" w:name="__Fieldmark__255_4147837203"/>
            <w:bookmarkStart w:id="511" w:name="__Fieldmark__255_4147837203"/>
            <w:bookmarkEnd w:id="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2" w:name="__Fieldmark__256_4147837203"/>
            <w:bookmarkStart w:id="513" w:name="__Fieldmark__256_4147837203"/>
            <w:bookmarkEnd w:id="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4" w:name="__Fieldmark__257_4147837203"/>
            <w:bookmarkStart w:id="515" w:name="__Fieldmark__257_4147837203"/>
            <w:bookmarkEnd w:id="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6" w:name="__Fieldmark__258_4147837203"/>
            <w:bookmarkStart w:id="517" w:name="__Fieldmark__258_4147837203"/>
            <w:bookmarkEnd w:id="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8" w:name="__Fieldmark__259_4147837203"/>
            <w:bookmarkStart w:id="519" w:name="__Fieldmark__259_4147837203"/>
            <w:bookmarkEnd w:id="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0" w:name="__Fieldmark__260_4147837203"/>
            <w:bookmarkStart w:id="521" w:name="__Fieldmark__260_4147837203"/>
            <w:bookmarkEnd w:id="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2" w:name="__Fieldmark__261_4147837203"/>
            <w:bookmarkStart w:id="523" w:name="__Fieldmark__261_4147837203"/>
            <w:bookmarkEnd w:id="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4" w:name="__Fieldmark__262_4147837203"/>
            <w:bookmarkStart w:id="525" w:name="__Fieldmark__262_4147837203"/>
            <w:bookmarkEnd w:id="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6" w:name="__Fieldmark__263_4147837203"/>
            <w:bookmarkStart w:id="527" w:name="__Fieldmark__263_4147837203"/>
            <w:bookmarkEnd w:id="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8" w:name="__Fieldmark__264_4147837203"/>
            <w:bookmarkStart w:id="529" w:name="__Fieldmark__264_4147837203"/>
            <w:bookmarkEnd w:id="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0" w:name="__Fieldmark__265_4147837203"/>
            <w:bookmarkStart w:id="531" w:name="__Fieldmark__265_4147837203"/>
            <w:bookmarkEnd w:id="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2" w:name="__Fieldmark__266_4147837203"/>
            <w:bookmarkStart w:id="533" w:name="__Fieldmark__266_4147837203"/>
            <w:bookmarkEnd w:id="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4" w:name="__Fieldmark__267_4147837203"/>
            <w:bookmarkStart w:id="535" w:name="__Fieldmark__267_4147837203"/>
            <w:bookmarkEnd w:id="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6" w:name="__Fieldmark__268_4147837203"/>
            <w:bookmarkStart w:id="537" w:name="__Fieldmark__268_4147837203"/>
            <w:bookmarkEnd w:id="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8" w:name="__Fieldmark__269_4147837203"/>
            <w:bookmarkStart w:id="539" w:name="__Fieldmark__269_4147837203"/>
            <w:bookmarkEnd w:id="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0" w:name="__Fieldmark__270_4147837203"/>
            <w:bookmarkStart w:id="541" w:name="__Fieldmark__270_4147837203"/>
            <w:bookmarkEnd w:id="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2" w:name="__Fieldmark__271_4147837203"/>
            <w:bookmarkStart w:id="543" w:name="__Fieldmark__271_4147837203"/>
            <w:bookmarkEnd w:id="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4" w:name="__Fieldmark__272_4147837203"/>
            <w:bookmarkStart w:id="545" w:name="__Fieldmark__272_4147837203"/>
            <w:bookmarkEnd w:id="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6" w:name="__Fieldmark__273_4147837203"/>
            <w:bookmarkStart w:id="547" w:name="__Fieldmark__273_4147837203"/>
            <w:bookmarkEnd w:id="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8" w:name="__Fieldmark__274_4147837203"/>
            <w:bookmarkStart w:id="549" w:name="__Fieldmark__274_4147837203"/>
            <w:bookmarkEnd w:id="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0" w:name="__Fieldmark__275_4147837203"/>
            <w:bookmarkStart w:id="551" w:name="__Fieldmark__275_4147837203"/>
            <w:bookmarkEnd w:id="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2" w:name="__Fieldmark__276_4147837203"/>
            <w:bookmarkStart w:id="553" w:name="__Fieldmark__276_4147837203"/>
            <w:bookmarkEnd w:id="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4" w:name="__Fieldmark__277_4147837203"/>
            <w:bookmarkStart w:id="555" w:name="__Fieldmark__277_4147837203"/>
            <w:bookmarkEnd w:id="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6" w:name="__Fieldmark__278_4147837203"/>
            <w:bookmarkStart w:id="557" w:name="__Fieldmark__278_4147837203"/>
            <w:bookmarkEnd w:id="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8" w:name="__Fieldmark__279_4147837203"/>
            <w:bookmarkStart w:id="559" w:name="__Fieldmark__279_4147837203"/>
            <w:bookmarkEnd w:id="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0" w:name="__Fieldmark__280_4147837203"/>
            <w:bookmarkStart w:id="561" w:name="__Fieldmark__280_4147837203"/>
            <w:bookmarkEnd w:id="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2" w:name="__Fieldmark__281_4147837203"/>
            <w:bookmarkStart w:id="563" w:name="__Fieldmark__281_4147837203"/>
            <w:bookmarkEnd w:id="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4" w:name="__Fieldmark__282_4147837203"/>
            <w:bookmarkStart w:id="565" w:name="__Fieldmark__282_4147837203"/>
            <w:bookmarkEnd w:id="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6" w:name="__Fieldmark__283_4147837203"/>
            <w:bookmarkStart w:id="567" w:name="__Fieldmark__283_4147837203"/>
            <w:bookmarkEnd w:id="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8" w:name="__Fieldmark__284_4147837203"/>
            <w:bookmarkStart w:id="569" w:name="__Fieldmark__284_4147837203"/>
            <w:bookmarkEnd w:id="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0" w:name="__Fieldmark__285_4147837203"/>
            <w:bookmarkStart w:id="571" w:name="__Fieldmark__285_4147837203"/>
            <w:bookmarkEnd w:id="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2" w:name="__Fieldmark__286_4147837203"/>
            <w:bookmarkStart w:id="573" w:name="__Fieldmark__286_4147837203"/>
            <w:bookmarkEnd w:id="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4" w:name="__Fieldmark__287_4147837203"/>
            <w:bookmarkStart w:id="575" w:name="__Fieldmark__287_4147837203"/>
            <w:bookmarkEnd w:id="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6" w:name="__Fieldmark__288_4147837203"/>
            <w:bookmarkStart w:id="577" w:name="__Fieldmark__288_4147837203"/>
            <w:bookmarkEnd w:id="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8" w:name="__Fieldmark__289_4147837203"/>
            <w:bookmarkStart w:id="579" w:name="__Fieldmark__289_4147837203"/>
            <w:bookmarkEnd w:id="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0" w:name="__Fieldmark__290_4147837203"/>
            <w:bookmarkStart w:id="581" w:name="__Fieldmark__290_4147837203"/>
            <w:bookmarkEnd w:id="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2" w:name="__Fieldmark__291_4147837203"/>
            <w:bookmarkStart w:id="583" w:name="__Fieldmark__291_4147837203"/>
            <w:bookmarkEnd w:id="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4" w:name="__Fieldmark__292_4147837203"/>
            <w:bookmarkStart w:id="585" w:name="__Fieldmark__292_4147837203"/>
            <w:bookmarkEnd w:id="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6" w:name="__Fieldmark__293_4147837203"/>
            <w:bookmarkStart w:id="587" w:name="__Fieldmark__293_4147837203"/>
            <w:bookmarkEnd w:id="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8" w:name="__Fieldmark__294_4147837203"/>
            <w:bookmarkStart w:id="589" w:name="__Fieldmark__294_4147837203"/>
            <w:bookmarkEnd w:id="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0" w:name="__Fieldmark__295_4147837203"/>
            <w:bookmarkStart w:id="591" w:name="__Fieldmark__295_4147837203"/>
            <w:bookmarkEnd w:id="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2" w:name="__Fieldmark__296_4147837203"/>
            <w:bookmarkStart w:id="593" w:name="__Fieldmark__296_4147837203"/>
            <w:bookmarkEnd w:id="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4" w:name="__Fieldmark__297_4147837203"/>
            <w:bookmarkStart w:id="595" w:name="__Fieldmark__297_4147837203"/>
            <w:bookmarkEnd w:id="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6" w:name="__Fieldmark__298_4147837203"/>
            <w:bookmarkStart w:id="597" w:name="__Fieldmark__298_4147837203"/>
            <w:bookmarkEnd w:id="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8" w:name="__Fieldmark__299_4147837203"/>
            <w:bookmarkStart w:id="599" w:name="__Fieldmark__299_4147837203"/>
            <w:bookmarkEnd w:id="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0" w:name="__Fieldmark__300_4147837203"/>
            <w:bookmarkStart w:id="601" w:name="__Fieldmark__300_4147837203"/>
            <w:bookmarkEnd w:id="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2" w:name="__Fieldmark__301_4147837203"/>
            <w:bookmarkStart w:id="603" w:name="__Fieldmark__301_4147837203"/>
            <w:bookmarkEnd w:id="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4" w:name="__Fieldmark__302_4147837203"/>
            <w:bookmarkStart w:id="605" w:name="__Fieldmark__302_4147837203"/>
            <w:bookmarkEnd w:id="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6" w:name="__Fieldmark__303_4147837203"/>
            <w:bookmarkStart w:id="607" w:name="__Fieldmark__303_4147837203"/>
            <w:bookmarkEnd w:id="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8" w:name="__Fieldmark__304_4147837203"/>
            <w:bookmarkStart w:id="609" w:name="__Fieldmark__304_4147837203"/>
            <w:bookmarkEnd w:id="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0" w:name="__Fieldmark__305_4147837203"/>
            <w:bookmarkStart w:id="611" w:name="__Fieldmark__305_4147837203"/>
            <w:bookmarkEnd w:id="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2" w:name="__Fieldmark__306_4147837203"/>
            <w:bookmarkStart w:id="613" w:name="__Fieldmark__306_4147837203"/>
            <w:bookmarkEnd w:id="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4" w:name="__Fieldmark__307_4147837203"/>
            <w:bookmarkStart w:id="615" w:name="__Fieldmark__307_4147837203"/>
            <w:bookmarkEnd w:id="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6" w:name="__Fieldmark__308_4147837203"/>
            <w:bookmarkStart w:id="617" w:name="__Fieldmark__308_4147837203"/>
            <w:bookmarkEnd w:id="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8" w:name="__Fieldmark__309_4147837203"/>
            <w:bookmarkStart w:id="619" w:name="__Fieldmark__309_4147837203"/>
            <w:bookmarkEnd w:id="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0" w:name="__Fieldmark__310_4147837203"/>
            <w:bookmarkStart w:id="621" w:name="__Fieldmark__310_4147837203"/>
            <w:bookmarkEnd w:id="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2" w:name="__Fieldmark__311_4147837203"/>
            <w:bookmarkStart w:id="623" w:name="__Fieldmark__311_4147837203"/>
            <w:bookmarkEnd w:id="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4" w:name="__Fieldmark__312_4147837203"/>
            <w:bookmarkStart w:id="625" w:name="__Fieldmark__312_4147837203"/>
            <w:bookmarkEnd w:id="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6" w:name="__Fieldmark__313_4147837203"/>
            <w:bookmarkStart w:id="627" w:name="__Fieldmark__313_4147837203"/>
            <w:bookmarkEnd w:id="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8" w:name="__Fieldmark__314_4147837203"/>
            <w:bookmarkStart w:id="629" w:name="__Fieldmark__314_4147837203"/>
            <w:bookmarkEnd w:id="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0" w:name="__Fieldmark__315_4147837203"/>
            <w:bookmarkStart w:id="631" w:name="__Fieldmark__315_4147837203"/>
            <w:bookmarkEnd w:id="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2" w:name="__Fieldmark__316_4147837203"/>
            <w:bookmarkStart w:id="633" w:name="__Fieldmark__316_4147837203"/>
            <w:bookmarkEnd w:id="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4" w:name="__Fieldmark__317_4147837203"/>
            <w:bookmarkStart w:id="635" w:name="__Fieldmark__317_4147837203"/>
            <w:bookmarkEnd w:id="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6" w:name="__Fieldmark__318_4147837203"/>
            <w:bookmarkStart w:id="637" w:name="__Fieldmark__318_4147837203"/>
            <w:bookmarkEnd w:id="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8" w:name="__Fieldmark__319_4147837203"/>
            <w:bookmarkStart w:id="639" w:name="__Fieldmark__319_4147837203"/>
            <w:bookmarkEnd w:id="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0" w:name="__Fieldmark__320_4147837203"/>
            <w:bookmarkStart w:id="641" w:name="__Fieldmark__320_4147837203"/>
            <w:bookmarkEnd w:id="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2" w:name="__Fieldmark__321_4147837203"/>
            <w:bookmarkStart w:id="643" w:name="__Fieldmark__321_4147837203"/>
            <w:bookmarkEnd w:id="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4" w:name="__Fieldmark__322_4147837203"/>
            <w:bookmarkStart w:id="645" w:name="__Fieldmark__322_4147837203"/>
            <w:bookmarkEnd w:id="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6" w:name="__Fieldmark__323_4147837203"/>
            <w:bookmarkStart w:id="647" w:name="__Fieldmark__323_4147837203"/>
            <w:bookmarkEnd w:id="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8" w:name="__Fieldmark__324_4147837203"/>
            <w:bookmarkStart w:id="649" w:name="__Fieldmark__324_4147837203"/>
            <w:bookmarkEnd w:id="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0" w:name="__Fieldmark__325_4147837203"/>
            <w:bookmarkStart w:id="651" w:name="__Fieldmark__325_4147837203"/>
            <w:bookmarkEnd w:id="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2" w:name="__Fieldmark__326_4147837203"/>
            <w:bookmarkStart w:id="653" w:name="__Fieldmark__326_4147837203"/>
            <w:bookmarkEnd w:id="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4" w:name="__Fieldmark__327_4147837203"/>
            <w:bookmarkStart w:id="655" w:name="__Fieldmark__327_4147837203"/>
            <w:bookmarkEnd w:id="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6" w:name="__Fieldmark__328_4147837203"/>
            <w:bookmarkStart w:id="657" w:name="__Fieldmark__328_4147837203"/>
            <w:bookmarkEnd w:id="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8" w:name="__Fieldmark__329_4147837203"/>
            <w:bookmarkStart w:id="659" w:name="__Fieldmark__329_4147837203"/>
            <w:bookmarkEnd w:id="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0" w:name="__Fieldmark__330_4147837203"/>
            <w:bookmarkStart w:id="661" w:name="__Fieldmark__330_4147837203"/>
            <w:bookmarkEnd w:id="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2" w:name="__Fieldmark__331_4147837203"/>
            <w:bookmarkStart w:id="663" w:name="__Fieldmark__331_4147837203"/>
            <w:bookmarkEnd w:id="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4" w:name="__Fieldmark__332_4147837203"/>
            <w:bookmarkStart w:id="665" w:name="__Fieldmark__332_4147837203"/>
            <w:bookmarkEnd w:id="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6" w:name="__Fieldmark__333_4147837203"/>
            <w:bookmarkStart w:id="667" w:name="__Fieldmark__333_4147837203"/>
            <w:bookmarkEnd w:id="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bCs/>
                <w:color w:val="000000"/>
                <w:sz w:val="26"/>
                <w:szCs w:val="26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8" w:name="__Fieldmark__334_4147837203"/>
            <w:bookmarkStart w:id="669" w:name="__Fieldmark__334_4147837203"/>
            <w:bookmarkEnd w:id="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0" w:name="__Fieldmark__335_4147837203"/>
            <w:bookmarkStart w:id="671" w:name="__Fieldmark__335_4147837203"/>
            <w:bookmarkEnd w:id="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2" w:name="__Fieldmark__336_4147837203"/>
            <w:bookmarkStart w:id="673" w:name="__Fieldmark__336_4147837203"/>
            <w:bookmarkEnd w:id="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4" w:name="__Fieldmark__337_4147837203"/>
            <w:bookmarkStart w:id="675" w:name="__Fieldmark__337_4147837203"/>
            <w:bookmarkEnd w:id="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6" w:name="__Fieldmark__338_4147837203"/>
            <w:bookmarkStart w:id="677" w:name="__Fieldmark__338_4147837203"/>
            <w:bookmarkEnd w:id="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8" w:name="__Fieldmark__339_4147837203"/>
            <w:bookmarkStart w:id="679" w:name="__Fieldmark__339_4147837203"/>
            <w:bookmarkEnd w:id="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0" w:name="__Fieldmark__340_4147837203"/>
            <w:bookmarkStart w:id="681" w:name="__Fieldmark__340_4147837203"/>
            <w:bookmarkEnd w:id="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2" w:name="__Fieldmark__341_4147837203"/>
            <w:bookmarkStart w:id="683" w:name="__Fieldmark__341_4147837203"/>
            <w:bookmarkEnd w:id="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4" w:name="__Fieldmark__342_4147837203"/>
            <w:bookmarkStart w:id="685" w:name="__Fieldmark__342_4147837203"/>
            <w:bookmarkEnd w:id="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6" w:name="__Fieldmark__343_4147837203"/>
            <w:bookmarkStart w:id="687" w:name="__Fieldmark__343_4147837203"/>
            <w:bookmarkEnd w:id="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8" w:name="__Fieldmark__344_4147837203"/>
            <w:bookmarkStart w:id="689" w:name="__Fieldmark__344_4147837203"/>
            <w:bookmarkEnd w:id="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0" w:name="__Fieldmark__345_4147837203"/>
            <w:bookmarkStart w:id="691" w:name="__Fieldmark__345_4147837203"/>
            <w:bookmarkEnd w:id="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2" w:name="__Fieldmark__346_4147837203"/>
            <w:bookmarkStart w:id="693" w:name="__Fieldmark__346_4147837203"/>
            <w:bookmarkEnd w:id="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4" w:name="__Fieldmark__347_4147837203"/>
            <w:bookmarkStart w:id="695" w:name="__Fieldmark__347_4147837203"/>
            <w:bookmarkEnd w:id="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6" w:name="__Fieldmark__348_4147837203"/>
            <w:bookmarkStart w:id="697" w:name="__Fieldmark__348_4147837203"/>
            <w:bookmarkEnd w:id="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8" w:name="__Fieldmark__349_4147837203"/>
            <w:bookmarkStart w:id="699" w:name="__Fieldmark__349_4147837203"/>
            <w:bookmarkEnd w:id="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0" w:name="__Fieldmark__350_4147837203"/>
            <w:bookmarkStart w:id="701" w:name="__Fieldmark__350_4147837203"/>
            <w:bookmarkEnd w:id="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2" w:name="__Fieldmark__351_4147837203"/>
            <w:bookmarkStart w:id="703" w:name="__Fieldmark__351_4147837203"/>
            <w:bookmarkEnd w:id="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4" w:name="__Fieldmark__352_4147837203"/>
            <w:bookmarkStart w:id="705" w:name="__Fieldmark__352_4147837203"/>
            <w:bookmarkEnd w:id="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6" w:name="__Fieldmark__353_4147837203"/>
            <w:bookmarkStart w:id="707" w:name="__Fieldmark__353_4147837203"/>
            <w:bookmarkEnd w:id="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8" w:name="__Fieldmark__354_4147837203"/>
            <w:bookmarkStart w:id="709" w:name="__Fieldmark__354_4147837203"/>
            <w:bookmarkEnd w:id="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0" w:name="__Fieldmark__355_4147837203"/>
            <w:bookmarkStart w:id="711" w:name="__Fieldmark__355_4147837203"/>
            <w:bookmarkEnd w:id="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2" w:name="__Fieldmark__356_4147837203"/>
            <w:bookmarkStart w:id="713" w:name="__Fieldmark__356_4147837203"/>
            <w:bookmarkEnd w:id="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4" w:name="__Fieldmark__357_4147837203"/>
            <w:bookmarkStart w:id="715" w:name="__Fieldmark__357_4147837203"/>
            <w:bookmarkEnd w:id="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6" w:name="__Fieldmark__358_4147837203"/>
            <w:bookmarkStart w:id="717" w:name="__Fieldmark__358_4147837203"/>
            <w:bookmarkEnd w:id="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8" w:name="__Fieldmark__359_4147837203"/>
            <w:bookmarkStart w:id="719" w:name="__Fieldmark__359_4147837203"/>
            <w:bookmarkEnd w:id="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0" w:name="__Fieldmark__360_4147837203"/>
            <w:bookmarkStart w:id="721" w:name="__Fieldmark__360_4147837203"/>
            <w:bookmarkEnd w:id="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2" w:name="__Fieldmark__361_4147837203"/>
            <w:bookmarkStart w:id="723" w:name="__Fieldmark__361_4147837203"/>
            <w:bookmarkEnd w:id="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4" w:name="__Fieldmark__362_4147837203"/>
            <w:bookmarkStart w:id="725" w:name="__Fieldmark__362_4147837203"/>
            <w:bookmarkEnd w:id="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6" w:name="__Fieldmark__363_4147837203"/>
            <w:bookmarkStart w:id="727" w:name="__Fieldmark__363_4147837203"/>
            <w:bookmarkEnd w:id="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8" w:name="__Fieldmark__364_4147837203"/>
            <w:bookmarkStart w:id="729" w:name="__Fieldmark__364_4147837203"/>
            <w:bookmarkEnd w:id="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0" w:name="__Fieldmark__365_4147837203"/>
            <w:bookmarkStart w:id="731" w:name="__Fieldmark__365_4147837203"/>
            <w:bookmarkEnd w:id="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2" w:name="__Fieldmark__366_4147837203"/>
            <w:bookmarkStart w:id="733" w:name="__Fieldmark__366_4147837203"/>
            <w:bookmarkEnd w:id="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4" w:name="__Fieldmark__367_4147837203"/>
            <w:bookmarkStart w:id="735" w:name="__Fieldmark__367_4147837203"/>
            <w:bookmarkEnd w:id="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6" w:name="__Fieldmark__368_4147837203"/>
            <w:bookmarkStart w:id="737" w:name="__Fieldmark__368_4147837203"/>
            <w:bookmarkEnd w:id="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8" w:name="__Fieldmark__369_4147837203"/>
            <w:bookmarkStart w:id="739" w:name="__Fieldmark__369_4147837203"/>
            <w:bookmarkEnd w:id="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0" w:name="__Fieldmark__370_4147837203"/>
            <w:bookmarkStart w:id="741" w:name="__Fieldmark__370_4147837203"/>
            <w:bookmarkEnd w:id="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2" w:name="__Fieldmark__371_4147837203"/>
            <w:bookmarkStart w:id="743" w:name="__Fieldmark__371_4147837203"/>
            <w:bookmarkEnd w:id="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4" w:name="__Fieldmark__372_4147837203"/>
            <w:bookmarkStart w:id="745" w:name="__Fieldmark__372_4147837203"/>
            <w:bookmarkEnd w:id="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6" w:name="__Fieldmark__373_4147837203"/>
            <w:bookmarkStart w:id="747" w:name="__Fieldmark__373_4147837203"/>
            <w:bookmarkEnd w:id="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8" w:name="__Fieldmark__374_4147837203"/>
            <w:bookmarkStart w:id="749" w:name="__Fieldmark__374_4147837203"/>
            <w:bookmarkEnd w:id="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0" w:name="__Fieldmark__375_4147837203"/>
            <w:bookmarkStart w:id="751" w:name="__Fieldmark__375_4147837203"/>
            <w:bookmarkEnd w:id="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2" w:name="__Fieldmark__376_4147837203"/>
            <w:bookmarkStart w:id="753" w:name="__Fieldmark__376_4147837203"/>
            <w:bookmarkEnd w:id="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4" w:name="__Fieldmark__377_4147837203"/>
            <w:bookmarkStart w:id="755" w:name="__Fieldmark__377_4147837203"/>
            <w:bookmarkEnd w:id="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6" w:name="__Fieldmark__378_4147837203"/>
            <w:bookmarkStart w:id="757" w:name="__Fieldmark__378_4147837203"/>
            <w:bookmarkEnd w:id="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8" w:name="__Fieldmark__379_4147837203"/>
            <w:bookmarkStart w:id="759" w:name="__Fieldmark__379_4147837203"/>
            <w:bookmarkEnd w:id="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0" w:name="__Fieldmark__380_4147837203"/>
            <w:bookmarkStart w:id="761" w:name="__Fieldmark__380_4147837203"/>
            <w:bookmarkEnd w:id="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2" w:name="__Fieldmark__381_4147837203"/>
            <w:bookmarkStart w:id="763" w:name="__Fieldmark__381_4147837203"/>
            <w:bookmarkEnd w:id="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4" w:name="__Fieldmark__382_4147837203"/>
            <w:bookmarkStart w:id="765" w:name="__Fieldmark__382_4147837203"/>
            <w:bookmarkEnd w:id="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6" w:name="__Fieldmark__383_4147837203"/>
            <w:bookmarkStart w:id="767" w:name="__Fieldmark__383_4147837203"/>
            <w:bookmarkEnd w:id="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8" w:name="__Fieldmark__384_4147837203"/>
            <w:bookmarkStart w:id="769" w:name="__Fieldmark__384_4147837203"/>
            <w:bookmarkEnd w:id="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0" w:name="__Fieldmark__385_4147837203"/>
            <w:bookmarkStart w:id="771" w:name="__Fieldmark__385_4147837203"/>
            <w:bookmarkEnd w:id="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2" w:name="__Fieldmark__386_4147837203"/>
            <w:bookmarkStart w:id="773" w:name="__Fieldmark__386_4147837203"/>
            <w:bookmarkEnd w:id="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4" w:name="__Fieldmark__387_4147837203"/>
            <w:bookmarkStart w:id="775" w:name="__Fieldmark__387_4147837203"/>
            <w:bookmarkEnd w:id="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6" w:name="__Fieldmark__388_4147837203"/>
            <w:bookmarkStart w:id="777" w:name="__Fieldmark__388_4147837203"/>
            <w:bookmarkEnd w:id="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8" w:name="__Fieldmark__389_4147837203"/>
            <w:bookmarkStart w:id="779" w:name="__Fieldmark__389_4147837203"/>
            <w:bookmarkEnd w:id="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0" w:name="__Fieldmark__390_4147837203"/>
            <w:bookmarkStart w:id="781" w:name="__Fieldmark__390_4147837203"/>
            <w:bookmarkEnd w:id="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2" w:name="__Fieldmark__391_4147837203"/>
            <w:bookmarkStart w:id="783" w:name="__Fieldmark__391_4147837203"/>
            <w:bookmarkEnd w:id="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4" w:name="__Fieldmark__392_4147837203"/>
            <w:bookmarkStart w:id="785" w:name="__Fieldmark__392_4147837203"/>
            <w:bookmarkEnd w:id="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6" w:name="__Fieldmark__393_4147837203"/>
            <w:bookmarkStart w:id="787" w:name="__Fieldmark__393_4147837203"/>
            <w:bookmarkEnd w:id="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8" w:name="__Fieldmark__394_4147837203"/>
            <w:bookmarkStart w:id="789" w:name="__Fieldmark__394_4147837203"/>
            <w:bookmarkEnd w:id="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0" w:name="__Fieldmark__395_4147837203"/>
            <w:bookmarkStart w:id="791" w:name="__Fieldmark__395_4147837203"/>
            <w:bookmarkEnd w:id="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2" w:name="__Fieldmark__396_4147837203"/>
            <w:bookmarkStart w:id="793" w:name="__Fieldmark__396_4147837203"/>
            <w:bookmarkEnd w:id="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4" w:name="__Fieldmark__397_4147837203"/>
            <w:bookmarkStart w:id="795" w:name="__Fieldmark__397_4147837203"/>
            <w:bookmarkEnd w:id="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6" w:name="__Fieldmark__398_4147837203"/>
            <w:bookmarkStart w:id="797" w:name="__Fieldmark__398_4147837203"/>
            <w:bookmarkEnd w:id="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8" w:name="__Fieldmark__399_4147837203"/>
            <w:bookmarkStart w:id="799" w:name="__Fieldmark__399_4147837203"/>
            <w:bookmarkEnd w:id="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0" w:name="__Fieldmark__400_4147837203"/>
            <w:bookmarkStart w:id="801" w:name="__Fieldmark__400_4147837203"/>
            <w:bookmarkEnd w:id="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2" w:name="__Fieldmark__401_4147837203"/>
            <w:bookmarkStart w:id="803" w:name="__Fieldmark__401_4147837203"/>
            <w:bookmarkEnd w:id="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4" w:name="__Fieldmark__402_4147837203"/>
            <w:bookmarkStart w:id="805" w:name="__Fieldmark__402_4147837203"/>
            <w:bookmarkEnd w:id="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6" w:name="__Fieldmark__403_4147837203"/>
            <w:bookmarkStart w:id="807" w:name="__Fieldmark__403_4147837203"/>
            <w:bookmarkEnd w:id="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8" w:name="__Fieldmark__404_4147837203"/>
            <w:bookmarkStart w:id="809" w:name="__Fieldmark__404_4147837203"/>
            <w:bookmarkEnd w:id="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0" w:name="__Fieldmark__405_4147837203"/>
            <w:bookmarkStart w:id="811" w:name="__Fieldmark__405_4147837203"/>
            <w:bookmarkEnd w:id="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2" w:name="__Fieldmark__406_4147837203"/>
            <w:bookmarkStart w:id="813" w:name="__Fieldmark__406_4147837203"/>
            <w:bookmarkEnd w:id="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4" w:name="__Fieldmark__407_4147837203"/>
            <w:bookmarkStart w:id="815" w:name="__Fieldmark__407_4147837203"/>
            <w:bookmarkEnd w:id="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6" w:name="__Fieldmark__408_4147837203"/>
            <w:bookmarkStart w:id="817" w:name="__Fieldmark__408_4147837203"/>
            <w:bookmarkEnd w:id="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8" w:name="__Fieldmark__409_4147837203"/>
            <w:bookmarkStart w:id="819" w:name="__Fieldmark__409_4147837203"/>
            <w:bookmarkEnd w:id="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0" w:name="__Fieldmark__410_4147837203"/>
            <w:bookmarkStart w:id="821" w:name="__Fieldmark__410_4147837203"/>
            <w:bookmarkEnd w:id="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2" w:name="__Fieldmark__411_4147837203"/>
            <w:bookmarkStart w:id="823" w:name="__Fieldmark__411_4147837203"/>
            <w:bookmarkEnd w:id="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4" w:name="__Fieldmark__412_4147837203"/>
            <w:bookmarkStart w:id="825" w:name="__Fieldmark__412_4147837203"/>
            <w:bookmarkEnd w:id="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6" w:name="__Fieldmark__413_4147837203"/>
            <w:bookmarkStart w:id="827" w:name="__Fieldmark__413_4147837203"/>
            <w:bookmarkEnd w:id="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8" w:name="__Fieldmark__414_4147837203"/>
            <w:bookmarkStart w:id="829" w:name="__Fieldmark__414_4147837203"/>
            <w:bookmarkEnd w:id="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0" w:name="__Fieldmark__415_4147837203"/>
            <w:bookmarkStart w:id="831" w:name="__Fieldmark__415_4147837203"/>
            <w:bookmarkEnd w:id="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2" w:name="__Fieldmark__416_4147837203"/>
            <w:bookmarkStart w:id="833" w:name="__Fieldmark__416_4147837203"/>
            <w:bookmarkEnd w:id="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4" w:name="__Fieldmark__417_4147837203"/>
            <w:bookmarkStart w:id="835" w:name="__Fieldmark__417_4147837203"/>
            <w:bookmarkEnd w:id="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6" w:name="__Fieldmark__418_4147837203"/>
            <w:bookmarkStart w:id="837" w:name="__Fieldmark__418_4147837203"/>
            <w:bookmarkEnd w:id="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8" w:name="__Fieldmark__419_4147837203"/>
            <w:bookmarkStart w:id="839" w:name="__Fieldmark__419_4147837203"/>
            <w:bookmarkEnd w:id="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0" w:name="__Fieldmark__420_4147837203"/>
            <w:bookmarkStart w:id="841" w:name="__Fieldmark__420_4147837203"/>
            <w:bookmarkEnd w:id="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2" w:name="__Fieldmark__421_4147837203"/>
            <w:bookmarkStart w:id="843" w:name="__Fieldmark__421_4147837203"/>
            <w:bookmarkEnd w:id="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4" w:name="__Fieldmark__422_4147837203"/>
            <w:bookmarkStart w:id="845" w:name="__Fieldmark__422_4147837203"/>
            <w:bookmarkEnd w:id="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6" w:name="__Fieldmark__423_4147837203"/>
            <w:bookmarkStart w:id="847" w:name="__Fieldmark__423_4147837203"/>
            <w:bookmarkEnd w:id="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8" w:name="__Fieldmark__424_4147837203"/>
            <w:bookmarkStart w:id="849" w:name="__Fieldmark__424_4147837203"/>
            <w:bookmarkEnd w:id="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0" w:name="__Fieldmark__425_4147837203"/>
            <w:bookmarkStart w:id="851" w:name="__Fieldmark__425_4147837203"/>
            <w:bookmarkEnd w:id="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2" w:name="__Fieldmark__426_4147837203"/>
            <w:bookmarkStart w:id="853" w:name="__Fieldmark__426_4147837203"/>
            <w:bookmarkEnd w:id="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4" w:name="__Fieldmark__427_4147837203"/>
            <w:bookmarkStart w:id="855" w:name="__Fieldmark__427_4147837203"/>
            <w:bookmarkEnd w:id="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6" w:name="__Fieldmark__428_4147837203"/>
            <w:bookmarkStart w:id="857" w:name="__Fieldmark__428_4147837203"/>
            <w:bookmarkEnd w:id="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8" w:name="__Fieldmark__429_4147837203"/>
            <w:bookmarkStart w:id="859" w:name="__Fieldmark__429_4147837203"/>
            <w:bookmarkEnd w:id="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0" w:name="__Fieldmark__430_4147837203"/>
            <w:bookmarkStart w:id="861" w:name="__Fieldmark__430_4147837203"/>
            <w:bookmarkEnd w:id="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2" w:name="__Fieldmark__431_4147837203"/>
            <w:bookmarkStart w:id="863" w:name="__Fieldmark__431_4147837203"/>
            <w:bookmarkEnd w:id="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4" w:name="__Fieldmark__432_4147837203"/>
            <w:bookmarkStart w:id="865" w:name="__Fieldmark__432_4147837203"/>
            <w:bookmarkEnd w:id="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6" w:name="__Fieldmark__433_4147837203"/>
            <w:bookmarkStart w:id="867" w:name="__Fieldmark__433_4147837203"/>
            <w:bookmarkEnd w:id="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8" w:name="__Fieldmark__434_4147837203"/>
            <w:bookmarkStart w:id="869" w:name="__Fieldmark__434_4147837203"/>
            <w:bookmarkEnd w:id="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0" w:name="__Fieldmark__435_4147837203"/>
            <w:bookmarkStart w:id="871" w:name="__Fieldmark__435_4147837203"/>
            <w:bookmarkEnd w:id="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2" w:name="__Fieldmark__436_4147837203"/>
            <w:bookmarkStart w:id="873" w:name="__Fieldmark__436_4147837203"/>
            <w:bookmarkEnd w:id="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4" w:name="__Fieldmark__437_4147837203"/>
            <w:bookmarkStart w:id="875" w:name="__Fieldmark__437_4147837203"/>
            <w:bookmarkEnd w:id="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6" w:name="__Fieldmark__438_4147837203"/>
            <w:bookmarkStart w:id="877" w:name="__Fieldmark__438_4147837203"/>
            <w:bookmarkEnd w:id="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8" w:name="__Fieldmark__439_4147837203"/>
            <w:bookmarkStart w:id="879" w:name="__Fieldmark__439_4147837203"/>
            <w:bookmarkEnd w:id="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0" w:name="__Fieldmark__440_4147837203"/>
            <w:bookmarkStart w:id="881" w:name="__Fieldmark__440_4147837203"/>
            <w:bookmarkEnd w:id="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2" w:name="__Fieldmark__441_4147837203"/>
            <w:bookmarkStart w:id="883" w:name="__Fieldmark__441_4147837203"/>
            <w:bookmarkEnd w:id="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4" w:name="__Fieldmark__442_4147837203"/>
            <w:bookmarkStart w:id="885" w:name="__Fieldmark__442_4147837203"/>
            <w:bookmarkEnd w:id="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6" w:name="__Fieldmark__443_4147837203"/>
            <w:bookmarkStart w:id="887" w:name="__Fieldmark__443_4147837203"/>
            <w:bookmarkEnd w:id="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8" w:name="__Fieldmark__444_4147837203"/>
            <w:bookmarkStart w:id="889" w:name="__Fieldmark__444_4147837203"/>
            <w:bookmarkEnd w:id="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0" w:name="__Fieldmark__445_4147837203"/>
            <w:bookmarkStart w:id="891" w:name="__Fieldmark__445_4147837203"/>
            <w:bookmarkEnd w:id="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2" w:name="__Fieldmark__446_4147837203"/>
            <w:bookmarkStart w:id="893" w:name="__Fieldmark__446_4147837203"/>
            <w:bookmarkEnd w:id="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4" w:name="__Fieldmark__447_4147837203"/>
            <w:bookmarkStart w:id="895" w:name="__Fieldmark__447_4147837203"/>
            <w:bookmarkEnd w:id="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6" w:name="__Fieldmark__448_4147837203"/>
            <w:bookmarkStart w:id="897" w:name="__Fieldmark__448_4147837203"/>
            <w:bookmarkEnd w:id="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8" w:name="__Fieldmark__449_4147837203"/>
            <w:bookmarkStart w:id="899" w:name="__Fieldmark__449_4147837203"/>
            <w:bookmarkEnd w:id="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0" w:name="__Fieldmark__450_4147837203"/>
            <w:bookmarkStart w:id="901" w:name="__Fieldmark__450_4147837203"/>
            <w:bookmarkEnd w:id="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2" w:name="__Fieldmark__451_4147837203"/>
            <w:bookmarkStart w:id="903" w:name="__Fieldmark__451_4147837203"/>
            <w:bookmarkEnd w:id="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4" w:name="__Fieldmark__452_4147837203"/>
            <w:bookmarkStart w:id="905" w:name="__Fieldmark__452_4147837203"/>
            <w:bookmarkEnd w:id="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6" w:name="__Fieldmark__453_4147837203"/>
            <w:bookmarkStart w:id="907" w:name="__Fieldmark__453_4147837203"/>
            <w:bookmarkEnd w:id="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8" w:name="__Fieldmark__454_4147837203"/>
            <w:bookmarkStart w:id="909" w:name="__Fieldmark__454_4147837203"/>
            <w:bookmarkEnd w:id="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0" w:name="__Fieldmark__455_4147837203"/>
            <w:bookmarkStart w:id="911" w:name="__Fieldmark__455_4147837203"/>
            <w:bookmarkEnd w:id="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2" w:name="__Fieldmark__456_4147837203"/>
            <w:bookmarkStart w:id="913" w:name="__Fieldmark__456_4147837203"/>
            <w:bookmarkEnd w:id="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4" w:name="__Fieldmark__457_4147837203"/>
            <w:bookmarkStart w:id="915" w:name="__Fieldmark__457_4147837203"/>
            <w:bookmarkEnd w:id="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6" w:name="__Fieldmark__458_4147837203"/>
            <w:bookmarkStart w:id="917" w:name="__Fieldmark__458_4147837203"/>
            <w:bookmarkEnd w:id="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8" w:name="__Fieldmark__459_4147837203"/>
            <w:bookmarkStart w:id="919" w:name="__Fieldmark__459_4147837203"/>
            <w:bookmarkEnd w:id="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0" w:name="__Fieldmark__460_4147837203"/>
            <w:bookmarkStart w:id="921" w:name="__Fieldmark__460_4147837203"/>
            <w:bookmarkEnd w:id="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2" w:name="__Fieldmark__461_4147837203"/>
            <w:bookmarkStart w:id="923" w:name="__Fieldmark__461_4147837203"/>
            <w:bookmarkEnd w:id="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4" w:name="__Fieldmark__462_4147837203"/>
            <w:bookmarkStart w:id="925" w:name="__Fieldmark__462_4147837203"/>
            <w:bookmarkEnd w:id="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6" w:name="__Fieldmark__463_4147837203"/>
            <w:bookmarkStart w:id="927" w:name="__Fieldmark__463_4147837203"/>
            <w:bookmarkEnd w:id="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8" w:name="__Fieldmark__464_4147837203"/>
            <w:bookmarkStart w:id="929" w:name="__Fieldmark__464_4147837203"/>
            <w:bookmarkEnd w:id="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0" w:name="__Fieldmark__465_4147837203"/>
            <w:bookmarkStart w:id="931" w:name="__Fieldmark__465_4147837203"/>
            <w:bookmarkEnd w:id="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2" w:name="__Fieldmark__466_4147837203"/>
            <w:bookmarkStart w:id="933" w:name="__Fieldmark__466_4147837203"/>
            <w:bookmarkEnd w:id="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4" w:name="__Fieldmark__467_4147837203"/>
            <w:bookmarkStart w:id="935" w:name="__Fieldmark__467_4147837203"/>
            <w:bookmarkEnd w:id="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6" w:name="__Fieldmark__468_4147837203"/>
            <w:bookmarkStart w:id="937" w:name="__Fieldmark__468_4147837203"/>
            <w:bookmarkEnd w:id="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8" w:name="__Fieldmark__469_4147837203"/>
            <w:bookmarkStart w:id="939" w:name="__Fieldmark__469_4147837203"/>
            <w:bookmarkEnd w:id="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0" w:name="__Fieldmark__470_4147837203"/>
            <w:bookmarkStart w:id="941" w:name="__Fieldmark__470_4147837203"/>
            <w:bookmarkEnd w:id="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2" w:name="__Fieldmark__471_4147837203"/>
            <w:bookmarkStart w:id="943" w:name="__Fieldmark__471_4147837203"/>
            <w:bookmarkEnd w:id="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4" w:name="__Fieldmark__472_4147837203"/>
            <w:bookmarkStart w:id="945" w:name="__Fieldmark__472_4147837203"/>
            <w:bookmarkEnd w:id="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6" w:name="__Fieldmark__473_4147837203"/>
            <w:bookmarkStart w:id="947" w:name="__Fieldmark__473_4147837203"/>
            <w:bookmarkEnd w:id="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8" w:name="__Fieldmark__474_4147837203"/>
            <w:bookmarkStart w:id="949" w:name="__Fieldmark__474_4147837203"/>
            <w:bookmarkEnd w:id="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0" w:name="__Fieldmark__475_4147837203"/>
            <w:bookmarkStart w:id="951" w:name="__Fieldmark__475_4147837203"/>
            <w:bookmarkEnd w:id="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2" w:name="__Fieldmark__476_4147837203"/>
            <w:bookmarkStart w:id="953" w:name="__Fieldmark__476_4147837203"/>
            <w:bookmarkEnd w:id="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4" w:name="__Fieldmark__477_4147837203"/>
            <w:bookmarkStart w:id="955" w:name="__Fieldmark__477_4147837203"/>
            <w:bookmarkEnd w:id="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6" w:name="__Fieldmark__478_4147837203"/>
            <w:bookmarkStart w:id="957" w:name="__Fieldmark__478_4147837203"/>
            <w:bookmarkEnd w:id="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8" w:name="__Fieldmark__479_4147837203"/>
            <w:bookmarkStart w:id="959" w:name="__Fieldmark__479_4147837203"/>
            <w:bookmarkEnd w:id="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0" w:name="__Fieldmark__480_4147837203"/>
            <w:bookmarkStart w:id="961" w:name="__Fieldmark__480_4147837203"/>
            <w:bookmarkEnd w:id="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2" w:name="__Fieldmark__481_4147837203"/>
            <w:bookmarkStart w:id="963" w:name="__Fieldmark__481_4147837203"/>
            <w:bookmarkEnd w:id="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4" w:name="__Fieldmark__482_4147837203"/>
            <w:bookmarkStart w:id="965" w:name="__Fieldmark__482_4147837203"/>
            <w:bookmarkEnd w:id="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6" w:name="__Fieldmark__483_4147837203"/>
            <w:bookmarkStart w:id="967" w:name="__Fieldmark__483_4147837203"/>
            <w:bookmarkEnd w:id="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8" w:name="__Fieldmark__484_4147837203"/>
            <w:bookmarkStart w:id="969" w:name="__Fieldmark__484_4147837203"/>
            <w:bookmarkEnd w:id="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0" w:name="__Fieldmark__485_4147837203"/>
            <w:bookmarkStart w:id="971" w:name="__Fieldmark__485_4147837203"/>
            <w:bookmarkEnd w:id="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2" w:name="__Fieldmark__486_4147837203"/>
            <w:bookmarkStart w:id="973" w:name="__Fieldmark__486_4147837203"/>
            <w:bookmarkEnd w:id="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4" w:name="__Fieldmark__487_4147837203"/>
            <w:bookmarkStart w:id="975" w:name="__Fieldmark__487_4147837203"/>
            <w:bookmarkEnd w:id="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I. fejezet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6" w:name="__Fieldmark__488_4147837203"/>
            <w:bookmarkStart w:id="977" w:name="__Fieldmark__488_4147837203"/>
            <w:bookmarkEnd w:id="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8" w:name="__Fieldmark__489_4147837203"/>
            <w:bookmarkStart w:id="979" w:name="__Fieldmark__489_4147837203"/>
            <w:bookmarkEnd w:id="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0" w:name="__Fieldmark__490_4147837203"/>
            <w:bookmarkStart w:id="981" w:name="__Fieldmark__490_4147837203"/>
            <w:bookmarkEnd w:id="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2" w:name="__Fieldmark__491_4147837203"/>
            <w:bookmarkStart w:id="983" w:name="__Fieldmark__491_4147837203"/>
            <w:bookmarkEnd w:id="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4" w:name="__Fieldmark__492_4147837203"/>
            <w:bookmarkStart w:id="985" w:name="__Fieldmark__492_4147837203"/>
            <w:bookmarkEnd w:id="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6" w:name="__Fieldmark__493_4147837203"/>
            <w:bookmarkStart w:id="987" w:name="__Fieldmark__493_4147837203"/>
            <w:bookmarkEnd w:id="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8" w:name="__Fieldmark__494_4147837203"/>
            <w:bookmarkStart w:id="989" w:name="__Fieldmark__494_4147837203"/>
            <w:bookmarkEnd w:id="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0" w:name="__Fieldmark__495_4147837203"/>
            <w:bookmarkStart w:id="991" w:name="__Fieldmark__495_4147837203"/>
            <w:bookmarkEnd w:id="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2" w:name="__Fieldmark__496_4147837203"/>
            <w:bookmarkStart w:id="993" w:name="__Fieldmark__496_4147837203"/>
            <w:bookmarkEnd w:id="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4" w:name="__Fieldmark__497_4147837203"/>
            <w:bookmarkStart w:id="995" w:name="__Fieldmark__497_4147837203"/>
            <w:bookmarkEnd w:id="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6" w:name="__Fieldmark__498_4147837203"/>
            <w:bookmarkStart w:id="997" w:name="__Fieldmark__498_4147837203"/>
            <w:bookmarkEnd w:id="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8" w:name="__Fieldmark__499_4147837203"/>
            <w:bookmarkStart w:id="999" w:name="__Fieldmark__499_4147837203"/>
            <w:bookmarkEnd w:id="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0" w:name="__Fieldmark__500_4147837203"/>
            <w:bookmarkStart w:id="1001" w:name="__Fieldmark__500_4147837203"/>
            <w:bookmarkEnd w:id="1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2" w:name="__Fieldmark__501_4147837203"/>
            <w:bookmarkStart w:id="1003" w:name="__Fieldmark__501_4147837203"/>
            <w:bookmarkEnd w:id="1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4" w:name="__Fieldmark__502_4147837203"/>
            <w:bookmarkStart w:id="1005" w:name="__Fieldmark__502_4147837203"/>
            <w:bookmarkEnd w:id="1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6" w:name="__Fieldmark__503_4147837203"/>
            <w:bookmarkStart w:id="1007" w:name="__Fieldmark__503_4147837203"/>
            <w:bookmarkEnd w:id="1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8" w:name="__Fieldmark__504_4147837203"/>
            <w:bookmarkStart w:id="1009" w:name="__Fieldmark__504_4147837203"/>
            <w:bookmarkEnd w:id="1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0" w:name="__Fieldmark__505_4147837203"/>
            <w:bookmarkStart w:id="1011" w:name="__Fieldmark__505_4147837203"/>
            <w:bookmarkEnd w:id="1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2" w:name="__Fieldmark__506_4147837203"/>
            <w:bookmarkStart w:id="1013" w:name="__Fieldmark__506_4147837203"/>
            <w:bookmarkEnd w:id="1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4" w:name="__Fieldmark__507_4147837203"/>
            <w:bookmarkStart w:id="1015" w:name="__Fieldmark__507_4147837203"/>
            <w:bookmarkEnd w:id="1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6" w:name="__Fieldmark__508_4147837203"/>
            <w:bookmarkStart w:id="1017" w:name="__Fieldmark__508_4147837203"/>
            <w:bookmarkEnd w:id="1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8" w:name="__Fieldmark__509_4147837203"/>
            <w:bookmarkStart w:id="1019" w:name="__Fieldmark__509_4147837203"/>
            <w:bookmarkEnd w:id="1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0" w:name="__Fieldmark__510_4147837203"/>
            <w:bookmarkStart w:id="1021" w:name="__Fieldmark__510_4147837203"/>
            <w:bookmarkEnd w:id="1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2" w:name="__Fieldmark__511_4147837203"/>
            <w:bookmarkStart w:id="1023" w:name="__Fieldmark__511_4147837203"/>
            <w:bookmarkEnd w:id="1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4" w:name="__Fieldmark__512_4147837203"/>
            <w:bookmarkStart w:id="1025" w:name="__Fieldmark__512_4147837203"/>
            <w:bookmarkEnd w:id="1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6" w:name="__Fieldmark__513_4147837203"/>
            <w:bookmarkStart w:id="1027" w:name="__Fieldmark__513_4147837203"/>
            <w:bookmarkEnd w:id="1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8" w:name="__Fieldmark__514_4147837203"/>
            <w:bookmarkStart w:id="1029" w:name="__Fieldmark__514_4147837203"/>
            <w:bookmarkEnd w:id="1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0" w:name="__Fieldmark__515_4147837203"/>
            <w:bookmarkStart w:id="1031" w:name="__Fieldmark__515_4147837203"/>
            <w:bookmarkEnd w:id="1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2" w:name="__Fieldmark__516_4147837203"/>
            <w:bookmarkStart w:id="1033" w:name="__Fieldmark__516_4147837203"/>
            <w:bookmarkEnd w:id="1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4" w:name="__Fieldmark__517_4147837203"/>
            <w:bookmarkStart w:id="1035" w:name="__Fieldmark__517_4147837203"/>
            <w:bookmarkEnd w:id="1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6" w:name="__Fieldmark__518_4147837203"/>
            <w:bookmarkStart w:id="1037" w:name="__Fieldmark__518_4147837203"/>
            <w:bookmarkEnd w:id="1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8" w:name="__Fieldmark__519_4147837203"/>
            <w:bookmarkStart w:id="1039" w:name="__Fieldmark__519_4147837203"/>
            <w:bookmarkEnd w:id="1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0" w:name="__Fieldmark__520_4147837203"/>
            <w:bookmarkStart w:id="1041" w:name="__Fieldmark__520_4147837203"/>
            <w:bookmarkEnd w:id="1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2" w:name="__Fieldmark__521_4147837203"/>
            <w:bookmarkStart w:id="1043" w:name="__Fieldmark__521_4147837203"/>
            <w:bookmarkEnd w:id="1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4" w:name="__Fieldmark__522_4147837203"/>
            <w:bookmarkStart w:id="1045" w:name="__Fieldmark__522_4147837203"/>
            <w:bookmarkEnd w:id="1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6" w:name="__Fieldmark__523_4147837203"/>
            <w:bookmarkStart w:id="1047" w:name="__Fieldmark__523_4147837203"/>
            <w:bookmarkEnd w:id="1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8" w:name="__Fieldmark__524_4147837203"/>
            <w:bookmarkStart w:id="1049" w:name="__Fieldmark__524_4147837203"/>
            <w:bookmarkEnd w:id="1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0" w:name="__Fieldmark__525_4147837203"/>
            <w:bookmarkStart w:id="1051" w:name="__Fieldmark__525_4147837203"/>
            <w:bookmarkEnd w:id="1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2" w:name="__Fieldmark__526_4147837203"/>
            <w:bookmarkStart w:id="1053" w:name="__Fieldmark__526_4147837203"/>
            <w:bookmarkEnd w:id="1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4" w:name="__Fieldmark__527_4147837203"/>
            <w:bookmarkStart w:id="1055" w:name="__Fieldmark__527_4147837203"/>
            <w:bookmarkEnd w:id="1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6" w:name="__Fieldmark__528_4147837203"/>
            <w:bookmarkStart w:id="1057" w:name="__Fieldmark__528_4147837203"/>
            <w:bookmarkEnd w:id="1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8" w:name="__Fieldmark__529_4147837203"/>
            <w:bookmarkStart w:id="1059" w:name="__Fieldmark__529_4147837203"/>
            <w:bookmarkEnd w:id="1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0" w:name="__Fieldmark__530_4147837203"/>
            <w:bookmarkStart w:id="1061" w:name="__Fieldmark__530_4147837203"/>
            <w:bookmarkEnd w:id="1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2" w:name="__Fieldmark__531_4147837203"/>
            <w:bookmarkStart w:id="1063" w:name="__Fieldmark__531_4147837203"/>
            <w:bookmarkEnd w:id="1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4" w:name="__Fieldmark__532_4147837203"/>
            <w:bookmarkStart w:id="1065" w:name="__Fieldmark__532_4147837203"/>
            <w:bookmarkEnd w:id="1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6" w:name="__Fieldmark__533_4147837203"/>
            <w:bookmarkStart w:id="1067" w:name="__Fieldmark__533_4147837203"/>
            <w:bookmarkEnd w:id="1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8" w:name="__Fieldmark__534_4147837203"/>
            <w:bookmarkStart w:id="1069" w:name="__Fieldmark__534_4147837203"/>
            <w:bookmarkEnd w:id="1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0" w:name="__Fieldmark__535_4147837203"/>
            <w:bookmarkStart w:id="1071" w:name="__Fieldmark__535_4147837203"/>
            <w:bookmarkEnd w:id="1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2" w:name="__Fieldmark__536_4147837203"/>
            <w:bookmarkStart w:id="1073" w:name="__Fieldmark__536_4147837203"/>
            <w:bookmarkEnd w:id="1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4" w:name="__Fieldmark__537_4147837203"/>
            <w:bookmarkStart w:id="1075" w:name="__Fieldmark__537_4147837203"/>
            <w:bookmarkEnd w:id="1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6" w:name="__Fieldmark__538_4147837203"/>
            <w:bookmarkStart w:id="1077" w:name="__Fieldmark__538_4147837203"/>
            <w:bookmarkEnd w:id="1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8" w:name="__Fieldmark__539_4147837203"/>
            <w:bookmarkStart w:id="1079" w:name="__Fieldmark__539_4147837203"/>
            <w:bookmarkEnd w:id="1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0" w:name="__Fieldmark__540_4147837203"/>
            <w:bookmarkStart w:id="1081" w:name="__Fieldmark__540_4147837203"/>
            <w:bookmarkEnd w:id="1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2" w:name="__Fieldmark__541_4147837203"/>
            <w:bookmarkStart w:id="1083" w:name="__Fieldmark__541_4147837203"/>
            <w:bookmarkEnd w:id="1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4" w:name="__Fieldmark__542_4147837203"/>
            <w:bookmarkStart w:id="1085" w:name="__Fieldmark__542_4147837203"/>
            <w:bookmarkEnd w:id="1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6" w:name="__Fieldmark__543_4147837203"/>
            <w:bookmarkStart w:id="1087" w:name="__Fieldmark__543_4147837203"/>
            <w:bookmarkEnd w:id="1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8" w:name="__Fieldmark__544_4147837203"/>
            <w:bookmarkStart w:id="1089" w:name="__Fieldmark__544_4147837203"/>
            <w:bookmarkEnd w:id="1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0" w:name="__Fieldmark__545_4147837203"/>
            <w:bookmarkStart w:id="1091" w:name="__Fieldmark__545_4147837203"/>
            <w:bookmarkEnd w:id="1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2" w:name="__Fieldmark__546_4147837203"/>
            <w:bookmarkStart w:id="1093" w:name="__Fieldmark__546_4147837203"/>
            <w:bookmarkEnd w:id="1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4" w:name="__Fieldmark__547_4147837203"/>
            <w:bookmarkStart w:id="1095" w:name="__Fieldmark__547_4147837203"/>
            <w:bookmarkEnd w:id="1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6" w:name="__Fieldmark__548_4147837203"/>
            <w:bookmarkStart w:id="1097" w:name="__Fieldmark__548_4147837203"/>
            <w:bookmarkEnd w:id="1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8" w:name="__Fieldmark__549_4147837203"/>
            <w:bookmarkStart w:id="1099" w:name="__Fieldmark__549_4147837203"/>
            <w:bookmarkEnd w:id="1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0" w:name="__Fieldmark__550_4147837203"/>
            <w:bookmarkStart w:id="1101" w:name="__Fieldmark__550_4147837203"/>
            <w:bookmarkEnd w:id="1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2" w:name="__Fieldmark__551_4147837203"/>
            <w:bookmarkStart w:id="1103" w:name="__Fieldmark__551_4147837203"/>
            <w:bookmarkEnd w:id="1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4" w:name="__Fieldmark__552_4147837203"/>
            <w:bookmarkStart w:id="1105" w:name="__Fieldmark__552_4147837203"/>
            <w:bookmarkEnd w:id="1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6" w:name="__Fieldmark__553_4147837203"/>
            <w:bookmarkStart w:id="1107" w:name="__Fieldmark__553_4147837203"/>
            <w:bookmarkEnd w:id="1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8" w:name="__Fieldmark__554_4147837203"/>
            <w:bookmarkStart w:id="1109" w:name="__Fieldmark__554_4147837203"/>
            <w:bookmarkEnd w:id="1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0" w:name="__Fieldmark__555_4147837203"/>
            <w:bookmarkStart w:id="1111" w:name="__Fieldmark__555_4147837203"/>
            <w:bookmarkEnd w:id="1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2" w:name="__Fieldmark__556_4147837203"/>
            <w:bookmarkStart w:id="1113" w:name="__Fieldmark__556_4147837203"/>
            <w:bookmarkEnd w:id="1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4" w:name="__Fieldmark__557_4147837203"/>
            <w:bookmarkStart w:id="1115" w:name="__Fieldmark__557_4147837203"/>
            <w:bookmarkEnd w:id="1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6" w:name="__Fieldmark__558_4147837203"/>
            <w:bookmarkStart w:id="1117" w:name="__Fieldmark__558_4147837203"/>
            <w:bookmarkEnd w:id="1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8" w:name="__Fieldmark__559_4147837203"/>
            <w:bookmarkStart w:id="1119" w:name="__Fieldmark__559_4147837203"/>
            <w:bookmarkEnd w:id="1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0" w:name="__Fieldmark__560_4147837203"/>
            <w:bookmarkStart w:id="1121" w:name="__Fieldmark__560_4147837203"/>
            <w:bookmarkEnd w:id="1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2" w:name="__Fieldmark__561_4147837203"/>
            <w:bookmarkStart w:id="1123" w:name="__Fieldmark__561_4147837203"/>
            <w:bookmarkEnd w:id="1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4" w:name="__Fieldmark__562_4147837203"/>
            <w:bookmarkStart w:id="1125" w:name="__Fieldmark__562_4147837203"/>
            <w:bookmarkEnd w:id="1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6" w:name="__Fieldmark__563_4147837203"/>
            <w:bookmarkStart w:id="1127" w:name="__Fieldmark__563_4147837203"/>
            <w:bookmarkEnd w:id="1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8" w:name="__Fieldmark__564_4147837203"/>
            <w:bookmarkStart w:id="1129" w:name="__Fieldmark__564_4147837203"/>
            <w:bookmarkEnd w:id="1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0" w:name="__Fieldmark__565_4147837203"/>
            <w:bookmarkStart w:id="1131" w:name="__Fieldmark__565_4147837203"/>
            <w:bookmarkEnd w:id="1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2" w:name="__Fieldmark__566_4147837203"/>
            <w:bookmarkStart w:id="1133" w:name="__Fieldmark__566_4147837203"/>
            <w:bookmarkEnd w:id="1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4" w:name="__Fieldmark__567_4147837203"/>
            <w:bookmarkStart w:id="1135" w:name="__Fieldmark__567_4147837203"/>
            <w:bookmarkEnd w:id="1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6" w:name="__Fieldmark__568_4147837203"/>
            <w:bookmarkStart w:id="1137" w:name="__Fieldmark__568_4147837203"/>
            <w:bookmarkEnd w:id="1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8" w:name="__Fieldmark__569_4147837203"/>
            <w:bookmarkStart w:id="1139" w:name="__Fieldmark__569_4147837203"/>
            <w:bookmarkEnd w:id="1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0" w:name="__Fieldmark__570_4147837203"/>
            <w:bookmarkStart w:id="1141" w:name="__Fieldmark__570_4147837203"/>
            <w:bookmarkEnd w:id="1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2" w:name="__Fieldmark__571_4147837203"/>
            <w:bookmarkStart w:id="1143" w:name="__Fieldmark__571_4147837203"/>
            <w:bookmarkEnd w:id="1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4" w:name="__Fieldmark__572_4147837203"/>
            <w:bookmarkStart w:id="1145" w:name="__Fieldmark__572_4147837203"/>
            <w:bookmarkEnd w:id="1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6" w:name="__Fieldmark__573_4147837203"/>
            <w:bookmarkStart w:id="1147" w:name="__Fieldmark__573_4147837203"/>
            <w:bookmarkEnd w:id="1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8" w:name="__Fieldmark__574_4147837203"/>
            <w:bookmarkStart w:id="1149" w:name="__Fieldmark__574_4147837203"/>
            <w:bookmarkEnd w:id="1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0" w:name="__Fieldmark__575_4147837203"/>
            <w:bookmarkStart w:id="1151" w:name="__Fieldmark__575_4147837203"/>
            <w:bookmarkEnd w:id="1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2" w:name="__Fieldmark__576_4147837203"/>
            <w:bookmarkStart w:id="1153" w:name="__Fieldmark__576_4147837203"/>
            <w:bookmarkEnd w:id="1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4" w:name="__Fieldmark__577_4147837203"/>
            <w:bookmarkStart w:id="1155" w:name="__Fieldmark__577_4147837203"/>
            <w:bookmarkEnd w:id="1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6" w:name="__Fieldmark__578_4147837203"/>
            <w:bookmarkStart w:id="1157" w:name="__Fieldmark__578_4147837203"/>
            <w:bookmarkEnd w:id="1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8" w:name="__Fieldmark__579_4147837203"/>
            <w:bookmarkStart w:id="1159" w:name="__Fieldmark__579_4147837203"/>
            <w:bookmarkEnd w:id="1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0" w:name="__Fieldmark__580_4147837203"/>
            <w:bookmarkStart w:id="1161" w:name="__Fieldmark__580_4147837203"/>
            <w:bookmarkEnd w:id="1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2" w:name="__Fieldmark__581_4147837203"/>
            <w:bookmarkStart w:id="1163" w:name="__Fieldmark__581_4147837203"/>
            <w:bookmarkEnd w:id="1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4" w:name="__Fieldmark__582_4147837203"/>
            <w:bookmarkStart w:id="1165" w:name="__Fieldmark__582_4147837203"/>
            <w:bookmarkEnd w:id="1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6" w:name="__Fieldmark__583_4147837203"/>
            <w:bookmarkStart w:id="1167" w:name="__Fieldmark__583_4147837203"/>
            <w:bookmarkEnd w:id="1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8" w:name="__Fieldmark__584_4147837203"/>
            <w:bookmarkStart w:id="1169" w:name="__Fieldmark__584_4147837203"/>
            <w:bookmarkEnd w:id="1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0" w:name="__Fieldmark__585_4147837203"/>
            <w:bookmarkStart w:id="1171" w:name="__Fieldmark__585_4147837203"/>
            <w:bookmarkEnd w:id="1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2" w:name="__Fieldmark__586_4147837203"/>
            <w:bookmarkStart w:id="1173" w:name="__Fieldmark__586_4147837203"/>
            <w:bookmarkEnd w:id="1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4" w:name="__Fieldmark__587_4147837203"/>
            <w:bookmarkStart w:id="1175" w:name="__Fieldmark__587_4147837203"/>
            <w:bookmarkEnd w:id="1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6" w:name="__Fieldmark__588_4147837203"/>
            <w:bookmarkStart w:id="1177" w:name="__Fieldmark__588_4147837203"/>
            <w:bookmarkEnd w:id="1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8" w:name="__Fieldmark__589_4147837203"/>
            <w:bookmarkStart w:id="1179" w:name="__Fieldmark__589_4147837203"/>
            <w:bookmarkEnd w:id="1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0" w:name="__Fieldmark__590_4147837203"/>
            <w:bookmarkStart w:id="1181" w:name="__Fieldmark__590_4147837203"/>
            <w:bookmarkEnd w:id="1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2" w:name="__Fieldmark__591_4147837203"/>
            <w:bookmarkStart w:id="1183" w:name="__Fieldmark__591_4147837203"/>
            <w:bookmarkEnd w:id="1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4" w:name="__Fieldmark__592_4147837203"/>
            <w:bookmarkStart w:id="1185" w:name="__Fieldmark__592_4147837203"/>
            <w:bookmarkEnd w:id="1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6" w:name="__Fieldmark__593_4147837203"/>
            <w:bookmarkStart w:id="1187" w:name="__Fieldmark__593_4147837203"/>
            <w:bookmarkEnd w:id="1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8" w:name="__Fieldmark__594_4147837203"/>
            <w:bookmarkStart w:id="1189" w:name="__Fieldmark__594_4147837203"/>
            <w:bookmarkEnd w:id="1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0" w:name="__Fieldmark__595_4147837203"/>
            <w:bookmarkStart w:id="1191" w:name="__Fieldmark__595_4147837203"/>
            <w:bookmarkEnd w:id="1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2" w:name="__Fieldmark__596_4147837203"/>
            <w:bookmarkStart w:id="1193" w:name="__Fieldmark__596_4147837203"/>
            <w:bookmarkEnd w:id="1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4" w:name="__Fieldmark__597_4147837203"/>
            <w:bookmarkStart w:id="1195" w:name="__Fieldmark__597_4147837203"/>
            <w:bookmarkEnd w:id="1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6" w:name="__Fieldmark__598_4147837203"/>
            <w:bookmarkStart w:id="1197" w:name="__Fieldmark__598_4147837203"/>
            <w:bookmarkEnd w:id="1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8" w:name="__Fieldmark__599_4147837203"/>
            <w:bookmarkStart w:id="1199" w:name="__Fieldmark__599_4147837203"/>
            <w:bookmarkEnd w:id="1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0" w:name="__Fieldmark__600_4147837203"/>
            <w:bookmarkStart w:id="1201" w:name="__Fieldmark__600_4147837203"/>
            <w:bookmarkEnd w:id="1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2" w:name="__Fieldmark__601_4147837203"/>
            <w:bookmarkStart w:id="1203" w:name="__Fieldmark__601_4147837203"/>
            <w:bookmarkEnd w:id="1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4" w:name="__Fieldmark__602_4147837203"/>
            <w:bookmarkStart w:id="1205" w:name="__Fieldmark__602_4147837203"/>
            <w:bookmarkEnd w:id="1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6" w:name="__Fieldmark__603_4147837203"/>
            <w:bookmarkStart w:id="1207" w:name="__Fieldmark__603_4147837203"/>
            <w:bookmarkEnd w:id="1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8" w:name="__Fieldmark__604_4147837203"/>
            <w:bookmarkStart w:id="1209" w:name="__Fieldmark__604_4147837203"/>
            <w:bookmarkEnd w:id="1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0" w:name="__Fieldmark__605_4147837203"/>
            <w:bookmarkStart w:id="1211" w:name="__Fieldmark__605_4147837203"/>
            <w:bookmarkEnd w:id="1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2" w:name="__Fieldmark__606_4147837203"/>
            <w:bookmarkStart w:id="1213" w:name="__Fieldmark__606_4147837203"/>
            <w:bookmarkEnd w:id="1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4" w:name="__Fieldmark__607_4147837203"/>
            <w:bookmarkStart w:id="1215" w:name="__Fieldmark__607_4147837203"/>
            <w:bookmarkEnd w:id="1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6" w:name="__Fieldmark__608_4147837203"/>
            <w:bookmarkStart w:id="1217" w:name="__Fieldmark__608_4147837203"/>
            <w:bookmarkEnd w:id="1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8" w:name="__Fieldmark__609_4147837203"/>
            <w:bookmarkStart w:id="1219" w:name="__Fieldmark__609_4147837203"/>
            <w:bookmarkEnd w:id="1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0" w:name="__Fieldmark__610_4147837203"/>
            <w:bookmarkStart w:id="1221" w:name="__Fieldmark__610_4147837203"/>
            <w:bookmarkEnd w:id="1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2" w:name="__Fieldmark__611_4147837203"/>
            <w:bookmarkStart w:id="1223" w:name="__Fieldmark__611_4147837203"/>
            <w:bookmarkEnd w:id="1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4" w:name="__Fieldmark__612_4147837203"/>
            <w:bookmarkStart w:id="1225" w:name="__Fieldmark__612_4147837203"/>
            <w:bookmarkEnd w:id="1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6" w:name="__Fieldmark__613_4147837203"/>
            <w:bookmarkStart w:id="1227" w:name="__Fieldmark__613_4147837203"/>
            <w:bookmarkEnd w:id="1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8" w:name="__Fieldmark__614_4147837203"/>
            <w:bookmarkStart w:id="1229" w:name="__Fieldmark__614_4147837203"/>
            <w:bookmarkEnd w:id="1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0" w:name="__Fieldmark__615_4147837203"/>
            <w:bookmarkStart w:id="1231" w:name="__Fieldmark__615_4147837203"/>
            <w:bookmarkEnd w:id="1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2" w:name="__Fieldmark__616_4147837203"/>
            <w:bookmarkStart w:id="1233" w:name="__Fieldmark__616_4147837203"/>
            <w:bookmarkEnd w:id="1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4" w:name="__Fieldmark__617_4147837203"/>
            <w:bookmarkStart w:id="1235" w:name="__Fieldmark__617_4147837203"/>
            <w:bookmarkEnd w:id="1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6" w:name="__Fieldmark__618_4147837203"/>
            <w:bookmarkStart w:id="1237" w:name="__Fieldmark__618_4147837203"/>
            <w:bookmarkEnd w:id="1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8" w:name="__Fieldmark__619_4147837203"/>
            <w:bookmarkStart w:id="1239" w:name="__Fieldmark__619_4147837203"/>
            <w:bookmarkEnd w:id="1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0" w:name="__Fieldmark__620_4147837203"/>
            <w:bookmarkStart w:id="1241" w:name="__Fieldmark__620_4147837203"/>
            <w:bookmarkEnd w:id="1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2" w:name="__Fieldmark__621_4147837203"/>
            <w:bookmarkStart w:id="1243" w:name="__Fieldmark__621_4147837203"/>
            <w:bookmarkEnd w:id="1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4" w:name="__Fieldmark__622_4147837203"/>
            <w:bookmarkStart w:id="1245" w:name="__Fieldmark__622_4147837203"/>
            <w:bookmarkEnd w:id="1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6" w:name="__Fieldmark__623_4147837203"/>
            <w:bookmarkStart w:id="1247" w:name="__Fieldmark__623_4147837203"/>
            <w:bookmarkEnd w:id="1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8" w:name="__Fieldmark__624_4147837203"/>
            <w:bookmarkStart w:id="1249" w:name="__Fieldmark__624_4147837203"/>
            <w:bookmarkEnd w:id="1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0" w:name="__Fieldmark__625_4147837203"/>
            <w:bookmarkStart w:id="1251" w:name="__Fieldmark__625_4147837203"/>
            <w:bookmarkEnd w:id="1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2" w:name="__Fieldmark__626_4147837203"/>
            <w:bookmarkStart w:id="1253" w:name="__Fieldmark__626_4147837203"/>
            <w:bookmarkEnd w:id="1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4" w:name="__Fieldmark__627_4147837203"/>
            <w:bookmarkStart w:id="1255" w:name="__Fieldmark__627_4147837203"/>
            <w:bookmarkEnd w:id="1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6" w:name="__Fieldmark__628_4147837203"/>
            <w:bookmarkStart w:id="1257" w:name="__Fieldmark__628_4147837203"/>
            <w:bookmarkEnd w:id="1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8" w:name="__Fieldmark__629_4147837203"/>
            <w:bookmarkStart w:id="1259" w:name="__Fieldmark__629_4147837203"/>
            <w:bookmarkEnd w:id="1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0" w:name="__Fieldmark__630_4147837203"/>
            <w:bookmarkStart w:id="1261" w:name="__Fieldmark__630_4147837203"/>
            <w:bookmarkEnd w:id="1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2" w:name="__Fieldmark__631_4147837203"/>
            <w:bookmarkStart w:id="1263" w:name="__Fieldmark__631_4147837203"/>
            <w:bookmarkEnd w:id="1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4" w:name="__Fieldmark__632_4147837203"/>
            <w:bookmarkStart w:id="1265" w:name="__Fieldmark__632_4147837203"/>
            <w:bookmarkEnd w:id="1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6" w:name="__Fieldmark__633_4147837203"/>
            <w:bookmarkStart w:id="1267" w:name="__Fieldmark__633_4147837203"/>
            <w:bookmarkEnd w:id="1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8" w:name="__Fieldmark__634_4147837203"/>
            <w:bookmarkStart w:id="1269" w:name="__Fieldmark__634_4147837203"/>
            <w:bookmarkEnd w:id="1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0" w:name="__Fieldmark__635_4147837203"/>
            <w:bookmarkStart w:id="1271" w:name="__Fieldmark__635_4147837203"/>
            <w:bookmarkEnd w:id="1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2" w:name="__Fieldmark__636_4147837203"/>
            <w:bookmarkStart w:id="1273" w:name="__Fieldmark__636_4147837203"/>
            <w:bookmarkEnd w:id="1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4" w:name="__Fieldmark__637_4147837203"/>
            <w:bookmarkStart w:id="1275" w:name="__Fieldmark__637_4147837203"/>
            <w:bookmarkEnd w:id="1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6" w:name="__Fieldmark__638_4147837203"/>
            <w:bookmarkStart w:id="1277" w:name="__Fieldmark__638_4147837203"/>
            <w:bookmarkEnd w:id="1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8" w:name="__Fieldmark__639_4147837203"/>
            <w:bookmarkStart w:id="1279" w:name="__Fieldmark__639_4147837203"/>
            <w:bookmarkEnd w:id="1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0" w:name="__Fieldmark__640_4147837203"/>
            <w:bookmarkStart w:id="1281" w:name="__Fieldmark__640_4147837203"/>
            <w:bookmarkEnd w:id="1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2" w:name="__Fieldmark__641_4147837203"/>
            <w:bookmarkStart w:id="1283" w:name="__Fieldmark__641_4147837203"/>
            <w:bookmarkEnd w:id="1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4" w:name="__Fieldmark__642_4147837203"/>
            <w:bookmarkStart w:id="1285" w:name="__Fieldmark__642_4147837203"/>
            <w:bookmarkEnd w:id="1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6" w:name="__Fieldmark__643_4147837203"/>
            <w:bookmarkStart w:id="1287" w:name="__Fieldmark__643_4147837203"/>
            <w:bookmarkEnd w:id="1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8" w:name="__Fieldmark__644_4147837203"/>
            <w:bookmarkStart w:id="1289" w:name="__Fieldmark__644_4147837203"/>
            <w:bookmarkEnd w:id="1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0" w:name="__Fieldmark__645_4147837203"/>
            <w:bookmarkStart w:id="1291" w:name="__Fieldmark__645_4147837203"/>
            <w:bookmarkEnd w:id="1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2" w:name="__Fieldmark__646_4147837203"/>
            <w:bookmarkStart w:id="1293" w:name="__Fieldmark__646_4147837203"/>
            <w:bookmarkEnd w:id="1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4" w:name="__Fieldmark__647_4147837203"/>
            <w:bookmarkStart w:id="1295" w:name="__Fieldmark__647_4147837203"/>
            <w:bookmarkEnd w:id="1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6" w:name="__Fieldmark__648_4147837203"/>
            <w:bookmarkStart w:id="1297" w:name="__Fieldmark__648_4147837203"/>
            <w:bookmarkEnd w:id="1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8" w:name="__Fieldmark__649_4147837203"/>
            <w:bookmarkStart w:id="1299" w:name="__Fieldmark__649_4147837203"/>
            <w:bookmarkEnd w:id="1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  <w:tab/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0" w:name="__Fieldmark__650_4147837203"/>
            <w:bookmarkStart w:id="1301" w:name="__Fieldmark__650_4147837203"/>
            <w:bookmarkEnd w:id="1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2" w:name="__Fieldmark__651_4147837203"/>
            <w:bookmarkStart w:id="1303" w:name="__Fieldmark__651_4147837203"/>
            <w:bookmarkEnd w:id="1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4" w:name="__Fieldmark__652_4147837203"/>
            <w:bookmarkStart w:id="1305" w:name="__Fieldmark__652_4147837203"/>
            <w:bookmarkEnd w:id="1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6" w:name="__Fieldmark__653_4147837203"/>
            <w:bookmarkStart w:id="1307" w:name="__Fieldmark__653_4147837203"/>
            <w:bookmarkEnd w:id="1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8" w:name="__Fieldmark__654_4147837203"/>
            <w:bookmarkStart w:id="1309" w:name="__Fieldmark__654_4147837203"/>
            <w:bookmarkEnd w:id="1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0" w:name="__Fieldmark__655_4147837203"/>
            <w:bookmarkStart w:id="1311" w:name="__Fieldmark__655_4147837203"/>
            <w:bookmarkEnd w:id="1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2" w:name="__Fieldmark__656_4147837203"/>
            <w:bookmarkStart w:id="1313" w:name="__Fieldmark__656_4147837203"/>
            <w:bookmarkEnd w:id="1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4" w:name="__Fieldmark__657_4147837203"/>
            <w:bookmarkStart w:id="1315" w:name="__Fieldmark__657_4147837203"/>
            <w:bookmarkEnd w:id="1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6" w:name="__Fieldmark__658_4147837203"/>
            <w:bookmarkStart w:id="1317" w:name="__Fieldmark__658_4147837203"/>
            <w:bookmarkEnd w:id="1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8" w:name="__Fieldmark__659_4147837203"/>
            <w:bookmarkStart w:id="1319" w:name="__Fieldmark__659_4147837203"/>
            <w:bookmarkEnd w:id="1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0" w:name="__Fieldmark__660_4147837203"/>
            <w:bookmarkStart w:id="1321" w:name="__Fieldmark__660_4147837203"/>
            <w:bookmarkEnd w:id="1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2" w:name="__Fieldmark__661_4147837203"/>
            <w:bookmarkStart w:id="1323" w:name="__Fieldmark__661_4147837203"/>
            <w:bookmarkEnd w:id="1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4" w:name="__Fieldmark__662_4147837203"/>
            <w:bookmarkStart w:id="1325" w:name="__Fieldmark__662_4147837203"/>
            <w:bookmarkEnd w:id="1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6" w:name="__Fieldmark__663_4147837203"/>
            <w:bookmarkStart w:id="1327" w:name="__Fieldmark__663_4147837203"/>
            <w:bookmarkEnd w:id="1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8" w:name="__Fieldmark__664_4147837203"/>
            <w:bookmarkStart w:id="1329" w:name="__Fieldmark__664_4147837203"/>
            <w:bookmarkEnd w:id="1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0" w:name="__Fieldmark__665_4147837203"/>
            <w:bookmarkStart w:id="1331" w:name="__Fieldmark__665_4147837203"/>
            <w:bookmarkEnd w:id="1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2" w:name="__Fieldmark__666_4147837203"/>
            <w:bookmarkStart w:id="1333" w:name="__Fieldmark__666_4147837203"/>
            <w:bookmarkEnd w:id="1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4" w:name="__Fieldmark__667_4147837203"/>
            <w:bookmarkStart w:id="1335" w:name="__Fieldmark__667_4147837203"/>
            <w:bookmarkEnd w:id="1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6" w:name="__Fieldmark__668_4147837203"/>
            <w:bookmarkStart w:id="1337" w:name="__Fieldmark__668_4147837203"/>
            <w:bookmarkEnd w:id="1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8" w:name="__Fieldmark__669_4147837203"/>
            <w:bookmarkStart w:id="1339" w:name="__Fieldmark__669_4147837203"/>
            <w:bookmarkEnd w:id="1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0" w:name="__Fieldmark__670_4147837203"/>
            <w:bookmarkStart w:id="1341" w:name="__Fieldmark__670_4147837203"/>
            <w:bookmarkEnd w:id="1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2" w:name="__Fieldmark__671_4147837203"/>
            <w:bookmarkStart w:id="1343" w:name="__Fieldmark__671_4147837203"/>
            <w:bookmarkEnd w:id="1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4" w:name="__Fieldmark__672_4147837203"/>
            <w:bookmarkStart w:id="1345" w:name="__Fieldmark__672_4147837203"/>
            <w:bookmarkEnd w:id="1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6" w:name="__Fieldmark__673_4147837203"/>
            <w:bookmarkStart w:id="1347" w:name="__Fieldmark__673_4147837203"/>
            <w:bookmarkEnd w:id="1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8" w:name="__Fieldmark__674_4147837203"/>
            <w:bookmarkStart w:id="1349" w:name="__Fieldmark__674_4147837203"/>
            <w:bookmarkEnd w:id="1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0" w:name="__Fieldmark__675_4147837203"/>
            <w:bookmarkStart w:id="1351" w:name="__Fieldmark__675_4147837203"/>
            <w:bookmarkEnd w:id="1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2" w:name="__Fieldmark__676_4147837203"/>
            <w:bookmarkStart w:id="1353" w:name="__Fieldmark__676_4147837203"/>
            <w:bookmarkEnd w:id="1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4" w:name="__Fieldmark__677_4147837203"/>
            <w:bookmarkStart w:id="1355" w:name="__Fieldmark__677_4147837203"/>
            <w:bookmarkEnd w:id="1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6" w:name="__Fieldmark__678_4147837203"/>
            <w:bookmarkStart w:id="1357" w:name="__Fieldmark__678_4147837203"/>
            <w:bookmarkEnd w:id="1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8" w:name="__Fieldmark__679_4147837203"/>
            <w:bookmarkStart w:id="1359" w:name="__Fieldmark__679_4147837203"/>
            <w:bookmarkEnd w:id="1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0" w:name="__Fieldmark__680_4147837203"/>
            <w:bookmarkStart w:id="1361" w:name="__Fieldmark__680_4147837203"/>
            <w:bookmarkEnd w:id="1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2" w:name="__Fieldmark__681_4147837203"/>
            <w:bookmarkStart w:id="1363" w:name="__Fieldmark__681_4147837203"/>
            <w:bookmarkEnd w:id="1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4" w:name="__Fieldmark__682_4147837203"/>
            <w:bookmarkStart w:id="1365" w:name="__Fieldmark__682_4147837203"/>
            <w:bookmarkEnd w:id="1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6" w:name="__Fieldmark__683_4147837203"/>
            <w:bookmarkStart w:id="1367" w:name="__Fieldmark__683_4147837203"/>
            <w:bookmarkEnd w:id="1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8" w:name="__Fieldmark__684_4147837203"/>
            <w:bookmarkStart w:id="1369" w:name="__Fieldmark__684_4147837203"/>
            <w:bookmarkEnd w:id="1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0" w:name="__Fieldmark__685_4147837203"/>
            <w:bookmarkStart w:id="1371" w:name="__Fieldmark__685_4147837203"/>
            <w:bookmarkEnd w:id="1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2" w:name="__Fieldmark__686_4147837203"/>
            <w:bookmarkStart w:id="1373" w:name="__Fieldmark__686_4147837203"/>
            <w:bookmarkEnd w:id="1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4" w:name="__Fieldmark__687_4147837203"/>
            <w:bookmarkStart w:id="1375" w:name="__Fieldmark__687_4147837203"/>
            <w:bookmarkEnd w:id="1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6" w:name="__Fieldmark__688_4147837203"/>
            <w:bookmarkStart w:id="1377" w:name="__Fieldmark__688_4147837203"/>
            <w:bookmarkEnd w:id="1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8" w:name="__Fieldmark__689_4147837203"/>
            <w:bookmarkStart w:id="1379" w:name="__Fieldmark__689_4147837203"/>
            <w:bookmarkEnd w:id="1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0" w:name="__Fieldmark__690_4147837203"/>
            <w:bookmarkStart w:id="1381" w:name="__Fieldmark__690_4147837203"/>
            <w:bookmarkEnd w:id="1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2" w:name="__Fieldmark__691_4147837203"/>
            <w:bookmarkStart w:id="1383" w:name="__Fieldmark__691_4147837203"/>
            <w:bookmarkEnd w:id="1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4" w:name="__Fieldmark__692_4147837203"/>
            <w:bookmarkStart w:id="1385" w:name="__Fieldmark__692_4147837203"/>
            <w:bookmarkEnd w:id="1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6" w:name="__Fieldmark__693_4147837203"/>
            <w:bookmarkStart w:id="1387" w:name="__Fieldmark__693_4147837203"/>
            <w:bookmarkEnd w:id="1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8" w:name="__Fieldmark__694_4147837203"/>
            <w:bookmarkStart w:id="1389" w:name="__Fieldmark__694_4147837203"/>
            <w:bookmarkEnd w:id="1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0" w:name="__Fieldmark__695_4147837203"/>
            <w:bookmarkStart w:id="1391" w:name="__Fieldmark__695_4147837203"/>
            <w:bookmarkEnd w:id="1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2" w:name="__Fieldmark__696_4147837203"/>
            <w:bookmarkStart w:id="1393" w:name="__Fieldmark__696_4147837203"/>
            <w:bookmarkEnd w:id="1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4" w:name="__Fieldmark__697_4147837203"/>
            <w:bookmarkStart w:id="1395" w:name="__Fieldmark__697_4147837203"/>
            <w:bookmarkEnd w:id="1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6" w:name="__Fieldmark__698_4147837203"/>
            <w:bookmarkStart w:id="1397" w:name="__Fieldmark__698_4147837203"/>
            <w:bookmarkEnd w:id="1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8" w:name="__Fieldmark__699_4147837203"/>
            <w:bookmarkStart w:id="1399" w:name="__Fieldmark__699_4147837203"/>
            <w:bookmarkEnd w:id="1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0" w:name="__Fieldmark__700_4147837203"/>
            <w:bookmarkStart w:id="1401" w:name="__Fieldmark__700_4147837203"/>
            <w:bookmarkEnd w:id="1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2" w:name="__Fieldmark__701_4147837203"/>
            <w:bookmarkStart w:id="1403" w:name="__Fieldmark__701_4147837203"/>
            <w:bookmarkEnd w:id="1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4" w:name="__Fieldmark__702_4147837203"/>
            <w:bookmarkStart w:id="1405" w:name="__Fieldmark__702_4147837203"/>
            <w:bookmarkEnd w:id="1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6" w:name="__Fieldmark__703_4147837203"/>
            <w:bookmarkStart w:id="1407" w:name="__Fieldmark__703_4147837203"/>
            <w:bookmarkEnd w:id="1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8" w:name="__Fieldmark__704_4147837203"/>
            <w:bookmarkStart w:id="1409" w:name="__Fieldmark__704_4147837203"/>
            <w:bookmarkEnd w:id="1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0" w:name="__Fieldmark__705_4147837203"/>
            <w:bookmarkStart w:id="1411" w:name="__Fieldmark__705_4147837203"/>
            <w:bookmarkEnd w:id="1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2" w:name="__Fieldmark__706_4147837203"/>
            <w:bookmarkStart w:id="1413" w:name="__Fieldmark__706_4147837203"/>
            <w:bookmarkEnd w:id="1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4" w:name="__Fieldmark__707_4147837203"/>
            <w:bookmarkStart w:id="1415" w:name="__Fieldmark__707_4147837203"/>
            <w:bookmarkEnd w:id="1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6" w:name="__Fieldmark__708_4147837203"/>
            <w:bookmarkStart w:id="1417" w:name="__Fieldmark__708_4147837203"/>
            <w:bookmarkEnd w:id="1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8" w:name="__Fieldmark__709_4147837203"/>
            <w:bookmarkStart w:id="1419" w:name="__Fieldmark__709_4147837203"/>
            <w:bookmarkEnd w:id="1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0" w:name="__Fieldmark__710_4147837203"/>
            <w:bookmarkStart w:id="1421" w:name="__Fieldmark__710_4147837203"/>
            <w:bookmarkEnd w:id="1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2" w:name="__Fieldmark__711_4147837203"/>
            <w:bookmarkStart w:id="1423" w:name="__Fieldmark__711_4147837203"/>
            <w:bookmarkEnd w:id="1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4" w:name="__Fieldmark__712_4147837203"/>
            <w:bookmarkStart w:id="1425" w:name="__Fieldmark__712_4147837203"/>
            <w:bookmarkEnd w:id="1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6" w:name="__Fieldmark__713_4147837203"/>
            <w:bookmarkStart w:id="1427" w:name="__Fieldmark__713_4147837203"/>
            <w:bookmarkEnd w:id="1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8" w:name="__Fieldmark__714_4147837203"/>
            <w:bookmarkStart w:id="1429" w:name="__Fieldmark__714_4147837203"/>
            <w:bookmarkEnd w:id="1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0" w:name="__Fieldmark__715_4147837203"/>
            <w:bookmarkStart w:id="1431" w:name="__Fieldmark__715_4147837203"/>
            <w:bookmarkEnd w:id="1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2" w:name="__Fieldmark__716_4147837203"/>
            <w:bookmarkStart w:id="1433" w:name="__Fieldmark__716_4147837203"/>
            <w:bookmarkEnd w:id="1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4" w:name="__Fieldmark__717_4147837203"/>
            <w:bookmarkStart w:id="1435" w:name="__Fieldmark__717_4147837203"/>
            <w:bookmarkEnd w:id="1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6" w:name="__Fieldmark__718_4147837203"/>
            <w:bookmarkStart w:id="1437" w:name="__Fieldmark__718_4147837203"/>
            <w:bookmarkEnd w:id="1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8" w:name="__Fieldmark__719_4147837203"/>
            <w:bookmarkStart w:id="1439" w:name="__Fieldmark__719_4147837203"/>
            <w:bookmarkEnd w:id="1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0" w:name="__Fieldmark__720_4147837203"/>
            <w:bookmarkStart w:id="1441" w:name="__Fieldmark__720_4147837203"/>
            <w:bookmarkEnd w:id="1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2" w:name="__Fieldmark__721_4147837203"/>
            <w:bookmarkStart w:id="1443" w:name="__Fieldmark__721_4147837203"/>
            <w:bookmarkEnd w:id="1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4" w:name="__Fieldmark__722_4147837203"/>
            <w:bookmarkStart w:id="1445" w:name="__Fieldmark__722_4147837203"/>
            <w:bookmarkEnd w:id="1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6" w:name="__Fieldmark__723_4147837203"/>
            <w:bookmarkStart w:id="1447" w:name="__Fieldmark__723_4147837203"/>
            <w:bookmarkEnd w:id="1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8" w:name="__Fieldmark__724_4147837203"/>
            <w:bookmarkStart w:id="1449" w:name="__Fieldmark__724_4147837203"/>
            <w:bookmarkEnd w:id="1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0" w:name="__Fieldmark__725_4147837203"/>
            <w:bookmarkStart w:id="1451" w:name="__Fieldmark__725_4147837203"/>
            <w:bookmarkEnd w:id="1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2" w:name="__Fieldmark__726_4147837203"/>
            <w:bookmarkStart w:id="1453" w:name="__Fieldmark__726_4147837203"/>
            <w:bookmarkEnd w:id="1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4" w:name="__Fieldmark__727_4147837203"/>
            <w:bookmarkStart w:id="1455" w:name="__Fieldmark__727_4147837203"/>
            <w:bookmarkEnd w:id="1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6" w:name="__Fieldmark__728_4147837203"/>
            <w:bookmarkStart w:id="1457" w:name="__Fieldmark__728_4147837203"/>
            <w:bookmarkEnd w:id="1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8" w:name="__Fieldmark__729_4147837203"/>
            <w:bookmarkStart w:id="1459" w:name="__Fieldmark__729_4147837203"/>
            <w:bookmarkEnd w:id="1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0" w:name="__Fieldmark__730_4147837203"/>
            <w:bookmarkStart w:id="1461" w:name="__Fieldmark__730_4147837203"/>
            <w:bookmarkEnd w:id="1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2" w:name="__Fieldmark__731_4147837203"/>
            <w:bookmarkStart w:id="1463" w:name="__Fieldmark__731_4147837203"/>
            <w:bookmarkEnd w:id="1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4" w:name="__Fieldmark__732_4147837203"/>
            <w:bookmarkStart w:id="1465" w:name="__Fieldmark__732_4147837203"/>
            <w:bookmarkEnd w:id="1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6" w:name="__Fieldmark__733_4147837203"/>
            <w:bookmarkStart w:id="1467" w:name="__Fieldmark__733_4147837203"/>
            <w:bookmarkEnd w:id="1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8" w:name="__Fieldmark__734_4147837203"/>
            <w:bookmarkStart w:id="1469" w:name="__Fieldmark__734_4147837203"/>
            <w:bookmarkEnd w:id="1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0" w:name="__Fieldmark__735_4147837203"/>
            <w:bookmarkStart w:id="1471" w:name="__Fieldmark__735_4147837203"/>
            <w:bookmarkEnd w:id="1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2" w:name="__Fieldmark__736_4147837203"/>
            <w:bookmarkStart w:id="1473" w:name="__Fieldmark__736_4147837203"/>
            <w:bookmarkEnd w:id="1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4" w:name="__Fieldmark__737_4147837203"/>
            <w:bookmarkStart w:id="1475" w:name="__Fieldmark__737_4147837203"/>
            <w:bookmarkEnd w:id="1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6" w:name="__Fieldmark__738_4147837203"/>
            <w:bookmarkStart w:id="1477" w:name="__Fieldmark__738_4147837203"/>
            <w:bookmarkEnd w:id="1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8" w:name="__Fieldmark__739_4147837203"/>
            <w:bookmarkStart w:id="1479" w:name="__Fieldmark__739_4147837203"/>
            <w:bookmarkEnd w:id="1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0" w:name="__Fieldmark__740_4147837203"/>
            <w:bookmarkStart w:id="1481" w:name="__Fieldmark__740_4147837203"/>
            <w:bookmarkEnd w:id="1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2" w:name="__Fieldmark__741_4147837203"/>
            <w:bookmarkStart w:id="1483" w:name="__Fieldmark__741_4147837203"/>
            <w:bookmarkEnd w:id="1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4" w:name="__Fieldmark__742_4147837203"/>
            <w:bookmarkStart w:id="1485" w:name="__Fieldmark__742_4147837203"/>
            <w:bookmarkEnd w:id="1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6" w:name="__Fieldmark__743_4147837203"/>
            <w:bookmarkStart w:id="1487" w:name="__Fieldmark__743_4147837203"/>
            <w:bookmarkEnd w:id="1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8" w:name="__Fieldmark__744_4147837203"/>
            <w:bookmarkStart w:id="1489" w:name="__Fieldmark__744_4147837203"/>
            <w:bookmarkEnd w:id="1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0" w:name="__Fieldmark__745_4147837203"/>
            <w:bookmarkStart w:id="1491" w:name="__Fieldmark__745_4147837203"/>
            <w:bookmarkEnd w:id="1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2" w:name="__Fieldmark__746_4147837203"/>
            <w:bookmarkStart w:id="1493" w:name="__Fieldmark__746_4147837203"/>
            <w:bookmarkEnd w:id="1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4" w:name="__Fieldmark__747_4147837203"/>
            <w:bookmarkStart w:id="1495" w:name="__Fieldmark__747_4147837203"/>
            <w:bookmarkEnd w:id="1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6" w:name="__Fieldmark__748_4147837203"/>
            <w:bookmarkStart w:id="1497" w:name="__Fieldmark__748_4147837203"/>
            <w:bookmarkEnd w:id="1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8" w:name="__Fieldmark__749_4147837203"/>
            <w:bookmarkStart w:id="1499" w:name="__Fieldmark__749_4147837203"/>
            <w:bookmarkEnd w:id="1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0" w:name="__Fieldmark__750_4147837203"/>
            <w:bookmarkStart w:id="1501" w:name="__Fieldmark__750_4147837203"/>
            <w:bookmarkEnd w:id="1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2" w:name="__Fieldmark__751_4147837203"/>
            <w:bookmarkStart w:id="1503" w:name="__Fieldmark__751_4147837203"/>
            <w:bookmarkEnd w:id="1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4" w:name="__Fieldmark__752_4147837203"/>
            <w:bookmarkStart w:id="1505" w:name="__Fieldmark__752_4147837203"/>
            <w:bookmarkEnd w:id="1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6" w:name="__Fieldmark__753_4147837203"/>
            <w:bookmarkStart w:id="1507" w:name="__Fieldmark__753_4147837203"/>
            <w:bookmarkEnd w:id="1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8" w:name="__Fieldmark__754_4147837203"/>
            <w:bookmarkStart w:id="1509" w:name="__Fieldmark__754_4147837203"/>
            <w:bookmarkEnd w:id="1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0" w:name="__Fieldmark__755_4147837203"/>
            <w:bookmarkStart w:id="1511" w:name="__Fieldmark__755_4147837203"/>
            <w:bookmarkEnd w:id="1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2" w:name="__Fieldmark__756_4147837203"/>
            <w:bookmarkStart w:id="1513" w:name="__Fieldmark__756_4147837203"/>
            <w:bookmarkEnd w:id="1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4" w:name="__Fieldmark__757_4147837203"/>
            <w:bookmarkStart w:id="1515" w:name="__Fieldmark__757_4147837203"/>
            <w:bookmarkEnd w:id="1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6" w:name="__Fieldmark__758_4147837203"/>
            <w:bookmarkStart w:id="1517" w:name="__Fieldmark__758_4147837203"/>
            <w:bookmarkEnd w:id="1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8" w:name="__Fieldmark__759_4147837203"/>
            <w:bookmarkStart w:id="1519" w:name="__Fieldmark__759_4147837203"/>
            <w:bookmarkEnd w:id="1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0" w:name="__Fieldmark__760_4147837203"/>
            <w:bookmarkStart w:id="1521" w:name="__Fieldmark__760_4147837203"/>
            <w:bookmarkEnd w:id="1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2" w:name="__Fieldmark__761_4147837203"/>
            <w:bookmarkStart w:id="1523" w:name="__Fieldmark__761_4147837203"/>
            <w:bookmarkEnd w:id="1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4" w:name="__Fieldmark__762_4147837203"/>
            <w:bookmarkStart w:id="1525" w:name="__Fieldmark__762_4147837203"/>
            <w:bookmarkEnd w:id="1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6" w:name="__Fieldmark__763_4147837203"/>
            <w:bookmarkStart w:id="1527" w:name="__Fieldmark__763_4147837203"/>
            <w:bookmarkEnd w:id="1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8" w:name="__Fieldmark__764_4147837203"/>
            <w:bookmarkStart w:id="1529" w:name="__Fieldmark__764_4147837203"/>
            <w:bookmarkEnd w:id="1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0" w:name="__Fieldmark__765_4147837203"/>
            <w:bookmarkStart w:id="1531" w:name="__Fieldmark__765_4147837203"/>
            <w:bookmarkEnd w:id="1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2" w:name="__Fieldmark__766_4147837203"/>
            <w:bookmarkStart w:id="1533" w:name="__Fieldmark__766_4147837203"/>
            <w:bookmarkEnd w:id="1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4" w:name="__Fieldmark__767_4147837203"/>
            <w:bookmarkStart w:id="1535" w:name="__Fieldmark__767_4147837203"/>
            <w:bookmarkEnd w:id="1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6" w:name="__Fieldmark__768_4147837203"/>
            <w:bookmarkStart w:id="1537" w:name="__Fieldmark__768_4147837203"/>
            <w:bookmarkEnd w:id="1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8" w:name="__Fieldmark__769_4147837203"/>
            <w:bookmarkStart w:id="1539" w:name="__Fieldmark__769_4147837203"/>
            <w:bookmarkEnd w:id="1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0" w:name="__Fieldmark__770_4147837203"/>
            <w:bookmarkStart w:id="1541" w:name="__Fieldmark__770_4147837203"/>
            <w:bookmarkEnd w:id="1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2" w:name="__Fieldmark__771_4147837203"/>
            <w:bookmarkStart w:id="1543" w:name="__Fieldmark__771_4147837203"/>
            <w:bookmarkEnd w:id="1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4" w:name="__Fieldmark__772_4147837203"/>
            <w:bookmarkStart w:id="1545" w:name="__Fieldmark__772_4147837203"/>
            <w:bookmarkEnd w:id="1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6" w:name="__Fieldmark__773_4147837203"/>
            <w:bookmarkStart w:id="1547" w:name="__Fieldmark__773_4147837203"/>
            <w:bookmarkEnd w:id="1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8" w:name="__Fieldmark__774_4147837203"/>
            <w:bookmarkStart w:id="1549" w:name="__Fieldmark__774_4147837203"/>
            <w:bookmarkEnd w:id="1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0" w:name="__Fieldmark__775_4147837203"/>
            <w:bookmarkStart w:id="1551" w:name="__Fieldmark__775_4147837203"/>
            <w:bookmarkEnd w:id="1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2" w:name="__Fieldmark__776_4147837203"/>
            <w:bookmarkStart w:id="1553" w:name="__Fieldmark__776_4147837203"/>
            <w:bookmarkEnd w:id="1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4" w:name="__Fieldmark__777_4147837203"/>
            <w:bookmarkStart w:id="1555" w:name="__Fieldmark__777_4147837203"/>
            <w:bookmarkEnd w:id="1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6" w:name="__Fieldmark__778_4147837203"/>
            <w:bookmarkStart w:id="1557" w:name="__Fieldmark__778_4147837203"/>
            <w:bookmarkEnd w:id="1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8" w:name="__Fieldmark__779_4147837203"/>
            <w:bookmarkStart w:id="1559" w:name="__Fieldmark__779_4147837203"/>
            <w:bookmarkEnd w:id="1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0" w:name="__Fieldmark__780_4147837203"/>
            <w:bookmarkStart w:id="1561" w:name="__Fieldmark__780_4147837203"/>
            <w:bookmarkEnd w:id="1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2" w:name="__Fieldmark__781_4147837203"/>
            <w:bookmarkStart w:id="1563" w:name="__Fieldmark__781_4147837203"/>
            <w:bookmarkEnd w:id="1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4" w:name="__Fieldmark__782_4147837203"/>
            <w:bookmarkStart w:id="1565" w:name="__Fieldmark__782_4147837203"/>
            <w:bookmarkEnd w:id="1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6" w:name="__Fieldmark__783_4147837203"/>
            <w:bookmarkStart w:id="1567" w:name="__Fieldmark__783_4147837203"/>
            <w:bookmarkEnd w:id="1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8" w:name="__Fieldmark__784_4147837203"/>
            <w:bookmarkStart w:id="1569" w:name="__Fieldmark__784_4147837203"/>
            <w:bookmarkEnd w:id="1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0" w:name="__Fieldmark__785_4147837203"/>
            <w:bookmarkStart w:id="1571" w:name="__Fieldmark__785_4147837203"/>
            <w:bookmarkEnd w:id="1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2" w:name="__Fieldmark__786_4147837203"/>
            <w:bookmarkStart w:id="1573" w:name="__Fieldmark__786_4147837203"/>
            <w:bookmarkEnd w:id="1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4" w:name="__Fieldmark__787_4147837203"/>
            <w:bookmarkStart w:id="1575" w:name="__Fieldmark__787_4147837203"/>
            <w:bookmarkEnd w:id="1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6" w:name="__Fieldmark__788_4147837203"/>
            <w:bookmarkStart w:id="1577" w:name="__Fieldmark__788_4147837203"/>
            <w:bookmarkEnd w:id="1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8" w:name="__Fieldmark__789_4147837203"/>
            <w:bookmarkStart w:id="1579" w:name="__Fieldmark__789_4147837203"/>
            <w:bookmarkEnd w:id="1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0" w:name="__Fieldmark__790_4147837203"/>
            <w:bookmarkStart w:id="1581" w:name="__Fieldmark__790_4147837203"/>
            <w:bookmarkEnd w:id="1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2" w:name="__Fieldmark__791_4147837203"/>
            <w:bookmarkStart w:id="1583" w:name="__Fieldmark__791_4147837203"/>
            <w:bookmarkEnd w:id="1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4" w:name="__Fieldmark__792_4147837203"/>
            <w:bookmarkStart w:id="1585" w:name="__Fieldmark__792_4147837203"/>
            <w:bookmarkEnd w:id="1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6" w:name="__Fieldmark__793_4147837203"/>
            <w:bookmarkStart w:id="1587" w:name="__Fieldmark__793_4147837203"/>
            <w:bookmarkEnd w:id="1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8" w:name="__Fieldmark__794_4147837203"/>
            <w:bookmarkStart w:id="1589" w:name="__Fieldmark__794_4147837203"/>
            <w:bookmarkEnd w:id="1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0" w:name="__Fieldmark__795_4147837203"/>
            <w:bookmarkStart w:id="1591" w:name="__Fieldmark__795_4147837203"/>
            <w:bookmarkEnd w:id="1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2" w:name="__Fieldmark__796_4147837203"/>
            <w:bookmarkStart w:id="1593" w:name="__Fieldmark__796_4147837203"/>
            <w:bookmarkEnd w:id="1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4" w:name="__Fieldmark__797_4147837203"/>
            <w:bookmarkStart w:id="1595" w:name="__Fieldmark__797_4147837203"/>
            <w:bookmarkEnd w:id="1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6" w:name="__Fieldmark__798_4147837203"/>
            <w:bookmarkStart w:id="1597" w:name="__Fieldmark__798_4147837203"/>
            <w:bookmarkEnd w:id="1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8" w:name="__Fieldmark__799_4147837203"/>
            <w:bookmarkStart w:id="1599" w:name="__Fieldmark__799_4147837203"/>
            <w:bookmarkEnd w:id="1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0" w:name="__Fieldmark__800_4147837203"/>
            <w:bookmarkStart w:id="1601" w:name="__Fieldmark__800_4147837203"/>
            <w:bookmarkEnd w:id="1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2" w:name="__Fieldmark__801_4147837203"/>
            <w:bookmarkStart w:id="1603" w:name="__Fieldmark__801_4147837203"/>
            <w:bookmarkEnd w:id="1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4" w:name="__Fieldmark__802_4147837203"/>
            <w:bookmarkStart w:id="1605" w:name="__Fieldmark__802_4147837203"/>
            <w:bookmarkEnd w:id="1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6" w:name="__Fieldmark__803_4147837203"/>
            <w:bookmarkStart w:id="1607" w:name="__Fieldmark__803_4147837203"/>
            <w:bookmarkEnd w:id="1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8" w:name="__Fieldmark__804_4147837203"/>
            <w:bookmarkStart w:id="1609" w:name="__Fieldmark__804_4147837203"/>
            <w:bookmarkEnd w:id="1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0" w:name="__Fieldmark__805_4147837203"/>
            <w:bookmarkStart w:id="1611" w:name="__Fieldmark__805_4147837203"/>
            <w:bookmarkEnd w:id="1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2" w:name="__Fieldmark__806_4147837203"/>
            <w:bookmarkStart w:id="1613" w:name="__Fieldmark__806_4147837203"/>
            <w:bookmarkEnd w:id="1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4" w:name="__Fieldmark__807_4147837203"/>
            <w:bookmarkStart w:id="1615" w:name="__Fieldmark__807_4147837203"/>
            <w:bookmarkEnd w:id="1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6" w:name="__Fieldmark__808_4147837203"/>
            <w:bookmarkStart w:id="1617" w:name="__Fieldmark__808_4147837203"/>
            <w:bookmarkEnd w:id="1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8" w:name="__Fieldmark__809_4147837203"/>
            <w:bookmarkStart w:id="1619" w:name="__Fieldmark__809_4147837203"/>
            <w:bookmarkEnd w:id="1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0" w:name="__Fieldmark__810_4147837203"/>
            <w:bookmarkStart w:id="1621" w:name="__Fieldmark__810_4147837203"/>
            <w:bookmarkEnd w:id="1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2" w:name="__Fieldmark__811_4147837203"/>
            <w:bookmarkStart w:id="1623" w:name="__Fieldmark__811_4147837203"/>
            <w:bookmarkEnd w:id="1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4" w:name="__Fieldmark__812_4147837203"/>
            <w:bookmarkStart w:id="1625" w:name="__Fieldmark__812_4147837203"/>
            <w:bookmarkEnd w:id="1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6" w:name="__Fieldmark__813_4147837203"/>
            <w:bookmarkStart w:id="1627" w:name="__Fieldmark__813_4147837203"/>
            <w:bookmarkEnd w:id="1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8" w:name="__Fieldmark__814_4147837203"/>
            <w:bookmarkStart w:id="1629" w:name="__Fieldmark__814_4147837203"/>
            <w:bookmarkEnd w:id="1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0" w:name="__Fieldmark__815_4147837203"/>
            <w:bookmarkStart w:id="1631" w:name="__Fieldmark__815_4147837203"/>
            <w:bookmarkEnd w:id="1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2" w:name="__Fieldmark__816_4147837203"/>
            <w:bookmarkStart w:id="1633" w:name="__Fieldmark__816_4147837203"/>
            <w:bookmarkEnd w:id="1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4" w:name="__Fieldmark__817_4147837203"/>
            <w:bookmarkStart w:id="1635" w:name="__Fieldmark__817_4147837203"/>
            <w:bookmarkEnd w:id="1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6" w:name="__Fieldmark__818_4147837203"/>
            <w:bookmarkStart w:id="1637" w:name="__Fieldmark__818_4147837203"/>
            <w:bookmarkEnd w:id="1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8" w:name="__Fieldmark__819_4147837203"/>
            <w:bookmarkStart w:id="1639" w:name="__Fieldmark__819_4147837203"/>
            <w:bookmarkEnd w:id="1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0" w:name="__Fieldmark__820_4147837203"/>
            <w:bookmarkStart w:id="1641" w:name="__Fieldmark__820_4147837203"/>
            <w:bookmarkEnd w:id="1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2" w:name="__Fieldmark__821_4147837203"/>
            <w:bookmarkStart w:id="1643" w:name="__Fieldmark__821_4147837203"/>
            <w:bookmarkEnd w:id="1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4" w:name="__Fieldmark__822_4147837203"/>
            <w:bookmarkStart w:id="1645" w:name="__Fieldmark__822_4147837203"/>
            <w:bookmarkEnd w:id="1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6" w:name="__Fieldmark__823_4147837203"/>
            <w:bookmarkStart w:id="1647" w:name="__Fieldmark__823_4147837203"/>
            <w:bookmarkEnd w:id="1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8" w:name="__Fieldmark__824_4147837203"/>
            <w:bookmarkStart w:id="1649" w:name="__Fieldmark__824_4147837203"/>
            <w:bookmarkEnd w:id="1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0" w:name="__Fieldmark__825_4147837203"/>
            <w:bookmarkStart w:id="1651" w:name="__Fieldmark__825_4147837203"/>
            <w:bookmarkEnd w:id="1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2" w:name="__Fieldmark__826_4147837203"/>
            <w:bookmarkStart w:id="1653" w:name="__Fieldmark__826_4147837203"/>
            <w:bookmarkEnd w:id="1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4" w:name="__Fieldmark__827_4147837203"/>
            <w:bookmarkStart w:id="1655" w:name="__Fieldmark__827_4147837203"/>
            <w:bookmarkEnd w:id="1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6" w:name="__Fieldmark__828_4147837203"/>
            <w:bookmarkStart w:id="1657" w:name="__Fieldmark__828_4147837203"/>
            <w:bookmarkEnd w:id="1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8" w:name="__Fieldmark__829_4147837203"/>
            <w:bookmarkStart w:id="1659" w:name="__Fieldmark__829_4147837203"/>
            <w:bookmarkEnd w:id="1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0" w:name="__Fieldmark__830_4147837203"/>
            <w:bookmarkStart w:id="1661" w:name="__Fieldmark__830_4147837203"/>
            <w:bookmarkEnd w:id="1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2" w:name="__Fieldmark__831_4147837203"/>
            <w:bookmarkStart w:id="1663" w:name="__Fieldmark__831_4147837203"/>
            <w:bookmarkEnd w:id="1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4" w:name="__Fieldmark__832_4147837203"/>
            <w:bookmarkStart w:id="1665" w:name="__Fieldmark__832_4147837203"/>
            <w:bookmarkEnd w:id="1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6" w:name="__Fieldmark__833_4147837203"/>
            <w:bookmarkStart w:id="1667" w:name="__Fieldmark__833_4147837203"/>
            <w:bookmarkEnd w:id="1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8" w:name="__Fieldmark__834_4147837203"/>
            <w:bookmarkStart w:id="1669" w:name="__Fieldmark__834_4147837203"/>
            <w:bookmarkEnd w:id="1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0" w:name="__Fieldmark__835_4147837203"/>
            <w:bookmarkStart w:id="1671" w:name="__Fieldmark__835_4147837203"/>
            <w:bookmarkEnd w:id="1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2" w:name="__Fieldmark__836_4147837203"/>
            <w:bookmarkStart w:id="1673" w:name="__Fieldmark__836_4147837203"/>
            <w:bookmarkEnd w:id="1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4" w:name="__Fieldmark__837_4147837203"/>
            <w:bookmarkStart w:id="1675" w:name="__Fieldmark__837_4147837203"/>
            <w:bookmarkEnd w:id="1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6" w:name="__Fieldmark__838_4147837203"/>
            <w:bookmarkStart w:id="1677" w:name="__Fieldmark__838_4147837203"/>
            <w:bookmarkEnd w:id="1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8" w:name="__Fieldmark__839_4147837203"/>
            <w:bookmarkStart w:id="1679" w:name="__Fieldmark__839_4147837203"/>
            <w:bookmarkEnd w:id="1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0" w:name="__Fieldmark__840_4147837203"/>
            <w:bookmarkStart w:id="1681" w:name="__Fieldmark__840_4147837203"/>
            <w:bookmarkEnd w:id="1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2" w:name="__Fieldmark__841_4147837203"/>
            <w:bookmarkStart w:id="1683" w:name="__Fieldmark__841_4147837203"/>
            <w:bookmarkEnd w:id="1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4" w:name="__Fieldmark__842_4147837203"/>
            <w:bookmarkStart w:id="1685" w:name="__Fieldmark__842_4147837203"/>
            <w:bookmarkEnd w:id="1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6" w:name="__Fieldmark__843_4147837203"/>
            <w:bookmarkStart w:id="1687" w:name="__Fieldmark__843_4147837203"/>
            <w:bookmarkEnd w:id="1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8" w:name="__Fieldmark__844_4147837203"/>
            <w:bookmarkStart w:id="1689" w:name="__Fieldmark__844_4147837203"/>
            <w:bookmarkEnd w:id="1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0" w:name="__Fieldmark__845_4147837203"/>
            <w:bookmarkStart w:id="1691" w:name="__Fieldmark__845_4147837203"/>
            <w:bookmarkEnd w:id="1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2" w:name="__Fieldmark__846_4147837203"/>
            <w:bookmarkStart w:id="1693" w:name="__Fieldmark__846_4147837203"/>
            <w:bookmarkEnd w:id="1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4" w:name="__Fieldmark__847_4147837203"/>
            <w:bookmarkStart w:id="1695" w:name="__Fieldmark__847_4147837203"/>
            <w:bookmarkEnd w:id="1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6" w:name="__Fieldmark__848_4147837203"/>
            <w:bookmarkStart w:id="1697" w:name="__Fieldmark__848_4147837203"/>
            <w:bookmarkEnd w:id="1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8" w:name="__Fieldmark__849_4147837203"/>
            <w:bookmarkStart w:id="1699" w:name="__Fieldmark__849_4147837203"/>
            <w:bookmarkEnd w:id="1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0" w:name="__Fieldmark__850_4147837203"/>
            <w:bookmarkStart w:id="1701" w:name="__Fieldmark__850_4147837203"/>
            <w:bookmarkEnd w:id="1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2" w:name="__Fieldmark__851_4147837203"/>
            <w:bookmarkStart w:id="1703" w:name="__Fieldmark__851_4147837203"/>
            <w:bookmarkEnd w:id="1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4" w:name="__Fieldmark__852_4147837203"/>
            <w:bookmarkStart w:id="1705" w:name="__Fieldmark__852_4147837203"/>
            <w:bookmarkEnd w:id="1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6" w:name="__Fieldmark__853_4147837203"/>
            <w:bookmarkStart w:id="1707" w:name="__Fieldmark__853_4147837203"/>
            <w:bookmarkEnd w:id="1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8" w:name="__Fieldmark__854_4147837203"/>
            <w:bookmarkStart w:id="1709" w:name="__Fieldmark__854_4147837203"/>
            <w:bookmarkEnd w:id="1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0" w:name="__Fieldmark__855_4147837203"/>
            <w:bookmarkStart w:id="1711" w:name="__Fieldmark__855_4147837203"/>
            <w:bookmarkEnd w:id="1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2" w:name="__Fieldmark__856_4147837203"/>
            <w:bookmarkStart w:id="1713" w:name="__Fieldmark__856_4147837203"/>
            <w:bookmarkEnd w:id="1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4" w:name="__Fieldmark__857_4147837203"/>
            <w:bookmarkStart w:id="1715" w:name="__Fieldmark__857_4147837203"/>
            <w:bookmarkEnd w:id="1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6" w:name="__Fieldmark__858_4147837203"/>
            <w:bookmarkStart w:id="1717" w:name="__Fieldmark__858_4147837203"/>
            <w:bookmarkEnd w:id="1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8" w:name="__Fieldmark__859_4147837203"/>
            <w:bookmarkStart w:id="1719" w:name="__Fieldmark__859_4147837203"/>
            <w:bookmarkEnd w:id="1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0" w:name="__Fieldmark__860_4147837203"/>
            <w:bookmarkStart w:id="1721" w:name="__Fieldmark__860_4147837203"/>
            <w:bookmarkEnd w:id="1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2" w:name="__Fieldmark__861_4147837203"/>
            <w:bookmarkStart w:id="1723" w:name="__Fieldmark__861_4147837203"/>
            <w:bookmarkEnd w:id="1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4" w:name="__Fieldmark__862_4147837203"/>
            <w:bookmarkStart w:id="1725" w:name="__Fieldmark__862_4147837203"/>
            <w:bookmarkEnd w:id="1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6" w:name="__Fieldmark__863_4147837203"/>
            <w:bookmarkStart w:id="1727" w:name="__Fieldmark__863_4147837203"/>
            <w:bookmarkEnd w:id="1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8" w:name="__Fieldmark__864_4147837203"/>
            <w:bookmarkStart w:id="1729" w:name="__Fieldmark__864_4147837203"/>
            <w:bookmarkEnd w:id="1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0" w:name="__Fieldmark__865_4147837203"/>
            <w:bookmarkStart w:id="1731" w:name="__Fieldmark__865_4147837203"/>
            <w:bookmarkEnd w:id="1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2" w:name="__Fieldmark__866_4147837203"/>
            <w:bookmarkStart w:id="1733" w:name="__Fieldmark__866_4147837203"/>
            <w:bookmarkEnd w:id="1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4" w:name="__Fieldmark__867_4147837203"/>
            <w:bookmarkStart w:id="1735" w:name="__Fieldmark__867_4147837203"/>
            <w:bookmarkEnd w:id="1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6" w:name="__Fieldmark__868_4147837203"/>
            <w:bookmarkStart w:id="1737" w:name="__Fieldmark__868_4147837203"/>
            <w:bookmarkEnd w:id="1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8" w:name="__Fieldmark__869_4147837203"/>
            <w:bookmarkStart w:id="1739" w:name="__Fieldmark__869_4147837203"/>
            <w:bookmarkEnd w:id="1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0" w:name="__Fieldmark__870_4147837203"/>
            <w:bookmarkStart w:id="1741" w:name="__Fieldmark__870_4147837203"/>
            <w:bookmarkEnd w:id="1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2" w:name="__Fieldmark__871_4147837203"/>
            <w:bookmarkStart w:id="1743" w:name="__Fieldmark__871_4147837203"/>
            <w:bookmarkEnd w:id="1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4" w:name="__Fieldmark__872_4147837203"/>
            <w:bookmarkStart w:id="1745" w:name="__Fieldmark__872_4147837203"/>
            <w:bookmarkEnd w:id="1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6" w:name="__Fieldmark__873_4147837203"/>
            <w:bookmarkStart w:id="1747" w:name="__Fieldmark__873_4147837203"/>
            <w:bookmarkEnd w:id="1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8" w:name="__Fieldmark__874_4147837203"/>
            <w:bookmarkStart w:id="1749" w:name="__Fieldmark__874_4147837203"/>
            <w:bookmarkEnd w:id="1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0" w:name="__Fieldmark__875_4147837203"/>
            <w:bookmarkStart w:id="1751" w:name="__Fieldmark__875_4147837203"/>
            <w:bookmarkEnd w:id="1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2" w:name="__Fieldmark__876_4147837203"/>
            <w:bookmarkStart w:id="1753" w:name="__Fieldmark__876_4147837203"/>
            <w:bookmarkEnd w:id="1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4" w:name="__Fieldmark__877_4147837203"/>
            <w:bookmarkStart w:id="1755" w:name="__Fieldmark__877_4147837203"/>
            <w:bookmarkEnd w:id="1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6" w:name="__Fieldmark__878_4147837203"/>
            <w:bookmarkStart w:id="1757" w:name="__Fieldmark__878_4147837203"/>
            <w:bookmarkEnd w:id="1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8" w:name="__Fieldmark__879_4147837203"/>
            <w:bookmarkStart w:id="1759" w:name="__Fieldmark__879_4147837203"/>
            <w:bookmarkEnd w:id="1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0" w:name="__Fieldmark__880_4147837203"/>
            <w:bookmarkStart w:id="1761" w:name="__Fieldmark__880_4147837203"/>
            <w:bookmarkEnd w:id="1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2" w:name="__Fieldmark__881_4147837203"/>
            <w:bookmarkStart w:id="1763" w:name="__Fieldmark__881_4147837203"/>
            <w:bookmarkEnd w:id="1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4" w:name="__Fieldmark__882_4147837203"/>
            <w:bookmarkStart w:id="1765" w:name="__Fieldmark__882_4147837203"/>
            <w:bookmarkEnd w:id="1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6" w:name="__Fieldmark__883_4147837203"/>
            <w:bookmarkStart w:id="1767" w:name="__Fieldmark__883_4147837203"/>
            <w:bookmarkEnd w:id="1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8" w:name="__Fieldmark__884_4147837203"/>
            <w:bookmarkStart w:id="1769" w:name="__Fieldmark__884_4147837203"/>
            <w:bookmarkEnd w:id="1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0" w:name="__Fieldmark__885_4147837203"/>
            <w:bookmarkStart w:id="1771" w:name="__Fieldmark__885_4147837203"/>
            <w:bookmarkEnd w:id="1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2" w:name="__Fieldmark__886_4147837203"/>
            <w:bookmarkStart w:id="1773" w:name="__Fieldmark__886_4147837203"/>
            <w:bookmarkEnd w:id="1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4" w:name="__Fieldmark__887_4147837203"/>
            <w:bookmarkStart w:id="1775" w:name="__Fieldmark__887_4147837203"/>
            <w:bookmarkEnd w:id="1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6" w:name="__Fieldmark__888_4147837203"/>
            <w:bookmarkStart w:id="1777" w:name="__Fieldmark__888_4147837203"/>
            <w:bookmarkEnd w:id="1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8" w:name="__Fieldmark__889_4147837203"/>
            <w:bookmarkStart w:id="1779" w:name="__Fieldmark__889_4147837203"/>
            <w:bookmarkEnd w:id="1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0" w:name="__Fieldmark__890_4147837203"/>
            <w:bookmarkStart w:id="1781" w:name="__Fieldmark__890_4147837203"/>
            <w:bookmarkEnd w:id="1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2" w:name="__Fieldmark__891_4147837203"/>
            <w:bookmarkStart w:id="1783" w:name="__Fieldmark__891_4147837203"/>
            <w:bookmarkEnd w:id="1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4" w:name="__Fieldmark__892_4147837203"/>
            <w:bookmarkStart w:id="1785" w:name="__Fieldmark__892_4147837203"/>
            <w:bookmarkEnd w:id="1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6" w:name="__Fieldmark__893_4147837203"/>
            <w:bookmarkStart w:id="1787" w:name="__Fieldmark__893_4147837203"/>
            <w:bookmarkEnd w:id="1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8" w:name="__Fieldmark__894_4147837203"/>
            <w:bookmarkStart w:id="1789" w:name="__Fieldmark__894_4147837203"/>
            <w:bookmarkEnd w:id="1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0" w:name="__Fieldmark__895_4147837203"/>
            <w:bookmarkStart w:id="1791" w:name="__Fieldmark__895_4147837203"/>
            <w:bookmarkEnd w:id="1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2" w:name="__Fieldmark__896_4147837203"/>
            <w:bookmarkStart w:id="1793" w:name="__Fieldmark__896_4147837203"/>
            <w:bookmarkEnd w:id="1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4" w:name="__Fieldmark__897_4147837203"/>
            <w:bookmarkStart w:id="1795" w:name="__Fieldmark__897_4147837203"/>
            <w:bookmarkEnd w:id="1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6" w:name="__Fieldmark__898_4147837203"/>
            <w:bookmarkStart w:id="1797" w:name="__Fieldmark__898_4147837203"/>
            <w:bookmarkEnd w:id="1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8" w:name="__Fieldmark__899_4147837203"/>
            <w:bookmarkStart w:id="1799" w:name="__Fieldmark__899_4147837203"/>
            <w:bookmarkEnd w:id="1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0" w:name="__Fieldmark__900_4147837203"/>
            <w:bookmarkStart w:id="1801" w:name="__Fieldmark__900_4147837203"/>
            <w:bookmarkEnd w:id="1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2" w:name="__Fieldmark__901_4147837203"/>
            <w:bookmarkStart w:id="1803" w:name="__Fieldmark__901_4147837203"/>
            <w:bookmarkEnd w:id="1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4" w:name="__Fieldmark__902_4147837203"/>
            <w:bookmarkStart w:id="1805" w:name="__Fieldmark__902_4147837203"/>
            <w:bookmarkEnd w:id="1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6" w:name="__Fieldmark__903_4147837203"/>
            <w:bookmarkStart w:id="1807" w:name="__Fieldmark__903_4147837203"/>
            <w:bookmarkEnd w:id="1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8" w:name="__Fieldmark__904_4147837203"/>
            <w:bookmarkStart w:id="1809" w:name="__Fieldmark__904_4147837203"/>
            <w:bookmarkEnd w:id="1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0" w:name="__Fieldmark__905_4147837203"/>
            <w:bookmarkStart w:id="1811" w:name="__Fieldmark__905_4147837203"/>
            <w:bookmarkEnd w:id="1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2" w:name="__Fieldmark__906_4147837203"/>
            <w:bookmarkStart w:id="1813" w:name="__Fieldmark__906_4147837203"/>
            <w:bookmarkEnd w:id="1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4" w:name="__Fieldmark__907_4147837203"/>
            <w:bookmarkStart w:id="1815" w:name="__Fieldmark__907_4147837203"/>
            <w:bookmarkEnd w:id="1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6" w:name="__Fieldmark__908_4147837203"/>
            <w:bookmarkStart w:id="1817" w:name="__Fieldmark__908_4147837203"/>
            <w:bookmarkEnd w:id="1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8" w:name="__Fieldmark__909_4147837203"/>
            <w:bookmarkStart w:id="1819" w:name="__Fieldmark__909_4147837203"/>
            <w:bookmarkEnd w:id="1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0" w:name="__Fieldmark__910_4147837203"/>
            <w:bookmarkStart w:id="1821" w:name="__Fieldmark__910_4147837203"/>
            <w:bookmarkEnd w:id="1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2" w:name="__Fieldmark__911_4147837203"/>
            <w:bookmarkStart w:id="1823" w:name="__Fieldmark__911_4147837203"/>
            <w:bookmarkEnd w:id="1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4" w:name="__Fieldmark__912_4147837203"/>
            <w:bookmarkStart w:id="1825" w:name="__Fieldmark__912_4147837203"/>
            <w:bookmarkEnd w:id="1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6" w:name="__Fieldmark__913_4147837203"/>
            <w:bookmarkStart w:id="1827" w:name="__Fieldmark__913_4147837203"/>
            <w:bookmarkEnd w:id="1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8" w:name="__Fieldmark__914_4147837203"/>
            <w:bookmarkStart w:id="1829" w:name="__Fieldmark__914_4147837203"/>
            <w:bookmarkEnd w:id="1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0" w:name="__Fieldmark__915_4147837203"/>
            <w:bookmarkStart w:id="1831" w:name="__Fieldmark__915_4147837203"/>
            <w:bookmarkEnd w:id="1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2" w:name="__Fieldmark__916_4147837203"/>
            <w:bookmarkStart w:id="1833" w:name="__Fieldmark__916_4147837203"/>
            <w:bookmarkEnd w:id="1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4" w:name="__Fieldmark__917_4147837203"/>
            <w:bookmarkStart w:id="1835" w:name="__Fieldmark__917_4147837203"/>
            <w:bookmarkEnd w:id="1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6" w:name="__Fieldmark__918_4147837203"/>
            <w:bookmarkStart w:id="1837" w:name="__Fieldmark__918_4147837203"/>
            <w:bookmarkEnd w:id="1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8" w:name="__Fieldmark__919_4147837203"/>
            <w:bookmarkStart w:id="1839" w:name="__Fieldmark__919_4147837203"/>
            <w:bookmarkEnd w:id="1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0" w:name="__Fieldmark__920_4147837203"/>
            <w:bookmarkStart w:id="1841" w:name="__Fieldmark__920_4147837203"/>
            <w:bookmarkEnd w:id="1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2" w:name="__Fieldmark__921_4147837203"/>
            <w:bookmarkStart w:id="1843" w:name="__Fieldmark__921_4147837203"/>
            <w:bookmarkEnd w:id="1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4" w:name="__Fieldmark__922_4147837203"/>
            <w:bookmarkStart w:id="1845" w:name="__Fieldmark__922_4147837203"/>
            <w:bookmarkEnd w:id="1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6" w:name="__Fieldmark__923_4147837203"/>
            <w:bookmarkStart w:id="1847" w:name="__Fieldmark__923_4147837203"/>
            <w:bookmarkEnd w:id="1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8" w:name="__Fieldmark__924_4147837203"/>
            <w:bookmarkStart w:id="1849" w:name="__Fieldmark__924_4147837203"/>
            <w:bookmarkEnd w:id="1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0" w:name="__Fieldmark__925_4147837203"/>
            <w:bookmarkStart w:id="1851" w:name="__Fieldmark__925_4147837203"/>
            <w:bookmarkEnd w:id="1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2" w:name="__Fieldmark__926_4147837203"/>
            <w:bookmarkStart w:id="1853" w:name="__Fieldmark__926_4147837203"/>
            <w:bookmarkEnd w:id="1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4" w:name="__Fieldmark__927_4147837203"/>
            <w:bookmarkStart w:id="1855" w:name="__Fieldmark__927_4147837203"/>
            <w:bookmarkEnd w:id="1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6" w:name="__Fieldmark__928_4147837203"/>
            <w:bookmarkStart w:id="1857" w:name="__Fieldmark__928_4147837203"/>
            <w:bookmarkEnd w:id="1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8" w:name="__Fieldmark__929_4147837203"/>
            <w:bookmarkStart w:id="1859" w:name="__Fieldmark__929_4147837203"/>
            <w:bookmarkEnd w:id="1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0" w:name="__Fieldmark__930_4147837203"/>
            <w:bookmarkStart w:id="1861" w:name="__Fieldmark__930_4147837203"/>
            <w:bookmarkEnd w:id="1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2" w:name="__Fieldmark__931_4147837203"/>
            <w:bookmarkStart w:id="1863" w:name="__Fieldmark__931_4147837203"/>
            <w:bookmarkEnd w:id="1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4" w:name="__Fieldmark__932_4147837203"/>
            <w:bookmarkStart w:id="1865" w:name="__Fieldmark__932_4147837203"/>
            <w:bookmarkEnd w:id="1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6" w:name="__Fieldmark__933_4147837203"/>
            <w:bookmarkStart w:id="1867" w:name="__Fieldmark__933_4147837203"/>
            <w:bookmarkEnd w:id="1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8" w:name="__Fieldmark__934_4147837203"/>
            <w:bookmarkStart w:id="1869" w:name="__Fieldmark__934_4147837203"/>
            <w:bookmarkEnd w:id="1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0" w:name="__Fieldmark__935_4147837203"/>
            <w:bookmarkStart w:id="1871" w:name="__Fieldmark__935_4147837203"/>
            <w:bookmarkEnd w:id="1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2" w:name="__Fieldmark__936_4147837203"/>
            <w:bookmarkStart w:id="1873" w:name="__Fieldmark__936_4147837203"/>
            <w:bookmarkEnd w:id="1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4" w:name="__Fieldmark__937_4147837203"/>
            <w:bookmarkStart w:id="1875" w:name="__Fieldmark__937_4147837203"/>
            <w:bookmarkEnd w:id="1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6" w:name="__Fieldmark__938_4147837203"/>
            <w:bookmarkStart w:id="1877" w:name="__Fieldmark__938_4147837203"/>
            <w:bookmarkEnd w:id="1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8" w:name="__Fieldmark__939_4147837203"/>
            <w:bookmarkStart w:id="1879" w:name="__Fieldmark__939_4147837203"/>
            <w:bookmarkEnd w:id="1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0" w:name="__Fieldmark__940_4147837203"/>
            <w:bookmarkStart w:id="1881" w:name="__Fieldmark__940_4147837203"/>
            <w:bookmarkEnd w:id="1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2" w:name="__Fieldmark__941_4147837203"/>
            <w:bookmarkStart w:id="1883" w:name="__Fieldmark__941_4147837203"/>
            <w:bookmarkEnd w:id="1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4" w:name="__Fieldmark__942_4147837203"/>
            <w:bookmarkStart w:id="1885" w:name="__Fieldmark__942_4147837203"/>
            <w:bookmarkEnd w:id="1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6" w:name="__Fieldmark__943_4147837203"/>
            <w:bookmarkStart w:id="1887" w:name="__Fieldmark__943_4147837203"/>
            <w:bookmarkEnd w:id="1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8" w:name="__Fieldmark__944_4147837203"/>
            <w:bookmarkStart w:id="1889" w:name="__Fieldmark__944_4147837203"/>
            <w:bookmarkEnd w:id="1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0" w:name="__Fieldmark__945_4147837203"/>
            <w:bookmarkStart w:id="1891" w:name="__Fieldmark__945_4147837203"/>
            <w:bookmarkEnd w:id="1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2" w:name="__Fieldmark__946_4147837203"/>
            <w:bookmarkStart w:id="1893" w:name="__Fieldmark__946_4147837203"/>
            <w:bookmarkEnd w:id="1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4" w:name="__Fieldmark__947_4147837203"/>
            <w:bookmarkStart w:id="1895" w:name="__Fieldmark__947_4147837203"/>
            <w:bookmarkEnd w:id="1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6" w:name="__Fieldmark__948_4147837203"/>
            <w:bookmarkStart w:id="1897" w:name="__Fieldmark__948_4147837203"/>
            <w:bookmarkEnd w:id="1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8" w:name="__Fieldmark__949_4147837203"/>
            <w:bookmarkStart w:id="1899" w:name="__Fieldmark__949_4147837203"/>
            <w:bookmarkEnd w:id="1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0" w:name="__Fieldmark__950_4147837203"/>
            <w:bookmarkStart w:id="1901" w:name="__Fieldmark__950_4147837203"/>
            <w:bookmarkEnd w:id="1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2" w:name="__Fieldmark__951_4147837203"/>
            <w:bookmarkStart w:id="1903" w:name="__Fieldmark__951_4147837203"/>
            <w:bookmarkEnd w:id="1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4" w:name="__Fieldmark__952_4147837203"/>
            <w:bookmarkStart w:id="1905" w:name="__Fieldmark__952_4147837203"/>
            <w:bookmarkEnd w:id="1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6" w:name="__Fieldmark__953_4147837203"/>
            <w:bookmarkStart w:id="1907" w:name="__Fieldmark__953_4147837203"/>
            <w:bookmarkEnd w:id="1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8" w:name="__Fieldmark__954_4147837203"/>
            <w:bookmarkStart w:id="1909" w:name="__Fieldmark__954_4147837203"/>
            <w:bookmarkEnd w:id="1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0" w:name="__Fieldmark__955_4147837203"/>
            <w:bookmarkStart w:id="1911" w:name="__Fieldmark__955_4147837203"/>
            <w:bookmarkEnd w:id="1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2" w:name="__Fieldmark__956_4147837203"/>
            <w:bookmarkStart w:id="1913" w:name="__Fieldmark__956_4147837203"/>
            <w:bookmarkEnd w:id="1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4" w:name="__Fieldmark__957_4147837203"/>
            <w:bookmarkStart w:id="1915" w:name="__Fieldmark__957_4147837203"/>
            <w:bookmarkEnd w:id="1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6" w:name="__Fieldmark__958_4147837203"/>
            <w:bookmarkStart w:id="1917" w:name="__Fieldmark__958_4147837203"/>
            <w:bookmarkEnd w:id="1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8" w:name="__Fieldmark__959_4147837203"/>
            <w:bookmarkStart w:id="1919" w:name="__Fieldmark__959_4147837203"/>
            <w:bookmarkEnd w:id="1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0" w:name="__Fieldmark__960_4147837203"/>
            <w:bookmarkStart w:id="1921" w:name="__Fieldmark__960_4147837203"/>
            <w:bookmarkEnd w:id="1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2" w:name="__Fieldmark__961_4147837203"/>
            <w:bookmarkStart w:id="1923" w:name="__Fieldmark__961_4147837203"/>
            <w:bookmarkEnd w:id="1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4" w:name="__Fieldmark__962_4147837203"/>
            <w:bookmarkStart w:id="1925" w:name="__Fieldmark__962_4147837203"/>
            <w:bookmarkEnd w:id="1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6" w:name="__Fieldmark__963_4147837203"/>
            <w:bookmarkStart w:id="1927" w:name="__Fieldmark__963_4147837203"/>
            <w:bookmarkEnd w:id="1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8" w:name="__Fieldmark__964_4147837203"/>
            <w:bookmarkStart w:id="1929" w:name="__Fieldmark__964_4147837203"/>
            <w:bookmarkEnd w:id="1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0" w:name="__Fieldmark__965_4147837203"/>
            <w:bookmarkStart w:id="1931" w:name="__Fieldmark__965_4147837203"/>
            <w:bookmarkEnd w:id="1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2" w:name="__Fieldmark__966_4147837203"/>
            <w:bookmarkStart w:id="1933" w:name="__Fieldmark__966_4147837203"/>
            <w:bookmarkEnd w:id="1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4" w:name="__Fieldmark__967_4147837203"/>
            <w:bookmarkStart w:id="1935" w:name="__Fieldmark__967_4147837203"/>
            <w:bookmarkEnd w:id="1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6" w:name="__Fieldmark__968_4147837203"/>
            <w:bookmarkStart w:id="1937" w:name="__Fieldmark__968_4147837203"/>
            <w:bookmarkEnd w:id="1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8" w:name="__Fieldmark__969_4147837203"/>
            <w:bookmarkStart w:id="1939" w:name="__Fieldmark__969_4147837203"/>
            <w:bookmarkEnd w:id="1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0" w:name="__Fieldmark__970_4147837203"/>
            <w:bookmarkStart w:id="1941" w:name="__Fieldmark__970_4147837203"/>
            <w:bookmarkEnd w:id="1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2" w:name="__Fieldmark__971_4147837203"/>
            <w:bookmarkStart w:id="1943" w:name="__Fieldmark__971_4147837203"/>
            <w:bookmarkEnd w:id="1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4" w:name="__Fieldmark__972_4147837203"/>
            <w:bookmarkStart w:id="1945" w:name="__Fieldmark__972_4147837203"/>
            <w:bookmarkEnd w:id="1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6" w:name="__Fieldmark__973_4147837203"/>
            <w:bookmarkStart w:id="1947" w:name="__Fieldmark__973_4147837203"/>
            <w:bookmarkEnd w:id="1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8" w:name="__Fieldmark__974_4147837203"/>
            <w:bookmarkStart w:id="1949" w:name="__Fieldmark__974_4147837203"/>
            <w:bookmarkEnd w:id="1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0" w:name="__Fieldmark__975_4147837203"/>
            <w:bookmarkStart w:id="1951" w:name="__Fieldmark__975_4147837203"/>
            <w:bookmarkEnd w:id="1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2" w:name="__Fieldmark__976_4147837203"/>
            <w:bookmarkStart w:id="1953" w:name="__Fieldmark__976_4147837203"/>
            <w:bookmarkEnd w:id="1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4" w:name="__Fieldmark__977_4147837203"/>
            <w:bookmarkStart w:id="1955" w:name="__Fieldmark__977_4147837203"/>
            <w:bookmarkEnd w:id="1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6" w:name="__Fieldmark__978_4147837203"/>
            <w:bookmarkStart w:id="1957" w:name="__Fieldmark__978_4147837203"/>
            <w:bookmarkEnd w:id="1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8" w:name="__Fieldmark__979_4147837203"/>
            <w:bookmarkStart w:id="1959" w:name="__Fieldmark__979_4147837203"/>
            <w:bookmarkEnd w:id="1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0" w:name="__Fieldmark__980_4147837203"/>
            <w:bookmarkStart w:id="1961" w:name="__Fieldmark__980_4147837203"/>
            <w:bookmarkEnd w:id="1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2" w:name="__Fieldmark__981_4147837203"/>
            <w:bookmarkStart w:id="1963" w:name="__Fieldmark__981_4147837203"/>
            <w:bookmarkEnd w:id="1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4" w:name="__Fieldmark__982_4147837203"/>
            <w:bookmarkStart w:id="1965" w:name="__Fieldmark__982_4147837203"/>
            <w:bookmarkEnd w:id="1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6" w:name="__Fieldmark__983_4147837203"/>
            <w:bookmarkStart w:id="1967" w:name="__Fieldmark__983_4147837203"/>
            <w:bookmarkEnd w:id="1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8" w:name="__Fieldmark__984_4147837203"/>
            <w:bookmarkStart w:id="1969" w:name="__Fieldmark__984_4147837203"/>
            <w:bookmarkEnd w:id="1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0" w:name="__Fieldmark__985_4147837203"/>
            <w:bookmarkStart w:id="1971" w:name="__Fieldmark__985_4147837203"/>
            <w:bookmarkEnd w:id="1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2" w:name="__Fieldmark__986_4147837203"/>
            <w:bookmarkStart w:id="1973" w:name="__Fieldmark__986_4147837203"/>
            <w:bookmarkEnd w:id="1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4" w:name="__Fieldmark__987_4147837203"/>
            <w:bookmarkStart w:id="1975" w:name="__Fieldmark__987_4147837203"/>
            <w:bookmarkEnd w:id="1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6" w:name="__Fieldmark__988_4147837203"/>
            <w:bookmarkStart w:id="1977" w:name="__Fieldmark__988_4147837203"/>
            <w:bookmarkEnd w:id="1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8" w:name="__Fieldmark__989_4147837203"/>
            <w:bookmarkStart w:id="1979" w:name="__Fieldmark__989_4147837203"/>
            <w:bookmarkEnd w:id="1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0" w:name="__Fieldmark__990_4147837203"/>
            <w:bookmarkStart w:id="1981" w:name="__Fieldmark__990_4147837203"/>
            <w:bookmarkEnd w:id="1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2" w:name="__Fieldmark__991_4147837203"/>
            <w:bookmarkStart w:id="1983" w:name="__Fieldmark__991_4147837203"/>
            <w:bookmarkEnd w:id="1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4" w:name="__Fieldmark__992_4147837203"/>
            <w:bookmarkStart w:id="1985" w:name="__Fieldmark__992_4147837203"/>
            <w:bookmarkEnd w:id="1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6" w:name="__Fieldmark__993_4147837203"/>
            <w:bookmarkStart w:id="1987" w:name="__Fieldmark__993_4147837203"/>
            <w:bookmarkEnd w:id="1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8" w:name="__Fieldmark__994_4147837203"/>
            <w:bookmarkStart w:id="1989" w:name="__Fieldmark__994_4147837203"/>
            <w:bookmarkEnd w:id="1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0" w:name="__Fieldmark__995_4147837203"/>
            <w:bookmarkStart w:id="1991" w:name="__Fieldmark__995_4147837203"/>
            <w:bookmarkEnd w:id="1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2" w:name="__Fieldmark__996_4147837203"/>
            <w:bookmarkStart w:id="1993" w:name="__Fieldmark__996_4147837203"/>
            <w:bookmarkEnd w:id="1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4" w:name="__Fieldmark__997_4147837203"/>
            <w:bookmarkStart w:id="1995" w:name="__Fieldmark__997_4147837203"/>
            <w:bookmarkEnd w:id="1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6" w:name="__Fieldmark__998_4147837203"/>
            <w:bookmarkStart w:id="1997" w:name="__Fieldmark__998_4147837203"/>
            <w:bookmarkEnd w:id="1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8" w:name="__Fieldmark__999_4147837203"/>
            <w:bookmarkStart w:id="1999" w:name="__Fieldmark__999_4147837203"/>
            <w:bookmarkEnd w:id="1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0" w:name="__Fieldmark__1000_4147837203"/>
            <w:bookmarkStart w:id="2001" w:name="__Fieldmark__1000_4147837203"/>
            <w:bookmarkEnd w:id="2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2" w:name="__Fieldmark__1001_4147837203"/>
            <w:bookmarkStart w:id="2003" w:name="__Fieldmark__1001_4147837203"/>
            <w:bookmarkEnd w:id="2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4" w:name="__Fieldmark__1002_4147837203"/>
            <w:bookmarkStart w:id="2005" w:name="__Fieldmark__1002_4147837203"/>
            <w:bookmarkEnd w:id="2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6" w:name="__Fieldmark__1003_4147837203"/>
            <w:bookmarkStart w:id="2007" w:name="__Fieldmark__1003_4147837203"/>
            <w:bookmarkEnd w:id="2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8" w:name="__Fieldmark__1004_4147837203"/>
            <w:bookmarkStart w:id="2009" w:name="__Fieldmark__1004_4147837203"/>
            <w:bookmarkEnd w:id="2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0" w:name="__Fieldmark__1005_4147837203"/>
            <w:bookmarkStart w:id="2011" w:name="__Fieldmark__1005_4147837203"/>
            <w:bookmarkEnd w:id="2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2" w:name="__Fieldmark__1006_4147837203"/>
            <w:bookmarkStart w:id="2013" w:name="__Fieldmark__1006_4147837203"/>
            <w:bookmarkEnd w:id="2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4" w:name="__Fieldmark__1007_4147837203"/>
            <w:bookmarkStart w:id="2015" w:name="__Fieldmark__1007_4147837203"/>
            <w:bookmarkEnd w:id="2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6" w:name="__Fieldmark__1008_4147837203"/>
            <w:bookmarkStart w:id="2017" w:name="__Fieldmark__1008_4147837203"/>
            <w:bookmarkEnd w:id="2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8" w:name="__Fieldmark__1009_4147837203"/>
            <w:bookmarkStart w:id="2019" w:name="__Fieldmark__1009_4147837203"/>
            <w:bookmarkEnd w:id="2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0" w:name="__Fieldmark__1010_4147837203"/>
            <w:bookmarkStart w:id="2021" w:name="__Fieldmark__1010_4147837203"/>
            <w:bookmarkEnd w:id="2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2" w:name="__Fieldmark__1011_4147837203"/>
            <w:bookmarkStart w:id="2023" w:name="__Fieldmark__1011_4147837203"/>
            <w:bookmarkEnd w:id="2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4" w:name="__Fieldmark__1012_4147837203"/>
            <w:bookmarkStart w:id="2025" w:name="__Fieldmark__1012_4147837203"/>
            <w:bookmarkEnd w:id="2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6" w:name="__Fieldmark__1013_4147837203"/>
            <w:bookmarkStart w:id="2027" w:name="__Fieldmark__1013_4147837203"/>
            <w:bookmarkEnd w:id="2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8" w:name="__Fieldmark__1014_4147837203"/>
            <w:bookmarkStart w:id="2029" w:name="__Fieldmark__1014_4147837203"/>
            <w:bookmarkEnd w:id="2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0" w:name="__Fieldmark__1015_4147837203"/>
            <w:bookmarkStart w:id="2031" w:name="__Fieldmark__1015_4147837203"/>
            <w:bookmarkEnd w:id="2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2" w:name="__Fieldmark__1016_4147837203"/>
            <w:bookmarkStart w:id="2033" w:name="__Fieldmark__1016_4147837203"/>
            <w:bookmarkEnd w:id="2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4" w:name="__Fieldmark__1017_4147837203"/>
            <w:bookmarkStart w:id="2035" w:name="__Fieldmark__1017_4147837203"/>
            <w:bookmarkEnd w:id="2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6" w:name="__Fieldmark__1018_4147837203"/>
            <w:bookmarkStart w:id="2037" w:name="__Fieldmark__1018_4147837203"/>
            <w:bookmarkEnd w:id="2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8" w:name="__Fieldmark__1019_4147837203"/>
            <w:bookmarkStart w:id="2039" w:name="__Fieldmark__1019_4147837203"/>
            <w:bookmarkEnd w:id="2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0" w:name="__Fieldmark__1020_4147837203"/>
            <w:bookmarkStart w:id="2041" w:name="__Fieldmark__1020_4147837203"/>
            <w:bookmarkEnd w:id="2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2" w:name="__Fieldmark__1021_4147837203"/>
            <w:bookmarkStart w:id="2043" w:name="__Fieldmark__1021_4147837203"/>
            <w:bookmarkEnd w:id="2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4" w:name="__Fieldmark__1022_4147837203"/>
            <w:bookmarkStart w:id="2045" w:name="__Fieldmark__1022_4147837203"/>
            <w:bookmarkEnd w:id="2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6" w:name="__Fieldmark__1023_4147837203"/>
            <w:bookmarkStart w:id="2047" w:name="__Fieldmark__1023_4147837203"/>
            <w:bookmarkEnd w:id="2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8" w:name="__Fieldmark__1024_4147837203"/>
            <w:bookmarkStart w:id="2049" w:name="__Fieldmark__1024_4147837203"/>
            <w:bookmarkEnd w:id="2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0" w:name="__Fieldmark__1025_4147837203"/>
            <w:bookmarkStart w:id="2051" w:name="__Fieldmark__1025_4147837203"/>
            <w:bookmarkEnd w:id="2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2" w:name="__Fieldmark__1026_4147837203"/>
            <w:bookmarkStart w:id="2053" w:name="__Fieldmark__1026_4147837203"/>
            <w:bookmarkEnd w:id="2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4" w:name="__Fieldmark__1027_4147837203"/>
            <w:bookmarkStart w:id="2055" w:name="__Fieldmark__1027_4147837203"/>
            <w:bookmarkEnd w:id="2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6" w:name="__Fieldmark__1028_4147837203"/>
            <w:bookmarkStart w:id="2057" w:name="__Fieldmark__1028_4147837203"/>
            <w:bookmarkEnd w:id="2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8" w:name="__Fieldmark__1029_4147837203"/>
            <w:bookmarkStart w:id="2059" w:name="__Fieldmark__1029_4147837203"/>
            <w:bookmarkEnd w:id="2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0" w:name="__Fieldmark__1030_4147837203"/>
            <w:bookmarkStart w:id="2061" w:name="__Fieldmark__1030_4147837203"/>
            <w:bookmarkEnd w:id="2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2" w:name="__Fieldmark__1031_4147837203"/>
            <w:bookmarkStart w:id="2063" w:name="__Fieldmark__1031_4147837203"/>
            <w:bookmarkEnd w:id="2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4" w:name="__Fieldmark__1032_4147837203"/>
            <w:bookmarkStart w:id="2065" w:name="__Fieldmark__1032_4147837203"/>
            <w:bookmarkEnd w:id="2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6" w:name="__Fieldmark__1033_4147837203"/>
            <w:bookmarkStart w:id="2067" w:name="__Fieldmark__1033_4147837203"/>
            <w:bookmarkEnd w:id="2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8" w:name="__Fieldmark__1034_4147837203"/>
            <w:bookmarkStart w:id="2069" w:name="__Fieldmark__1034_4147837203"/>
            <w:bookmarkEnd w:id="2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0" w:name="__Fieldmark__1035_4147837203"/>
            <w:bookmarkStart w:id="2071" w:name="__Fieldmark__1035_4147837203"/>
            <w:bookmarkEnd w:id="2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2" w:name="__Fieldmark__1036_4147837203"/>
            <w:bookmarkStart w:id="2073" w:name="__Fieldmark__1036_4147837203"/>
            <w:bookmarkEnd w:id="2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4" w:name="__Fieldmark__1037_4147837203"/>
            <w:bookmarkStart w:id="2075" w:name="__Fieldmark__1037_4147837203"/>
            <w:bookmarkEnd w:id="2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6" w:name="__Fieldmark__1038_4147837203"/>
            <w:bookmarkStart w:id="2077" w:name="__Fieldmark__1038_4147837203"/>
            <w:bookmarkEnd w:id="2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8" w:name="__Fieldmark__1039_4147837203"/>
            <w:bookmarkStart w:id="2079" w:name="__Fieldmark__1039_4147837203"/>
            <w:bookmarkEnd w:id="2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0" w:name="__Fieldmark__1040_4147837203"/>
            <w:bookmarkStart w:id="2081" w:name="__Fieldmark__1040_4147837203"/>
            <w:bookmarkEnd w:id="2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2" w:name="__Fieldmark__1041_4147837203"/>
            <w:bookmarkStart w:id="2083" w:name="__Fieldmark__1041_4147837203"/>
            <w:bookmarkEnd w:id="2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4" w:name="__Fieldmark__1042_4147837203"/>
            <w:bookmarkStart w:id="2085" w:name="__Fieldmark__1042_4147837203"/>
            <w:bookmarkEnd w:id="2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6" w:name="__Fieldmark__1043_4147837203"/>
            <w:bookmarkStart w:id="2087" w:name="__Fieldmark__1043_4147837203"/>
            <w:bookmarkEnd w:id="2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8" w:name="__Fieldmark__1044_4147837203"/>
            <w:bookmarkStart w:id="2089" w:name="__Fieldmark__1044_4147837203"/>
            <w:bookmarkEnd w:id="2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0" w:name="__Fieldmark__1045_4147837203"/>
            <w:bookmarkStart w:id="2091" w:name="__Fieldmark__1045_4147837203"/>
            <w:bookmarkEnd w:id="2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2" w:name="__Fieldmark__1046_4147837203"/>
            <w:bookmarkStart w:id="2093" w:name="__Fieldmark__1046_4147837203"/>
            <w:bookmarkEnd w:id="2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4" w:name="__Fieldmark__1047_4147837203"/>
            <w:bookmarkStart w:id="2095" w:name="__Fieldmark__1047_4147837203"/>
            <w:bookmarkEnd w:id="2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6" w:name="__Fieldmark__1048_4147837203"/>
            <w:bookmarkStart w:id="2097" w:name="__Fieldmark__1048_4147837203"/>
            <w:bookmarkEnd w:id="2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8" w:name="__Fieldmark__1049_4147837203"/>
            <w:bookmarkStart w:id="2099" w:name="__Fieldmark__1049_4147837203"/>
            <w:bookmarkEnd w:id="2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0" w:name="__Fieldmark__1050_4147837203"/>
            <w:bookmarkStart w:id="2101" w:name="__Fieldmark__1050_4147837203"/>
            <w:bookmarkEnd w:id="2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2" w:name="__Fieldmark__1051_4147837203"/>
            <w:bookmarkStart w:id="2103" w:name="__Fieldmark__1051_4147837203"/>
            <w:bookmarkEnd w:id="2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4" w:name="__Fieldmark__1052_4147837203"/>
            <w:bookmarkStart w:id="2105" w:name="__Fieldmark__1052_4147837203"/>
            <w:bookmarkEnd w:id="2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6" w:name="__Fieldmark__1053_4147837203"/>
            <w:bookmarkStart w:id="2107" w:name="__Fieldmark__1053_4147837203"/>
            <w:bookmarkEnd w:id="2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8" w:name="__Fieldmark__1054_4147837203"/>
            <w:bookmarkStart w:id="2109" w:name="__Fieldmark__1054_4147837203"/>
            <w:bookmarkEnd w:id="2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0" w:name="__Fieldmark__1055_4147837203"/>
            <w:bookmarkStart w:id="2111" w:name="__Fieldmark__1055_4147837203"/>
            <w:bookmarkEnd w:id="2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2" w:name="__Fieldmark__1056_4147837203"/>
            <w:bookmarkStart w:id="2113" w:name="__Fieldmark__1056_4147837203"/>
            <w:bookmarkEnd w:id="2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4" w:name="__Fieldmark__1057_4147837203"/>
            <w:bookmarkStart w:id="2115" w:name="__Fieldmark__1057_4147837203"/>
            <w:bookmarkEnd w:id="2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6" w:name="__Fieldmark__1058_4147837203"/>
            <w:bookmarkStart w:id="2117" w:name="__Fieldmark__1058_4147837203"/>
            <w:bookmarkEnd w:id="2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8" w:name="__Fieldmark__1059_4147837203"/>
            <w:bookmarkStart w:id="2119" w:name="__Fieldmark__1059_4147837203"/>
            <w:bookmarkEnd w:id="2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0" w:name="__Fieldmark__1060_4147837203"/>
            <w:bookmarkStart w:id="2121" w:name="__Fieldmark__1060_4147837203"/>
            <w:bookmarkEnd w:id="2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2" w:name="__Fieldmark__1061_4147837203"/>
            <w:bookmarkStart w:id="2123" w:name="__Fieldmark__1061_4147837203"/>
            <w:bookmarkEnd w:id="2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4" w:name="__Fieldmark__1062_4147837203"/>
            <w:bookmarkStart w:id="2125" w:name="__Fieldmark__1062_4147837203"/>
            <w:bookmarkEnd w:id="2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6" w:name="__Fieldmark__1063_4147837203"/>
            <w:bookmarkStart w:id="2127" w:name="__Fieldmark__1063_4147837203"/>
            <w:bookmarkEnd w:id="2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8" w:name="__Fieldmark__1064_4147837203"/>
            <w:bookmarkStart w:id="2129" w:name="__Fieldmark__1064_4147837203"/>
            <w:bookmarkEnd w:id="2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0" w:name="__Fieldmark__1065_4147837203"/>
            <w:bookmarkStart w:id="2131" w:name="__Fieldmark__1065_4147837203"/>
            <w:bookmarkEnd w:id="2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2" w:name="__Fieldmark__1066_4147837203"/>
            <w:bookmarkStart w:id="2133" w:name="__Fieldmark__1066_4147837203"/>
            <w:bookmarkEnd w:id="2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4" w:name="__Fieldmark__1067_4147837203"/>
            <w:bookmarkStart w:id="2135" w:name="__Fieldmark__1067_4147837203"/>
            <w:bookmarkEnd w:id="2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6" w:name="__Fieldmark__1068_4147837203"/>
            <w:bookmarkStart w:id="2137" w:name="__Fieldmark__1068_4147837203"/>
            <w:bookmarkEnd w:id="2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8" w:name="__Fieldmark__1069_4147837203"/>
            <w:bookmarkStart w:id="2139" w:name="__Fieldmark__1069_4147837203"/>
            <w:bookmarkEnd w:id="2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0" w:name="__Fieldmark__1070_4147837203"/>
            <w:bookmarkStart w:id="2141" w:name="__Fieldmark__1070_4147837203"/>
            <w:bookmarkEnd w:id="2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2" w:name="__Fieldmark__1071_4147837203"/>
            <w:bookmarkStart w:id="2143" w:name="__Fieldmark__1071_4147837203"/>
            <w:bookmarkEnd w:id="2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4" w:name="__Fieldmark__1072_4147837203"/>
            <w:bookmarkStart w:id="2145" w:name="__Fieldmark__1072_4147837203"/>
            <w:bookmarkEnd w:id="2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6" w:name="__Fieldmark__1073_4147837203"/>
            <w:bookmarkStart w:id="2147" w:name="__Fieldmark__1073_4147837203"/>
            <w:bookmarkEnd w:id="2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8" w:name="__Fieldmark__1074_4147837203"/>
            <w:bookmarkStart w:id="2149" w:name="__Fieldmark__1074_4147837203"/>
            <w:bookmarkEnd w:id="2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0" w:name="__Fieldmark__1075_4147837203"/>
            <w:bookmarkStart w:id="2151" w:name="__Fieldmark__1075_4147837203"/>
            <w:bookmarkEnd w:id="2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2" w:name="__Fieldmark__1076_4147837203"/>
            <w:bookmarkStart w:id="2153" w:name="__Fieldmark__1076_4147837203"/>
            <w:bookmarkEnd w:id="2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4" w:name="__Fieldmark__1077_4147837203"/>
            <w:bookmarkStart w:id="2155" w:name="__Fieldmark__1077_4147837203"/>
            <w:bookmarkEnd w:id="2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6" w:name="__Fieldmark__1078_4147837203"/>
            <w:bookmarkStart w:id="2157" w:name="__Fieldmark__1078_4147837203"/>
            <w:bookmarkEnd w:id="2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8" w:name="__Fieldmark__1079_4147837203"/>
            <w:bookmarkStart w:id="2159" w:name="__Fieldmark__1079_4147837203"/>
            <w:bookmarkEnd w:id="2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0" w:name="__Fieldmark__1080_4147837203"/>
            <w:bookmarkStart w:id="2161" w:name="__Fieldmark__1080_4147837203"/>
            <w:bookmarkEnd w:id="2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2" w:name="__Fieldmark__1081_4147837203"/>
            <w:bookmarkStart w:id="2163" w:name="__Fieldmark__1081_4147837203"/>
            <w:bookmarkEnd w:id="2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4" w:name="__Fieldmark__1082_4147837203"/>
            <w:bookmarkStart w:id="2165" w:name="__Fieldmark__1082_4147837203"/>
            <w:bookmarkEnd w:id="2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6" w:name="__Fieldmark__1083_4147837203"/>
            <w:bookmarkStart w:id="2167" w:name="__Fieldmark__1083_4147837203"/>
            <w:bookmarkEnd w:id="2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8" w:name="__Fieldmark__1084_4147837203"/>
            <w:bookmarkStart w:id="2169" w:name="__Fieldmark__1084_4147837203"/>
            <w:bookmarkEnd w:id="2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0" w:name="__Fieldmark__1085_4147837203"/>
            <w:bookmarkStart w:id="2171" w:name="__Fieldmark__1085_4147837203"/>
            <w:bookmarkEnd w:id="2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2" w:name="__Fieldmark__1086_4147837203"/>
            <w:bookmarkStart w:id="2173" w:name="__Fieldmark__1086_4147837203"/>
            <w:bookmarkEnd w:id="2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4" w:name="__Fieldmark__1087_4147837203"/>
            <w:bookmarkStart w:id="2175" w:name="__Fieldmark__1087_4147837203"/>
            <w:bookmarkEnd w:id="2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6" w:name="__Fieldmark__1088_4147837203"/>
            <w:bookmarkStart w:id="2177" w:name="__Fieldmark__1088_4147837203"/>
            <w:bookmarkEnd w:id="2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8" w:name="__Fieldmark__1089_4147837203"/>
            <w:bookmarkStart w:id="2179" w:name="__Fieldmark__1089_4147837203"/>
            <w:bookmarkEnd w:id="2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0" w:name="__Fieldmark__1090_4147837203"/>
            <w:bookmarkStart w:id="2181" w:name="__Fieldmark__1090_4147837203"/>
            <w:bookmarkEnd w:id="2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2" w:name="__Fieldmark__1091_4147837203"/>
            <w:bookmarkStart w:id="2183" w:name="__Fieldmark__1091_4147837203"/>
            <w:bookmarkEnd w:id="2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4" w:name="__Fieldmark__1092_4147837203"/>
            <w:bookmarkStart w:id="2185" w:name="__Fieldmark__1092_4147837203"/>
            <w:bookmarkEnd w:id="2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6" w:name="__Fieldmark__1093_4147837203"/>
            <w:bookmarkStart w:id="2187" w:name="__Fieldmark__1093_4147837203"/>
            <w:bookmarkEnd w:id="2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8" w:name="__Fieldmark__1094_4147837203"/>
            <w:bookmarkStart w:id="2189" w:name="__Fieldmark__1094_4147837203"/>
            <w:bookmarkEnd w:id="2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0" w:name="__Fieldmark__1095_4147837203"/>
            <w:bookmarkStart w:id="2191" w:name="__Fieldmark__1095_4147837203"/>
            <w:bookmarkEnd w:id="2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2" w:name="__Fieldmark__1096_4147837203"/>
            <w:bookmarkStart w:id="2193" w:name="__Fieldmark__1096_4147837203"/>
            <w:bookmarkEnd w:id="2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4" w:name="__Fieldmark__1097_4147837203"/>
            <w:bookmarkStart w:id="2195" w:name="__Fieldmark__1097_4147837203"/>
            <w:bookmarkEnd w:id="2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6" w:name="__Fieldmark__1098_4147837203"/>
            <w:bookmarkStart w:id="2197" w:name="__Fieldmark__1098_4147837203"/>
            <w:bookmarkEnd w:id="2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8" w:name="__Fieldmark__1099_4147837203"/>
            <w:bookmarkStart w:id="2199" w:name="__Fieldmark__1099_4147837203"/>
            <w:bookmarkEnd w:id="2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0" w:name="__Fieldmark__1100_4147837203"/>
            <w:bookmarkStart w:id="2201" w:name="__Fieldmark__1100_4147837203"/>
            <w:bookmarkEnd w:id="2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2" w:name="__Fieldmark__1101_4147837203"/>
            <w:bookmarkStart w:id="2203" w:name="__Fieldmark__1101_4147837203"/>
            <w:bookmarkEnd w:id="2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4" w:name="__Fieldmark__1102_4147837203"/>
            <w:bookmarkStart w:id="2205" w:name="__Fieldmark__1102_4147837203"/>
            <w:bookmarkEnd w:id="2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6" w:name="__Fieldmark__1103_4147837203"/>
            <w:bookmarkStart w:id="2207" w:name="__Fieldmark__1103_4147837203"/>
            <w:bookmarkEnd w:id="2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8" w:name="__Fieldmark__1104_4147837203"/>
            <w:bookmarkStart w:id="2209" w:name="__Fieldmark__1104_4147837203"/>
            <w:bookmarkEnd w:id="2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0" w:name="__Fieldmark__1105_4147837203"/>
            <w:bookmarkStart w:id="2211" w:name="__Fieldmark__1105_4147837203"/>
            <w:bookmarkEnd w:id="2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2" w:name="__Fieldmark__1106_4147837203"/>
            <w:bookmarkStart w:id="2213" w:name="__Fieldmark__1106_4147837203"/>
            <w:bookmarkEnd w:id="2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4" w:name="__Fieldmark__1107_4147837203"/>
            <w:bookmarkStart w:id="2215" w:name="__Fieldmark__1107_4147837203"/>
            <w:bookmarkEnd w:id="2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6" w:name="__Fieldmark__1108_4147837203"/>
            <w:bookmarkStart w:id="2217" w:name="__Fieldmark__1108_4147837203"/>
            <w:bookmarkEnd w:id="2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8" w:name="__Fieldmark__1109_4147837203"/>
            <w:bookmarkStart w:id="2219" w:name="__Fieldmark__1109_4147837203"/>
            <w:bookmarkEnd w:id="2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0" w:name="__Fieldmark__1110_4147837203"/>
            <w:bookmarkStart w:id="2221" w:name="__Fieldmark__1110_4147837203"/>
            <w:bookmarkEnd w:id="2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2" w:name="__Fieldmark__1111_4147837203"/>
            <w:bookmarkStart w:id="2223" w:name="__Fieldmark__1111_4147837203"/>
            <w:bookmarkEnd w:id="2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4" w:name="__Fieldmark__1112_4147837203"/>
            <w:bookmarkStart w:id="2225" w:name="__Fieldmark__1112_4147837203"/>
            <w:bookmarkEnd w:id="2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6" w:name="__Fieldmark__1113_4147837203"/>
            <w:bookmarkStart w:id="2227" w:name="__Fieldmark__1113_4147837203"/>
            <w:bookmarkEnd w:id="2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8" w:name="__Fieldmark__1114_4147837203"/>
            <w:bookmarkStart w:id="2229" w:name="__Fieldmark__1114_4147837203"/>
            <w:bookmarkEnd w:id="2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0" w:name="__Fieldmark__1115_4147837203"/>
            <w:bookmarkStart w:id="2231" w:name="__Fieldmark__1115_4147837203"/>
            <w:bookmarkEnd w:id="2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2" w:name="__Fieldmark__1116_4147837203"/>
            <w:bookmarkStart w:id="2233" w:name="__Fieldmark__1116_4147837203"/>
            <w:bookmarkEnd w:id="2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4" w:name="__Fieldmark__1117_4147837203"/>
            <w:bookmarkStart w:id="2235" w:name="__Fieldmark__1117_4147837203"/>
            <w:bookmarkEnd w:id="2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6" w:name="__Fieldmark__1118_4147837203"/>
            <w:bookmarkStart w:id="2237" w:name="__Fieldmark__1118_4147837203"/>
            <w:bookmarkEnd w:id="2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8" w:name="__Fieldmark__1119_4147837203"/>
            <w:bookmarkStart w:id="2239" w:name="__Fieldmark__1119_4147837203"/>
            <w:bookmarkEnd w:id="2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0" w:name="__Fieldmark__1120_4147837203"/>
            <w:bookmarkStart w:id="2241" w:name="__Fieldmark__1120_4147837203"/>
            <w:bookmarkEnd w:id="2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2" w:name="__Fieldmark__1121_4147837203"/>
            <w:bookmarkStart w:id="2243" w:name="__Fieldmark__1121_4147837203"/>
            <w:bookmarkEnd w:id="2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4" w:name="__Fieldmark__1122_4147837203"/>
            <w:bookmarkStart w:id="2245" w:name="__Fieldmark__1122_4147837203"/>
            <w:bookmarkEnd w:id="2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6" w:name="__Fieldmark__1123_4147837203"/>
            <w:bookmarkStart w:id="2247" w:name="__Fieldmark__1123_4147837203"/>
            <w:bookmarkEnd w:id="2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8" w:name="__Fieldmark__1124_4147837203"/>
            <w:bookmarkStart w:id="2249" w:name="__Fieldmark__1124_4147837203"/>
            <w:bookmarkEnd w:id="2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0" w:name="__Fieldmark__1125_4147837203"/>
            <w:bookmarkStart w:id="2251" w:name="__Fieldmark__1125_4147837203"/>
            <w:bookmarkEnd w:id="2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2" w:name="__Fieldmark__1126_4147837203"/>
            <w:bookmarkStart w:id="2253" w:name="__Fieldmark__1126_4147837203"/>
            <w:bookmarkEnd w:id="2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4" w:name="__Fieldmark__1127_4147837203"/>
            <w:bookmarkStart w:id="2255" w:name="__Fieldmark__1127_4147837203"/>
            <w:bookmarkEnd w:id="2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6" w:name="__Fieldmark__1128_4147837203"/>
            <w:bookmarkStart w:id="2257" w:name="__Fieldmark__1128_4147837203"/>
            <w:bookmarkEnd w:id="2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8" w:name="__Fieldmark__1129_4147837203"/>
            <w:bookmarkStart w:id="2259" w:name="__Fieldmark__1129_4147837203"/>
            <w:bookmarkEnd w:id="2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0" w:name="__Fieldmark__1130_4147837203"/>
            <w:bookmarkStart w:id="2261" w:name="__Fieldmark__1130_4147837203"/>
            <w:bookmarkEnd w:id="2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2" w:name="__Fieldmark__1131_4147837203"/>
            <w:bookmarkStart w:id="2263" w:name="__Fieldmark__1131_4147837203"/>
            <w:bookmarkEnd w:id="2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4" w:name="__Fieldmark__1132_4147837203"/>
            <w:bookmarkStart w:id="2265" w:name="__Fieldmark__1132_4147837203"/>
            <w:bookmarkEnd w:id="2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6" w:name="__Fieldmark__1133_4147837203"/>
            <w:bookmarkStart w:id="2267" w:name="__Fieldmark__1133_4147837203"/>
            <w:bookmarkEnd w:id="2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8" w:name="__Fieldmark__1134_4147837203"/>
            <w:bookmarkStart w:id="2269" w:name="__Fieldmark__1134_4147837203"/>
            <w:bookmarkEnd w:id="2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0" w:name="__Fieldmark__1135_4147837203"/>
            <w:bookmarkStart w:id="2271" w:name="__Fieldmark__1135_4147837203"/>
            <w:bookmarkEnd w:id="2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2" w:name="__Fieldmark__1136_4147837203"/>
            <w:bookmarkStart w:id="2273" w:name="__Fieldmark__1136_4147837203"/>
            <w:bookmarkEnd w:id="2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4" w:name="__Fieldmark__1137_4147837203"/>
            <w:bookmarkStart w:id="2275" w:name="__Fieldmark__1137_4147837203"/>
            <w:bookmarkEnd w:id="2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6" w:name="__Fieldmark__1138_4147837203"/>
            <w:bookmarkStart w:id="2277" w:name="__Fieldmark__1138_4147837203"/>
            <w:bookmarkEnd w:id="2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8" w:name="__Fieldmark__1139_4147837203"/>
            <w:bookmarkStart w:id="2279" w:name="__Fieldmark__1139_4147837203"/>
            <w:bookmarkEnd w:id="2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0" w:name="__Fieldmark__1140_4147837203"/>
            <w:bookmarkStart w:id="2281" w:name="__Fieldmark__1140_4147837203"/>
            <w:bookmarkEnd w:id="2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2" w:name="__Fieldmark__1141_4147837203"/>
            <w:bookmarkStart w:id="2283" w:name="__Fieldmark__1141_4147837203"/>
            <w:bookmarkEnd w:id="2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 A tárgyalásos eljárások alapján megvalósított közbeszerzések összesítése</w:t>
            </w:r>
            <w:r>
              <w:rPr>
                <w:color w:val="000000"/>
                <w:sz w:val="26"/>
                <w:szCs w:val="26"/>
              </w:rPr>
              <w:t xml:space="preserve"> (valamennyi mezőbe csak szám érték írható, a szerződések értékét Ft-ban, arab számmal kell kifejezni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4" w:name="__Fieldmark__1142_4147837203"/>
            <w:bookmarkStart w:id="2285" w:name="__Fieldmark__1142_4147837203"/>
            <w:bookmarkEnd w:id="2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6" w:name="__Fieldmark__1143_4147837203"/>
            <w:bookmarkStart w:id="2287" w:name="__Fieldmark__1143_4147837203"/>
            <w:bookmarkEnd w:id="2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8" w:name="__Fieldmark__1144_4147837203"/>
            <w:bookmarkStart w:id="2289" w:name="__Fieldmark__1144_4147837203"/>
            <w:bookmarkEnd w:id="2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0" w:name="__Fieldmark__1145_4147837203"/>
            <w:bookmarkStart w:id="2291" w:name="__Fieldmark__1145_4147837203"/>
            <w:bookmarkEnd w:id="2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2" w:name="__Fieldmark__1146_4147837203"/>
            <w:bookmarkStart w:id="2293" w:name="__Fieldmark__1146_4147837203"/>
            <w:bookmarkEnd w:id="2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4" w:name="__Fieldmark__1147_4147837203"/>
            <w:bookmarkStart w:id="2295" w:name="__Fieldmark__1147_4147837203"/>
            <w:bookmarkEnd w:id="2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6" w:name="__Fieldmark__1148_4147837203"/>
            <w:bookmarkStart w:id="2297" w:name="__Fieldmark__1148_4147837203"/>
            <w:bookmarkEnd w:id="2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8" w:name="__Fieldmark__1149_4147837203"/>
            <w:bookmarkStart w:id="2299" w:name="__Fieldmark__1149_4147837203"/>
            <w:bookmarkEnd w:id="2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0" w:name="__Fieldmark__1150_4147837203"/>
            <w:bookmarkStart w:id="2301" w:name="__Fieldmark__1150_4147837203"/>
            <w:bookmarkEnd w:id="2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2" w:name="__Fieldmark__1151_4147837203"/>
            <w:bookmarkStart w:id="2303" w:name="__Fieldmark__1151_4147837203"/>
            <w:bookmarkEnd w:id="2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z uniós eljárásrendben:</w:t>
              <w:tab/>
            </w: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4" w:name="__Fieldmark__1152_4147837203"/>
            <w:bookmarkStart w:id="2305" w:name="__Fieldmark__1152_4147837203"/>
            <w:bookmarkEnd w:id="2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6" w:name="__Fieldmark__1153_4147837203"/>
            <w:bookmarkStart w:id="2307" w:name="__Fieldmark__1153_4147837203"/>
            <w:bookmarkEnd w:id="2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8" w:name="__Fieldmark__1154_4147837203"/>
            <w:bookmarkStart w:id="2309" w:name="__Fieldmark__1154_4147837203"/>
            <w:bookmarkEnd w:id="2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0" w:name="__Fieldmark__1155_4147837203"/>
            <w:bookmarkStart w:id="2311" w:name="__Fieldmark__1155_4147837203"/>
            <w:bookmarkEnd w:id="2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2" w:name="__Fieldmark__1156_4147837203"/>
            <w:bookmarkStart w:id="2313" w:name="__Fieldmark__1156_4147837203"/>
            <w:bookmarkEnd w:id="2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4" w:name="__Fieldmark__1157_4147837203"/>
            <w:bookmarkStart w:id="2315" w:name="__Fieldmark__1157_4147837203"/>
            <w:bookmarkEnd w:id="2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6" w:name="__Fieldmark__1158_4147837203"/>
            <w:bookmarkStart w:id="2317" w:name="__Fieldmark__1158_4147837203"/>
            <w:bookmarkEnd w:id="2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8" w:name="__Fieldmark__1159_4147837203"/>
            <w:bookmarkStart w:id="2319" w:name="__Fieldmark__1159_4147837203"/>
            <w:bookmarkEnd w:id="2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0" w:name="__Fieldmark__1160_4147837203"/>
            <w:bookmarkStart w:id="2321" w:name="__Fieldmark__1160_4147837203"/>
            <w:bookmarkEnd w:id="2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2" w:name="__Fieldmark__1161_4147837203"/>
            <w:bookmarkStart w:id="2323" w:name="__Fieldmark__1161_4147837203"/>
            <w:bookmarkEnd w:id="2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4" w:name="__Fieldmark__1162_4147837203"/>
            <w:bookmarkStart w:id="2325" w:name="__Fieldmark__1162_4147837203"/>
            <w:bookmarkEnd w:id="2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6" w:name="__Fieldmark__1163_4147837203"/>
            <w:bookmarkStart w:id="2327" w:name="__Fieldmark__1163_4147837203"/>
            <w:bookmarkEnd w:id="2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8" w:name="__Fieldmark__1164_4147837203"/>
            <w:bookmarkStart w:id="2329" w:name="__Fieldmark__1164_4147837203"/>
            <w:bookmarkEnd w:id="2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0" w:name="__Fieldmark__1165_4147837203"/>
            <w:bookmarkStart w:id="2331" w:name="__Fieldmark__1165_4147837203"/>
            <w:bookmarkEnd w:id="2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 nemzeti eljárásrendben:</w:t>
            </w:r>
          </w:p>
          <w:p>
            <w:pPr>
              <w:pStyle w:val="Normal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2" w:name="__Fieldmark__1166_4147837203"/>
            <w:bookmarkStart w:id="2333" w:name="__Fieldmark__1166_4147837203"/>
            <w:bookmarkEnd w:id="2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4" w:name="__Fieldmark__1167_4147837203"/>
            <w:bookmarkStart w:id="2335" w:name="__Fieldmark__1167_4147837203"/>
            <w:bookmarkEnd w:id="2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6" w:name="__Fieldmark__1168_4147837203"/>
            <w:bookmarkStart w:id="2337" w:name="__Fieldmark__1168_4147837203"/>
            <w:bookmarkEnd w:id="2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8" w:name="__Fieldmark__1169_4147837203"/>
            <w:bookmarkStart w:id="2339" w:name="__Fieldmark__1169_4147837203"/>
            <w:bookmarkEnd w:id="2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0" w:name="__Fieldmark__1170_4147837203"/>
            <w:bookmarkStart w:id="2341" w:name="__Fieldmark__1170_4147837203"/>
            <w:bookmarkEnd w:id="2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2" w:name="__Fieldmark__1171_4147837203"/>
            <w:bookmarkStart w:id="2343" w:name="__Fieldmark__1171_4147837203"/>
            <w:bookmarkEnd w:id="2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4" w:name="__Fieldmark__1172_4147837203"/>
            <w:bookmarkStart w:id="2345" w:name="__Fieldmark__1172_4147837203"/>
            <w:bookmarkEnd w:id="2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6" w:name="__Fieldmark__1173_4147837203"/>
            <w:bookmarkStart w:id="2347" w:name="__Fieldmark__1173_4147837203"/>
            <w:bookmarkEnd w:id="2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8" w:name="__Fieldmark__1174_4147837203"/>
            <w:bookmarkStart w:id="2349" w:name="__Fieldmark__1174_4147837203"/>
            <w:bookmarkEnd w:id="2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0" w:name="__Fieldmark__1175_4147837203"/>
            <w:bookmarkStart w:id="2351" w:name="__Fieldmark__1175_4147837203"/>
            <w:bookmarkEnd w:id="2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2" w:name="__Fieldmark__1176_4147837203"/>
            <w:bookmarkStart w:id="2353" w:name="__Fieldmark__1176_4147837203"/>
            <w:bookmarkEnd w:id="2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4" w:name="__Fieldmark__1177_4147837203"/>
            <w:bookmarkStart w:id="2355" w:name="__Fieldmark__1177_4147837203"/>
            <w:bookmarkEnd w:id="2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6" w:name="__Fieldmark__1178_4147837203"/>
            <w:bookmarkStart w:id="2357" w:name="__Fieldmark__1178_4147837203"/>
            <w:bookmarkEnd w:id="2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8" w:name="__Fieldmark__1179_4147837203"/>
            <w:bookmarkStart w:id="2359" w:name="__Fieldmark__1179_4147837203"/>
            <w:bookmarkEnd w:id="2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0" w:name="__Fieldmark__1180_4147837203"/>
            <w:bookmarkStart w:id="2361" w:name="__Fieldmark__1180_4147837203"/>
            <w:bookmarkEnd w:id="2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2" w:name="__Fieldmark__1181_4147837203"/>
            <w:bookmarkStart w:id="2363" w:name="__Fieldmark__1181_4147837203"/>
            <w:bookmarkEnd w:id="2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4" w:name="__Fieldmark__1182_4147837203"/>
            <w:bookmarkStart w:id="2365" w:name="__Fieldmark__1182_4147837203"/>
            <w:bookmarkEnd w:id="2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6" w:name="__Fieldmark__1183_4147837203"/>
            <w:bookmarkStart w:id="2367" w:name="__Fieldmark__1183_4147837203"/>
            <w:bookmarkEnd w:id="2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8" w:name="__Fieldmark__1184_4147837203"/>
            <w:bookmarkStart w:id="2369" w:name="__Fieldmark__1184_4147837203"/>
            <w:bookmarkEnd w:id="2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0" w:name="__Fieldmark__1185_4147837203"/>
            <w:bookmarkStart w:id="2371" w:name="__Fieldmark__1185_4147837203"/>
            <w:bookmarkEnd w:id="2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2" w:name="__Fieldmark__1186_4147837203"/>
            <w:bookmarkStart w:id="2373" w:name="__Fieldmark__1186_4147837203"/>
            <w:bookmarkEnd w:id="2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4" w:name="__Fieldmark__1187_4147837203"/>
            <w:bookmarkStart w:id="2375" w:name="__Fieldmark__1187_4147837203"/>
            <w:bookmarkEnd w:id="2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6" w:name="__Fieldmark__1188_4147837203"/>
            <w:bookmarkStart w:id="2377" w:name="__Fieldmark__1188_4147837203"/>
            <w:bookmarkEnd w:id="2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8" w:name="__Fieldmark__1189_4147837203"/>
            <w:bookmarkStart w:id="2379" w:name="__Fieldmark__1189_4147837203"/>
            <w:bookmarkEnd w:id="2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egyszerű eljárásba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0" w:name="__Fieldmark__1190_4147837203"/>
            <w:bookmarkStart w:id="2381" w:name="__Fieldmark__1190_4147837203"/>
            <w:bookmarkEnd w:id="2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2" w:name="__Fieldmark__1191_4147837203"/>
            <w:bookmarkStart w:id="2383" w:name="__Fieldmark__1191_4147837203"/>
            <w:bookmarkEnd w:id="2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4" w:name="__Fieldmark__1192_4147837203"/>
            <w:bookmarkStart w:id="2385" w:name="__Fieldmark__1192_4147837203"/>
            <w:bookmarkEnd w:id="2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6" w:name="__Fieldmark__1193_4147837203"/>
            <w:bookmarkStart w:id="2387" w:name="__Fieldmark__1193_4147837203"/>
            <w:bookmarkEnd w:id="2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8" w:name="__Fieldmark__1194_4147837203"/>
            <w:bookmarkStart w:id="2389" w:name="__Fieldmark__1194_4147837203"/>
            <w:bookmarkEnd w:id="2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0" w:name="__Fieldmark__1195_4147837203"/>
            <w:bookmarkStart w:id="2391" w:name="__Fieldmark__1195_4147837203"/>
            <w:bookmarkEnd w:id="2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2" w:name="__Fieldmark__1196_4147837203"/>
            <w:bookmarkStart w:id="2393" w:name="__Fieldmark__1196_4147837203"/>
            <w:bookmarkEnd w:id="2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4" w:name="__Fieldmark__1197_4147837203"/>
            <w:bookmarkStart w:id="2395" w:name="__Fieldmark__1197_4147837203"/>
            <w:bookmarkEnd w:id="2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6" w:name="__Fieldmark__1198_4147837203"/>
            <w:bookmarkStart w:id="2397" w:name="__Fieldmark__1198_4147837203"/>
            <w:bookmarkEnd w:id="2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8" w:name="__Fieldmark__1199_4147837203"/>
            <w:bookmarkStart w:id="2399" w:name="__Fieldmark__1199_4147837203"/>
            <w:bookmarkEnd w:id="2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0" w:name="__Fieldmark__1200_4147837203"/>
            <w:bookmarkStart w:id="2401" w:name="__Fieldmark__1200_4147837203"/>
            <w:bookmarkEnd w:id="2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2" w:name="__Fieldmark__1201_4147837203"/>
            <w:bookmarkStart w:id="2403" w:name="__Fieldmark__1201_4147837203"/>
            <w:bookmarkEnd w:id="2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4" w:name="__Fieldmark__1202_4147837203"/>
            <w:bookmarkStart w:id="2405" w:name="__Fieldmark__1202_4147837203"/>
            <w:bookmarkEnd w:id="2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6" w:name="__Fieldmark__1203_4147837203"/>
            <w:bookmarkStart w:id="2407" w:name="__Fieldmark__1203_4147837203"/>
            <w:bookmarkEnd w:id="2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8" w:name="__Fieldmark__1204_4147837203"/>
            <w:bookmarkStart w:id="2409" w:name="__Fieldmark__1204_4147837203"/>
            <w:bookmarkEnd w:id="2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0" w:name="__Fieldmark__1205_4147837203"/>
            <w:bookmarkStart w:id="2411" w:name="__Fieldmark__1205_4147837203"/>
            <w:bookmarkEnd w:id="2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2" w:name="__Fieldmark__1206_4147837203"/>
            <w:bookmarkStart w:id="2413" w:name="__Fieldmark__1206_4147837203"/>
            <w:bookmarkEnd w:id="2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4" w:name="__Fieldmark__1207_4147837203"/>
            <w:bookmarkStart w:id="2415" w:name="__Fieldmark__1207_4147837203"/>
            <w:bookmarkEnd w:id="2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6" w:name="__Fieldmark__1208_4147837203"/>
            <w:bookmarkStart w:id="2417" w:name="__Fieldmark__1208_4147837203"/>
            <w:bookmarkEnd w:id="2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8" w:name="__Fieldmark__1209_4147837203"/>
            <w:bookmarkStart w:id="2419" w:name="__Fieldmark__1209_4147837203"/>
            <w:bookmarkEnd w:id="2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0" w:name="__Fieldmark__1210_4147837203"/>
            <w:bookmarkStart w:id="2421" w:name="__Fieldmark__1210_4147837203"/>
            <w:bookmarkEnd w:id="2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2" w:name="__Fieldmark__1211_4147837203"/>
            <w:bookmarkStart w:id="2423" w:name="__Fieldmark__1211_4147837203"/>
            <w:bookmarkEnd w:id="2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4" w:name="__Fieldmark__1212_4147837203"/>
            <w:bookmarkStart w:id="2425" w:name="__Fieldmark__1212_4147837203"/>
            <w:bookmarkEnd w:id="2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6" w:name="__Fieldmark__1213_4147837203"/>
            <w:bookmarkStart w:id="2427" w:name="__Fieldmark__1213_4147837203"/>
            <w:bookmarkEnd w:id="2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 nemzeti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8160751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IV.2) A központosított közbeszerzési eljárásban beszerzett áruk/szolgáltatáso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erződések értéke (arab számokkal, Ft-ban kifejezve): 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3) Elektronikus árlejtés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4) Dinamikus beszerzési rendszer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) Környezetvédelmi szempontok (zöld közbeszerzés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1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955999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2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3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4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 intézkedések alkalmazásának előírásával (építési beruházás és szolgáltatás megrendelés esetén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5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zetési rendszereknek való megfelelés igazolásával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955999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) Szociális szempontok figyelembe vétele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1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2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3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4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lkalmassági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5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 védett foglalkoztatók számára fenntartott közbeszerzés útjá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7) EU alapokból finanszírozott/EU-s projektekkel kapcsolatos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8) A mikro-, kis- és középvállalkozások által megnyert közbeszerzések a Kbt. 60. § (5) bekezdésével összefüggésben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9) A mikro-, kis- és középvállalkozások számára fenntartott közbeszerzések [Kbt. 122. § (9) bekezdése]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0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Az összegezés feladásának időpontja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2014/05/29 </w:t>
            </w:r>
            <w:r>
              <w:rPr>
                <w:i/>
                <w:color w:val="000000"/>
                <w:sz w:val="26"/>
                <w:szCs w:val="26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567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ascii="Times New Roman" w:hAnsi="Times New Roman"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/>
    </w:pPr>
    <w:rPr>
      <w:rFonts w:ascii="Myriad Pro Light;Arial" w:hAnsi="Myriad Pro Light;Arial" w:eastAsia="Calibri" w:cs="Myriad Pro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6:19:00Z</dcterms:created>
  <dc:creator>Kalocsai Bernadett dr.</dc:creator>
  <dc:description/>
  <cp:keywords/>
  <dc:language>en-US</dc:language>
  <cp:lastModifiedBy>Dr. Domokos Diána</cp:lastModifiedBy>
  <cp:lastPrinted>2013-05-29T11:54:00Z</cp:lastPrinted>
  <dcterms:modified xsi:type="dcterms:W3CDTF">2015-05-22T07:20:00Z</dcterms:modified>
  <cp:revision>3</cp:revision>
  <dc:subject/>
  <dc:title/>
</cp:coreProperties>
</file>