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a Budapest VII. Thököly út 17. hrsz. 32855/0/A/3 sz. alatti utcai földszinti + galériával ellátott nem lakáscélú helyiség alapterületének meghatározása tárgyá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ok A) változatát támogatja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ököly út 17.</w:t>
        <w:tab/>
        <w:tab/>
        <w:t xml:space="preserve"> </w:t>
        <w:tab/>
        <w:t xml:space="preserve"> 32855/0/A/3 hrsz.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ab/>
        <w:t xml:space="preserve"> 12,97</w:t>
      </w:r>
      <w:r>
        <w:rPr>
          <w:lang w:val="zxx"/>
        </w:rPr>
        <w:t xml:space="preserve"> 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Albetét</w:t>
      </w:r>
      <w:r>
        <w:rPr/>
        <w:t>ek</w:t>
      </w:r>
      <w:r>
        <w:rPr>
          <w:lang w:val="zxx"/>
        </w:rPr>
        <w:t xml:space="preserve"> önkormányzati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                </w:t>
      </w:r>
      <w:r>
        <w:rPr/>
        <w:tab/>
        <w:tab/>
      </w:r>
      <w:r>
        <w:rPr>
          <w:lang w:val="zxx"/>
        </w:rPr>
        <w:t xml:space="preserve"> 100 % </w:t>
      </w:r>
    </w:p>
    <w:p>
      <w:pPr>
        <w:pStyle w:val="Normal1"/>
        <w:autoSpaceDE w:val="false"/>
        <w:jc w:val="both"/>
        <w:rPr/>
      </w:pPr>
      <w:r>
        <w:rPr/>
        <w:t>Bérlő neve:</w:t>
      </w:r>
      <w:r>
        <w:rPr>
          <w:lang w:val="zxx"/>
        </w:rPr>
        <w:t xml:space="preserve"> </w:t>
      </w:r>
      <w:r>
        <w:rPr/>
        <w:tab/>
        <w:tab/>
        <w:tab/>
        <w:tab/>
        <w:t xml:space="preserve"> üres </w:t>
      </w:r>
    </w:p>
    <w:p>
      <w:pPr>
        <w:pStyle w:val="Normal1"/>
        <w:autoSpaceDE w:val="false"/>
        <w:jc w:val="both"/>
        <w:rPr/>
      </w:pPr>
      <w:r>
        <w:rPr>
          <w:lang w:val="en-US" w:eastAsia="en-US"/>
        </w:rPr>
        <w:t>Tilalmi lista:</w:t>
        <w:tab/>
        <w:tab/>
        <w:tab/>
      </w:r>
      <w:r>
        <w:rPr/>
        <w:tab/>
        <w:t xml:space="preserve"> </w:t>
      </w:r>
      <w:r>
        <w:rPr>
          <w:lang w:val="en-US" w:eastAsia="en-US"/>
        </w:rPr>
        <w:t>nem 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 okirat szerinti 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lapterület:</w:t>
      </w:r>
      <w:r>
        <w:rPr>
          <w:rFonts w:cs="Times New Roman" w:ascii="Times New Roman" w:hAnsi="Times New Roman"/>
          <w:sz w:val="24"/>
          <w:szCs w:val="24"/>
        </w:rPr>
        <w:tab/>
        <w:t xml:space="preserve"> utcai földszint 7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galéria 4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  <w:tab/>
        <w:t xml:space="preserve"> v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</w:p>
    <w:p>
      <w:pPr>
        <w:pStyle w:val="Normal1"/>
        <w:autoSpaceDE w:val="false"/>
        <w:jc w:val="both"/>
        <w:rPr/>
      </w:pPr>
      <w:r>
        <w:rPr/>
        <w:t>Helyiségek után Önkormányzat által fizetett közös költség: 180,- Ft/m</w:t>
      </w:r>
      <w:r>
        <w:rPr>
          <w:vertAlign w:val="superscript"/>
        </w:rPr>
        <w:t>2</w:t>
      </w:r>
      <w:r>
        <w:rPr/>
        <w:t>/hó, azaz 21.420,- Ft/hó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p. VII. Thököly út 17. sz. alatti, alapító okiratban 3-as albetétként nyilvántartott, fenti paraméterekkel rendelkező utcai földszinti, galériával ellátott helyiségre két érdeklődő adott le bérbevételi kérelmet. Az egyik ügyfél – </w:t>
      </w:r>
      <w:r>
        <w:rPr>
          <w:rFonts w:cs="Times New Roman" w:ascii="Times New Roman" w:hAnsi="Times New Roman"/>
          <w:b/>
          <w:sz w:val="24"/>
          <w:szCs w:val="24"/>
        </w:rPr>
        <w:t>Nyirák Dáv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gyéni vállalkozó</w:t>
      </w:r>
      <w:r>
        <w:rPr>
          <w:rFonts w:cs="Times New Roman" w:ascii="Times New Roman" w:hAnsi="Times New Roman"/>
          <w:sz w:val="24"/>
          <w:szCs w:val="24"/>
        </w:rPr>
        <w:t xml:space="preserve"> (székhely: 1076 Bp. Thököly út 15., egyéni váll.ig.sz..: 38417488, adószám: 66741608-1-42) a földszinti helységrész alapterületével kapcsolatban tett észrevétel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ügyfél szerint a helyiségben a földszinti rész kb. 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ahonnan 8 lépcsőfok vezet fel egy közlekedő részbe, melynek területe kb. 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Itt található a mosdó, innen 3 lépcsőfok vezet fel a 4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es galériár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ügyfél nem ért egyet azzal, hogy a földszint és a galéria közötti 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szint bérleti díj tekintetében a földszinti részhez tartozzon. Kérése, hogy az a galéria alapterületéhez kerüljön beszámít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t követően megtörtént a helyiségek alapterületének pontos felmérése, és alaprajzaik elkészítése. E szerint a földszinti rész 4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a 8 lépcsőfokkal feljebb lévő szint 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és a galéria 4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ügyfél továbbra is fenntartja bérbevételi kérelmét, de kéri a földszintre a kisebb alapterület után a bérleti díj megállapítás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Az </w:t>
      </w:r>
      <w:r>
        <w:rPr>
          <w:b/>
          <w:u w:val="single"/>
          <w:lang w:val="zxx"/>
        </w:rPr>
        <w:t>előterjesztés a következő jogszabályi hivatkozáson alapul:</w:t>
      </w:r>
    </w:p>
    <w:p>
      <w:pPr>
        <w:pStyle w:val="Normal1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t szabályozó Budapest Főváros VII. kerület Erzsébetváros Önkormányzata Képviselő-testületének 12/2012.(III.26.) sz. önkormányzati rendelete (továbbiakban: Rendelet) 57. § (3) bek. g) pontja és  gb) alpontja szerint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gb) lévő helyiség, amely már több mint 1 éve üresen áll és pályázat útján nem sikerült bérbe adni;”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őekben leírtaknak nevezett helyiség megfelel, mivel a szóban forgó területen helyezkedik el, 2012.02.27.-óta üres, a 2014.07.04.-én kiírt pályázati kiírás során nem sikerült bérbe ad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5. évre meghatározott bérleti díjakat a 144/2015.(III.25.) számú képviselő-testületi határozat 9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  1.9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  1.5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  1.1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gyi helyiség az övezeti besorolás szerint a II. kategóriába tartozi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ek alapján a fizetendő bérleti díj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cai földszint: 1.5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 (18.24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, azaz 109.440,-Ft/hó+ÁFA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aléria : 76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 (9.1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 azaz 35.720,-Ft/hó+ÁFA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(1) Jelen rendelet hatályba lépését követően létesített bérleti jogviszony esetében –eltérő rendelkezés hiányában– kötelező szerződéskötési feltétel az óvadék kikötése és megfizetése.”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54.§-a szerint</w:t>
      </w:r>
      <w:r>
        <w:rPr>
          <w:rFonts w:cs="Times New Roman" w:ascii="Times New Roman" w:hAnsi="Times New Roman"/>
          <w:i/>
          <w:sz w:val="24"/>
          <w:szCs w:val="24"/>
        </w:rPr>
        <w:t>: 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nnek megfelelően a háromhavi (bruttó)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óvadék összege 553.060,-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2. § (3) bekezdése alapján: </w:t>
      </w:r>
      <w:r>
        <w:rPr>
          <w:rFonts w:cs="Times New Roman" w:ascii="Times New Roman" w:hAnsi="Times New Roman"/>
          <w:i/>
          <w:sz w:val="24"/>
          <w:szCs w:val="24"/>
        </w:rPr>
        <w:t>„Az óvadékot –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 Budapest VII. Thököly út 17. sz. alatti 32855/0/A/3 hrsz.-on nyilvántartott 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+ 4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 célú helyiség alapterületének módosításához, azaz a földszint és galéria közötti szint  galéria alapterületébe történő beszámításához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 helyiség az alapító okirat szerinti alapterülettel, pályázat útján kerül bérbead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08.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b) alpontja alapján hozzájárul ahhoz, hogy </w:t>
      </w:r>
      <w:r>
        <w:rPr>
          <w:rFonts w:cs="Times New Roman" w:ascii="Times New Roman" w:hAnsi="Times New Roman"/>
          <w:b/>
          <w:sz w:val="24"/>
          <w:szCs w:val="24"/>
        </w:rPr>
        <w:t xml:space="preserve">Nyirák Dávid egyéni vállalkozó </w:t>
      </w:r>
      <w:r>
        <w:rPr>
          <w:rFonts w:cs="Times New Roman" w:ascii="Times New Roman" w:hAnsi="Times New Roman"/>
          <w:sz w:val="24"/>
          <w:szCs w:val="24"/>
        </w:rPr>
        <w:t>(székhely: 1076 Bp. Thököly út 15., egyéni váll.ig.sz..: 38417488, adószám: 66741608-1-42) részére határozatlan időre, használt sportszer árusítás tevékenység céljára, versenyeztetés mellőzésével bérbeadásra kerüljön a Budapest VII. Thököly út 17. sz. alatti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2855/0/A/3 hrsz.-on nyilvántartott 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+ 4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 céljára szolgáló helyiség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553.060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tcai földszint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 (18.24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, azaz 109.440,Ft/hó+ÁFA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aléria 76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( 9.1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 azaz 35.720,-Ft/hó+ÁFA,  mely összeg évente a KSH által megállapított infláció mértékével emelkedik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5.20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5-21T09:09:00Z</dcterms:modified>
  <cp:revision>17</cp:revision>
  <dc:subject/>
  <dc:title/>
</cp:coreProperties>
</file>