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VIKVÁR Kft. 2014. évi beszámolójának jóváhagyása és tagvállalatai 2014. évi beszámolójának tudomásul vétel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Tisztelt </w:t>
      </w:r>
      <w:r>
        <w:rPr>
          <w:rFonts w:cs="Times New Roman" w:ascii="Times New Roman" w:hAnsi="Times New Roman"/>
          <w:sz w:val="24"/>
          <w:szCs w:val="24"/>
        </w:rPr>
        <w:t>Pénzügyi és Kerületfejlesztési Bizottságot</w:t>
      </w:r>
      <w:r>
        <w:rPr>
          <w:rFonts w:cs="Times New Roman" w:ascii="Times New Roman" w:hAnsi="Times New Roman"/>
          <w:sz w:val="24"/>
          <w:szCs w:val="24"/>
          <w:lang w:val="en-US"/>
        </w:rPr>
        <w:t>, hogy az alábbi előterjesztést megtárgyalni és döntést hozni szíveskedje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gyelemmel arra, hogy az EVIKVÁR Kft. mint egy személyes Kft. üzletrészének kizárólagos tulajdonosa az Önkormányzat, így az EVIKVÁR Kft. alapító okiratának IX. fejezet 9.2. pontja szerint a taggyűlés hatáskörébe tartozó ügyekben az Alapító dö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kerület Erzsébetváros Önkormányzatát megillető tulajdonosi jogok gyakorlása és a tulajdonában álló vagyonnal való gazdálkodás szabályairól szóló 11/2012.(III.26.) számú önkormányzati rendeletének (továbbiakban: Vagyonrendelet) 15. §</w:t>
      </w:r>
      <w:r>
        <w:rPr>
          <w:rFonts w:cs="Times New Roman" w:ascii="Times New Roman" w:hAnsi="Times New Roman"/>
          <w:sz w:val="24"/>
          <w:szCs w:val="24"/>
        </w:rPr>
        <w:t xml:space="preserve"> (4) bekezdése, valamint a Képviselő-testület 852/2011.(XI.17.) sz. határozat 8. pontja alapján az EVIKVÁR Kft. beszámolójának jóváhagyása Pénzügyi és Kerületfejlesztési Bizottság hatáskörébe tartozi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VIKVÁR Kft. a számviteli törvény szerinti 2014. üzleti évre vonatkozó beszámolóját és könyvvizsgálói jelentését a társaságnál kötelezően működő Felügyelőbizottság előzetesen megtárgyalta, és 2015. május 19. napján hozott határozatával egyhangúlag elfogadt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ebekben tájékoztatom a T. Bizottságot, hogy a tagvállalatok, azaz ERVA Nonprofit Zrt. számviteli törvény szerinti 2014. üzleti évre vonatkozó beszámolóját és könyvvizsgálói jelentést, valamint az EVIKINT Kft. számviteli törvény szerinti 2014. üzleti évre vonatkozó beszámolóját a társaságoknál kötelezően működő Felügyelőbizottság előzetesen megtárgyalta és egyhangúlag elfogadt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 mellékleteként csatoljuk az alábbiakat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IKVÁR Kft. 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nyvvizsgálói jelentés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üzleti év egyszerűsített beszámoló és annak kiegészítő melléklete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VA Nonprofit Zrt. 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nyvvizsgálói jelentés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üzleti év egyszerűsített beszámoló és annak kiegészítő melléklete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KINT Kft.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üzleti év egyszerűsített beszámoló és annak kiegészítő mellékle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az EVIKVÁR Kft. (székhely: 1073 Bp., Erzsébet krt. 6., cg..: 01-09-974169) számviteli törvény szerinti, jelen határozat mellékletét képező, 2014. évi beszámolóját és annak kiegészítő mellékletét jóváhagyja.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az ERVA Nonprofit Zrt. (székhely: 1071 Bp., Damjanich u. 12., cg..: 01-10-043258) számviteli törvény szerinti, jelen határozat mellékletét képező, 2014. évi beszámolóját és annak kiegészítő mellékletét tudomásul vesz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2" w:name="testulet4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 úgy dönt, hogy az EVIKINT Kft. (székhely: 1071 Bp., Damjanich u. 12., cg..: 01-09-990216) számviteli törvény szerinti, jelen határozat mellékletét képező, 2014. évi beszámolóját és annak kiegészítő mellékletét tudomásul vesz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3" w:name="uvdatum2"/>
      <w:r>
        <w:rPr>
          <w:rFonts w:cs="Times New Roman" w:ascii="Times New Roman" w:hAnsi="Times New Roman"/>
          <w:b/>
          <w:bCs/>
          <w:sz w:val="24"/>
          <w:szCs w:val="24"/>
        </w:rPr>
        <w:t>2015.05.18</w:t>
      </w:r>
      <w:bookmarkEnd w:id="13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3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5" w:name="eloterjesz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1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5-26T07:57:00Z</dcterms:modified>
  <cp:revision>26</cp:revision>
  <dc:subject/>
  <dc:title/>
</cp:coreProperties>
</file>