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jus 2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apest Főváros VII. kerület Akácfa utca 42-48. szám alatti Vásárcsarnok rekonstrukciójával kapcsolatos döntések – Budapest Főváros VII. kerület Erzsébetváros Önkormányzata és az ERVA Nonprofit Zrt. között létrejött Megbízási Szerződéshez függelékként csatolt Pénzügyi Ütemezés pontosítása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Bizottságot, hogy az alábbi előterjesztést megtárgyalni és döntést hozni szíveskedjé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Önkormányzata Képviselő-testülete a 412-418/2013.(VI.26.) számú, a 743/2013.(X.31.) számú továbbá a 72/2014.(II.10.) számú határozataival határozataiban átfogóan döntött a </w:t>
      </w:r>
      <w:r>
        <w:rPr>
          <w:rFonts w:cs="Times New Roman" w:ascii="Times New Roman" w:hAnsi="Times New Roman"/>
          <w:sz w:val="24"/>
          <w:szCs w:val="24"/>
        </w:rPr>
        <w:t>Budapest Főváros VII. kerület Akácfa utca 42-48. (Klauzál tér 11.) szám alatti Vásárcsarnok rekonstrukciójáról, és az ehhez szükséges intézkedések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tabs>
          <w:tab w:val="clear" w:pos="720"/>
          <w:tab w:val="left" w:pos="426" w:leader="none"/>
        </w:tabs>
        <w:ind w:left="0" w:hanging="0"/>
        <w:rPr>
          <w:szCs w:val="24"/>
          <w:lang w:eastAsia="hu-HU"/>
        </w:rPr>
      </w:pPr>
      <w:r>
        <w:rPr>
          <w:szCs w:val="24"/>
          <w:lang w:eastAsia="hu-HU"/>
        </w:rPr>
        <w:t>A Képviselő-testület 415/2013.(VI.26.) sz. határozatában felhatalmazta a Tisztelt Bizottságot, hogy az Önkormányzat és az ERVA Nonprofit Zrt. között a beruházás lebonyolítására vonatkozó részletes szerződési feltételeket meghatározza, és a szerződés tervezetet szövegszerűen jóváhagyja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ruházás bonyolítására irányuló „Megbízási szerződés”-t a tisztelt Bizottság a </w:t>
      </w:r>
      <w:r>
        <w:rPr>
          <w:rFonts w:cs="Times New Roman" w:ascii="Times New Roman" w:hAnsi="Times New Roman"/>
          <w:bCs/>
          <w:sz w:val="24"/>
          <w:szCs w:val="24"/>
        </w:rPr>
        <w:t>258/2014. (03.14.) sz. határozatával</w:t>
      </w:r>
      <w:r>
        <w:rPr>
          <w:rFonts w:cs="Times New Roman" w:ascii="Times New Roman" w:hAnsi="Times New Roman"/>
          <w:sz w:val="24"/>
          <w:szCs w:val="24"/>
        </w:rPr>
        <w:t xml:space="preserve"> jóváhagyta, a Megbízási szerződés (továbbiakban: Megbízási szerződés) 2014. április 23. napján aláírásra került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tisztelt Bizottság a 2014. december 5. napján tartott ülésén hozott </w:t>
      </w:r>
      <w:r>
        <w:rPr>
          <w:rFonts w:cs="Times New Roman" w:ascii="Times New Roman" w:hAnsi="Times New Roman"/>
          <w:sz w:val="24"/>
          <w:szCs w:val="24"/>
        </w:rPr>
        <w:t>1435/2014.(12.05.)</w:t>
      </w:r>
      <w:r>
        <w:rPr>
          <w:rFonts w:cs="Times New Roman" w:ascii="Times New Roman" w:hAnsi="Times New Roman"/>
          <w:bCs/>
          <w:sz w:val="24"/>
          <w:szCs w:val="24"/>
        </w:rPr>
        <w:t xml:space="preserve"> számú határozatával jóváhagyta a </w:t>
      </w:r>
      <w:r>
        <w:rPr>
          <w:rFonts w:cs="Times New Roman" w:ascii="Times New Roman" w:hAnsi="Times New Roman"/>
          <w:sz w:val="24"/>
          <w:szCs w:val="24"/>
        </w:rPr>
        <w:t xml:space="preserve">beruházás bonyolítására irányuló Megbízási szerződés 1. számú módosítását és annak mellékletét, és a Felek által az 1. számú módosítással egységes szerkezetbe foglalt Megbízási szerződés 2014. december 8. napján került aláírásra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gyelemmel arra, hogy egy rendkívül komplex (a rekonstrukció építési-kivitelezési munkáinak ütemezése, pénzügyi elszámolás rendje, jövőbeni hasznosítási tervek elvi szintű lefektetése etc.) és viszonylag nagyobb időintervallumot lefedő tevékenységről van szó, így annak részletszabályai, lényeges részletkérdéseinek aktuális rendezése óhatatlanul felveti a szerződés, vagy annak függelékeként csatolt Pénzügyi Ütemezés pontosításának, kiegészítésének időnkénti szükségességét.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legutóbb 2015. április 16-i ülésén a 412/2015.(04.16.) számú határozatával fogadta el a függelékként csatolt Pénzügyi Ütemezés módosításá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RVA Nonprofit Zrt. mint megrendelő, valamint a Laki Épületszobrász Zrt. mint fővállalkozó között 2014. augusztus 12. napján létrejött fővállalkozói szerződés (továbbiakban: fővállalkozói szerződés) szerinti pénzügyi ütemezés IV. részteljesítése kapcsán vált szükségessé az Önkormányzat és az ERVA Nonprofit Zrt. közötti Megbízási szerződéshez függelékként csatolt Pénzügyi Ütemezés korrekciója az alábbiak szerint: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ővállalkozói szerződés 17.4.2. pontjában foglaltaknak eleget téve az eddigi részteljesítések során a fővállalkozó által a bizonyíthatóan teljesített, műszaki ellenőr által teljesítési igazolással elismert munkák ellenértékének megfelelő összegben kerültek benyújtásra a részszámlá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ővállalkozó korábban megadott ütemezésének – amely a fővállalkozói szerződésnek jelenleg is a melléklete - alapulvételével került módosításra az Önkormányzat és az ERVA Nonprofit Zrt. közötti Megbízási szerződés, amely módosítás Megbízási szerződéshez függelékként kapcsolat Pénzügyi Ütemezésre is kiterjedt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ővállalkozó általi részteljesítések alkalmával az eredeti ütemtervhez képest a fővállalkozó által ténylegesen teljesített és a műszaki ellenőr által igazolt teljesítések alapján kerültek kiállításra és kifizetésre az eddigi részszámlák. Megállapítható, hogy az eddigi kifizetések összegszerűségüket tekintve elmaradnak az eredeti, fővállalkozói szerződéshez kapcsolt ütemtervhez képes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és az ERVA Nonprofit Zrt. közötti Megbízási szerződéshez csatolt legutolsó Pénzügyi Ütemezést tartalmazó függelék, amelyet a tisztelt Bizottság a 412/2015.(04.16.) számú határozatával hagyott jóvá, már e tényszámokat tartalmazza a korábbi részszámlák vonatkozásában. Az így keletkezett különbözet az Önkormányzat és ERVA Nonprofit Zrt. közötti Megbízási szerződéshez csatolt függelékben a legutolsó számlára vonatkozóan, az ún. a végszámla-oszlopban került kalkulálásr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ővállalkozó benyújtotta a műszaki ellenőr által igazolt teljesítésének megfelelően a IV. részszámláját mindösszesen 412.991.387.-Ft összegről. Ez az összeg - szemben az eddigi részszámlákkal - meghaladja az eredeti ütemezésben e IV. részszámlához rendelt összeget (368.398.887.-Ft), azonban a kumulált kifizetések vonatkozásban még így sem éri el a IV. részszámlával együtt teljesítendő számlaértékek összegé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en túlmenően a rekonstrukciós munkálatok előrehaladtával és a jelenlegi információk birtokában alappal rögzíthető az is, hogy a fővállalkozó felé a rekonstrukciós munkák teljesítésének díjai nem haladják meg a fővállalkozói szerződésben meghatározott nettó 1.681.900eFt fix fővállalkozói díj és 84.095eFt összegű tartalékkeret összegét, amelyre az Önkormányzat a költségvetésében fedezetet biztosított.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gyéb kérdésben a Megbízási szerződés módosítása, pontosítása, kiegészítése nem aktuális, nem indokolt, így jelen előterjesztés kizárólag a függelékként csatolt korábban elfogadott Pénzügyi Ütemezés pontosítását célozza. Az aktualizált és pontosított Pénzügyi Ütemezés jelen előterjesztés mellékletét képezi, amelyben dőlt karakterrel és árnyékolt (színezett) háttérrel kerültek megjelenítésre a jelen előterjesztés készítésekor már ismert tényadatok. </w:t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határozat meghozatalára a Tisztelt Bizottság a </w:t>
      </w: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épviselő-testületének Budapest Főváros VII. kerület Erzsébetváros Önkormányzatát megillető tulajdonosi jogok gyakorlása és a tulajdonában álló vagyonnal való gazdálkodás szabályairól szóló 11/2012. (III.26.) számú önkormányzati rendeletének 5. § (4) bekezdései alapján a 415/2013.(VI.26.) sz. határozatában adott felhatalmazás alapján jogosu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apest Főváros VII. kerület Erzsébetváros Önkormányzata Képviselő-testületének Pénzügyi és Kerületfejlesztési Bizottsága úgy dönt, hogy a Budapest Főváros VII. kerület Erzsébetváros Önkormányzata és az ERVA Erzsébetvárosi Önkormányzati Vagyonkezelő Nonprofit Zrt. között a Budapest Főváros VII. kerület Akácfa utca 42-48. szám alatti Vásárcsarnok ingatlanra vonatkozó rekonstrukció bonyolítása tárgyában létrejött, 1. számú módosítással egységes szerkezetbe foglalt Megbízási szerződéshez a jelen határozat mellékletét képező  aktualizált „Pénzügyi Ütemezés”-t tartalmazó függeléket jóváhagyja, és felkéri a polgármestert annak aláírásár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azonn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5.20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5-21T12:21:00Z</dcterms:modified>
  <cp:revision>17</cp:revision>
  <dc:subject/>
  <dc:title/>
</cp:coreProperties>
</file>