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15. május 29-ei</w:t>
      </w:r>
      <w:bookmarkEnd w:id="3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rendkívüli</w:t>
      </w:r>
      <w:bookmarkEnd w:id="4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5" w:name="elotema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öntés az első ajánlatok érvényességének megállapításáról és tárgyalás lefolytatásáról a Budapest, VII. kerület Wesselényi utca 17. – ERöMŰVHÁZ felújítása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;Times New Roman" w:ascii="Times New Roman;Times New Roman" w:hAnsi="Times New Roman;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közbeszerzé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Erzsébetváros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Önkormányzata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mint ajánlatkérő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(a továbbiakban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Önkormányzat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) által indított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Budapest, VII. kerület Wesselényi utca 17. – ERöMŰVHÁZ felújítása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ú hirdetmény nélküli tárgyalásos közbeszerzési eljárásban az ajánlattételi határidőig - 20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ájus 21. napján 10:00 óráig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árom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ajánlat benyújtása történt me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A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z ajánlatot benyújtó Ajánlattevő a következők: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GENERÁL CENTRÁ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Építőipari és Kereskedelmi Korlátolt Felelősségű Társaság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zékhely: 6000 Kecskemét, Kiskőrösi út 12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USTIL Építőipari és Szolgáltató Korlátolt Felelősségű Társaság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85 Budapest, József körút 69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MG Építőipari Korlátolt Felelősségű Társaság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zékhely: 2251 Tápiószecső, Sági út 1/A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beérkezett ajánlatok közül mindhárom tekintetében hiánypótlást kellett elrendelni, melyet mindegyik ajánlattevő megfelelően teljesített. Erre tekintettel a bírálóbizottság a benyújtott ajánlatokat áttekintve - a közbeszerzési szakértő által készített szakvélemény alapján – a következőt állapította meg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GENERÁL CENTRÁL Építőipari és Kereskedelmi Korlátolt Felelősségű Társaság (6000 Kecskemét, Kiskőrösi út 12.) első, ajánlati kötöttséggel nem terhelt ajánlata érvényes, ugyanis az ajánlattevő a hiánypótlást megfelelően teljesítette, így a szerződés teljesítésére alkalmasnak minősült, s az ajánlattevő nem áll a kizáró okok hatálya alatt, s az ajánlattal kapcsolatban egyéb érvénytelenségi ok nem merült fe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z EUSTIL Építőipari és Szolgáltató Korlátolt Felelősségű Társaság (1085 Budapest, József körút 69.) első, ajánlati kötöttséggel nem terhelt ajánlata érvényes, ugyanis az ajánlattevő a hiánypótlást megfelelően teljesítette, így a szerződés teljesítésére alkalmasnak minősült, s az ajánlattevő nem áll a kizáró okok hatálya alatt, s az ajánlattal kapcsolatban egyéb érvénytelenségi ok nem merült fe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PMG Építőipari Korlátolt Felelősségű Társaság (2251 Tápiószecső, Sági út 1/A.) első, ajánlati kötöttséggel nem terhelt ajánlata érvényes, ugyanis az ajánlattevő a hiánypótlást megfelelően teljesítette, így a szerződés teljesítésére alkalmasnak minősült, s az ajánlattevő nem áll a kizáró okok hatálya alatt, s az ajánlattal kapcsolatban egyéb érvénytelenségi ok nem merült fe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len előterjesztéshez mellékelem a közbeszerzési szakértő szakvéleményét és a bírálóbizottsági jegyzőkönyv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A közbeszerzésekről szóló 2011. évi CVIII. törvény (Kbt.) 98. § (2) bekezdésében foglaltak értelmében hirdetmény nélküli tárgyalásos eljárás esetén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tárgyalást kizárólag az érvényes ajánlatot adó ajánlattevőkkel lehet folyta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Tisztelt Bizottság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alásos eljárás eseté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hiánypótlások beérkezése utá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ának Képviselő-testülete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100/2012. (II.27.) sz. határo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val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elfoga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nak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Közbeszerzési és Beszerzési Szabályzata V. részének 1.4. pontja alapján jogosult dönteni arról, hogy mely ajánlattevők vehetnek részt a tárgyalás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fentiek alapján kérem a Tisztelt Bizottságot, szíveskedjen meghozni döntését arra vonatkozóan, hogy a „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Budapest, VII. kerület Wesselényi utca 17. – ERöMŰVHÁZ felújítás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 tárgyú közbeszerzési eljárásban az Önkormányzat az érvényes ajánlatot benyújtó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ENERÁL CENTRÁL Építőipari és Kereskedelmi Korlátolt Felelősségű Társaság, EUSTIL Építőipari és Szolgáltató Korlátolt Felelősségű Társaság, valamint PMG Építőipari Korlátolt Felelősségű Társaság ajánlattevőkkel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folytassa le a tárgyalá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tárgyalás tervezett időpontja: 2015. június 1. nap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név szerinti szavazás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Budapest, VII. kerület Wesselényi utca 17. – ERöMŰVHÁZ felújítása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tárgyú közbeszerzési eljárásban a bírálóbizottság javaslatát elfogadja és megállapítja, hogy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GENERÁL CENTRÁL Építőipari és Kereskedelmi Korlátolt Felelősségű Társaság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6000 Kecskemét, Kiskőrösi út 12.), az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EUSTIL Építőipari és Szolgáltató Korlátolt Felelősségű Társaság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1085 Budapest, József körút 69.), valamint a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MG Építőipari Korlátolt Felelősségű Társasá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2251 Tápiószecső, Sági út 1/A.)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jánlattevők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lső, ajánlati kötöttséggel nem terhelt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ajánlata érvény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es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z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Önkormányzat mint ajánlatkérő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 tárgyalás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z érvényes ajánlatot benyújtó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GENERÁL CENTRÁL Építőipari és Kereskedelmi Korlátolt Felelősségű Társasá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USTIL Építőipari és Szolgáltató Korlátolt Felelősségű Társasá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valamint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MG Építőipari Korlátolt Felelősségű Társaság ajánlattevőkkel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folytatja le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015. május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évényiné Rutkai Noémi</cp:lastModifiedBy>
  <dcterms:modified xsi:type="dcterms:W3CDTF">2015-05-26T11:09:00Z</dcterms:modified>
  <cp:revision>19</cp:revision>
  <dc:subject/>
  <dc:title/>
</cp:coreProperties>
</file>