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z éves statisztikai összegezés</w:t>
      </w:r>
    </w:p>
    <w:p>
      <w:pPr>
        <w:pStyle w:val="Heading2"/>
        <w:rPr>
          <w:i/>
          <w:i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atisztikai összegezés az éves közbeszerzésekről</w:t>
      </w:r>
      <w:r>
        <w:rPr>
          <w:i/>
          <w:i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 klasszikus ajánlatkérők vonatkozásában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 w:val="false"/>
          <w:i/>
          <w:iCs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1"/>
        <w:spacing w:before="0" w:after="240"/>
        <w:jc w:val="left"/>
        <w:rPr>
          <w:caps/>
          <w:color w:val="000000"/>
          <w:sz w:val="26"/>
          <w:szCs w:val="26"/>
          <w:lang w:val="hu-HU"/>
        </w:rPr>
      </w:pPr>
      <w:r>
        <w:rPr>
          <w:color w:val="000000"/>
          <w:sz w:val="26"/>
          <w:szCs w:val="26"/>
          <w:lang w:val="hu-HU"/>
        </w:rPr>
        <w:t>I. SZAKASZ: AJÁNLATKÉRŐ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  <w:t>I.1) Az ajánlatkérő neve és címe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vatalos név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óbita Óvoda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stai cí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ácfa u. 32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ros/Község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stai irányítószám: 107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tartási pont(ok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ímzett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elefon: +36 </w:t>
            </w:r>
            <w:r>
              <w:rPr>
                <w:sz w:val="26"/>
                <w:szCs w:val="26"/>
                <w:lang w:val="en-GB"/>
              </w:rPr>
              <w:t>1</w:t>
            </w:r>
            <w:r>
              <w:rPr>
                <w:sz w:val="26"/>
                <w:szCs w:val="26"/>
              </w:rPr>
              <w:t>4623282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zbeszerzes.bobita@erzsebetvaros.hu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ax: </w:t>
            </w:r>
            <w:r>
              <w:rPr>
                <w:sz w:val="26"/>
                <w:szCs w:val="26"/>
                <w:lang w:val="en-GB"/>
              </w:rPr>
              <w:t>+36 1</w:t>
            </w:r>
            <w:r>
              <w:rPr>
                <w:sz w:val="26"/>
                <w:szCs w:val="26"/>
              </w:rPr>
              <w:t>3422963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nternetcím(ek) </w:t>
            </w:r>
            <w:r>
              <w:rPr>
                <w:i/>
                <w:sz w:val="26"/>
                <w:szCs w:val="26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ajánlatkérő általános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www.erzsebetvaros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felhasználói oldal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 xml:space="preserve">: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ub2"/>
        <w:ind w:left="-540" w:right="-595" w:firstLine="398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  <w:t>I.2) Az ajánlatkérő típusa</w:t>
      </w:r>
    </w:p>
    <w:p>
      <w:pPr>
        <w:pStyle w:val="Normal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62"/>
      </w:tblGrid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pont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0" w:name="__Fieldmark__0_2197701612"/>
            <w:bookmarkStart w:id="1" w:name="__Fieldmark__0_2197701612"/>
            <w:bookmarkEnd w:id="1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özjogi szerveze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" w:name="__Fieldmark__1_2197701612"/>
            <w:bookmarkStart w:id="3" w:name="__Fieldmark__1_2197701612"/>
            <w:bookmarkEnd w:id="3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gionális/helyi szintű</w:t>
              <w:tab/>
            </w: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ámogatott szervezet [Kbt. 6. § (1) bekezdés g) pont]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" w:name="__Fieldmark__2_2197701612"/>
            <w:bookmarkStart w:id="5" w:name="__Fieldmark__2_2197701612"/>
            <w:bookmarkEnd w:id="5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color w:val="000000"/>
                <w:sz w:val="26"/>
                <w:szCs w:val="26"/>
              </w:rPr>
              <w:t xml:space="preserve">Egyéb 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" w:name="__Fieldmark__3_2197701612"/>
            <w:bookmarkStart w:id="7" w:name="__Fieldmark__3_2197701612"/>
            <w:bookmarkEnd w:id="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II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z uniós értékhatárokat elérő vagy meghaladó értékű közbeszerzések (a Kbt. XII.-XIII. fejezet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</w:t>
            </w:r>
            <w:r>
              <w:rPr>
                <w:i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>2709555</w:t>
            </w:r>
          </w:p>
        </w:tc>
      </w:tr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.2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nemzeti értékhatárokat elérő vagy meghaladó értékű közbeszerzések (a Kbt. Harmadik rész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e: 625122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I. szakasz: az ajánlatkérő közbeszerzéseire vonatkozó Részletes adatok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681" w:hRule="atLeast"/>
        </w:trPr>
        <w:tc>
          <w:tcPr>
            <w:tcW w:w="9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</w:tc>
      </w:tr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" w:name="__Fieldmark__4_2197701612"/>
            <w:bookmarkStart w:id="9" w:name="__Fieldmark__4_2197701612"/>
            <w:bookmarkEnd w:id="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" w:name="__Fieldmark__5_2197701612"/>
            <w:bookmarkStart w:id="11" w:name="__Fieldmark__5_2197701612"/>
            <w:bookmarkEnd w:id="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" w:name="__Fieldmark__6_2197701612"/>
            <w:bookmarkStart w:id="13" w:name="__Fieldmark__6_2197701612"/>
            <w:bookmarkEnd w:id="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" w:name="__Fieldmark__7_2197701612"/>
            <w:bookmarkStart w:id="15" w:name="__Fieldmark__7_2197701612"/>
            <w:bookmarkEnd w:id="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" w:name="__Fieldmark__8_2197701612"/>
            <w:bookmarkStart w:id="17" w:name="__Fieldmark__8_2197701612"/>
            <w:bookmarkEnd w:id="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" w:name="__Fieldmark__9_2197701612"/>
            <w:bookmarkStart w:id="19" w:name="__Fieldmark__9_2197701612"/>
            <w:bookmarkEnd w:id="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" w:name="__Fieldmark__10_2197701612"/>
            <w:bookmarkStart w:id="21" w:name="__Fieldmark__10_2197701612"/>
            <w:bookmarkEnd w:id="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9555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" w:name="__Fieldmark__11_2197701612"/>
            <w:bookmarkStart w:id="23" w:name="__Fieldmark__11_2197701612"/>
            <w:bookmarkEnd w:id="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" w:name="__Fieldmark__12_2197701612"/>
            <w:bookmarkStart w:id="25" w:name="__Fieldmark__12_2197701612"/>
            <w:bookmarkEnd w:id="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" w:name="__Fieldmark__13_2197701612"/>
            <w:bookmarkStart w:id="27" w:name="__Fieldmark__13_2197701612"/>
            <w:bookmarkEnd w:id="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" w:name="__Fieldmark__14_2197701612"/>
            <w:bookmarkStart w:id="29" w:name="__Fieldmark__14_2197701612"/>
            <w:bookmarkEnd w:id="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" w:name="__Fieldmark__15_2197701612"/>
            <w:bookmarkStart w:id="31" w:name="__Fieldmark__15_2197701612"/>
            <w:bookmarkEnd w:id="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" w:name="__Fieldmark__16_2197701612"/>
            <w:bookmarkStart w:id="33" w:name="__Fieldmark__16_2197701612"/>
            <w:bookmarkEnd w:id="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" w:name="__Fieldmark__17_2197701612"/>
            <w:bookmarkStart w:id="35" w:name="__Fieldmark__17_2197701612"/>
            <w:bookmarkEnd w:id="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" w:name="__Fieldmark__18_2197701612"/>
            <w:bookmarkStart w:id="37" w:name="__Fieldmark__18_2197701612"/>
            <w:bookmarkEnd w:id="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" w:name="__Fieldmark__19_2197701612"/>
            <w:bookmarkStart w:id="39" w:name="__Fieldmark__19_2197701612"/>
            <w:bookmarkEnd w:id="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" w:name="__Fieldmark__20_2197701612"/>
            <w:bookmarkStart w:id="41" w:name="__Fieldmark__20_2197701612"/>
            <w:bookmarkEnd w:id="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" w:name="__Fieldmark__21_2197701612"/>
            <w:bookmarkStart w:id="43" w:name="__Fieldmark__21_2197701612"/>
            <w:bookmarkEnd w:id="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" w:name="__Fieldmark__22_2197701612"/>
            <w:bookmarkStart w:id="45" w:name="__Fieldmark__22_2197701612"/>
            <w:bookmarkEnd w:id="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" w:name="__Fieldmark__23_2197701612"/>
            <w:bookmarkStart w:id="47" w:name="__Fieldmark__23_2197701612"/>
            <w:bookmarkEnd w:id="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" w:name="__Fieldmark__24_2197701612"/>
            <w:bookmarkStart w:id="49" w:name="__Fieldmark__24_2197701612"/>
            <w:bookmarkEnd w:id="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" w:name="__Fieldmark__25_2197701612"/>
            <w:bookmarkStart w:id="51" w:name="__Fieldmark__25_2197701612"/>
            <w:bookmarkEnd w:id="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" w:name="__Fieldmark__26_2197701612"/>
            <w:bookmarkStart w:id="53" w:name="__Fieldmark__26_2197701612"/>
            <w:bookmarkEnd w:id="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" w:name="__Fieldmark__27_2197701612"/>
            <w:bookmarkStart w:id="55" w:name="__Fieldmark__27_2197701612"/>
            <w:bookmarkEnd w:id="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" w:name="__Fieldmark__28_2197701612"/>
            <w:bookmarkStart w:id="57" w:name="__Fieldmark__28_2197701612"/>
            <w:bookmarkEnd w:id="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" w:name="__Fieldmark__29_2197701612"/>
            <w:bookmarkStart w:id="59" w:name="__Fieldmark__29_2197701612"/>
            <w:bookmarkEnd w:id="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" w:name="__Fieldmark__30_2197701612"/>
            <w:bookmarkStart w:id="61" w:name="__Fieldmark__30_2197701612"/>
            <w:bookmarkEnd w:id="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" w:name="__Fieldmark__31_2197701612"/>
            <w:bookmarkStart w:id="63" w:name="__Fieldmark__31_2197701612"/>
            <w:bookmarkEnd w:id="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" w:name="__Fieldmark__32_2197701612"/>
            <w:bookmarkStart w:id="65" w:name="__Fieldmark__32_2197701612"/>
            <w:bookmarkEnd w:id="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" w:name="__Fieldmark__33_2197701612"/>
            <w:bookmarkStart w:id="67" w:name="__Fieldmark__33_2197701612"/>
            <w:bookmarkEnd w:id="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" w:name="__Fieldmark__34_2197701612"/>
            <w:bookmarkStart w:id="69" w:name="__Fieldmark__34_2197701612"/>
            <w:bookmarkEnd w:id="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" w:name="__Fieldmark__35_2197701612"/>
            <w:bookmarkStart w:id="71" w:name="__Fieldmark__35_2197701612"/>
            <w:bookmarkEnd w:id="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" w:name="__Fieldmark__36_2197701612"/>
            <w:bookmarkStart w:id="73" w:name="__Fieldmark__36_2197701612"/>
            <w:bookmarkEnd w:id="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" w:name="__Fieldmark__37_2197701612"/>
            <w:bookmarkStart w:id="75" w:name="__Fieldmark__37_2197701612"/>
            <w:bookmarkEnd w:id="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" w:name="__Fieldmark__38_2197701612"/>
            <w:bookmarkStart w:id="77" w:name="__Fieldmark__38_2197701612"/>
            <w:bookmarkEnd w:id="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" w:name="__Fieldmark__39_2197701612"/>
            <w:bookmarkStart w:id="79" w:name="__Fieldmark__39_2197701612"/>
            <w:bookmarkEnd w:id="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" w:name="__Fieldmark__40_2197701612"/>
            <w:bookmarkStart w:id="81" w:name="__Fieldmark__40_2197701612"/>
            <w:bookmarkEnd w:id="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" w:name="__Fieldmark__41_2197701612"/>
            <w:bookmarkStart w:id="83" w:name="__Fieldmark__41_2197701612"/>
            <w:bookmarkEnd w:id="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" w:name="__Fieldmark__42_2197701612"/>
            <w:bookmarkStart w:id="85" w:name="__Fieldmark__42_2197701612"/>
            <w:bookmarkEnd w:id="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" w:name="__Fieldmark__43_2197701612"/>
            <w:bookmarkStart w:id="87" w:name="__Fieldmark__43_2197701612"/>
            <w:bookmarkEnd w:id="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" w:name="__Fieldmark__44_2197701612"/>
            <w:bookmarkStart w:id="89" w:name="__Fieldmark__44_2197701612"/>
            <w:bookmarkEnd w:id="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" w:name="__Fieldmark__45_2197701612"/>
            <w:bookmarkStart w:id="91" w:name="__Fieldmark__45_2197701612"/>
            <w:bookmarkEnd w:id="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" w:name="__Fieldmark__46_2197701612"/>
            <w:bookmarkStart w:id="93" w:name="__Fieldmark__46_2197701612"/>
            <w:bookmarkEnd w:id="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" w:name="__Fieldmark__47_2197701612"/>
            <w:bookmarkStart w:id="95" w:name="__Fieldmark__47_2197701612"/>
            <w:bookmarkEnd w:id="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" w:name="__Fieldmark__48_2197701612"/>
            <w:bookmarkStart w:id="97" w:name="__Fieldmark__48_2197701612"/>
            <w:bookmarkEnd w:id="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" w:name="__Fieldmark__49_2197701612"/>
            <w:bookmarkStart w:id="99" w:name="__Fieldmark__49_2197701612"/>
            <w:bookmarkEnd w:id="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" w:name="__Fieldmark__50_2197701612"/>
            <w:bookmarkStart w:id="101" w:name="__Fieldmark__50_2197701612"/>
            <w:bookmarkEnd w:id="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" w:name="__Fieldmark__51_2197701612"/>
            <w:bookmarkStart w:id="103" w:name="__Fieldmark__51_2197701612"/>
            <w:bookmarkEnd w:id="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" w:name="__Fieldmark__52_2197701612"/>
            <w:bookmarkStart w:id="105" w:name="__Fieldmark__52_2197701612"/>
            <w:bookmarkEnd w:id="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" w:name="__Fieldmark__53_2197701612"/>
            <w:bookmarkStart w:id="107" w:name="__Fieldmark__53_2197701612"/>
            <w:bookmarkEnd w:id="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" w:name="__Fieldmark__54_2197701612"/>
            <w:bookmarkStart w:id="109" w:name="__Fieldmark__54_2197701612"/>
            <w:bookmarkEnd w:id="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" w:name="__Fieldmark__55_2197701612"/>
            <w:bookmarkStart w:id="111" w:name="__Fieldmark__55_2197701612"/>
            <w:bookmarkEnd w:id="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" w:name="__Fieldmark__56_2197701612"/>
            <w:bookmarkStart w:id="113" w:name="__Fieldmark__56_2197701612"/>
            <w:bookmarkEnd w:id="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" w:name="__Fieldmark__57_2197701612"/>
            <w:bookmarkStart w:id="115" w:name="__Fieldmark__57_2197701612"/>
            <w:bookmarkEnd w:id="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" w:name="__Fieldmark__58_2197701612"/>
            <w:bookmarkStart w:id="117" w:name="__Fieldmark__58_2197701612"/>
            <w:bookmarkEnd w:id="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" w:name="__Fieldmark__59_2197701612"/>
            <w:bookmarkStart w:id="119" w:name="__Fieldmark__59_2197701612"/>
            <w:bookmarkEnd w:id="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2709555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" w:name="__Fieldmark__60_2197701612"/>
            <w:bookmarkStart w:id="121" w:name="__Fieldmark__60_2197701612"/>
            <w:bookmarkEnd w:id="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" w:name="__Fieldmark__61_2197701612"/>
            <w:bookmarkStart w:id="123" w:name="__Fieldmark__61_2197701612"/>
            <w:bookmarkEnd w:id="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" w:name="__Fieldmark__62_2197701612"/>
            <w:bookmarkStart w:id="125" w:name="__Fieldmark__62_2197701612"/>
            <w:bookmarkEnd w:id="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" w:name="__Fieldmark__63_2197701612"/>
            <w:bookmarkStart w:id="127" w:name="__Fieldmark__63_2197701612"/>
            <w:bookmarkEnd w:id="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" w:name="__Fieldmark__64_2197701612"/>
            <w:bookmarkStart w:id="129" w:name="__Fieldmark__64_2197701612"/>
            <w:bookmarkEnd w:id="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" w:name="__Fieldmark__65_2197701612"/>
            <w:bookmarkStart w:id="131" w:name="__Fieldmark__65_2197701612"/>
            <w:bookmarkEnd w:id="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" w:name="__Fieldmark__66_2197701612"/>
            <w:bookmarkStart w:id="133" w:name="__Fieldmark__66_2197701612"/>
            <w:bookmarkEnd w:id="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" w:name="__Fieldmark__67_2197701612"/>
            <w:bookmarkStart w:id="135" w:name="__Fieldmark__67_2197701612"/>
            <w:bookmarkEnd w:id="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" w:name="__Fieldmark__68_2197701612"/>
            <w:bookmarkStart w:id="137" w:name="__Fieldmark__68_2197701612"/>
            <w:bookmarkEnd w:id="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" w:name="__Fieldmark__69_2197701612"/>
            <w:bookmarkStart w:id="139" w:name="__Fieldmark__69_2197701612"/>
            <w:bookmarkEnd w:id="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" w:name="__Fieldmark__70_2197701612"/>
            <w:bookmarkStart w:id="141" w:name="__Fieldmark__70_2197701612"/>
            <w:bookmarkEnd w:id="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" w:name="__Fieldmark__71_2197701612"/>
            <w:bookmarkStart w:id="143" w:name="__Fieldmark__71_2197701612"/>
            <w:bookmarkEnd w:id="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" w:name="__Fieldmark__72_2197701612"/>
            <w:bookmarkStart w:id="145" w:name="__Fieldmark__72_2197701612"/>
            <w:bookmarkEnd w:id="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" w:name="__Fieldmark__73_2197701612"/>
            <w:bookmarkStart w:id="147" w:name="__Fieldmark__73_2197701612"/>
            <w:bookmarkEnd w:id="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" w:name="__Fieldmark__74_2197701612"/>
            <w:bookmarkStart w:id="149" w:name="__Fieldmark__74_2197701612"/>
            <w:bookmarkEnd w:id="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" w:name="__Fieldmark__75_2197701612"/>
            <w:bookmarkStart w:id="151" w:name="__Fieldmark__75_2197701612"/>
            <w:bookmarkEnd w:id="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" w:name="__Fieldmark__76_2197701612"/>
            <w:bookmarkStart w:id="153" w:name="__Fieldmark__76_2197701612"/>
            <w:bookmarkEnd w:id="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" w:name="__Fieldmark__77_2197701612"/>
            <w:bookmarkStart w:id="155" w:name="__Fieldmark__77_2197701612"/>
            <w:bookmarkEnd w:id="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" w:name="__Fieldmark__78_2197701612"/>
            <w:bookmarkStart w:id="157" w:name="__Fieldmark__78_2197701612"/>
            <w:bookmarkEnd w:id="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" w:name="__Fieldmark__79_2197701612"/>
            <w:bookmarkStart w:id="159" w:name="__Fieldmark__79_2197701612"/>
            <w:bookmarkEnd w:id="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" w:name="__Fieldmark__80_2197701612"/>
            <w:bookmarkStart w:id="161" w:name="__Fieldmark__80_2197701612"/>
            <w:bookmarkEnd w:id="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" w:name="__Fieldmark__81_2197701612"/>
            <w:bookmarkStart w:id="163" w:name="__Fieldmark__81_2197701612"/>
            <w:bookmarkEnd w:id="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" w:name="__Fieldmark__82_2197701612"/>
            <w:bookmarkStart w:id="165" w:name="__Fieldmark__82_2197701612"/>
            <w:bookmarkEnd w:id="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" w:name="__Fieldmark__83_2197701612"/>
            <w:bookmarkStart w:id="167" w:name="__Fieldmark__83_2197701612"/>
            <w:bookmarkEnd w:id="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" w:name="__Fieldmark__84_2197701612"/>
            <w:bookmarkStart w:id="169" w:name="__Fieldmark__84_2197701612"/>
            <w:bookmarkEnd w:id="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" w:name="__Fieldmark__85_2197701612"/>
            <w:bookmarkStart w:id="171" w:name="__Fieldmark__85_2197701612"/>
            <w:bookmarkEnd w:id="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5122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" w:name="__Fieldmark__86_2197701612"/>
            <w:bookmarkStart w:id="173" w:name="__Fieldmark__86_2197701612"/>
            <w:bookmarkEnd w:id="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" w:name="__Fieldmark__87_2197701612"/>
            <w:bookmarkStart w:id="175" w:name="__Fieldmark__87_2197701612"/>
            <w:bookmarkEnd w:id="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" w:name="__Fieldmark__88_2197701612"/>
            <w:bookmarkStart w:id="177" w:name="__Fieldmark__88_2197701612"/>
            <w:bookmarkEnd w:id="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" w:name="__Fieldmark__89_2197701612"/>
            <w:bookmarkStart w:id="179" w:name="__Fieldmark__89_2197701612"/>
            <w:bookmarkEnd w:id="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" w:name="__Fieldmark__90_2197701612"/>
            <w:bookmarkStart w:id="181" w:name="__Fieldmark__90_2197701612"/>
            <w:bookmarkEnd w:id="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" w:name="__Fieldmark__91_2197701612"/>
            <w:bookmarkStart w:id="183" w:name="__Fieldmark__91_2197701612"/>
            <w:bookmarkEnd w:id="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" w:name="__Fieldmark__92_2197701612"/>
            <w:bookmarkStart w:id="185" w:name="__Fieldmark__92_2197701612"/>
            <w:bookmarkEnd w:id="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" w:name="__Fieldmark__93_2197701612"/>
            <w:bookmarkStart w:id="187" w:name="__Fieldmark__93_2197701612"/>
            <w:bookmarkEnd w:id="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" w:name="__Fieldmark__94_2197701612"/>
            <w:bookmarkStart w:id="189" w:name="__Fieldmark__94_2197701612"/>
            <w:bookmarkEnd w:id="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" w:name="__Fieldmark__95_2197701612"/>
            <w:bookmarkStart w:id="191" w:name="__Fieldmark__95_2197701612"/>
            <w:bookmarkEnd w:id="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" w:name="__Fieldmark__96_2197701612"/>
            <w:bookmarkStart w:id="193" w:name="__Fieldmark__96_2197701612"/>
            <w:bookmarkEnd w:id="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" w:name="__Fieldmark__97_2197701612"/>
            <w:bookmarkStart w:id="195" w:name="__Fieldmark__97_2197701612"/>
            <w:bookmarkEnd w:id="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" w:name="__Fieldmark__98_2197701612"/>
            <w:bookmarkStart w:id="197" w:name="__Fieldmark__98_2197701612"/>
            <w:bookmarkEnd w:id="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5122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" w:name="__Fieldmark__99_2197701612"/>
            <w:bookmarkStart w:id="199" w:name="__Fieldmark__99_2197701612"/>
            <w:bookmarkEnd w:id="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" w:name="__Fieldmark__100_2197701612"/>
            <w:bookmarkStart w:id="201" w:name="__Fieldmark__100_2197701612"/>
            <w:bookmarkEnd w:id="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" w:name="__Fieldmark__101_2197701612"/>
            <w:bookmarkStart w:id="203" w:name="__Fieldmark__101_2197701612"/>
            <w:bookmarkEnd w:id="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" w:name="__Fieldmark__102_2197701612"/>
            <w:bookmarkStart w:id="205" w:name="__Fieldmark__102_2197701612"/>
            <w:bookmarkEnd w:id="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" w:name="__Fieldmark__103_2197701612"/>
            <w:bookmarkStart w:id="207" w:name="__Fieldmark__103_2197701612"/>
            <w:bookmarkEnd w:id="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" w:name="__Fieldmark__104_2197701612"/>
            <w:bookmarkStart w:id="209" w:name="__Fieldmark__104_2197701612"/>
            <w:bookmarkEnd w:id="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" w:name="__Fieldmark__105_2197701612"/>
            <w:bookmarkStart w:id="211" w:name="__Fieldmark__105_2197701612"/>
            <w:bookmarkEnd w:id="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" w:name="__Fieldmark__106_2197701612"/>
            <w:bookmarkStart w:id="213" w:name="__Fieldmark__106_2197701612"/>
            <w:bookmarkEnd w:id="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" w:name="__Fieldmark__107_2197701612"/>
            <w:bookmarkStart w:id="215" w:name="__Fieldmark__107_2197701612"/>
            <w:bookmarkEnd w:id="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" w:name="__Fieldmark__108_2197701612"/>
            <w:bookmarkStart w:id="217" w:name="__Fieldmark__108_2197701612"/>
            <w:bookmarkEnd w:id="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" w:name="__Fieldmark__109_2197701612"/>
            <w:bookmarkStart w:id="219" w:name="__Fieldmark__109_2197701612"/>
            <w:bookmarkEnd w:id="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" w:name="__Fieldmark__110_2197701612"/>
            <w:bookmarkStart w:id="221" w:name="__Fieldmark__110_2197701612"/>
            <w:bookmarkEnd w:id="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" w:name="__Fieldmark__111_2197701612"/>
            <w:bookmarkStart w:id="223" w:name="__Fieldmark__111_2197701612"/>
            <w:bookmarkEnd w:id="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" w:name="__Fieldmark__112_2197701612"/>
            <w:bookmarkStart w:id="225" w:name="__Fieldmark__112_2197701612"/>
            <w:bookmarkEnd w:id="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" w:name="__Fieldmark__113_2197701612"/>
            <w:bookmarkStart w:id="227" w:name="__Fieldmark__113_2197701612"/>
            <w:bookmarkEnd w:id="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" w:name="__Fieldmark__114_2197701612"/>
            <w:bookmarkStart w:id="229" w:name="__Fieldmark__114_2197701612"/>
            <w:bookmarkEnd w:id="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" w:name="__Fieldmark__115_2197701612"/>
            <w:bookmarkStart w:id="231" w:name="__Fieldmark__115_2197701612"/>
            <w:bookmarkEnd w:id="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" w:name="__Fieldmark__116_2197701612"/>
            <w:bookmarkStart w:id="233" w:name="__Fieldmark__116_2197701612"/>
            <w:bookmarkEnd w:id="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" w:name="__Fieldmark__117_2197701612"/>
            <w:bookmarkStart w:id="235" w:name="__Fieldmark__117_2197701612"/>
            <w:bookmarkEnd w:id="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" w:name="__Fieldmark__118_2197701612"/>
            <w:bookmarkStart w:id="237" w:name="__Fieldmark__118_2197701612"/>
            <w:bookmarkEnd w:id="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" w:name="__Fieldmark__119_2197701612"/>
            <w:bookmarkStart w:id="239" w:name="__Fieldmark__119_2197701612"/>
            <w:bookmarkEnd w:id="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" w:name="__Fieldmark__120_2197701612"/>
            <w:bookmarkStart w:id="241" w:name="__Fieldmark__120_2197701612"/>
            <w:bookmarkEnd w:id="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" w:name="__Fieldmark__121_2197701612"/>
            <w:bookmarkStart w:id="243" w:name="__Fieldmark__121_2197701612"/>
            <w:bookmarkEnd w:id="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" w:name="__Fieldmark__122_2197701612"/>
            <w:bookmarkStart w:id="245" w:name="__Fieldmark__122_2197701612"/>
            <w:bookmarkEnd w:id="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6" w:name="__Fieldmark__123_2197701612"/>
            <w:bookmarkStart w:id="247" w:name="__Fieldmark__123_2197701612"/>
            <w:bookmarkEnd w:id="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8" w:name="__Fieldmark__124_2197701612"/>
            <w:bookmarkStart w:id="249" w:name="__Fieldmark__124_2197701612"/>
            <w:bookmarkEnd w:id="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0" w:name="__Fieldmark__125_2197701612"/>
            <w:bookmarkStart w:id="251" w:name="__Fieldmark__125_2197701612"/>
            <w:bookmarkEnd w:id="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2" w:name="__Fieldmark__126_2197701612"/>
            <w:bookmarkStart w:id="253" w:name="__Fieldmark__126_2197701612"/>
            <w:bookmarkEnd w:id="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4" w:name="__Fieldmark__127_2197701612"/>
            <w:bookmarkStart w:id="255" w:name="__Fieldmark__127_2197701612"/>
            <w:bookmarkEnd w:id="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6" w:name="__Fieldmark__128_2197701612"/>
            <w:bookmarkStart w:id="257" w:name="__Fieldmark__128_2197701612"/>
            <w:bookmarkEnd w:id="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8" w:name="__Fieldmark__129_2197701612"/>
            <w:bookmarkStart w:id="259" w:name="__Fieldmark__129_2197701612"/>
            <w:bookmarkEnd w:id="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0" w:name="__Fieldmark__130_2197701612"/>
            <w:bookmarkStart w:id="261" w:name="__Fieldmark__130_2197701612"/>
            <w:bookmarkEnd w:id="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2" w:name="__Fieldmark__131_2197701612"/>
            <w:bookmarkStart w:id="263" w:name="__Fieldmark__131_2197701612"/>
            <w:bookmarkEnd w:id="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4" w:name="__Fieldmark__132_2197701612"/>
            <w:bookmarkStart w:id="265" w:name="__Fieldmark__132_2197701612"/>
            <w:bookmarkEnd w:id="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6" w:name="__Fieldmark__133_2197701612"/>
            <w:bookmarkStart w:id="267" w:name="__Fieldmark__133_2197701612"/>
            <w:bookmarkEnd w:id="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8" w:name="__Fieldmark__134_2197701612"/>
            <w:bookmarkStart w:id="269" w:name="__Fieldmark__134_2197701612"/>
            <w:bookmarkEnd w:id="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0" w:name="__Fieldmark__135_2197701612"/>
            <w:bookmarkStart w:id="271" w:name="__Fieldmark__135_2197701612"/>
            <w:bookmarkEnd w:id="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2" w:name="__Fieldmark__136_2197701612"/>
            <w:bookmarkStart w:id="273" w:name="__Fieldmark__136_2197701612"/>
            <w:bookmarkEnd w:id="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4" w:name="__Fieldmark__137_2197701612"/>
            <w:bookmarkStart w:id="275" w:name="__Fieldmark__137_2197701612"/>
            <w:bookmarkEnd w:id="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6" w:name="__Fieldmark__138_2197701612"/>
            <w:bookmarkStart w:id="277" w:name="__Fieldmark__138_2197701612"/>
            <w:bookmarkEnd w:id="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8" w:name="__Fieldmark__139_2197701612"/>
            <w:bookmarkStart w:id="279" w:name="__Fieldmark__139_2197701612"/>
            <w:bookmarkEnd w:id="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0" w:name="__Fieldmark__140_2197701612"/>
            <w:bookmarkStart w:id="281" w:name="__Fieldmark__140_2197701612"/>
            <w:bookmarkEnd w:id="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2" w:name="__Fieldmark__141_2197701612"/>
            <w:bookmarkStart w:id="283" w:name="__Fieldmark__141_2197701612"/>
            <w:bookmarkEnd w:id="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4" w:name="__Fieldmark__142_2197701612"/>
            <w:bookmarkStart w:id="285" w:name="__Fieldmark__142_2197701612"/>
            <w:bookmarkEnd w:id="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6" w:name="__Fieldmark__143_2197701612"/>
            <w:bookmarkStart w:id="287" w:name="__Fieldmark__143_2197701612"/>
            <w:bookmarkEnd w:id="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8" w:name="__Fieldmark__144_2197701612"/>
            <w:bookmarkStart w:id="289" w:name="__Fieldmark__144_2197701612"/>
            <w:bookmarkEnd w:id="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0" w:name="__Fieldmark__145_2197701612"/>
            <w:bookmarkStart w:id="291" w:name="__Fieldmark__145_2197701612"/>
            <w:bookmarkEnd w:id="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2" w:name="__Fieldmark__146_2197701612"/>
            <w:bookmarkStart w:id="293" w:name="__Fieldmark__146_2197701612"/>
            <w:bookmarkEnd w:id="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4" w:name="__Fieldmark__147_2197701612"/>
            <w:bookmarkStart w:id="295" w:name="__Fieldmark__147_2197701612"/>
            <w:bookmarkEnd w:id="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6" w:name="__Fieldmark__148_2197701612"/>
            <w:bookmarkStart w:id="297" w:name="__Fieldmark__148_2197701612"/>
            <w:bookmarkEnd w:id="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8" w:name="__Fieldmark__149_2197701612"/>
            <w:bookmarkStart w:id="299" w:name="__Fieldmark__149_2197701612"/>
            <w:bookmarkEnd w:id="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0" w:name="__Fieldmark__150_2197701612"/>
            <w:bookmarkStart w:id="301" w:name="__Fieldmark__150_2197701612"/>
            <w:bookmarkEnd w:id="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2" w:name="__Fieldmark__151_2197701612"/>
            <w:bookmarkStart w:id="303" w:name="__Fieldmark__151_2197701612"/>
            <w:bookmarkEnd w:id="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4" w:name="__Fieldmark__152_2197701612"/>
            <w:bookmarkStart w:id="305" w:name="__Fieldmark__152_2197701612"/>
            <w:bookmarkEnd w:id="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6" w:name="__Fieldmark__153_2197701612"/>
            <w:bookmarkStart w:id="307" w:name="__Fieldmark__153_2197701612"/>
            <w:bookmarkEnd w:id="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8" w:name="__Fieldmark__154_2197701612"/>
            <w:bookmarkStart w:id="309" w:name="__Fieldmark__154_2197701612"/>
            <w:bookmarkEnd w:id="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0" w:name="__Fieldmark__155_2197701612"/>
            <w:bookmarkStart w:id="311" w:name="__Fieldmark__155_2197701612"/>
            <w:bookmarkEnd w:id="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2" w:name="__Fieldmark__156_2197701612"/>
            <w:bookmarkStart w:id="313" w:name="__Fieldmark__156_2197701612"/>
            <w:bookmarkEnd w:id="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4" w:name="__Fieldmark__157_2197701612"/>
            <w:bookmarkStart w:id="315" w:name="__Fieldmark__157_2197701612"/>
            <w:bookmarkEnd w:id="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6" w:name="__Fieldmark__158_2197701612"/>
            <w:bookmarkStart w:id="317" w:name="__Fieldmark__158_2197701612"/>
            <w:bookmarkEnd w:id="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8" w:name="__Fieldmark__159_2197701612"/>
            <w:bookmarkStart w:id="319" w:name="__Fieldmark__159_2197701612"/>
            <w:bookmarkEnd w:id="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0" w:name="__Fieldmark__160_2197701612"/>
            <w:bookmarkStart w:id="321" w:name="__Fieldmark__160_2197701612"/>
            <w:bookmarkEnd w:id="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2" w:name="__Fieldmark__161_2197701612"/>
            <w:bookmarkStart w:id="323" w:name="__Fieldmark__161_2197701612"/>
            <w:bookmarkEnd w:id="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4" w:name="__Fieldmark__162_2197701612"/>
            <w:bookmarkStart w:id="325" w:name="__Fieldmark__162_2197701612"/>
            <w:bookmarkEnd w:id="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6" w:name="__Fieldmark__163_2197701612"/>
            <w:bookmarkStart w:id="327" w:name="__Fieldmark__163_2197701612"/>
            <w:bookmarkEnd w:id="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8" w:name="__Fieldmark__164_2197701612"/>
            <w:bookmarkStart w:id="329" w:name="__Fieldmark__164_2197701612"/>
            <w:bookmarkEnd w:id="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0" w:name="__Fieldmark__165_2197701612"/>
            <w:bookmarkStart w:id="331" w:name="__Fieldmark__165_2197701612"/>
            <w:bookmarkEnd w:id="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2" w:name="__Fieldmark__166_2197701612"/>
            <w:bookmarkStart w:id="333" w:name="__Fieldmark__166_2197701612"/>
            <w:bookmarkEnd w:id="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4" w:name="__Fieldmark__167_2197701612"/>
            <w:bookmarkStart w:id="335" w:name="__Fieldmark__167_2197701612"/>
            <w:bookmarkEnd w:id="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6" w:name="__Fieldmark__168_2197701612"/>
            <w:bookmarkStart w:id="337" w:name="__Fieldmark__168_2197701612"/>
            <w:bookmarkEnd w:id="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8" w:name="__Fieldmark__169_2197701612"/>
            <w:bookmarkStart w:id="339" w:name="__Fieldmark__169_2197701612"/>
            <w:bookmarkEnd w:id="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0" w:name="__Fieldmark__170_2197701612"/>
            <w:bookmarkStart w:id="341" w:name="__Fieldmark__170_2197701612"/>
            <w:bookmarkEnd w:id="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2" w:name="__Fieldmark__171_2197701612"/>
            <w:bookmarkStart w:id="343" w:name="__Fieldmark__171_2197701612"/>
            <w:bookmarkEnd w:id="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4" w:name="__Fieldmark__172_2197701612"/>
            <w:bookmarkStart w:id="345" w:name="__Fieldmark__172_2197701612"/>
            <w:bookmarkEnd w:id="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6" w:name="__Fieldmark__173_2197701612"/>
            <w:bookmarkStart w:id="347" w:name="__Fieldmark__173_2197701612"/>
            <w:bookmarkEnd w:id="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8" w:name="__Fieldmark__174_2197701612"/>
            <w:bookmarkStart w:id="349" w:name="__Fieldmark__174_2197701612"/>
            <w:bookmarkEnd w:id="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0" w:name="__Fieldmark__175_2197701612"/>
            <w:bookmarkStart w:id="351" w:name="__Fieldmark__175_2197701612"/>
            <w:bookmarkEnd w:id="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2" w:name="__Fieldmark__176_2197701612"/>
            <w:bookmarkStart w:id="353" w:name="__Fieldmark__176_2197701612"/>
            <w:bookmarkEnd w:id="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4" w:name="__Fieldmark__177_2197701612"/>
            <w:bookmarkStart w:id="355" w:name="__Fieldmark__177_2197701612"/>
            <w:bookmarkEnd w:id="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6" w:name="__Fieldmark__178_2197701612"/>
            <w:bookmarkStart w:id="357" w:name="__Fieldmark__178_2197701612"/>
            <w:bookmarkEnd w:id="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8" w:name="__Fieldmark__179_2197701612"/>
            <w:bookmarkStart w:id="359" w:name="__Fieldmark__179_2197701612"/>
            <w:bookmarkEnd w:id="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0" w:name="__Fieldmark__180_2197701612"/>
            <w:bookmarkStart w:id="361" w:name="__Fieldmark__180_2197701612"/>
            <w:bookmarkEnd w:id="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2" w:name="__Fieldmark__181_2197701612"/>
            <w:bookmarkStart w:id="363" w:name="__Fieldmark__181_2197701612"/>
            <w:bookmarkEnd w:id="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4" w:name="__Fieldmark__182_2197701612"/>
            <w:bookmarkStart w:id="365" w:name="__Fieldmark__182_2197701612"/>
            <w:bookmarkEnd w:id="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6" w:name="__Fieldmark__183_2197701612"/>
            <w:bookmarkStart w:id="367" w:name="__Fieldmark__183_2197701612"/>
            <w:bookmarkEnd w:id="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8" w:name="__Fieldmark__184_2197701612"/>
            <w:bookmarkStart w:id="369" w:name="__Fieldmark__184_2197701612"/>
            <w:bookmarkEnd w:id="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0" w:name="__Fieldmark__185_2197701612"/>
            <w:bookmarkStart w:id="371" w:name="__Fieldmark__185_2197701612"/>
            <w:bookmarkEnd w:id="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2" w:name="__Fieldmark__186_2197701612"/>
            <w:bookmarkStart w:id="373" w:name="__Fieldmark__186_2197701612"/>
            <w:bookmarkEnd w:id="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4" w:name="__Fieldmark__187_2197701612"/>
            <w:bookmarkStart w:id="375" w:name="__Fieldmark__187_2197701612"/>
            <w:bookmarkEnd w:id="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6" w:name="__Fieldmark__188_2197701612"/>
            <w:bookmarkStart w:id="377" w:name="__Fieldmark__188_2197701612"/>
            <w:bookmarkEnd w:id="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8" w:name="__Fieldmark__189_2197701612"/>
            <w:bookmarkStart w:id="379" w:name="__Fieldmark__189_2197701612"/>
            <w:bookmarkEnd w:id="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0" w:name="__Fieldmark__190_2197701612"/>
            <w:bookmarkStart w:id="381" w:name="__Fieldmark__190_2197701612"/>
            <w:bookmarkEnd w:id="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2" w:name="__Fieldmark__191_2197701612"/>
            <w:bookmarkStart w:id="383" w:name="__Fieldmark__191_2197701612"/>
            <w:bookmarkEnd w:id="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4" w:name="__Fieldmark__192_2197701612"/>
            <w:bookmarkStart w:id="385" w:name="__Fieldmark__192_2197701612"/>
            <w:bookmarkEnd w:id="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6" w:name="__Fieldmark__193_2197701612"/>
            <w:bookmarkStart w:id="387" w:name="__Fieldmark__193_2197701612"/>
            <w:bookmarkEnd w:id="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8" w:name="__Fieldmark__194_2197701612"/>
            <w:bookmarkStart w:id="389" w:name="__Fieldmark__194_2197701612"/>
            <w:bookmarkEnd w:id="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0" w:name="__Fieldmark__195_2197701612"/>
            <w:bookmarkStart w:id="391" w:name="__Fieldmark__195_2197701612"/>
            <w:bookmarkEnd w:id="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2" w:name="__Fieldmark__196_2197701612"/>
            <w:bookmarkStart w:id="393" w:name="__Fieldmark__196_2197701612"/>
            <w:bookmarkEnd w:id="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4" w:name="__Fieldmark__197_2197701612"/>
            <w:bookmarkStart w:id="395" w:name="__Fieldmark__197_2197701612"/>
            <w:bookmarkEnd w:id="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6" w:name="__Fieldmark__198_2197701612"/>
            <w:bookmarkStart w:id="397" w:name="__Fieldmark__198_2197701612"/>
            <w:bookmarkEnd w:id="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8" w:name="__Fieldmark__199_2197701612"/>
            <w:bookmarkStart w:id="399" w:name="__Fieldmark__199_2197701612"/>
            <w:bookmarkEnd w:id="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0" w:name="__Fieldmark__200_2197701612"/>
            <w:bookmarkStart w:id="401" w:name="__Fieldmark__200_2197701612"/>
            <w:bookmarkEnd w:id="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2" w:name="__Fieldmark__201_2197701612"/>
            <w:bookmarkStart w:id="403" w:name="__Fieldmark__201_2197701612"/>
            <w:bookmarkEnd w:id="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4" w:name="__Fieldmark__202_2197701612"/>
            <w:bookmarkStart w:id="405" w:name="__Fieldmark__202_2197701612"/>
            <w:bookmarkEnd w:id="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6" w:name="__Fieldmark__203_2197701612"/>
            <w:bookmarkStart w:id="407" w:name="__Fieldmark__203_2197701612"/>
            <w:bookmarkEnd w:id="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8" w:name="__Fieldmark__204_2197701612"/>
            <w:bookmarkStart w:id="409" w:name="__Fieldmark__204_2197701612"/>
            <w:bookmarkEnd w:id="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0" w:name="__Fieldmark__205_2197701612"/>
            <w:bookmarkStart w:id="411" w:name="__Fieldmark__205_2197701612"/>
            <w:bookmarkEnd w:id="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2" w:name="__Fieldmark__206_2197701612"/>
            <w:bookmarkStart w:id="413" w:name="__Fieldmark__206_2197701612"/>
            <w:bookmarkEnd w:id="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4" w:name="__Fieldmark__207_2197701612"/>
            <w:bookmarkStart w:id="415" w:name="__Fieldmark__207_2197701612"/>
            <w:bookmarkEnd w:id="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6" w:name="__Fieldmark__208_2197701612"/>
            <w:bookmarkStart w:id="417" w:name="__Fieldmark__208_2197701612"/>
            <w:bookmarkEnd w:id="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8" w:name="__Fieldmark__209_2197701612"/>
            <w:bookmarkStart w:id="419" w:name="__Fieldmark__209_2197701612"/>
            <w:bookmarkEnd w:id="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0" w:name="__Fieldmark__210_2197701612"/>
            <w:bookmarkStart w:id="421" w:name="__Fieldmark__210_2197701612"/>
            <w:bookmarkEnd w:id="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2" w:name="__Fieldmark__211_2197701612"/>
            <w:bookmarkStart w:id="423" w:name="__Fieldmark__211_2197701612"/>
            <w:bookmarkEnd w:id="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4" w:name="__Fieldmark__212_2197701612"/>
            <w:bookmarkStart w:id="425" w:name="__Fieldmark__212_2197701612"/>
            <w:bookmarkEnd w:id="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6" w:name="__Fieldmark__213_2197701612"/>
            <w:bookmarkStart w:id="427" w:name="__Fieldmark__213_2197701612"/>
            <w:bookmarkEnd w:id="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8" w:name="__Fieldmark__214_2197701612"/>
            <w:bookmarkStart w:id="429" w:name="__Fieldmark__214_2197701612"/>
            <w:bookmarkEnd w:id="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0" w:name="__Fieldmark__215_2197701612"/>
            <w:bookmarkStart w:id="431" w:name="__Fieldmark__215_2197701612"/>
            <w:bookmarkEnd w:id="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2" w:name="__Fieldmark__216_2197701612"/>
            <w:bookmarkStart w:id="433" w:name="__Fieldmark__216_2197701612"/>
            <w:bookmarkEnd w:id="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4" w:name="__Fieldmark__217_2197701612"/>
            <w:bookmarkStart w:id="435" w:name="__Fieldmark__217_2197701612"/>
            <w:bookmarkEnd w:id="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6" w:name="__Fieldmark__218_2197701612"/>
            <w:bookmarkStart w:id="437" w:name="__Fieldmark__218_2197701612"/>
            <w:bookmarkEnd w:id="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8" w:name="__Fieldmark__219_2197701612"/>
            <w:bookmarkStart w:id="439" w:name="__Fieldmark__219_2197701612"/>
            <w:bookmarkEnd w:id="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0" w:name="__Fieldmark__220_2197701612"/>
            <w:bookmarkStart w:id="441" w:name="__Fieldmark__220_2197701612"/>
            <w:bookmarkEnd w:id="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2" w:name="__Fieldmark__221_2197701612"/>
            <w:bookmarkStart w:id="443" w:name="__Fieldmark__221_2197701612"/>
            <w:bookmarkEnd w:id="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4" w:name="__Fieldmark__222_2197701612"/>
            <w:bookmarkStart w:id="445" w:name="__Fieldmark__222_2197701612"/>
            <w:bookmarkEnd w:id="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6" w:name="__Fieldmark__223_2197701612"/>
            <w:bookmarkStart w:id="447" w:name="__Fieldmark__223_2197701612"/>
            <w:bookmarkEnd w:id="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8" w:name="__Fieldmark__224_2197701612"/>
            <w:bookmarkStart w:id="449" w:name="__Fieldmark__224_2197701612"/>
            <w:bookmarkEnd w:id="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0" w:name="__Fieldmark__225_2197701612"/>
            <w:bookmarkStart w:id="451" w:name="__Fieldmark__225_2197701612"/>
            <w:bookmarkEnd w:id="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2" w:name="__Fieldmark__226_2197701612"/>
            <w:bookmarkStart w:id="453" w:name="__Fieldmark__226_2197701612"/>
            <w:bookmarkEnd w:id="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4" w:name="__Fieldmark__227_2197701612"/>
            <w:bookmarkStart w:id="455" w:name="__Fieldmark__227_2197701612"/>
            <w:bookmarkEnd w:id="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6" w:name="__Fieldmark__228_2197701612"/>
            <w:bookmarkStart w:id="457" w:name="__Fieldmark__228_2197701612"/>
            <w:bookmarkEnd w:id="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8" w:name="__Fieldmark__229_2197701612"/>
            <w:bookmarkStart w:id="459" w:name="__Fieldmark__229_2197701612"/>
            <w:bookmarkEnd w:id="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0" w:name="__Fieldmark__230_2197701612"/>
            <w:bookmarkStart w:id="461" w:name="__Fieldmark__230_2197701612"/>
            <w:bookmarkEnd w:id="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2" w:name="__Fieldmark__231_2197701612"/>
            <w:bookmarkStart w:id="463" w:name="__Fieldmark__231_2197701612"/>
            <w:bookmarkEnd w:id="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4" w:name="__Fieldmark__232_2197701612"/>
            <w:bookmarkStart w:id="465" w:name="__Fieldmark__232_2197701612"/>
            <w:bookmarkEnd w:id="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6" w:name="__Fieldmark__233_2197701612"/>
            <w:bookmarkStart w:id="467" w:name="__Fieldmark__233_2197701612"/>
            <w:bookmarkEnd w:id="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8" w:name="__Fieldmark__234_2197701612"/>
            <w:bookmarkStart w:id="469" w:name="__Fieldmark__234_2197701612"/>
            <w:bookmarkEnd w:id="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0" w:name="__Fieldmark__235_2197701612"/>
            <w:bookmarkStart w:id="471" w:name="__Fieldmark__235_2197701612"/>
            <w:bookmarkEnd w:id="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2" w:name="__Fieldmark__236_2197701612"/>
            <w:bookmarkStart w:id="473" w:name="__Fieldmark__236_2197701612"/>
            <w:bookmarkEnd w:id="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4" w:name="__Fieldmark__237_2197701612"/>
            <w:bookmarkStart w:id="475" w:name="__Fieldmark__237_2197701612"/>
            <w:bookmarkEnd w:id="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6" w:name="__Fieldmark__238_2197701612"/>
            <w:bookmarkStart w:id="477" w:name="__Fieldmark__238_2197701612"/>
            <w:bookmarkEnd w:id="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8" w:name="__Fieldmark__239_2197701612"/>
            <w:bookmarkStart w:id="479" w:name="__Fieldmark__239_2197701612"/>
            <w:bookmarkEnd w:id="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0" w:name="__Fieldmark__240_2197701612"/>
            <w:bookmarkStart w:id="481" w:name="__Fieldmark__240_2197701612"/>
            <w:bookmarkEnd w:id="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2" w:name="__Fieldmark__241_2197701612"/>
            <w:bookmarkStart w:id="483" w:name="__Fieldmark__241_2197701612"/>
            <w:bookmarkEnd w:id="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5122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21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09123000-7 (CPV kód, főtárgy szerint) 1 (száma) 2709555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9555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310000-5 (CPV kód, főtárgy szerint)</w:t>
              <w:tab/>
              <w:t>1 (száma) 625122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1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5122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360"/>
        <w:gridCol w:w="2939"/>
      </w:tblGrid>
      <w:tr>
        <w:trPr>
          <w:trHeight w:val="55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4" w:name="__Fieldmark__242_2197701612"/>
            <w:bookmarkStart w:id="485" w:name="__Fieldmark__242_2197701612"/>
            <w:bookmarkEnd w:id="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6" w:name="__Fieldmark__243_2197701612"/>
            <w:bookmarkStart w:id="487" w:name="__Fieldmark__243_2197701612"/>
            <w:bookmarkEnd w:id="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8" w:name="__Fieldmark__244_2197701612"/>
            <w:bookmarkStart w:id="489" w:name="__Fieldmark__244_2197701612"/>
            <w:bookmarkEnd w:id="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0" w:name="__Fieldmark__245_2197701612"/>
            <w:bookmarkStart w:id="491" w:name="__Fieldmark__245_2197701612"/>
            <w:bookmarkEnd w:id="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2" w:name="__Fieldmark__246_2197701612"/>
            <w:bookmarkStart w:id="493" w:name="__Fieldmark__246_2197701612"/>
            <w:bookmarkEnd w:id="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4" w:name="__Fieldmark__247_2197701612"/>
            <w:bookmarkStart w:id="495" w:name="__Fieldmark__247_2197701612"/>
            <w:bookmarkEnd w:id="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6" w:name="__Fieldmark__248_2197701612"/>
            <w:bookmarkStart w:id="497" w:name="__Fieldmark__248_2197701612"/>
            <w:bookmarkEnd w:id="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8" w:name="__Fieldmark__249_2197701612"/>
            <w:bookmarkStart w:id="499" w:name="__Fieldmark__249_2197701612"/>
            <w:bookmarkEnd w:id="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0" w:name="__Fieldmark__250_2197701612"/>
            <w:bookmarkStart w:id="501" w:name="__Fieldmark__250_2197701612"/>
            <w:bookmarkEnd w:id="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2" w:name="__Fieldmark__251_2197701612"/>
            <w:bookmarkStart w:id="503" w:name="__Fieldmark__251_2197701612"/>
            <w:bookmarkEnd w:id="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4" w:name="__Fieldmark__252_2197701612"/>
            <w:bookmarkStart w:id="505" w:name="__Fieldmark__252_2197701612"/>
            <w:bookmarkEnd w:id="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6" w:name="__Fieldmark__253_2197701612"/>
            <w:bookmarkStart w:id="507" w:name="__Fieldmark__253_2197701612"/>
            <w:bookmarkEnd w:id="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8" w:name="__Fieldmark__254_2197701612"/>
            <w:bookmarkStart w:id="509" w:name="__Fieldmark__254_2197701612"/>
            <w:bookmarkEnd w:id="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0" w:name="__Fieldmark__255_2197701612"/>
            <w:bookmarkStart w:id="511" w:name="__Fieldmark__255_2197701612"/>
            <w:bookmarkEnd w:id="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2" w:name="__Fieldmark__256_2197701612"/>
            <w:bookmarkStart w:id="513" w:name="__Fieldmark__256_2197701612"/>
            <w:bookmarkEnd w:id="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4" w:name="__Fieldmark__257_2197701612"/>
            <w:bookmarkStart w:id="515" w:name="__Fieldmark__257_2197701612"/>
            <w:bookmarkEnd w:id="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6" w:name="__Fieldmark__258_2197701612"/>
            <w:bookmarkStart w:id="517" w:name="__Fieldmark__258_2197701612"/>
            <w:bookmarkEnd w:id="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8" w:name="__Fieldmark__259_2197701612"/>
            <w:bookmarkStart w:id="519" w:name="__Fieldmark__259_2197701612"/>
            <w:bookmarkEnd w:id="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0" w:name="__Fieldmark__260_2197701612"/>
            <w:bookmarkStart w:id="521" w:name="__Fieldmark__260_2197701612"/>
            <w:bookmarkEnd w:id="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2" w:name="__Fieldmark__261_2197701612"/>
            <w:bookmarkStart w:id="523" w:name="__Fieldmark__261_2197701612"/>
            <w:bookmarkEnd w:id="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4" w:name="__Fieldmark__262_2197701612"/>
            <w:bookmarkStart w:id="525" w:name="__Fieldmark__262_2197701612"/>
            <w:bookmarkEnd w:id="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6" w:name="__Fieldmark__263_2197701612"/>
            <w:bookmarkStart w:id="527" w:name="__Fieldmark__263_2197701612"/>
            <w:bookmarkEnd w:id="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8" w:name="__Fieldmark__264_2197701612"/>
            <w:bookmarkStart w:id="529" w:name="__Fieldmark__264_2197701612"/>
            <w:bookmarkEnd w:id="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0" w:name="__Fieldmark__265_2197701612"/>
            <w:bookmarkStart w:id="531" w:name="__Fieldmark__265_2197701612"/>
            <w:bookmarkEnd w:id="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2" w:name="__Fieldmark__266_2197701612"/>
            <w:bookmarkStart w:id="533" w:name="__Fieldmark__266_2197701612"/>
            <w:bookmarkEnd w:id="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4" w:name="__Fieldmark__267_2197701612"/>
            <w:bookmarkStart w:id="535" w:name="__Fieldmark__267_2197701612"/>
            <w:bookmarkEnd w:id="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6" w:name="__Fieldmark__268_2197701612"/>
            <w:bookmarkStart w:id="537" w:name="__Fieldmark__268_2197701612"/>
            <w:bookmarkEnd w:id="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8" w:name="__Fieldmark__269_2197701612"/>
            <w:bookmarkStart w:id="539" w:name="__Fieldmark__269_2197701612"/>
            <w:bookmarkEnd w:id="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0" w:name="__Fieldmark__270_2197701612"/>
            <w:bookmarkStart w:id="541" w:name="__Fieldmark__270_2197701612"/>
            <w:bookmarkEnd w:id="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2" w:name="__Fieldmark__271_2197701612"/>
            <w:bookmarkStart w:id="543" w:name="__Fieldmark__271_2197701612"/>
            <w:bookmarkEnd w:id="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4" w:name="__Fieldmark__272_2197701612"/>
            <w:bookmarkStart w:id="545" w:name="__Fieldmark__272_2197701612"/>
            <w:bookmarkEnd w:id="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6" w:name="__Fieldmark__273_2197701612"/>
            <w:bookmarkStart w:id="547" w:name="__Fieldmark__273_2197701612"/>
            <w:bookmarkEnd w:id="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8" w:name="__Fieldmark__274_2197701612"/>
            <w:bookmarkStart w:id="549" w:name="__Fieldmark__274_2197701612"/>
            <w:bookmarkEnd w:id="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0" w:name="__Fieldmark__275_2197701612"/>
            <w:bookmarkStart w:id="551" w:name="__Fieldmark__275_2197701612"/>
            <w:bookmarkEnd w:id="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2" w:name="__Fieldmark__276_2197701612"/>
            <w:bookmarkStart w:id="553" w:name="__Fieldmark__276_2197701612"/>
            <w:bookmarkEnd w:id="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4" w:name="__Fieldmark__277_2197701612"/>
            <w:bookmarkStart w:id="555" w:name="__Fieldmark__277_2197701612"/>
            <w:bookmarkEnd w:id="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6" w:name="__Fieldmark__278_2197701612"/>
            <w:bookmarkStart w:id="557" w:name="__Fieldmark__278_2197701612"/>
            <w:bookmarkEnd w:id="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8" w:name="__Fieldmark__279_2197701612"/>
            <w:bookmarkStart w:id="559" w:name="__Fieldmark__279_2197701612"/>
            <w:bookmarkEnd w:id="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0" w:name="__Fieldmark__280_2197701612"/>
            <w:bookmarkStart w:id="561" w:name="__Fieldmark__280_2197701612"/>
            <w:bookmarkEnd w:id="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2" w:name="__Fieldmark__281_2197701612"/>
            <w:bookmarkStart w:id="563" w:name="__Fieldmark__281_2197701612"/>
            <w:bookmarkEnd w:id="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4" w:name="__Fieldmark__282_2197701612"/>
            <w:bookmarkStart w:id="565" w:name="__Fieldmark__282_2197701612"/>
            <w:bookmarkEnd w:id="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6" w:name="__Fieldmark__283_2197701612"/>
            <w:bookmarkStart w:id="567" w:name="__Fieldmark__283_2197701612"/>
            <w:bookmarkEnd w:id="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8" w:name="__Fieldmark__284_2197701612"/>
            <w:bookmarkStart w:id="569" w:name="__Fieldmark__284_2197701612"/>
            <w:bookmarkEnd w:id="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0" w:name="__Fieldmark__285_2197701612"/>
            <w:bookmarkStart w:id="571" w:name="__Fieldmark__285_2197701612"/>
            <w:bookmarkEnd w:id="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2" w:name="__Fieldmark__286_2197701612"/>
            <w:bookmarkStart w:id="573" w:name="__Fieldmark__286_2197701612"/>
            <w:bookmarkEnd w:id="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4" w:name="__Fieldmark__287_2197701612"/>
            <w:bookmarkStart w:id="575" w:name="__Fieldmark__287_2197701612"/>
            <w:bookmarkEnd w:id="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6" w:name="__Fieldmark__288_2197701612"/>
            <w:bookmarkStart w:id="577" w:name="__Fieldmark__288_2197701612"/>
            <w:bookmarkEnd w:id="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8" w:name="__Fieldmark__289_2197701612"/>
            <w:bookmarkStart w:id="579" w:name="__Fieldmark__289_2197701612"/>
            <w:bookmarkEnd w:id="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0" w:name="__Fieldmark__290_2197701612"/>
            <w:bookmarkStart w:id="581" w:name="__Fieldmark__290_2197701612"/>
            <w:bookmarkEnd w:id="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2" w:name="__Fieldmark__291_2197701612"/>
            <w:bookmarkStart w:id="583" w:name="__Fieldmark__291_2197701612"/>
            <w:bookmarkEnd w:id="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4" w:name="__Fieldmark__292_2197701612"/>
            <w:bookmarkStart w:id="585" w:name="__Fieldmark__292_2197701612"/>
            <w:bookmarkEnd w:id="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6" w:name="__Fieldmark__293_2197701612"/>
            <w:bookmarkStart w:id="587" w:name="__Fieldmark__293_2197701612"/>
            <w:bookmarkEnd w:id="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8" w:name="__Fieldmark__294_2197701612"/>
            <w:bookmarkStart w:id="589" w:name="__Fieldmark__294_2197701612"/>
            <w:bookmarkEnd w:id="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0" w:name="__Fieldmark__295_2197701612"/>
            <w:bookmarkStart w:id="591" w:name="__Fieldmark__295_2197701612"/>
            <w:bookmarkEnd w:id="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2" w:name="__Fieldmark__296_2197701612"/>
            <w:bookmarkStart w:id="593" w:name="__Fieldmark__296_2197701612"/>
            <w:bookmarkEnd w:id="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4" w:name="__Fieldmark__297_2197701612"/>
            <w:bookmarkStart w:id="595" w:name="__Fieldmark__297_2197701612"/>
            <w:bookmarkEnd w:id="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6" w:name="__Fieldmark__298_2197701612"/>
            <w:bookmarkStart w:id="597" w:name="__Fieldmark__298_2197701612"/>
            <w:bookmarkEnd w:id="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8" w:name="__Fieldmark__299_2197701612"/>
            <w:bookmarkStart w:id="599" w:name="__Fieldmark__299_2197701612"/>
            <w:bookmarkEnd w:id="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0" w:name="__Fieldmark__300_2197701612"/>
            <w:bookmarkStart w:id="601" w:name="__Fieldmark__300_2197701612"/>
            <w:bookmarkEnd w:id="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2" w:name="__Fieldmark__301_2197701612"/>
            <w:bookmarkStart w:id="603" w:name="__Fieldmark__301_2197701612"/>
            <w:bookmarkEnd w:id="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4" w:name="__Fieldmark__302_2197701612"/>
            <w:bookmarkStart w:id="605" w:name="__Fieldmark__302_2197701612"/>
            <w:bookmarkEnd w:id="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6" w:name="__Fieldmark__303_2197701612"/>
            <w:bookmarkStart w:id="607" w:name="__Fieldmark__303_2197701612"/>
            <w:bookmarkEnd w:id="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8" w:name="__Fieldmark__304_2197701612"/>
            <w:bookmarkStart w:id="609" w:name="__Fieldmark__304_2197701612"/>
            <w:bookmarkEnd w:id="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0" w:name="__Fieldmark__305_2197701612"/>
            <w:bookmarkStart w:id="611" w:name="__Fieldmark__305_2197701612"/>
            <w:bookmarkEnd w:id="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2" w:name="__Fieldmark__306_2197701612"/>
            <w:bookmarkStart w:id="613" w:name="__Fieldmark__306_2197701612"/>
            <w:bookmarkEnd w:id="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4" w:name="__Fieldmark__307_2197701612"/>
            <w:bookmarkStart w:id="615" w:name="__Fieldmark__307_2197701612"/>
            <w:bookmarkEnd w:id="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6" w:name="__Fieldmark__308_2197701612"/>
            <w:bookmarkStart w:id="617" w:name="__Fieldmark__308_2197701612"/>
            <w:bookmarkEnd w:id="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8" w:name="__Fieldmark__309_2197701612"/>
            <w:bookmarkStart w:id="619" w:name="__Fieldmark__309_2197701612"/>
            <w:bookmarkEnd w:id="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0" w:name="__Fieldmark__310_2197701612"/>
            <w:bookmarkStart w:id="621" w:name="__Fieldmark__310_2197701612"/>
            <w:bookmarkEnd w:id="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2" w:name="__Fieldmark__311_2197701612"/>
            <w:bookmarkStart w:id="623" w:name="__Fieldmark__311_2197701612"/>
            <w:bookmarkEnd w:id="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4" w:name="__Fieldmark__312_2197701612"/>
            <w:bookmarkStart w:id="625" w:name="__Fieldmark__312_2197701612"/>
            <w:bookmarkEnd w:id="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6" w:name="__Fieldmark__313_2197701612"/>
            <w:bookmarkStart w:id="627" w:name="__Fieldmark__313_2197701612"/>
            <w:bookmarkEnd w:id="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8" w:name="__Fieldmark__314_2197701612"/>
            <w:bookmarkStart w:id="629" w:name="__Fieldmark__314_2197701612"/>
            <w:bookmarkEnd w:id="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0" w:name="__Fieldmark__315_2197701612"/>
            <w:bookmarkStart w:id="631" w:name="__Fieldmark__315_2197701612"/>
            <w:bookmarkEnd w:id="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2" w:name="__Fieldmark__316_2197701612"/>
            <w:bookmarkStart w:id="633" w:name="__Fieldmark__316_2197701612"/>
            <w:bookmarkEnd w:id="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4" w:name="__Fieldmark__317_2197701612"/>
            <w:bookmarkStart w:id="635" w:name="__Fieldmark__317_2197701612"/>
            <w:bookmarkEnd w:id="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6" w:name="__Fieldmark__318_2197701612"/>
            <w:bookmarkStart w:id="637" w:name="__Fieldmark__318_2197701612"/>
            <w:bookmarkEnd w:id="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8" w:name="__Fieldmark__319_2197701612"/>
            <w:bookmarkStart w:id="639" w:name="__Fieldmark__319_2197701612"/>
            <w:bookmarkEnd w:id="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0" w:name="__Fieldmark__320_2197701612"/>
            <w:bookmarkStart w:id="641" w:name="__Fieldmark__320_2197701612"/>
            <w:bookmarkEnd w:id="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2" w:name="__Fieldmark__321_2197701612"/>
            <w:bookmarkStart w:id="643" w:name="__Fieldmark__321_2197701612"/>
            <w:bookmarkEnd w:id="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4" w:name="__Fieldmark__322_2197701612"/>
            <w:bookmarkStart w:id="645" w:name="__Fieldmark__322_2197701612"/>
            <w:bookmarkEnd w:id="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6" w:name="__Fieldmark__323_2197701612"/>
            <w:bookmarkStart w:id="647" w:name="__Fieldmark__323_2197701612"/>
            <w:bookmarkEnd w:id="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8" w:name="__Fieldmark__324_2197701612"/>
            <w:bookmarkStart w:id="649" w:name="__Fieldmark__324_2197701612"/>
            <w:bookmarkEnd w:id="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0" w:name="__Fieldmark__325_2197701612"/>
            <w:bookmarkStart w:id="651" w:name="__Fieldmark__325_2197701612"/>
            <w:bookmarkEnd w:id="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2" w:name="__Fieldmark__326_2197701612"/>
            <w:bookmarkStart w:id="653" w:name="__Fieldmark__326_2197701612"/>
            <w:bookmarkEnd w:id="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4" w:name="__Fieldmark__327_2197701612"/>
            <w:bookmarkStart w:id="655" w:name="__Fieldmark__327_2197701612"/>
            <w:bookmarkEnd w:id="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6" w:name="__Fieldmark__328_2197701612"/>
            <w:bookmarkStart w:id="657" w:name="__Fieldmark__328_2197701612"/>
            <w:bookmarkEnd w:id="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8" w:name="__Fieldmark__329_2197701612"/>
            <w:bookmarkStart w:id="659" w:name="__Fieldmark__329_2197701612"/>
            <w:bookmarkEnd w:id="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0" w:name="__Fieldmark__330_2197701612"/>
            <w:bookmarkStart w:id="661" w:name="__Fieldmark__330_2197701612"/>
            <w:bookmarkEnd w:id="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2" w:name="__Fieldmark__331_2197701612"/>
            <w:bookmarkStart w:id="663" w:name="__Fieldmark__331_2197701612"/>
            <w:bookmarkEnd w:id="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4" w:name="__Fieldmark__332_2197701612"/>
            <w:bookmarkStart w:id="665" w:name="__Fieldmark__332_2197701612"/>
            <w:bookmarkEnd w:id="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6" w:name="__Fieldmark__333_2197701612"/>
            <w:bookmarkStart w:id="667" w:name="__Fieldmark__333_2197701612"/>
            <w:bookmarkEnd w:id="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bCs/>
                <w:color w:val="000000"/>
                <w:sz w:val="26"/>
                <w:szCs w:val="26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8" w:name="__Fieldmark__334_2197701612"/>
            <w:bookmarkStart w:id="669" w:name="__Fieldmark__334_2197701612"/>
            <w:bookmarkEnd w:id="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0" w:name="__Fieldmark__335_2197701612"/>
            <w:bookmarkStart w:id="671" w:name="__Fieldmark__335_2197701612"/>
            <w:bookmarkEnd w:id="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2" w:name="__Fieldmark__336_2197701612"/>
            <w:bookmarkStart w:id="673" w:name="__Fieldmark__336_2197701612"/>
            <w:bookmarkEnd w:id="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4" w:name="__Fieldmark__337_2197701612"/>
            <w:bookmarkStart w:id="675" w:name="__Fieldmark__337_2197701612"/>
            <w:bookmarkEnd w:id="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6" w:name="__Fieldmark__338_2197701612"/>
            <w:bookmarkStart w:id="677" w:name="__Fieldmark__338_2197701612"/>
            <w:bookmarkEnd w:id="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8" w:name="__Fieldmark__339_2197701612"/>
            <w:bookmarkStart w:id="679" w:name="__Fieldmark__339_2197701612"/>
            <w:bookmarkEnd w:id="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0" w:name="__Fieldmark__340_2197701612"/>
            <w:bookmarkStart w:id="681" w:name="__Fieldmark__340_2197701612"/>
            <w:bookmarkEnd w:id="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2" w:name="__Fieldmark__341_2197701612"/>
            <w:bookmarkStart w:id="683" w:name="__Fieldmark__341_2197701612"/>
            <w:bookmarkEnd w:id="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4" w:name="__Fieldmark__342_2197701612"/>
            <w:bookmarkStart w:id="685" w:name="__Fieldmark__342_2197701612"/>
            <w:bookmarkEnd w:id="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6" w:name="__Fieldmark__343_2197701612"/>
            <w:bookmarkStart w:id="687" w:name="__Fieldmark__343_2197701612"/>
            <w:bookmarkEnd w:id="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8" w:name="__Fieldmark__344_2197701612"/>
            <w:bookmarkStart w:id="689" w:name="__Fieldmark__344_2197701612"/>
            <w:bookmarkEnd w:id="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0" w:name="__Fieldmark__345_2197701612"/>
            <w:bookmarkStart w:id="691" w:name="__Fieldmark__345_2197701612"/>
            <w:bookmarkEnd w:id="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2" w:name="__Fieldmark__346_2197701612"/>
            <w:bookmarkStart w:id="693" w:name="__Fieldmark__346_2197701612"/>
            <w:bookmarkEnd w:id="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4" w:name="__Fieldmark__347_2197701612"/>
            <w:bookmarkStart w:id="695" w:name="__Fieldmark__347_2197701612"/>
            <w:bookmarkEnd w:id="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6" w:name="__Fieldmark__348_2197701612"/>
            <w:bookmarkStart w:id="697" w:name="__Fieldmark__348_2197701612"/>
            <w:bookmarkEnd w:id="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8" w:name="__Fieldmark__349_2197701612"/>
            <w:bookmarkStart w:id="699" w:name="__Fieldmark__349_2197701612"/>
            <w:bookmarkEnd w:id="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0" w:name="__Fieldmark__350_2197701612"/>
            <w:bookmarkStart w:id="701" w:name="__Fieldmark__350_2197701612"/>
            <w:bookmarkEnd w:id="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2" w:name="__Fieldmark__351_2197701612"/>
            <w:bookmarkStart w:id="703" w:name="__Fieldmark__351_2197701612"/>
            <w:bookmarkEnd w:id="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4" w:name="__Fieldmark__352_2197701612"/>
            <w:bookmarkStart w:id="705" w:name="__Fieldmark__352_2197701612"/>
            <w:bookmarkEnd w:id="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6" w:name="__Fieldmark__353_2197701612"/>
            <w:bookmarkStart w:id="707" w:name="__Fieldmark__353_2197701612"/>
            <w:bookmarkEnd w:id="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8" w:name="__Fieldmark__354_2197701612"/>
            <w:bookmarkStart w:id="709" w:name="__Fieldmark__354_2197701612"/>
            <w:bookmarkEnd w:id="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0" w:name="__Fieldmark__355_2197701612"/>
            <w:bookmarkStart w:id="711" w:name="__Fieldmark__355_2197701612"/>
            <w:bookmarkEnd w:id="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2" w:name="__Fieldmark__356_2197701612"/>
            <w:bookmarkStart w:id="713" w:name="__Fieldmark__356_2197701612"/>
            <w:bookmarkEnd w:id="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4" w:name="__Fieldmark__357_2197701612"/>
            <w:bookmarkStart w:id="715" w:name="__Fieldmark__357_2197701612"/>
            <w:bookmarkEnd w:id="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6" w:name="__Fieldmark__358_2197701612"/>
            <w:bookmarkStart w:id="717" w:name="__Fieldmark__358_2197701612"/>
            <w:bookmarkEnd w:id="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8" w:name="__Fieldmark__359_2197701612"/>
            <w:bookmarkStart w:id="719" w:name="__Fieldmark__359_2197701612"/>
            <w:bookmarkEnd w:id="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0" w:name="__Fieldmark__360_2197701612"/>
            <w:bookmarkStart w:id="721" w:name="__Fieldmark__360_2197701612"/>
            <w:bookmarkEnd w:id="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2" w:name="__Fieldmark__361_2197701612"/>
            <w:bookmarkStart w:id="723" w:name="__Fieldmark__361_2197701612"/>
            <w:bookmarkEnd w:id="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4" w:name="__Fieldmark__362_2197701612"/>
            <w:bookmarkStart w:id="725" w:name="__Fieldmark__362_2197701612"/>
            <w:bookmarkEnd w:id="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6" w:name="__Fieldmark__363_2197701612"/>
            <w:bookmarkStart w:id="727" w:name="__Fieldmark__363_2197701612"/>
            <w:bookmarkEnd w:id="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8" w:name="__Fieldmark__364_2197701612"/>
            <w:bookmarkStart w:id="729" w:name="__Fieldmark__364_2197701612"/>
            <w:bookmarkEnd w:id="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0" w:name="__Fieldmark__365_2197701612"/>
            <w:bookmarkStart w:id="731" w:name="__Fieldmark__365_2197701612"/>
            <w:bookmarkEnd w:id="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2" w:name="__Fieldmark__366_2197701612"/>
            <w:bookmarkStart w:id="733" w:name="__Fieldmark__366_2197701612"/>
            <w:bookmarkEnd w:id="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4" w:name="__Fieldmark__367_2197701612"/>
            <w:bookmarkStart w:id="735" w:name="__Fieldmark__367_2197701612"/>
            <w:bookmarkEnd w:id="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6" w:name="__Fieldmark__368_2197701612"/>
            <w:bookmarkStart w:id="737" w:name="__Fieldmark__368_2197701612"/>
            <w:bookmarkEnd w:id="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8" w:name="__Fieldmark__369_2197701612"/>
            <w:bookmarkStart w:id="739" w:name="__Fieldmark__369_2197701612"/>
            <w:bookmarkEnd w:id="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0" w:name="__Fieldmark__370_2197701612"/>
            <w:bookmarkStart w:id="741" w:name="__Fieldmark__370_2197701612"/>
            <w:bookmarkEnd w:id="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2" w:name="__Fieldmark__371_2197701612"/>
            <w:bookmarkStart w:id="743" w:name="__Fieldmark__371_2197701612"/>
            <w:bookmarkEnd w:id="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4" w:name="__Fieldmark__372_2197701612"/>
            <w:bookmarkStart w:id="745" w:name="__Fieldmark__372_2197701612"/>
            <w:bookmarkEnd w:id="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6" w:name="__Fieldmark__373_2197701612"/>
            <w:bookmarkStart w:id="747" w:name="__Fieldmark__373_2197701612"/>
            <w:bookmarkEnd w:id="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8" w:name="__Fieldmark__374_2197701612"/>
            <w:bookmarkStart w:id="749" w:name="__Fieldmark__374_2197701612"/>
            <w:bookmarkEnd w:id="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0" w:name="__Fieldmark__375_2197701612"/>
            <w:bookmarkStart w:id="751" w:name="__Fieldmark__375_2197701612"/>
            <w:bookmarkEnd w:id="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2" w:name="__Fieldmark__376_2197701612"/>
            <w:bookmarkStart w:id="753" w:name="__Fieldmark__376_2197701612"/>
            <w:bookmarkEnd w:id="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4" w:name="__Fieldmark__377_2197701612"/>
            <w:bookmarkStart w:id="755" w:name="__Fieldmark__377_2197701612"/>
            <w:bookmarkEnd w:id="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6" w:name="__Fieldmark__378_2197701612"/>
            <w:bookmarkStart w:id="757" w:name="__Fieldmark__378_2197701612"/>
            <w:bookmarkEnd w:id="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8" w:name="__Fieldmark__379_2197701612"/>
            <w:bookmarkStart w:id="759" w:name="__Fieldmark__379_2197701612"/>
            <w:bookmarkEnd w:id="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0" w:name="__Fieldmark__380_2197701612"/>
            <w:bookmarkStart w:id="761" w:name="__Fieldmark__380_2197701612"/>
            <w:bookmarkEnd w:id="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2" w:name="__Fieldmark__381_2197701612"/>
            <w:bookmarkStart w:id="763" w:name="__Fieldmark__381_2197701612"/>
            <w:bookmarkEnd w:id="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4" w:name="__Fieldmark__382_2197701612"/>
            <w:bookmarkStart w:id="765" w:name="__Fieldmark__382_2197701612"/>
            <w:bookmarkEnd w:id="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6" w:name="__Fieldmark__383_2197701612"/>
            <w:bookmarkStart w:id="767" w:name="__Fieldmark__383_2197701612"/>
            <w:bookmarkEnd w:id="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8" w:name="__Fieldmark__384_2197701612"/>
            <w:bookmarkStart w:id="769" w:name="__Fieldmark__384_2197701612"/>
            <w:bookmarkEnd w:id="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0" w:name="__Fieldmark__385_2197701612"/>
            <w:bookmarkStart w:id="771" w:name="__Fieldmark__385_2197701612"/>
            <w:bookmarkEnd w:id="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2" w:name="__Fieldmark__386_2197701612"/>
            <w:bookmarkStart w:id="773" w:name="__Fieldmark__386_2197701612"/>
            <w:bookmarkEnd w:id="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4" w:name="__Fieldmark__387_2197701612"/>
            <w:bookmarkStart w:id="775" w:name="__Fieldmark__387_2197701612"/>
            <w:bookmarkEnd w:id="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6" w:name="__Fieldmark__388_2197701612"/>
            <w:bookmarkStart w:id="777" w:name="__Fieldmark__388_2197701612"/>
            <w:bookmarkEnd w:id="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8" w:name="__Fieldmark__389_2197701612"/>
            <w:bookmarkStart w:id="779" w:name="__Fieldmark__389_2197701612"/>
            <w:bookmarkEnd w:id="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0" w:name="__Fieldmark__390_2197701612"/>
            <w:bookmarkStart w:id="781" w:name="__Fieldmark__390_2197701612"/>
            <w:bookmarkEnd w:id="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2" w:name="__Fieldmark__391_2197701612"/>
            <w:bookmarkStart w:id="783" w:name="__Fieldmark__391_2197701612"/>
            <w:bookmarkEnd w:id="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4" w:name="__Fieldmark__392_2197701612"/>
            <w:bookmarkStart w:id="785" w:name="__Fieldmark__392_2197701612"/>
            <w:bookmarkEnd w:id="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6" w:name="__Fieldmark__393_2197701612"/>
            <w:bookmarkStart w:id="787" w:name="__Fieldmark__393_2197701612"/>
            <w:bookmarkEnd w:id="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8" w:name="__Fieldmark__394_2197701612"/>
            <w:bookmarkStart w:id="789" w:name="__Fieldmark__394_2197701612"/>
            <w:bookmarkEnd w:id="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0" w:name="__Fieldmark__395_2197701612"/>
            <w:bookmarkStart w:id="791" w:name="__Fieldmark__395_2197701612"/>
            <w:bookmarkEnd w:id="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2" w:name="__Fieldmark__396_2197701612"/>
            <w:bookmarkStart w:id="793" w:name="__Fieldmark__396_2197701612"/>
            <w:bookmarkEnd w:id="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4" w:name="__Fieldmark__397_2197701612"/>
            <w:bookmarkStart w:id="795" w:name="__Fieldmark__397_2197701612"/>
            <w:bookmarkEnd w:id="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6" w:name="__Fieldmark__398_2197701612"/>
            <w:bookmarkStart w:id="797" w:name="__Fieldmark__398_2197701612"/>
            <w:bookmarkEnd w:id="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8" w:name="__Fieldmark__399_2197701612"/>
            <w:bookmarkStart w:id="799" w:name="__Fieldmark__399_2197701612"/>
            <w:bookmarkEnd w:id="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0" w:name="__Fieldmark__400_2197701612"/>
            <w:bookmarkStart w:id="801" w:name="__Fieldmark__400_2197701612"/>
            <w:bookmarkEnd w:id="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2" w:name="__Fieldmark__401_2197701612"/>
            <w:bookmarkStart w:id="803" w:name="__Fieldmark__401_2197701612"/>
            <w:bookmarkEnd w:id="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4" w:name="__Fieldmark__402_2197701612"/>
            <w:bookmarkStart w:id="805" w:name="__Fieldmark__402_2197701612"/>
            <w:bookmarkEnd w:id="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6" w:name="__Fieldmark__403_2197701612"/>
            <w:bookmarkStart w:id="807" w:name="__Fieldmark__403_2197701612"/>
            <w:bookmarkEnd w:id="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8" w:name="__Fieldmark__404_2197701612"/>
            <w:bookmarkStart w:id="809" w:name="__Fieldmark__404_2197701612"/>
            <w:bookmarkEnd w:id="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0" w:name="__Fieldmark__405_2197701612"/>
            <w:bookmarkStart w:id="811" w:name="__Fieldmark__405_2197701612"/>
            <w:bookmarkEnd w:id="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2" w:name="__Fieldmark__406_2197701612"/>
            <w:bookmarkStart w:id="813" w:name="__Fieldmark__406_2197701612"/>
            <w:bookmarkEnd w:id="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4" w:name="__Fieldmark__407_2197701612"/>
            <w:bookmarkStart w:id="815" w:name="__Fieldmark__407_2197701612"/>
            <w:bookmarkEnd w:id="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6" w:name="__Fieldmark__408_2197701612"/>
            <w:bookmarkStart w:id="817" w:name="__Fieldmark__408_2197701612"/>
            <w:bookmarkEnd w:id="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8" w:name="__Fieldmark__409_2197701612"/>
            <w:bookmarkStart w:id="819" w:name="__Fieldmark__409_2197701612"/>
            <w:bookmarkEnd w:id="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0" w:name="__Fieldmark__410_2197701612"/>
            <w:bookmarkStart w:id="821" w:name="__Fieldmark__410_2197701612"/>
            <w:bookmarkEnd w:id="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2" w:name="__Fieldmark__411_2197701612"/>
            <w:bookmarkStart w:id="823" w:name="__Fieldmark__411_2197701612"/>
            <w:bookmarkEnd w:id="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4" w:name="__Fieldmark__412_2197701612"/>
            <w:bookmarkStart w:id="825" w:name="__Fieldmark__412_2197701612"/>
            <w:bookmarkEnd w:id="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6" w:name="__Fieldmark__413_2197701612"/>
            <w:bookmarkStart w:id="827" w:name="__Fieldmark__413_2197701612"/>
            <w:bookmarkEnd w:id="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8" w:name="__Fieldmark__414_2197701612"/>
            <w:bookmarkStart w:id="829" w:name="__Fieldmark__414_2197701612"/>
            <w:bookmarkEnd w:id="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0" w:name="__Fieldmark__415_2197701612"/>
            <w:bookmarkStart w:id="831" w:name="__Fieldmark__415_2197701612"/>
            <w:bookmarkEnd w:id="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2" w:name="__Fieldmark__416_2197701612"/>
            <w:bookmarkStart w:id="833" w:name="__Fieldmark__416_2197701612"/>
            <w:bookmarkEnd w:id="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4" w:name="__Fieldmark__417_2197701612"/>
            <w:bookmarkStart w:id="835" w:name="__Fieldmark__417_2197701612"/>
            <w:bookmarkEnd w:id="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6" w:name="__Fieldmark__418_2197701612"/>
            <w:bookmarkStart w:id="837" w:name="__Fieldmark__418_2197701612"/>
            <w:bookmarkEnd w:id="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8" w:name="__Fieldmark__419_2197701612"/>
            <w:bookmarkStart w:id="839" w:name="__Fieldmark__419_2197701612"/>
            <w:bookmarkEnd w:id="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0" w:name="__Fieldmark__420_2197701612"/>
            <w:bookmarkStart w:id="841" w:name="__Fieldmark__420_2197701612"/>
            <w:bookmarkEnd w:id="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2" w:name="__Fieldmark__421_2197701612"/>
            <w:bookmarkStart w:id="843" w:name="__Fieldmark__421_2197701612"/>
            <w:bookmarkEnd w:id="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4" w:name="__Fieldmark__422_2197701612"/>
            <w:bookmarkStart w:id="845" w:name="__Fieldmark__422_2197701612"/>
            <w:bookmarkEnd w:id="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6" w:name="__Fieldmark__423_2197701612"/>
            <w:bookmarkStart w:id="847" w:name="__Fieldmark__423_2197701612"/>
            <w:bookmarkEnd w:id="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8" w:name="__Fieldmark__424_2197701612"/>
            <w:bookmarkStart w:id="849" w:name="__Fieldmark__424_2197701612"/>
            <w:bookmarkEnd w:id="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0" w:name="__Fieldmark__425_2197701612"/>
            <w:bookmarkStart w:id="851" w:name="__Fieldmark__425_2197701612"/>
            <w:bookmarkEnd w:id="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2" w:name="__Fieldmark__426_2197701612"/>
            <w:bookmarkStart w:id="853" w:name="__Fieldmark__426_2197701612"/>
            <w:bookmarkEnd w:id="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4" w:name="__Fieldmark__427_2197701612"/>
            <w:bookmarkStart w:id="855" w:name="__Fieldmark__427_2197701612"/>
            <w:bookmarkEnd w:id="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6" w:name="__Fieldmark__428_2197701612"/>
            <w:bookmarkStart w:id="857" w:name="__Fieldmark__428_2197701612"/>
            <w:bookmarkEnd w:id="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8" w:name="__Fieldmark__429_2197701612"/>
            <w:bookmarkStart w:id="859" w:name="__Fieldmark__429_2197701612"/>
            <w:bookmarkEnd w:id="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0" w:name="__Fieldmark__430_2197701612"/>
            <w:bookmarkStart w:id="861" w:name="__Fieldmark__430_2197701612"/>
            <w:bookmarkEnd w:id="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2" w:name="__Fieldmark__431_2197701612"/>
            <w:bookmarkStart w:id="863" w:name="__Fieldmark__431_2197701612"/>
            <w:bookmarkEnd w:id="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4" w:name="__Fieldmark__432_2197701612"/>
            <w:bookmarkStart w:id="865" w:name="__Fieldmark__432_2197701612"/>
            <w:bookmarkEnd w:id="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6" w:name="__Fieldmark__433_2197701612"/>
            <w:bookmarkStart w:id="867" w:name="__Fieldmark__433_2197701612"/>
            <w:bookmarkEnd w:id="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8" w:name="__Fieldmark__434_2197701612"/>
            <w:bookmarkStart w:id="869" w:name="__Fieldmark__434_2197701612"/>
            <w:bookmarkEnd w:id="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0" w:name="__Fieldmark__435_2197701612"/>
            <w:bookmarkStart w:id="871" w:name="__Fieldmark__435_2197701612"/>
            <w:bookmarkEnd w:id="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2" w:name="__Fieldmark__436_2197701612"/>
            <w:bookmarkStart w:id="873" w:name="__Fieldmark__436_2197701612"/>
            <w:bookmarkEnd w:id="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4" w:name="__Fieldmark__437_2197701612"/>
            <w:bookmarkStart w:id="875" w:name="__Fieldmark__437_2197701612"/>
            <w:bookmarkEnd w:id="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6" w:name="__Fieldmark__438_2197701612"/>
            <w:bookmarkStart w:id="877" w:name="__Fieldmark__438_2197701612"/>
            <w:bookmarkEnd w:id="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8" w:name="__Fieldmark__439_2197701612"/>
            <w:bookmarkStart w:id="879" w:name="__Fieldmark__439_2197701612"/>
            <w:bookmarkEnd w:id="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0" w:name="__Fieldmark__440_2197701612"/>
            <w:bookmarkStart w:id="881" w:name="__Fieldmark__440_2197701612"/>
            <w:bookmarkEnd w:id="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2" w:name="__Fieldmark__441_2197701612"/>
            <w:bookmarkStart w:id="883" w:name="__Fieldmark__441_2197701612"/>
            <w:bookmarkEnd w:id="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4" w:name="__Fieldmark__442_2197701612"/>
            <w:bookmarkStart w:id="885" w:name="__Fieldmark__442_2197701612"/>
            <w:bookmarkEnd w:id="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6" w:name="__Fieldmark__443_2197701612"/>
            <w:bookmarkStart w:id="887" w:name="__Fieldmark__443_2197701612"/>
            <w:bookmarkEnd w:id="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8" w:name="__Fieldmark__444_2197701612"/>
            <w:bookmarkStart w:id="889" w:name="__Fieldmark__444_2197701612"/>
            <w:bookmarkEnd w:id="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0" w:name="__Fieldmark__445_2197701612"/>
            <w:bookmarkStart w:id="891" w:name="__Fieldmark__445_2197701612"/>
            <w:bookmarkEnd w:id="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2" w:name="__Fieldmark__446_2197701612"/>
            <w:bookmarkStart w:id="893" w:name="__Fieldmark__446_2197701612"/>
            <w:bookmarkEnd w:id="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4" w:name="__Fieldmark__447_2197701612"/>
            <w:bookmarkStart w:id="895" w:name="__Fieldmark__447_2197701612"/>
            <w:bookmarkEnd w:id="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6" w:name="__Fieldmark__448_2197701612"/>
            <w:bookmarkStart w:id="897" w:name="__Fieldmark__448_2197701612"/>
            <w:bookmarkEnd w:id="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8" w:name="__Fieldmark__449_2197701612"/>
            <w:bookmarkStart w:id="899" w:name="__Fieldmark__449_2197701612"/>
            <w:bookmarkEnd w:id="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0" w:name="__Fieldmark__450_2197701612"/>
            <w:bookmarkStart w:id="901" w:name="__Fieldmark__450_2197701612"/>
            <w:bookmarkEnd w:id="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2" w:name="__Fieldmark__451_2197701612"/>
            <w:bookmarkStart w:id="903" w:name="__Fieldmark__451_2197701612"/>
            <w:bookmarkEnd w:id="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4" w:name="__Fieldmark__452_2197701612"/>
            <w:bookmarkStart w:id="905" w:name="__Fieldmark__452_2197701612"/>
            <w:bookmarkEnd w:id="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6" w:name="__Fieldmark__453_2197701612"/>
            <w:bookmarkStart w:id="907" w:name="__Fieldmark__453_2197701612"/>
            <w:bookmarkEnd w:id="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8" w:name="__Fieldmark__454_2197701612"/>
            <w:bookmarkStart w:id="909" w:name="__Fieldmark__454_2197701612"/>
            <w:bookmarkEnd w:id="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0" w:name="__Fieldmark__455_2197701612"/>
            <w:bookmarkStart w:id="911" w:name="__Fieldmark__455_2197701612"/>
            <w:bookmarkEnd w:id="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2" w:name="__Fieldmark__456_2197701612"/>
            <w:bookmarkStart w:id="913" w:name="__Fieldmark__456_2197701612"/>
            <w:bookmarkEnd w:id="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4" w:name="__Fieldmark__457_2197701612"/>
            <w:bookmarkStart w:id="915" w:name="__Fieldmark__457_2197701612"/>
            <w:bookmarkEnd w:id="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6" w:name="__Fieldmark__458_2197701612"/>
            <w:bookmarkStart w:id="917" w:name="__Fieldmark__458_2197701612"/>
            <w:bookmarkEnd w:id="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8" w:name="__Fieldmark__459_2197701612"/>
            <w:bookmarkStart w:id="919" w:name="__Fieldmark__459_2197701612"/>
            <w:bookmarkEnd w:id="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0" w:name="__Fieldmark__460_2197701612"/>
            <w:bookmarkStart w:id="921" w:name="__Fieldmark__460_2197701612"/>
            <w:bookmarkEnd w:id="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2" w:name="__Fieldmark__461_2197701612"/>
            <w:bookmarkStart w:id="923" w:name="__Fieldmark__461_2197701612"/>
            <w:bookmarkEnd w:id="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4" w:name="__Fieldmark__462_2197701612"/>
            <w:bookmarkStart w:id="925" w:name="__Fieldmark__462_2197701612"/>
            <w:bookmarkEnd w:id="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6" w:name="__Fieldmark__463_2197701612"/>
            <w:bookmarkStart w:id="927" w:name="__Fieldmark__463_2197701612"/>
            <w:bookmarkEnd w:id="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8" w:name="__Fieldmark__464_2197701612"/>
            <w:bookmarkStart w:id="929" w:name="__Fieldmark__464_2197701612"/>
            <w:bookmarkEnd w:id="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0" w:name="__Fieldmark__465_2197701612"/>
            <w:bookmarkStart w:id="931" w:name="__Fieldmark__465_2197701612"/>
            <w:bookmarkEnd w:id="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2" w:name="__Fieldmark__466_2197701612"/>
            <w:bookmarkStart w:id="933" w:name="__Fieldmark__466_2197701612"/>
            <w:bookmarkEnd w:id="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4" w:name="__Fieldmark__467_2197701612"/>
            <w:bookmarkStart w:id="935" w:name="__Fieldmark__467_2197701612"/>
            <w:bookmarkEnd w:id="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6" w:name="__Fieldmark__468_2197701612"/>
            <w:bookmarkStart w:id="937" w:name="__Fieldmark__468_2197701612"/>
            <w:bookmarkEnd w:id="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8" w:name="__Fieldmark__469_2197701612"/>
            <w:bookmarkStart w:id="939" w:name="__Fieldmark__469_2197701612"/>
            <w:bookmarkEnd w:id="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0" w:name="__Fieldmark__470_2197701612"/>
            <w:bookmarkStart w:id="941" w:name="__Fieldmark__470_2197701612"/>
            <w:bookmarkEnd w:id="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2" w:name="__Fieldmark__471_2197701612"/>
            <w:bookmarkStart w:id="943" w:name="__Fieldmark__471_2197701612"/>
            <w:bookmarkEnd w:id="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4" w:name="__Fieldmark__472_2197701612"/>
            <w:bookmarkStart w:id="945" w:name="__Fieldmark__472_2197701612"/>
            <w:bookmarkEnd w:id="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6" w:name="__Fieldmark__473_2197701612"/>
            <w:bookmarkStart w:id="947" w:name="__Fieldmark__473_2197701612"/>
            <w:bookmarkEnd w:id="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8" w:name="__Fieldmark__474_2197701612"/>
            <w:bookmarkStart w:id="949" w:name="__Fieldmark__474_2197701612"/>
            <w:bookmarkEnd w:id="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0" w:name="__Fieldmark__475_2197701612"/>
            <w:bookmarkStart w:id="951" w:name="__Fieldmark__475_2197701612"/>
            <w:bookmarkEnd w:id="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2" w:name="__Fieldmark__476_2197701612"/>
            <w:bookmarkStart w:id="953" w:name="__Fieldmark__476_2197701612"/>
            <w:bookmarkEnd w:id="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4" w:name="__Fieldmark__477_2197701612"/>
            <w:bookmarkStart w:id="955" w:name="__Fieldmark__477_2197701612"/>
            <w:bookmarkEnd w:id="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6" w:name="__Fieldmark__478_2197701612"/>
            <w:bookmarkStart w:id="957" w:name="__Fieldmark__478_2197701612"/>
            <w:bookmarkEnd w:id="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8" w:name="__Fieldmark__479_2197701612"/>
            <w:bookmarkStart w:id="959" w:name="__Fieldmark__479_2197701612"/>
            <w:bookmarkEnd w:id="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0" w:name="__Fieldmark__480_2197701612"/>
            <w:bookmarkStart w:id="961" w:name="__Fieldmark__480_2197701612"/>
            <w:bookmarkEnd w:id="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2" w:name="__Fieldmark__481_2197701612"/>
            <w:bookmarkStart w:id="963" w:name="__Fieldmark__481_2197701612"/>
            <w:bookmarkEnd w:id="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4" w:name="__Fieldmark__482_2197701612"/>
            <w:bookmarkStart w:id="965" w:name="__Fieldmark__482_2197701612"/>
            <w:bookmarkEnd w:id="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6" w:name="__Fieldmark__483_2197701612"/>
            <w:bookmarkStart w:id="967" w:name="__Fieldmark__483_2197701612"/>
            <w:bookmarkEnd w:id="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8" w:name="__Fieldmark__484_2197701612"/>
            <w:bookmarkStart w:id="969" w:name="__Fieldmark__484_2197701612"/>
            <w:bookmarkEnd w:id="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0" w:name="__Fieldmark__485_2197701612"/>
            <w:bookmarkStart w:id="971" w:name="__Fieldmark__485_2197701612"/>
            <w:bookmarkEnd w:id="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2" w:name="__Fieldmark__486_2197701612"/>
            <w:bookmarkStart w:id="973" w:name="__Fieldmark__486_2197701612"/>
            <w:bookmarkEnd w:id="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4" w:name="__Fieldmark__487_2197701612"/>
            <w:bookmarkStart w:id="975" w:name="__Fieldmark__487_2197701612"/>
            <w:bookmarkEnd w:id="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I. fejezet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6" w:name="__Fieldmark__488_2197701612"/>
            <w:bookmarkStart w:id="977" w:name="__Fieldmark__488_2197701612"/>
            <w:bookmarkEnd w:id="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8" w:name="__Fieldmark__489_2197701612"/>
            <w:bookmarkStart w:id="979" w:name="__Fieldmark__489_2197701612"/>
            <w:bookmarkEnd w:id="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0" w:name="__Fieldmark__490_2197701612"/>
            <w:bookmarkStart w:id="981" w:name="__Fieldmark__490_2197701612"/>
            <w:bookmarkEnd w:id="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2" w:name="__Fieldmark__491_2197701612"/>
            <w:bookmarkStart w:id="983" w:name="__Fieldmark__491_2197701612"/>
            <w:bookmarkEnd w:id="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4" w:name="__Fieldmark__492_2197701612"/>
            <w:bookmarkStart w:id="985" w:name="__Fieldmark__492_2197701612"/>
            <w:bookmarkEnd w:id="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6" w:name="__Fieldmark__493_2197701612"/>
            <w:bookmarkStart w:id="987" w:name="__Fieldmark__493_2197701612"/>
            <w:bookmarkEnd w:id="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8" w:name="__Fieldmark__494_2197701612"/>
            <w:bookmarkStart w:id="989" w:name="__Fieldmark__494_2197701612"/>
            <w:bookmarkEnd w:id="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0" w:name="__Fieldmark__495_2197701612"/>
            <w:bookmarkStart w:id="991" w:name="__Fieldmark__495_2197701612"/>
            <w:bookmarkEnd w:id="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2" w:name="__Fieldmark__496_2197701612"/>
            <w:bookmarkStart w:id="993" w:name="__Fieldmark__496_2197701612"/>
            <w:bookmarkEnd w:id="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4" w:name="__Fieldmark__497_2197701612"/>
            <w:bookmarkStart w:id="995" w:name="__Fieldmark__497_2197701612"/>
            <w:bookmarkEnd w:id="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6" w:name="__Fieldmark__498_2197701612"/>
            <w:bookmarkStart w:id="997" w:name="__Fieldmark__498_2197701612"/>
            <w:bookmarkEnd w:id="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8" w:name="__Fieldmark__499_2197701612"/>
            <w:bookmarkStart w:id="999" w:name="__Fieldmark__499_2197701612"/>
            <w:bookmarkEnd w:id="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0" w:name="__Fieldmark__500_2197701612"/>
            <w:bookmarkStart w:id="1001" w:name="__Fieldmark__500_2197701612"/>
            <w:bookmarkEnd w:id="1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2" w:name="__Fieldmark__501_2197701612"/>
            <w:bookmarkStart w:id="1003" w:name="__Fieldmark__501_2197701612"/>
            <w:bookmarkEnd w:id="1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4" w:name="__Fieldmark__502_2197701612"/>
            <w:bookmarkStart w:id="1005" w:name="__Fieldmark__502_2197701612"/>
            <w:bookmarkEnd w:id="1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6" w:name="__Fieldmark__503_2197701612"/>
            <w:bookmarkStart w:id="1007" w:name="__Fieldmark__503_2197701612"/>
            <w:bookmarkEnd w:id="1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8" w:name="__Fieldmark__504_2197701612"/>
            <w:bookmarkStart w:id="1009" w:name="__Fieldmark__504_2197701612"/>
            <w:bookmarkEnd w:id="1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0" w:name="__Fieldmark__505_2197701612"/>
            <w:bookmarkStart w:id="1011" w:name="__Fieldmark__505_2197701612"/>
            <w:bookmarkEnd w:id="1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2" w:name="__Fieldmark__506_2197701612"/>
            <w:bookmarkStart w:id="1013" w:name="__Fieldmark__506_2197701612"/>
            <w:bookmarkEnd w:id="1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4" w:name="__Fieldmark__507_2197701612"/>
            <w:bookmarkStart w:id="1015" w:name="__Fieldmark__507_2197701612"/>
            <w:bookmarkEnd w:id="1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6" w:name="__Fieldmark__508_2197701612"/>
            <w:bookmarkStart w:id="1017" w:name="__Fieldmark__508_2197701612"/>
            <w:bookmarkEnd w:id="1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8" w:name="__Fieldmark__509_2197701612"/>
            <w:bookmarkStart w:id="1019" w:name="__Fieldmark__509_2197701612"/>
            <w:bookmarkEnd w:id="1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0" w:name="__Fieldmark__510_2197701612"/>
            <w:bookmarkStart w:id="1021" w:name="__Fieldmark__510_2197701612"/>
            <w:bookmarkEnd w:id="1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2" w:name="__Fieldmark__511_2197701612"/>
            <w:bookmarkStart w:id="1023" w:name="__Fieldmark__511_2197701612"/>
            <w:bookmarkEnd w:id="1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4" w:name="__Fieldmark__512_2197701612"/>
            <w:bookmarkStart w:id="1025" w:name="__Fieldmark__512_2197701612"/>
            <w:bookmarkEnd w:id="1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6" w:name="__Fieldmark__513_2197701612"/>
            <w:bookmarkStart w:id="1027" w:name="__Fieldmark__513_2197701612"/>
            <w:bookmarkEnd w:id="1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8" w:name="__Fieldmark__514_2197701612"/>
            <w:bookmarkStart w:id="1029" w:name="__Fieldmark__514_2197701612"/>
            <w:bookmarkEnd w:id="1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0" w:name="__Fieldmark__515_2197701612"/>
            <w:bookmarkStart w:id="1031" w:name="__Fieldmark__515_2197701612"/>
            <w:bookmarkEnd w:id="1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2" w:name="__Fieldmark__516_2197701612"/>
            <w:bookmarkStart w:id="1033" w:name="__Fieldmark__516_2197701612"/>
            <w:bookmarkEnd w:id="1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4" w:name="__Fieldmark__517_2197701612"/>
            <w:bookmarkStart w:id="1035" w:name="__Fieldmark__517_2197701612"/>
            <w:bookmarkEnd w:id="1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6" w:name="__Fieldmark__518_2197701612"/>
            <w:bookmarkStart w:id="1037" w:name="__Fieldmark__518_2197701612"/>
            <w:bookmarkEnd w:id="1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8" w:name="__Fieldmark__519_2197701612"/>
            <w:bookmarkStart w:id="1039" w:name="__Fieldmark__519_2197701612"/>
            <w:bookmarkEnd w:id="1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0" w:name="__Fieldmark__520_2197701612"/>
            <w:bookmarkStart w:id="1041" w:name="__Fieldmark__520_2197701612"/>
            <w:bookmarkEnd w:id="1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2" w:name="__Fieldmark__521_2197701612"/>
            <w:bookmarkStart w:id="1043" w:name="__Fieldmark__521_2197701612"/>
            <w:bookmarkEnd w:id="1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4" w:name="__Fieldmark__522_2197701612"/>
            <w:bookmarkStart w:id="1045" w:name="__Fieldmark__522_2197701612"/>
            <w:bookmarkEnd w:id="1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6" w:name="__Fieldmark__523_2197701612"/>
            <w:bookmarkStart w:id="1047" w:name="__Fieldmark__523_2197701612"/>
            <w:bookmarkEnd w:id="1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8" w:name="__Fieldmark__524_2197701612"/>
            <w:bookmarkStart w:id="1049" w:name="__Fieldmark__524_2197701612"/>
            <w:bookmarkEnd w:id="1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0" w:name="__Fieldmark__525_2197701612"/>
            <w:bookmarkStart w:id="1051" w:name="__Fieldmark__525_2197701612"/>
            <w:bookmarkEnd w:id="1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2" w:name="__Fieldmark__526_2197701612"/>
            <w:bookmarkStart w:id="1053" w:name="__Fieldmark__526_2197701612"/>
            <w:bookmarkEnd w:id="1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4" w:name="__Fieldmark__527_2197701612"/>
            <w:bookmarkStart w:id="1055" w:name="__Fieldmark__527_2197701612"/>
            <w:bookmarkEnd w:id="1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6" w:name="__Fieldmark__528_2197701612"/>
            <w:bookmarkStart w:id="1057" w:name="__Fieldmark__528_2197701612"/>
            <w:bookmarkEnd w:id="1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8" w:name="__Fieldmark__529_2197701612"/>
            <w:bookmarkStart w:id="1059" w:name="__Fieldmark__529_2197701612"/>
            <w:bookmarkEnd w:id="1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0" w:name="__Fieldmark__530_2197701612"/>
            <w:bookmarkStart w:id="1061" w:name="__Fieldmark__530_2197701612"/>
            <w:bookmarkEnd w:id="1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2" w:name="__Fieldmark__531_2197701612"/>
            <w:bookmarkStart w:id="1063" w:name="__Fieldmark__531_2197701612"/>
            <w:bookmarkEnd w:id="1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4" w:name="__Fieldmark__532_2197701612"/>
            <w:bookmarkStart w:id="1065" w:name="__Fieldmark__532_2197701612"/>
            <w:bookmarkEnd w:id="1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6" w:name="__Fieldmark__533_2197701612"/>
            <w:bookmarkStart w:id="1067" w:name="__Fieldmark__533_2197701612"/>
            <w:bookmarkEnd w:id="1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8" w:name="__Fieldmark__534_2197701612"/>
            <w:bookmarkStart w:id="1069" w:name="__Fieldmark__534_2197701612"/>
            <w:bookmarkEnd w:id="1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0" w:name="__Fieldmark__535_2197701612"/>
            <w:bookmarkStart w:id="1071" w:name="__Fieldmark__535_2197701612"/>
            <w:bookmarkEnd w:id="1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2" w:name="__Fieldmark__536_2197701612"/>
            <w:bookmarkStart w:id="1073" w:name="__Fieldmark__536_2197701612"/>
            <w:bookmarkEnd w:id="1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4" w:name="__Fieldmark__537_2197701612"/>
            <w:bookmarkStart w:id="1075" w:name="__Fieldmark__537_2197701612"/>
            <w:bookmarkEnd w:id="1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6" w:name="__Fieldmark__538_2197701612"/>
            <w:bookmarkStart w:id="1077" w:name="__Fieldmark__538_2197701612"/>
            <w:bookmarkEnd w:id="1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8" w:name="__Fieldmark__539_2197701612"/>
            <w:bookmarkStart w:id="1079" w:name="__Fieldmark__539_2197701612"/>
            <w:bookmarkEnd w:id="1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0" w:name="__Fieldmark__540_2197701612"/>
            <w:bookmarkStart w:id="1081" w:name="__Fieldmark__540_2197701612"/>
            <w:bookmarkEnd w:id="1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2" w:name="__Fieldmark__541_2197701612"/>
            <w:bookmarkStart w:id="1083" w:name="__Fieldmark__541_2197701612"/>
            <w:bookmarkEnd w:id="1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4" w:name="__Fieldmark__542_2197701612"/>
            <w:bookmarkStart w:id="1085" w:name="__Fieldmark__542_2197701612"/>
            <w:bookmarkEnd w:id="1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6" w:name="__Fieldmark__543_2197701612"/>
            <w:bookmarkStart w:id="1087" w:name="__Fieldmark__543_2197701612"/>
            <w:bookmarkEnd w:id="1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8" w:name="__Fieldmark__544_2197701612"/>
            <w:bookmarkStart w:id="1089" w:name="__Fieldmark__544_2197701612"/>
            <w:bookmarkEnd w:id="1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0" w:name="__Fieldmark__545_2197701612"/>
            <w:bookmarkStart w:id="1091" w:name="__Fieldmark__545_2197701612"/>
            <w:bookmarkEnd w:id="1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2" w:name="__Fieldmark__546_2197701612"/>
            <w:bookmarkStart w:id="1093" w:name="__Fieldmark__546_2197701612"/>
            <w:bookmarkEnd w:id="1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4" w:name="__Fieldmark__547_2197701612"/>
            <w:bookmarkStart w:id="1095" w:name="__Fieldmark__547_2197701612"/>
            <w:bookmarkEnd w:id="1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6" w:name="__Fieldmark__548_2197701612"/>
            <w:bookmarkStart w:id="1097" w:name="__Fieldmark__548_2197701612"/>
            <w:bookmarkEnd w:id="1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8" w:name="__Fieldmark__549_2197701612"/>
            <w:bookmarkStart w:id="1099" w:name="__Fieldmark__549_2197701612"/>
            <w:bookmarkEnd w:id="1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0" w:name="__Fieldmark__550_2197701612"/>
            <w:bookmarkStart w:id="1101" w:name="__Fieldmark__550_2197701612"/>
            <w:bookmarkEnd w:id="1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2" w:name="__Fieldmark__551_2197701612"/>
            <w:bookmarkStart w:id="1103" w:name="__Fieldmark__551_2197701612"/>
            <w:bookmarkEnd w:id="1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4" w:name="__Fieldmark__552_2197701612"/>
            <w:bookmarkStart w:id="1105" w:name="__Fieldmark__552_2197701612"/>
            <w:bookmarkEnd w:id="1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6" w:name="__Fieldmark__553_2197701612"/>
            <w:bookmarkStart w:id="1107" w:name="__Fieldmark__553_2197701612"/>
            <w:bookmarkEnd w:id="1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8" w:name="__Fieldmark__554_2197701612"/>
            <w:bookmarkStart w:id="1109" w:name="__Fieldmark__554_2197701612"/>
            <w:bookmarkEnd w:id="1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0" w:name="__Fieldmark__555_2197701612"/>
            <w:bookmarkStart w:id="1111" w:name="__Fieldmark__555_2197701612"/>
            <w:bookmarkEnd w:id="1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2" w:name="__Fieldmark__556_2197701612"/>
            <w:bookmarkStart w:id="1113" w:name="__Fieldmark__556_2197701612"/>
            <w:bookmarkEnd w:id="1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4" w:name="__Fieldmark__557_2197701612"/>
            <w:bookmarkStart w:id="1115" w:name="__Fieldmark__557_2197701612"/>
            <w:bookmarkEnd w:id="1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6" w:name="__Fieldmark__558_2197701612"/>
            <w:bookmarkStart w:id="1117" w:name="__Fieldmark__558_2197701612"/>
            <w:bookmarkEnd w:id="1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8" w:name="__Fieldmark__559_2197701612"/>
            <w:bookmarkStart w:id="1119" w:name="__Fieldmark__559_2197701612"/>
            <w:bookmarkEnd w:id="1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0" w:name="__Fieldmark__560_2197701612"/>
            <w:bookmarkStart w:id="1121" w:name="__Fieldmark__560_2197701612"/>
            <w:bookmarkEnd w:id="1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2" w:name="__Fieldmark__561_2197701612"/>
            <w:bookmarkStart w:id="1123" w:name="__Fieldmark__561_2197701612"/>
            <w:bookmarkEnd w:id="1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4" w:name="__Fieldmark__562_2197701612"/>
            <w:bookmarkStart w:id="1125" w:name="__Fieldmark__562_2197701612"/>
            <w:bookmarkEnd w:id="1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6" w:name="__Fieldmark__563_2197701612"/>
            <w:bookmarkStart w:id="1127" w:name="__Fieldmark__563_2197701612"/>
            <w:bookmarkEnd w:id="1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8" w:name="__Fieldmark__564_2197701612"/>
            <w:bookmarkStart w:id="1129" w:name="__Fieldmark__564_2197701612"/>
            <w:bookmarkEnd w:id="1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0" w:name="__Fieldmark__565_2197701612"/>
            <w:bookmarkStart w:id="1131" w:name="__Fieldmark__565_2197701612"/>
            <w:bookmarkEnd w:id="1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2" w:name="__Fieldmark__566_2197701612"/>
            <w:bookmarkStart w:id="1133" w:name="__Fieldmark__566_2197701612"/>
            <w:bookmarkEnd w:id="1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4" w:name="__Fieldmark__567_2197701612"/>
            <w:bookmarkStart w:id="1135" w:name="__Fieldmark__567_2197701612"/>
            <w:bookmarkEnd w:id="1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6" w:name="__Fieldmark__568_2197701612"/>
            <w:bookmarkStart w:id="1137" w:name="__Fieldmark__568_2197701612"/>
            <w:bookmarkEnd w:id="1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8" w:name="__Fieldmark__569_2197701612"/>
            <w:bookmarkStart w:id="1139" w:name="__Fieldmark__569_2197701612"/>
            <w:bookmarkEnd w:id="1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0" w:name="__Fieldmark__570_2197701612"/>
            <w:bookmarkStart w:id="1141" w:name="__Fieldmark__570_2197701612"/>
            <w:bookmarkEnd w:id="1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2" w:name="__Fieldmark__571_2197701612"/>
            <w:bookmarkStart w:id="1143" w:name="__Fieldmark__571_2197701612"/>
            <w:bookmarkEnd w:id="1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4" w:name="__Fieldmark__572_2197701612"/>
            <w:bookmarkStart w:id="1145" w:name="__Fieldmark__572_2197701612"/>
            <w:bookmarkEnd w:id="1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6" w:name="__Fieldmark__573_2197701612"/>
            <w:bookmarkStart w:id="1147" w:name="__Fieldmark__573_2197701612"/>
            <w:bookmarkEnd w:id="1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8" w:name="__Fieldmark__574_2197701612"/>
            <w:bookmarkStart w:id="1149" w:name="__Fieldmark__574_2197701612"/>
            <w:bookmarkEnd w:id="1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0" w:name="__Fieldmark__575_2197701612"/>
            <w:bookmarkStart w:id="1151" w:name="__Fieldmark__575_2197701612"/>
            <w:bookmarkEnd w:id="1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2" w:name="__Fieldmark__576_2197701612"/>
            <w:bookmarkStart w:id="1153" w:name="__Fieldmark__576_2197701612"/>
            <w:bookmarkEnd w:id="1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4" w:name="__Fieldmark__577_2197701612"/>
            <w:bookmarkStart w:id="1155" w:name="__Fieldmark__577_2197701612"/>
            <w:bookmarkEnd w:id="1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6" w:name="__Fieldmark__578_2197701612"/>
            <w:bookmarkStart w:id="1157" w:name="__Fieldmark__578_2197701612"/>
            <w:bookmarkEnd w:id="1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8" w:name="__Fieldmark__579_2197701612"/>
            <w:bookmarkStart w:id="1159" w:name="__Fieldmark__579_2197701612"/>
            <w:bookmarkEnd w:id="1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0" w:name="__Fieldmark__580_2197701612"/>
            <w:bookmarkStart w:id="1161" w:name="__Fieldmark__580_2197701612"/>
            <w:bookmarkEnd w:id="1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2" w:name="__Fieldmark__581_2197701612"/>
            <w:bookmarkStart w:id="1163" w:name="__Fieldmark__581_2197701612"/>
            <w:bookmarkEnd w:id="1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4" w:name="__Fieldmark__582_2197701612"/>
            <w:bookmarkStart w:id="1165" w:name="__Fieldmark__582_2197701612"/>
            <w:bookmarkEnd w:id="1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6" w:name="__Fieldmark__583_2197701612"/>
            <w:bookmarkStart w:id="1167" w:name="__Fieldmark__583_2197701612"/>
            <w:bookmarkEnd w:id="1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8" w:name="__Fieldmark__584_2197701612"/>
            <w:bookmarkStart w:id="1169" w:name="__Fieldmark__584_2197701612"/>
            <w:bookmarkEnd w:id="1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0" w:name="__Fieldmark__585_2197701612"/>
            <w:bookmarkStart w:id="1171" w:name="__Fieldmark__585_2197701612"/>
            <w:bookmarkEnd w:id="1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2" w:name="__Fieldmark__586_2197701612"/>
            <w:bookmarkStart w:id="1173" w:name="__Fieldmark__586_2197701612"/>
            <w:bookmarkEnd w:id="1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4" w:name="__Fieldmark__587_2197701612"/>
            <w:bookmarkStart w:id="1175" w:name="__Fieldmark__587_2197701612"/>
            <w:bookmarkEnd w:id="1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6" w:name="__Fieldmark__588_2197701612"/>
            <w:bookmarkStart w:id="1177" w:name="__Fieldmark__588_2197701612"/>
            <w:bookmarkEnd w:id="1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8" w:name="__Fieldmark__589_2197701612"/>
            <w:bookmarkStart w:id="1179" w:name="__Fieldmark__589_2197701612"/>
            <w:bookmarkEnd w:id="1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0" w:name="__Fieldmark__590_2197701612"/>
            <w:bookmarkStart w:id="1181" w:name="__Fieldmark__590_2197701612"/>
            <w:bookmarkEnd w:id="1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2" w:name="__Fieldmark__591_2197701612"/>
            <w:bookmarkStart w:id="1183" w:name="__Fieldmark__591_2197701612"/>
            <w:bookmarkEnd w:id="1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4" w:name="__Fieldmark__592_2197701612"/>
            <w:bookmarkStart w:id="1185" w:name="__Fieldmark__592_2197701612"/>
            <w:bookmarkEnd w:id="1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6" w:name="__Fieldmark__593_2197701612"/>
            <w:bookmarkStart w:id="1187" w:name="__Fieldmark__593_2197701612"/>
            <w:bookmarkEnd w:id="1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8" w:name="__Fieldmark__594_2197701612"/>
            <w:bookmarkStart w:id="1189" w:name="__Fieldmark__594_2197701612"/>
            <w:bookmarkEnd w:id="1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0" w:name="__Fieldmark__595_2197701612"/>
            <w:bookmarkStart w:id="1191" w:name="__Fieldmark__595_2197701612"/>
            <w:bookmarkEnd w:id="1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2" w:name="__Fieldmark__596_2197701612"/>
            <w:bookmarkStart w:id="1193" w:name="__Fieldmark__596_2197701612"/>
            <w:bookmarkEnd w:id="1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4" w:name="__Fieldmark__597_2197701612"/>
            <w:bookmarkStart w:id="1195" w:name="__Fieldmark__597_2197701612"/>
            <w:bookmarkEnd w:id="1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6" w:name="__Fieldmark__598_2197701612"/>
            <w:bookmarkStart w:id="1197" w:name="__Fieldmark__598_2197701612"/>
            <w:bookmarkEnd w:id="1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8" w:name="__Fieldmark__599_2197701612"/>
            <w:bookmarkStart w:id="1199" w:name="__Fieldmark__599_2197701612"/>
            <w:bookmarkEnd w:id="1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0" w:name="__Fieldmark__600_2197701612"/>
            <w:bookmarkStart w:id="1201" w:name="__Fieldmark__600_2197701612"/>
            <w:bookmarkEnd w:id="1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2" w:name="__Fieldmark__601_2197701612"/>
            <w:bookmarkStart w:id="1203" w:name="__Fieldmark__601_2197701612"/>
            <w:bookmarkEnd w:id="1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4" w:name="__Fieldmark__602_2197701612"/>
            <w:bookmarkStart w:id="1205" w:name="__Fieldmark__602_2197701612"/>
            <w:bookmarkEnd w:id="1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6" w:name="__Fieldmark__603_2197701612"/>
            <w:bookmarkStart w:id="1207" w:name="__Fieldmark__603_2197701612"/>
            <w:bookmarkEnd w:id="1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8" w:name="__Fieldmark__604_2197701612"/>
            <w:bookmarkStart w:id="1209" w:name="__Fieldmark__604_2197701612"/>
            <w:bookmarkEnd w:id="1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0" w:name="__Fieldmark__605_2197701612"/>
            <w:bookmarkStart w:id="1211" w:name="__Fieldmark__605_2197701612"/>
            <w:bookmarkEnd w:id="1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2" w:name="__Fieldmark__606_2197701612"/>
            <w:bookmarkStart w:id="1213" w:name="__Fieldmark__606_2197701612"/>
            <w:bookmarkEnd w:id="1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4" w:name="__Fieldmark__607_2197701612"/>
            <w:bookmarkStart w:id="1215" w:name="__Fieldmark__607_2197701612"/>
            <w:bookmarkEnd w:id="1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6" w:name="__Fieldmark__608_2197701612"/>
            <w:bookmarkStart w:id="1217" w:name="__Fieldmark__608_2197701612"/>
            <w:bookmarkEnd w:id="1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8" w:name="__Fieldmark__609_2197701612"/>
            <w:bookmarkStart w:id="1219" w:name="__Fieldmark__609_2197701612"/>
            <w:bookmarkEnd w:id="1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0" w:name="__Fieldmark__610_2197701612"/>
            <w:bookmarkStart w:id="1221" w:name="__Fieldmark__610_2197701612"/>
            <w:bookmarkEnd w:id="1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2" w:name="__Fieldmark__611_2197701612"/>
            <w:bookmarkStart w:id="1223" w:name="__Fieldmark__611_2197701612"/>
            <w:bookmarkEnd w:id="1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4" w:name="__Fieldmark__612_2197701612"/>
            <w:bookmarkStart w:id="1225" w:name="__Fieldmark__612_2197701612"/>
            <w:bookmarkEnd w:id="1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6" w:name="__Fieldmark__613_2197701612"/>
            <w:bookmarkStart w:id="1227" w:name="__Fieldmark__613_2197701612"/>
            <w:bookmarkEnd w:id="1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8" w:name="__Fieldmark__614_2197701612"/>
            <w:bookmarkStart w:id="1229" w:name="__Fieldmark__614_2197701612"/>
            <w:bookmarkEnd w:id="1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0" w:name="__Fieldmark__615_2197701612"/>
            <w:bookmarkStart w:id="1231" w:name="__Fieldmark__615_2197701612"/>
            <w:bookmarkEnd w:id="1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2" w:name="__Fieldmark__616_2197701612"/>
            <w:bookmarkStart w:id="1233" w:name="__Fieldmark__616_2197701612"/>
            <w:bookmarkEnd w:id="1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4" w:name="__Fieldmark__617_2197701612"/>
            <w:bookmarkStart w:id="1235" w:name="__Fieldmark__617_2197701612"/>
            <w:bookmarkEnd w:id="1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6" w:name="__Fieldmark__618_2197701612"/>
            <w:bookmarkStart w:id="1237" w:name="__Fieldmark__618_2197701612"/>
            <w:bookmarkEnd w:id="1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8" w:name="__Fieldmark__619_2197701612"/>
            <w:bookmarkStart w:id="1239" w:name="__Fieldmark__619_2197701612"/>
            <w:bookmarkEnd w:id="1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0" w:name="__Fieldmark__620_2197701612"/>
            <w:bookmarkStart w:id="1241" w:name="__Fieldmark__620_2197701612"/>
            <w:bookmarkEnd w:id="1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2" w:name="__Fieldmark__621_2197701612"/>
            <w:bookmarkStart w:id="1243" w:name="__Fieldmark__621_2197701612"/>
            <w:bookmarkEnd w:id="1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4" w:name="__Fieldmark__622_2197701612"/>
            <w:bookmarkStart w:id="1245" w:name="__Fieldmark__622_2197701612"/>
            <w:bookmarkEnd w:id="1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6" w:name="__Fieldmark__623_2197701612"/>
            <w:bookmarkStart w:id="1247" w:name="__Fieldmark__623_2197701612"/>
            <w:bookmarkEnd w:id="1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8" w:name="__Fieldmark__624_2197701612"/>
            <w:bookmarkStart w:id="1249" w:name="__Fieldmark__624_2197701612"/>
            <w:bookmarkEnd w:id="1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0" w:name="__Fieldmark__625_2197701612"/>
            <w:bookmarkStart w:id="1251" w:name="__Fieldmark__625_2197701612"/>
            <w:bookmarkEnd w:id="1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2" w:name="__Fieldmark__626_2197701612"/>
            <w:bookmarkStart w:id="1253" w:name="__Fieldmark__626_2197701612"/>
            <w:bookmarkEnd w:id="1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4" w:name="__Fieldmark__627_2197701612"/>
            <w:bookmarkStart w:id="1255" w:name="__Fieldmark__627_2197701612"/>
            <w:bookmarkEnd w:id="1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6" w:name="__Fieldmark__628_2197701612"/>
            <w:bookmarkStart w:id="1257" w:name="__Fieldmark__628_2197701612"/>
            <w:bookmarkEnd w:id="1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8" w:name="__Fieldmark__629_2197701612"/>
            <w:bookmarkStart w:id="1259" w:name="__Fieldmark__629_2197701612"/>
            <w:bookmarkEnd w:id="1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0" w:name="__Fieldmark__630_2197701612"/>
            <w:bookmarkStart w:id="1261" w:name="__Fieldmark__630_2197701612"/>
            <w:bookmarkEnd w:id="1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2" w:name="__Fieldmark__631_2197701612"/>
            <w:bookmarkStart w:id="1263" w:name="__Fieldmark__631_2197701612"/>
            <w:bookmarkEnd w:id="1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4" w:name="__Fieldmark__632_2197701612"/>
            <w:bookmarkStart w:id="1265" w:name="__Fieldmark__632_2197701612"/>
            <w:bookmarkEnd w:id="1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6" w:name="__Fieldmark__633_2197701612"/>
            <w:bookmarkStart w:id="1267" w:name="__Fieldmark__633_2197701612"/>
            <w:bookmarkEnd w:id="1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8" w:name="__Fieldmark__634_2197701612"/>
            <w:bookmarkStart w:id="1269" w:name="__Fieldmark__634_2197701612"/>
            <w:bookmarkEnd w:id="1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0" w:name="__Fieldmark__635_2197701612"/>
            <w:bookmarkStart w:id="1271" w:name="__Fieldmark__635_2197701612"/>
            <w:bookmarkEnd w:id="1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2" w:name="__Fieldmark__636_2197701612"/>
            <w:bookmarkStart w:id="1273" w:name="__Fieldmark__636_2197701612"/>
            <w:bookmarkEnd w:id="1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4" w:name="__Fieldmark__637_2197701612"/>
            <w:bookmarkStart w:id="1275" w:name="__Fieldmark__637_2197701612"/>
            <w:bookmarkEnd w:id="1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6" w:name="__Fieldmark__638_2197701612"/>
            <w:bookmarkStart w:id="1277" w:name="__Fieldmark__638_2197701612"/>
            <w:bookmarkEnd w:id="1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8" w:name="__Fieldmark__639_2197701612"/>
            <w:bookmarkStart w:id="1279" w:name="__Fieldmark__639_2197701612"/>
            <w:bookmarkEnd w:id="1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0" w:name="__Fieldmark__640_2197701612"/>
            <w:bookmarkStart w:id="1281" w:name="__Fieldmark__640_2197701612"/>
            <w:bookmarkEnd w:id="1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2" w:name="__Fieldmark__641_2197701612"/>
            <w:bookmarkStart w:id="1283" w:name="__Fieldmark__641_2197701612"/>
            <w:bookmarkEnd w:id="1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4" w:name="__Fieldmark__642_2197701612"/>
            <w:bookmarkStart w:id="1285" w:name="__Fieldmark__642_2197701612"/>
            <w:bookmarkEnd w:id="1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6" w:name="__Fieldmark__643_2197701612"/>
            <w:bookmarkStart w:id="1287" w:name="__Fieldmark__643_2197701612"/>
            <w:bookmarkEnd w:id="1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8" w:name="__Fieldmark__644_2197701612"/>
            <w:bookmarkStart w:id="1289" w:name="__Fieldmark__644_2197701612"/>
            <w:bookmarkEnd w:id="1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0" w:name="__Fieldmark__645_2197701612"/>
            <w:bookmarkStart w:id="1291" w:name="__Fieldmark__645_2197701612"/>
            <w:bookmarkEnd w:id="1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2" w:name="__Fieldmark__646_2197701612"/>
            <w:bookmarkStart w:id="1293" w:name="__Fieldmark__646_2197701612"/>
            <w:bookmarkEnd w:id="1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4" w:name="__Fieldmark__647_2197701612"/>
            <w:bookmarkStart w:id="1295" w:name="__Fieldmark__647_2197701612"/>
            <w:bookmarkEnd w:id="1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6" w:name="__Fieldmark__648_2197701612"/>
            <w:bookmarkStart w:id="1297" w:name="__Fieldmark__648_2197701612"/>
            <w:bookmarkEnd w:id="1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8" w:name="__Fieldmark__649_2197701612"/>
            <w:bookmarkStart w:id="1299" w:name="__Fieldmark__649_2197701612"/>
            <w:bookmarkEnd w:id="1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2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  <w:tab/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2817"/>
      </w:tblGrid>
      <w:tr>
        <w:trPr>
          <w:trHeight w:val="55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) Szolgáltatás megrendelés</w:t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0" w:name="__Fieldmark__650_2197701612"/>
            <w:bookmarkStart w:id="1301" w:name="__Fieldmark__650_2197701612"/>
            <w:bookmarkEnd w:id="1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2" w:name="__Fieldmark__651_2197701612"/>
            <w:bookmarkStart w:id="1303" w:name="__Fieldmark__651_2197701612"/>
            <w:bookmarkEnd w:id="1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4" w:name="__Fieldmark__652_2197701612"/>
            <w:bookmarkStart w:id="1305" w:name="__Fieldmark__652_2197701612"/>
            <w:bookmarkEnd w:id="1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6" w:name="__Fieldmark__653_2197701612"/>
            <w:bookmarkStart w:id="1307" w:name="__Fieldmark__653_2197701612"/>
            <w:bookmarkEnd w:id="1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8" w:name="__Fieldmark__654_2197701612"/>
            <w:bookmarkStart w:id="1309" w:name="__Fieldmark__654_2197701612"/>
            <w:bookmarkEnd w:id="1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0" w:name="__Fieldmark__655_2197701612"/>
            <w:bookmarkStart w:id="1311" w:name="__Fieldmark__655_2197701612"/>
            <w:bookmarkEnd w:id="1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2" w:name="__Fieldmark__656_2197701612"/>
            <w:bookmarkStart w:id="1313" w:name="__Fieldmark__656_2197701612"/>
            <w:bookmarkEnd w:id="1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4" w:name="__Fieldmark__657_2197701612"/>
            <w:bookmarkStart w:id="1315" w:name="__Fieldmark__657_2197701612"/>
            <w:bookmarkEnd w:id="1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6" w:name="__Fieldmark__658_2197701612"/>
            <w:bookmarkStart w:id="1317" w:name="__Fieldmark__658_2197701612"/>
            <w:bookmarkEnd w:id="1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8" w:name="__Fieldmark__659_2197701612"/>
            <w:bookmarkStart w:id="1319" w:name="__Fieldmark__659_2197701612"/>
            <w:bookmarkEnd w:id="1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0" w:name="__Fieldmark__660_2197701612"/>
            <w:bookmarkStart w:id="1321" w:name="__Fieldmark__660_2197701612"/>
            <w:bookmarkEnd w:id="1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2" w:name="__Fieldmark__661_2197701612"/>
            <w:bookmarkStart w:id="1323" w:name="__Fieldmark__661_2197701612"/>
            <w:bookmarkEnd w:id="1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4" w:name="__Fieldmark__662_2197701612"/>
            <w:bookmarkStart w:id="1325" w:name="__Fieldmark__662_2197701612"/>
            <w:bookmarkEnd w:id="1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6" w:name="__Fieldmark__663_2197701612"/>
            <w:bookmarkStart w:id="1327" w:name="__Fieldmark__663_2197701612"/>
            <w:bookmarkEnd w:id="1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8" w:name="__Fieldmark__664_2197701612"/>
            <w:bookmarkStart w:id="1329" w:name="__Fieldmark__664_2197701612"/>
            <w:bookmarkEnd w:id="1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0" w:name="__Fieldmark__665_2197701612"/>
            <w:bookmarkStart w:id="1331" w:name="__Fieldmark__665_2197701612"/>
            <w:bookmarkEnd w:id="1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2" w:name="__Fieldmark__666_2197701612"/>
            <w:bookmarkStart w:id="1333" w:name="__Fieldmark__666_2197701612"/>
            <w:bookmarkEnd w:id="1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4" w:name="__Fieldmark__667_2197701612"/>
            <w:bookmarkStart w:id="1335" w:name="__Fieldmark__667_2197701612"/>
            <w:bookmarkEnd w:id="1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6" w:name="__Fieldmark__668_2197701612"/>
            <w:bookmarkStart w:id="1337" w:name="__Fieldmark__668_2197701612"/>
            <w:bookmarkEnd w:id="1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8" w:name="__Fieldmark__669_2197701612"/>
            <w:bookmarkStart w:id="1339" w:name="__Fieldmark__669_2197701612"/>
            <w:bookmarkEnd w:id="1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0" w:name="__Fieldmark__670_2197701612"/>
            <w:bookmarkStart w:id="1341" w:name="__Fieldmark__670_2197701612"/>
            <w:bookmarkEnd w:id="1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2" w:name="__Fieldmark__671_2197701612"/>
            <w:bookmarkStart w:id="1343" w:name="__Fieldmark__671_2197701612"/>
            <w:bookmarkEnd w:id="1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4" w:name="__Fieldmark__672_2197701612"/>
            <w:bookmarkStart w:id="1345" w:name="__Fieldmark__672_2197701612"/>
            <w:bookmarkEnd w:id="1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6" w:name="__Fieldmark__673_2197701612"/>
            <w:bookmarkStart w:id="1347" w:name="__Fieldmark__673_2197701612"/>
            <w:bookmarkEnd w:id="1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8" w:name="__Fieldmark__674_2197701612"/>
            <w:bookmarkStart w:id="1349" w:name="__Fieldmark__674_2197701612"/>
            <w:bookmarkEnd w:id="1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0" w:name="__Fieldmark__675_2197701612"/>
            <w:bookmarkStart w:id="1351" w:name="__Fieldmark__675_2197701612"/>
            <w:bookmarkEnd w:id="1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2" w:name="__Fieldmark__676_2197701612"/>
            <w:bookmarkStart w:id="1353" w:name="__Fieldmark__676_2197701612"/>
            <w:bookmarkEnd w:id="1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4" w:name="__Fieldmark__677_2197701612"/>
            <w:bookmarkStart w:id="1355" w:name="__Fieldmark__677_2197701612"/>
            <w:bookmarkEnd w:id="1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6" w:name="__Fieldmark__678_2197701612"/>
            <w:bookmarkStart w:id="1357" w:name="__Fieldmark__678_2197701612"/>
            <w:bookmarkEnd w:id="1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8" w:name="__Fieldmark__679_2197701612"/>
            <w:bookmarkStart w:id="1359" w:name="__Fieldmark__679_2197701612"/>
            <w:bookmarkEnd w:id="1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0" w:name="__Fieldmark__680_2197701612"/>
            <w:bookmarkStart w:id="1361" w:name="__Fieldmark__680_2197701612"/>
            <w:bookmarkEnd w:id="1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2" w:name="__Fieldmark__681_2197701612"/>
            <w:bookmarkStart w:id="1363" w:name="__Fieldmark__681_2197701612"/>
            <w:bookmarkEnd w:id="1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4" w:name="__Fieldmark__682_2197701612"/>
            <w:bookmarkStart w:id="1365" w:name="__Fieldmark__682_2197701612"/>
            <w:bookmarkEnd w:id="1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6" w:name="__Fieldmark__683_2197701612"/>
            <w:bookmarkStart w:id="1367" w:name="__Fieldmark__683_2197701612"/>
            <w:bookmarkEnd w:id="1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8" w:name="__Fieldmark__684_2197701612"/>
            <w:bookmarkStart w:id="1369" w:name="__Fieldmark__684_2197701612"/>
            <w:bookmarkEnd w:id="1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0" w:name="__Fieldmark__685_2197701612"/>
            <w:bookmarkStart w:id="1371" w:name="__Fieldmark__685_2197701612"/>
            <w:bookmarkEnd w:id="1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2" w:name="__Fieldmark__686_2197701612"/>
            <w:bookmarkStart w:id="1373" w:name="__Fieldmark__686_2197701612"/>
            <w:bookmarkEnd w:id="1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4" w:name="__Fieldmark__687_2197701612"/>
            <w:bookmarkStart w:id="1375" w:name="__Fieldmark__687_2197701612"/>
            <w:bookmarkEnd w:id="1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6" w:name="__Fieldmark__688_2197701612"/>
            <w:bookmarkStart w:id="1377" w:name="__Fieldmark__688_2197701612"/>
            <w:bookmarkEnd w:id="1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8" w:name="__Fieldmark__689_2197701612"/>
            <w:bookmarkStart w:id="1379" w:name="__Fieldmark__689_2197701612"/>
            <w:bookmarkEnd w:id="1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0" w:name="__Fieldmark__690_2197701612"/>
            <w:bookmarkStart w:id="1381" w:name="__Fieldmark__690_2197701612"/>
            <w:bookmarkEnd w:id="1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2" w:name="__Fieldmark__691_2197701612"/>
            <w:bookmarkStart w:id="1383" w:name="__Fieldmark__691_2197701612"/>
            <w:bookmarkEnd w:id="1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4" w:name="__Fieldmark__692_2197701612"/>
            <w:bookmarkStart w:id="1385" w:name="__Fieldmark__692_2197701612"/>
            <w:bookmarkEnd w:id="1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6" w:name="__Fieldmark__693_2197701612"/>
            <w:bookmarkStart w:id="1387" w:name="__Fieldmark__693_2197701612"/>
            <w:bookmarkEnd w:id="1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8" w:name="__Fieldmark__694_2197701612"/>
            <w:bookmarkStart w:id="1389" w:name="__Fieldmark__694_2197701612"/>
            <w:bookmarkEnd w:id="1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0" w:name="__Fieldmark__695_2197701612"/>
            <w:bookmarkStart w:id="1391" w:name="__Fieldmark__695_2197701612"/>
            <w:bookmarkEnd w:id="1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2" w:name="__Fieldmark__696_2197701612"/>
            <w:bookmarkStart w:id="1393" w:name="__Fieldmark__696_2197701612"/>
            <w:bookmarkEnd w:id="1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4" w:name="__Fieldmark__697_2197701612"/>
            <w:bookmarkStart w:id="1395" w:name="__Fieldmark__697_2197701612"/>
            <w:bookmarkEnd w:id="1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6" w:name="__Fieldmark__698_2197701612"/>
            <w:bookmarkStart w:id="1397" w:name="__Fieldmark__698_2197701612"/>
            <w:bookmarkEnd w:id="1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8" w:name="__Fieldmark__699_2197701612"/>
            <w:bookmarkStart w:id="1399" w:name="__Fieldmark__699_2197701612"/>
            <w:bookmarkEnd w:id="1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0" w:name="__Fieldmark__700_2197701612"/>
            <w:bookmarkStart w:id="1401" w:name="__Fieldmark__700_2197701612"/>
            <w:bookmarkEnd w:id="1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2" w:name="__Fieldmark__701_2197701612"/>
            <w:bookmarkStart w:id="1403" w:name="__Fieldmark__701_2197701612"/>
            <w:bookmarkEnd w:id="1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4" w:name="__Fieldmark__702_2197701612"/>
            <w:bookmarkStart w:id="1405" w:name="__Fieldmark__702_2197701612"/>
            <w:bookmarkEnd w:id="1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6" w:name="__Fieldmark__703_2197701612"/>
            <w:bookmarkStart w:id="1407" w:name="__Fieldmark__703_2197701612"/>
            <w:bookmarkEnd w:id="1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8" w:name="__Fieldmark__704_2197701612"/>
            <w:bookmarkStart w:id="1409" w:name="__Fieldmark__704_2197701612"/>
            <w:bookmarkEnd w:id="1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0" w:name="__Fieldmark__705_2197701612"/>
            <w:bookmarkStart w:id="1411" w:name="__Fieldmark__705_2197701612"/>
            <w:bookmarkEnd w:id="1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2" w:name="__Fieldmark__706_2197701612"/>
            <w:bookmarkStart w:id="1413" w:name="__Fieldmark__706_2197701612"/>
            <w:bookmarkEnd w:id="1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4" w:name="__Fieldmark__707_2197701612"/>
            <w:bookmarkStart w:id="1415" w:name="__Fieldmark__707_2197701612"/>
            <w:bookmarkEnd w:id="1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6" w:name="__Fieldmark__708_2197701612"/>
            <w:bookmarkStart w:id="1417" w:name="__Fieldmark__708_2197701612"/>
            <w:bookmarkEnd w:id="1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8" w:name="__Fieldmark__709_2197701612"/>
            <w:bookmarkStart w:id="1419" w:name="__Fieldmark__709_2197701612"/>
            <w:bookmarkEnd w:id="1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0" w:name="__Fieldmark__710_2197701612"/>
            <w:bookmarkStart w:id="1421" w:name="__Fieldmark__710_2197701612"/>
            <w:bookmarkEnd w:id="1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2" w:name="__Fieldmark__711_2197701612"/>
            <w:bookmarkStart w:id="1423" w:name="__Fieldmark__711_2197701612"/>
            <w:bookmarkEnd w:id="1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4" w:name="__Fieldmark__712_2197701612"/>
            <w:bookmarkStart w:id="1425" w:name="__Fieldmark__712_2197701612"/>
            <w:bookmarkEnd w:id="1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6" w:name="__Fieldmark__713_2197701612"/>
            <w:bookmarkStart w:id="1427" w:name="__Fieldmark__713_2197701612"/>
            <w:bookmarkEnd w:id="1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8" w:name="__Fieldmark__714_2197701612"/>
            <w:bookmarkStart w:id="1429" w:name="__Fieldmark__714_2197701612"/>
            <w:bookmarkEnd w:id="1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0" w:name="__Fieldmark__715_2197701612"/>
            <w:bookmarkStart w:id="1431" w:name="__Fieldmark__715_2197701612"/>
            <w:bookmarkEnd w:id="1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2" w:name="__Fieldmark__716_2197701612"/>
            <w:bookmarkStart w:id="1433" w:name="__Fieldmark__716_2197701612"/>
            <w:bookmarkEnd w:id="1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4" w:name="__Fieldmark__717_2197701612"/>
            <w:bookmarkStart w:id="1435" w:name="__Fieldmark__717_2197701612"/>
            <w:bookmarkEnd w:id="1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6" w:name="__Fieldmark__718_2197701612"/>
            <w:bookmarkStart w:id="1437" w:name="__Fieldmark__718_2197701612"/>
            <w:bookmarkEnd w:id="1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8" w:name="__Fieldmark__719_2197701612"/>
            <w:bookmarkStart w:id="1439" w:name="__Fieldmark__719_2197701612"/>
            <w:bookmarkEnd w:id="1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0" w:name="__Fieldmark__720_2197701612"/>
            <w:bookmarkStart w:id="1441" w:name="__Fieldmark__720_2197701612"/>
            <w:bookmarkEnd w:id="1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2" w:name="__Fieldmark__721_2197701612"/>
            <w:bookmarkStart w:id="1443" w:name="__Fieldmark__721_2197701612"/>
            <w:bookmarkEnd w:id="1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4" w:name="__Fieldmark__722_2197701612"/>
            <w:bookmarkStart w:id="1445" w:name="__Fieldmark__722_2197701612"/>
            <w:bookmarkEnd w:id="1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6" w:name="__Fieldmark__723_2197701612"/>
            <w:bookmarkStart w:id="1447" w:name="__Fieldmark__723_2197701612"/>
            <w:bookmarkEnd w:id="1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8" w:name="__Fieldmark__724_2197701612"/>
            <w:bookmarkStart w:id="1449" w:name="__Fieldmark__724_2197701612"/>
            <w:bookmarkEnd w:id="1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0" w:name="__Fieldmark__725_2197701612"/>
            <w:bookmarkStart w:id="1451" w:name="__Fieldmark__725_2197701612"/>
            <w:bookmarkEnd w:id="1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2" w:name="__Fieldmark__726_2197701612"/>
            <w:bookmarkStart w:id="1453" w:name="__Fieldmark__726_2197701612"/>
            <w:bookmarkEnd w:id="1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4" w:name="__Fieldmark__727_2197701612"/>
            <w:bookmarkStart w:id="1455" w:name="__Fieldmark__727_2197701612"/>
            <w:bookmarkEnd w:id="1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6" w:name="__Fieldmark__728_2197701612"/>
            <w:bookmarkStart w:id="1457" w:name="__Fieldmark__728_2197701612"/>
            <w:bookmarkEnd w:id="1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8" w:name="__Fieldmark__729_2197701612"/>
            <w:bookmarkStart w:id="1459" w:name="__Fieldmark__729_2197701612"/>
            <w:bookmarkEnd w:id="1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0" w:name="__Fieldmark__730_2197701612"/>
            <w:bookmarkStart w:id="1461" w:name="__Fieldmark__730_2197701612"/>
            <w:bookmarkEnd w:id="1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2" w:name="__Fieldmark__731_2197701612"/>
            <w:bookmarkStart w:id="1463" w:name="__Fieldmark__731_2197701612"/>
            <w:bookmarkEnd w:id="1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4" w:name="__Fieldmark__732_2197701612"/>
            <w:bookmarkStart w:id="1465" w:name="__Fieldmark__732_2197701612"/>
            <w:bookmarkEnd w:id="1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6" w:name="__Fieldmark__733_2197701612"/>
            <w:bookmarkStart w:id="1467" w:name="__Fieldmark__733_2197701612"/>
            <w:bookmarkEnd w:id="1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8" w:name="__Fieldmark__734_2197701612"/>
            <w:bookmarkStart w:id="1469" w:name="__Fieldmark__734_2197701612"/>
            <w:bookmarkEnd w:id="1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0" w:name="__Fieldmark__735_2197701612"/>
            <w:bookmarkStart w:id="1471" w:name="__Fieldmark__735_2197701612"/>
            <w:bookmarkEnd w:id="1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2" w:name="__Fieldmark__736_2197701612"/>
            <w:bookmarkStart w:id="1473" w:name="__Fieldmark__736_2197701612"/>
            <w:bookmarkEnd w:id="1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4" w:name="__Fieldmark__737_2197701612"/>
            <w:bookmarkStart w:id="1475" w:name="__Fieldmark__737_2197701612"/>
            <w:bookmarkEnd w:id="1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6" w:name="__Fieldmark__738_2197701612"/>
            <w:bookmarkStart w:id="1477" w:name="__Fieldmark__738_2197701612"/>
            <w:bookmarkEnd w:id="1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8" w:name="__Fieldmark__739_2197701612"/>
            <w:bookmarkStart w:id="1479" w:name="__Fieldmark__739_2197701612"/>
            <w:bookmarkEnd w:id="1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0" w:name="__Fieldmark__740_2197701612"/>
            <w:bookmarkStart w:id="1481" w:name="__Fieldmark__740_2197701612"/>
            <w:bookmarkEnd w:id="1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2" w:name="__Fieldmark__741_2197701612"/>
            <w:bookmarkStart w:id="1483" w:name="__Fieldmark__741_2197701612"/>
            <w:bookmarkEnd w:id="1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4" w:name="__Fieldmark__742_2197701612"/>
            <w:bookmarkStart w:id="1485" w:name="__Fieldmark__742_2197701612"/>
            <w:bookmarkEnd w:id="1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6" w:name="__Fieldmark__743_2197701612"/>
            <w:bookmarkStart w:id="1487" w:name="__Fieldmark__743_2197701612"/>
            <w:bookmarkEnd w:id="1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8" w:name="__Fieldmark__744_2197701612"/>
            <w:bookmarkStart w:id="1489" w:name="__Fieldmark__744_2197701612"/>
            <w:bookmarkEnd w:id="1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0" w:name="__Fieldmark__745_2197701612"/>
            <w:bookmarkStart w:id="1491" w:name="__Fieldmark__745_2197701612"/>
            <w:bookmarkEnd w:id="1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2" w:name="__Fieldmark__746_2197701612"/>
            <w:bookmarkStart w:id="1493" w:name="__Fieldmark__746_2197701612"/>
            <w:bookmarkEnd w:id="1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4" w:name="__Fieldmark__747_2197701612"/>
            <w:bookmarkStart w:id="1495" w:name="__Fieldmark__747_2197701612"/>
            <w:bookmarkEnd w:id="1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6" w:name="__Fieldmark__748_2197701612"/>
            <w:bookmarkStart w:id="1497" w:name="__Fieldmark__748_2197701612"/>
            <w:bookmarkEnd w:id="1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8" w:name="__Fieldmark__749_2197701612"/>
            <w:bookmarkStart w:id="1499" w:name="__Fieldmark__749_2197701612"/>
            <w:bookmarkEnd w:id="1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0" w:name="__Fieldmark__750_2197701612"/>
            <w:bookmarkStart w:id="1501" w:name="__Fieldmark__750_2197701612"/>
            <w:bookmarkEnd w:id="1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2" w:name="__Fieldmark__751_2197701612"/>
            <w:bookmarkStart w:id="1503" w:name="__Fieldmark__751_2197701612"/>
            <w:bookmarkEnd w:id="1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4" w:name="__Fieldmark__752_2197701612"/>
            <w:bookmarkStart w:id="1505" w:name="__Fieldmark__752_2197701612"/>
            <w:bookmarkEnd w:id="1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6" w:name="__Fieldmark__753_2197701612"/>
            <w:bookmarkStart w:id="1507" w:name="__Fieldmark__753_2197701612"/>
            <w:bookmarkEnd w:id="1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8" w:name="__Fieldmark__754_2197701612"/>
            <w:bookmarkStart w:id="1509" w:name="__Fieldmark__754_2197701612"/>
            <w:bookmarkEnd w:id="1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0" w:name="__Fieldmark__755_2197701612"/>
            <w:bookmarkStart w:id="1511" w:name="__Fieldmark__755_2197701612"/>
            <w:bookmarkEnd w:id="1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2" w:name="__Fieldmark__756_2197701612"/>
            <w:bookmarkStart w:id="1513" w:name="__Fieldmark__756_2197701612"/>
            <w:bookmarkEnd w:id="1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4" w:name="__Fieldmark__757_2197701612"/>
            <w:bookmarkStart w:id="1515" w:name="__Fieldmark__757_2197701612"/>
            <w:bookmarkEnd w:id="1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6" w:name="__Fieldmark__758_2197701612"/>
            <w:bookmarkStart w:id="1517" w:name="__Fieldmark__758_2197701612"/>
            <w:bookmarkEnd w:id="1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8" w:name="__Fieldmark__759_2197701612"/>
            <w:bookmarkStart w:id="1519" w:name="__Fieldmark__759_2197701612"/>
            <w:bookmarkEnd w:id="1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0" w:name="__Fieldmark__760_2197701612"/>
            <w:bookmarkStart w:id="1521" w:name="__Fieldmark__760_2197701612"/>
            <w:bookmarkEnd w:id="1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2" w:name="__Fieldmark__761_2197701612"/>
            <w:bookmarkStart w:id="1523" w:name="__Fieldmark__761_2197701612"/>
            <w:bookmarkEnd w:id="1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4" w:name="__Fieldmark__762_2197701612"/>
            <w:bookmarkStart w:id="1525" w:name="__Fieldmark__762_2197701612"/>
            <w:bookmarkEnd w:id="1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6" w:name="__Fieldmark__763_2197701612"/>
            <w:bookmarkStart w:id="1527" w:name="__Fieldmark__763_2197701612"/>
            <w:bookmarkEnd w:id="1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8" w:name="__Fieldmark__764_2197701612"/>
            <w:bookmarkStart w:id="1529" w:name="__Fieldmark__764_2197701612"/>
            <w:bookmarkEnd w:id="1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0" w:name="__Fieldmark__765_2197701612"/>
            <w:bookmarkStart w:id="1531" w:name="__Fieldmark__765_2197701612"/>
            <w:bookmarkEnd w:id="1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2" w:name="__Fieldmark__766_2197701612"/>
            <w:bookmarkStart w:id="1533" w:name="__Fieldmark__766_2197701612"/>
            <w:bookmarkEnd w:id="1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4" w:name="__Fieldmark__767_2197701612"/>
            <w:bookmarkStart w:id="1535" w:name="__Fieldmark__767_2197701612"/>
            <w:bookmarkEnd w:id="1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6" w:name="__Fieldmark__768_2197701612"/>
            <w:bookmarkStart w:id="1537" w:name="__Fieldmark__768_2197701612"/>
            <w:bookmarkEnd w:id="1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8" w:name="__Fieldmark__769_2197701612"/>
            <w:bookmarkStart w:id="1539" w:name="__Fieldmark__769_2197701612"/>
            <w:bookmarkEnd w:id="1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0" w:name="__Fieldmark__770_2197701612"/>
            <w:bookmarkStart w:id="1541" w:name="__Fieldmark__770_2197701612"/>
            <w:bookmarkEnd w:id="1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2" w:name="__Fieldmark__771_2197701612"/>
            <w:bookmarkStart w:id="1543" w:name="__Fieldmark__771_2197701612"/>
            <w:bookmarkEnd w:id="1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4" w:name="__Fieldmark__772_2197701612"/>
            <w:bookmarkStart w:id="1545" w:name="__Fieldmark__772_2197701612"/>
            <w:bookmarkEnd w:id="1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6" w:name="__Fieldmark__773_2197701612"/>
            <w:bookmarkStart w:id="1547" w:name="__Fieldmark__773_2197701612"/>
            <w:bookmarkEnd w:id="1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8" w:name="__Fieldmark__774_2197701612"/>
            <w:bookmarkStart w:id="1549" w:name="__Fieldmark__774_2197701612"/>
            <w:bookmarkEnd w:id="1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0" w:name="__Fieldmark__775_2197701612"/>
            <w:bookmarkStart w:id="1551" w:name="__Fieldmark__775_2197701612"/>
            <w:bookmarkEnd w:id="1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2" w:name="__Fieldmark__776_2197701612"/>
            <w:bookmarkStart w:id="1553" w:name="__Fieldmark__776_2197701612"/>
            <w:bookmarkEnd w:id="1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4" w:name="__Fieldmark__777_2197701612"/>
            <w:bookmarkStart w:id="1555" w:name="__Fieldmark__777_2197701612"/>
            <w:bookmarkEnd w:id="1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6" w:name="__Fieldmark__778_2197701612"/>
            <w:bookmarkStart w:id="1557" w:name="__Fieldmark__778_2197701612"/>
            <w:bookmarkEnd w:id="1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8" w:name="__Fieldmark__779_2197701612"/>
            <w:bookmarkStart w:id="1559" w:name="__Fieldmark__779_2197701612"/>
            <w:bookmarkEnd w:id="1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0" w:name="__Fieldmark__780_2197701612"/>
            <w:bookmarkStart w:id="1561" w:name="__Fieldmark__780_2197701612"/>
            <w:bookmarkEnd w:id="1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2" w:name="__Fieldmark__781_2197701612"/>
            <w:bookmarkStart w:id="1563" w:name="__Fieldmark__781_2197701612"/>
            <w:bookmarkEnd w:id="1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4" w:name="__Fieldmark__782_2197701612"/>
            <w:bookmarkStart w:id="1565" w:name="__Fieldmark__782_2197701612"/>
            <w:bookmarkEnd w:id="1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6" w:name="__Fieldmark__783_2197701612"/>
            <w:bookmarkStart w:id="1567" w:name="__Fieldmark__783_2197701612"/>
            <w:bookmarkEnd w:id="1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8" w:name="__Fieldmark__784_2197701612"/>
            <w:bookmarkStart w:id="1569" w:name="__Fieldmark__784_2197701612"/>
            <w:bookmarkEnd w:id="1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0" w:name="__Fieldmark__785_2197701612"/>
            <w:bookmarkStart w:id="1571" w:name="__Fieldmark__785_2197701612"/>
            <w:bookmarkEnd w:id="1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2" w:name="__Fieldmark__786_2197701612"/>
            <w:bookmarkStart w:id="1573" w:name="__Fieldmark__786_2197701612"/>
            <w:bookmarkEnd w:id="1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4" w:name="__Fieldmark__787_2197701612"/>
            <w:bookmarkStart w:id="1575" w:name="__Fieldmark__787_2197701612"/>
            <w:bookmarkEnd w:id="1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6" w:name="__Fieldmark__788_2197701612"/>
            <w:bookmarkStart w:id="1577" w:name="__Fieldmark__788_2197701612"/>
            <w:bookmarkEnd w:id="1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8" w:name="__Fieldmark__789_2197701612"/>
            <w:bookmarkStart w:id="1579" w:name="__Fieldmark__789_2197701612"/>
            <w:bookmarkEnd w:id="1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0" w:name="__Fieldmark__790_2197701612"/>
            <w:bookmarkStart w:id="1581" w:name="__Fieldmark__790_2197701612"/>
            <w:bookmarkEnd w:id="1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2" w:name="__Fieldmark__791_2197701612"/>
            <w:bookmarkStart w:id="1583" w:name="__Fieldmark__791_2197701612"/>
            <w:bookmarkEnd w:id="1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4" w:name="__Fieldmark__792_2197701612"/>
            <w:bookmarkStart w:id="1585" w:name="__Fieldmark__792_2197701612"/>
            <w:bookmarkEnd w:id="1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6" w:name="__Fieldmark__793_2197701612"/>
            <w:bookmarkStart w:id="1587" w:name="__Fieldmark__793_2197701612"/>
            <w:bookmarkEnd w:id="1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8" w:name="__Fieldmark__794_2197701612"/>
            <w:bookmarkStart w:id="1589" w:name="__Fieldmark__794_2197701612"/>
            <w:bookmarkEnd w:id="1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0" w:name="__Fieldmark__795_2197701612"/>
            <w:bookmarkStart w:id="1591" w:name="__Fieldmark__795_2197701612"/>
            <w:bookmarkEnd w:id="1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2" w:name="__Fieldmark__796_2197701612"/>
            <w:bookmarkStart w:id="1593" w:name="__Fieldmark__796_2197701612"/>
            <w:bookmarkEnd w:id="1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4" w:name="__Fieldmark__797_2197701612"/>
            <w:bookmarkStart w:id="1595" w:name="__Fieldmark__797_2197701612"/>
            <w:bookmarkEnd w:id="1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6" w:name="__Fieldmark__798_2197701612"/>
            <w:bookmarkStart w:id="1597" w:name="__Fieldmark__798_2197701612"/>
            <w:bookmarkEnd w:id="1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8" w:name="__Fieldmark__799_2197701612"/>
            <w:bookmarkStart w:id="1599" w:name="__Fieldmark__799_2197701612"/>
            <w:bookmarkEnd w:id="1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0" w:name="__Fieldmark__800_2197701612"/>
            <w:bookmarkStart w:id="1601" w:name="__Fieldmark__800_2197701612"/>
            <w:bookmarkEnd w:id="1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2" w:name="__Fieldmark__801_2197701612"/>
            <w:bookmarkStart w:id="1603" w:name="__Fieldmark__801_2197701612"/>
            <w:bookmarkEnd w:id="1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4" w:name="__Fieldmark__802_2197701612"/>
            <w:bookmarkStart w:id="1605" w:name="__Fieldmark__802_2197701612"/>
            <w:bookmarkEnd w:id="1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6" w:name="__Fieldmark__803_2197701612"/>
            <w:bookmarkStart w:id="1607" w:name="__Fieldmark__803_2197701612"/>
            <w:bookmarkEnd w:id="1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8" w:name="__Fieldmark__804_2197701612"/>
            <w:bookmarkStart w:id="1609" w:name="__Fieldmark__804_2197701612"/>
            <w:bookmarkEnd w:id="1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0" w:name="__Fieldmark__805_2197701612"/>
            <w:bookmarkStart w:id="1611" w:name="__Fieldmark__805_2197701612"/>
            <w:bookmarkEnd w:id="1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2" w:name="__Fieldmark__806_2197701612"/>
            <w:bookmarkStart w:id="1613" w:name="__Fieldmark__806_2197701612"/>
            <w:bookmarkEnd w:id="1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4" w:name="__Fieldmark__807_2197701612"/>
            <w:bookmarkStart w:id="1615" w:name="__Fieldmark__807_2197701612"/>
            <w:bookmarkEnd w:id="1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6" w:name="__Fieldmark__808_2197701612"/>
            <w:bookmarkStart w:id="1617" w:name="__Fieldmark__808_2197701612"/>
            <w:bookmarkEnd w:id="1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8" w:name="__Fieldmark__809_2197701612"/>
            <w:bookmarkStart w:id="1619" w:name="__Fieldmark__809_2197701612"/>
            <w:bookmarkEnd w:id="1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0" w:name="__Fieldmark__810_2197701612"/>
            <w:bookmarkStart w:id="1621" w:name="__Fieldmark__810_2197701612"/>
            <w:bookmarkEnd w:id="1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2" w:name="__Fieldmark__811_2197701612"/>
            <w:bookmarkStart w:id="1623" w:name="__Fieldmark__811_2197701612"/>
            <w:bookmarkEnd w:id="1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4" w:name="__Fieldmark__812_2197701612"/>
            <w:bookmarkStart w:id="1625" w:name="__Fieldmark__812_2197701612"/>
            <w:bookmarkEnd w:id="1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6" w:name="__Fieldmark__813_2197701612"/>
            <w:bookmarkStart w:id="1627" w:name="__Fieldmark__813_2197701612"/>
            <w:bookmarkEnd w:id="1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8" w:name="__Fieldmark__814_2197701612"/>
            <w:bookmarkStart w:id="1629" w:name="__Fieldmark__814_2197701612"/>
            <w:bookmarkEnd w:id="1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0" w:name="__Fieldmark__815_2197701612"/>
            <w:bookmarkStart w:id="1631" w:name="__Fieldmark__815_2197701612"/>
            <w:bookmarkEnd w:id="1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2" w:name="__Fieldmark__816_2197701612"/>
            <w:bookmarkStart w:id="1633" w:name="__Fieldmark__816_2197701612"/>
            <w:bookmarkEnd w:id="1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4" w:name="__Fieldmark__817_2197701612"/>
            <w:bookmarkStart w:id="1635" w:name="__Fieldmark__817_2197701612"/>
            <w:bookmarkEnd w:id="1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6" w:name="__Fieldmark__818_2197701612"/>
            <w:bookmarkStart w:id="1637" w:name="__Fieldmark__818_2197701612"/>
            <w:bookmarkEnd w:id="1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8" w:name="__Fieldmark__819_2197701612"/>
            <w:bookmarkStart w:id="1639" w:name="__Fieldmark__819_2197701612"/>
            <w:bookmarkEnd w:id="1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0" w:name="__Fieldmark__820_2197701612"/>
            <w:bookmarkStart w:id="1641" w:name="__Fieldmark__820_2197701612"/>
            <w:bookmarkEnd w:id="1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2" w:name="__Fieldmark__821_2197701612"/>
            <w:bookmarkStart w:id="1643" w:name="__Fieldmark__821_2197701612"/>
            <w:bookmarkEnd w:id="1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4" w:name="__Fieldmark__822_2197701612"/>
            <w:bookmarkStart w:id="1645" w:name="__Fieldmark__822_2197701612"/>
            <w:bookmarkEnd w:id="1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6" w:name="__Fieldmark__823_2197701612"/>
            <w:bookmarkStart w:id="1647" w:name="__Fieldmark__823_2197701612"/>
            <w:bookmarkEnd w:id="1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8" w:name="__Fieldmark__824_2197701612"/>
            <w:bookmarkStart w:id="1649" w:name="__Fieldmark__824_2197701612"/>
            <w:bookmarkEnd w:id="1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0" w:name="__Fieldmark__825_2197701612"/>
            <w:bookmarkStart w:id="1651" w:name="__Fieldmark__825_2197701612"/>
            <w:bookmarkEnd w:id="1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2" w:name="__Fieldmark__826_2197701612"/>
            <w:bookmarkStart w:id="1653" w:name="__Fieldmark__826_2197701612"/>
            <w:bookmarkEnd w:id="1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4" w:name="__Fieldmark__827_2197701612"/>
            <w:bookmarkStart w:id="1655" w:name="__Fieldmark__827_2197701612"/>
            <w:bookmarkEnd w:id="1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6" w:name="__Fieldmark__828_2197701612"/>
            <w:bookmarkStart w:id="1657" w:name="__Fieldmark__828_2197701612"/>
            <w:bookmarkEnd w:id="1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8" w:name="__Fieldmark__829_2197701612"/>
            <w:bookmarkStart w:id="1659" w:name="__Fieldmark__829_2197701612"/>
            <w:bookmarkEnd w:id="1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0" w:name="__Fieldmark__830_2197701612"/>
            <w:bookmarkStart w:id="1661" w:name="__Fieldmark__830_2197701612"/>
            <w:bookmarkEnd w:id="1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2" w:name="__Fieldmark__831_2197701612"/>
            <w:bookmarkStart w:id="1663" w:name="__Fieldmark__831_2197701612"/>
            <w:bookmarkEnd w:id="1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4" w:name="__Fieldmark__832_2197701612"/>
            <w:bookmarkStart w:id="1665" w:name="__Fieldmark__832_2197701612"/>
            <w:bookmarkEnd w:id="1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6" w:name="__Fieldmark__833_2197701612"/>
            <w:bookmarkStart w:id="1667" w:name="__Fieldmark__833_2197701612"/>
            <w:bookmarkEnd w:id="1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8" w:name="__Fieldmark__834_2197701612"/>
            <w:bookmarkStart w:id="1669" w:name="__Fieldmark__834_2197701612"/>
            <w:bookmarkEnd w:id="1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0" w:name="__Fieldmark__835_2197701612"/>
            <w:bookmarkStart w:id="1671" w:name="__Fieldmark__835_2197701612"/>
            <w:bookmarkEnd w:id="1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2" w:name="__Fieldmark__836_2197701612"/>
            <w:bookmarkStart w:id="1673" w:name="__Fieldmark__836_2197701612"/>
            <w:bookmarkEnd w:id="1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4" w:name="__Fieldmark__837_2197701612"/>
            <w:bookmarkStart w:id="1675" w:name="__Fieldmark__837_2197701612"/>
            <w:bookmarkEnd w:id="1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6" w:name="__Fieldmark__838_2197701612"/>
            <w:bookmarkStart w:id="1677" w:name="__Fieldmark__838_2197701612"/>
            <w:bookmarkEnd w:id="1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8" w:name="__Fieldmark__839_2197701612"/>
            <w:bookmarkStart w:id="1679" w:name="__Fieldmark__839_2197701612"/>
            <w:bookmarkEnd w:id="1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0" w:name="__Fieldmark__840_2197701612"/>
            <w:bookmarkStart w:id="1681" w:name="__Fieldmark__840_2197701612"/>
            <w:bookmarkEnd w:id="1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2" w:name="__Fieldmark__841_2197701612"/>
            <w:bookmarkStart w:id="1683" w:name="__Fieldmark__841_2197701612"/>
            <w:bookmarkEnd w:id="1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4" w:name="__Fieldmark__842_2197701612"/>
            <w:bookmarkStart w:id="1685" w:name="__Fieldmark__842_2197701612"/>
            <w:bookmarkEnd w:id="1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6" w:name="__Fieldmark__843_2197701612"/>
            <w:bookmarkStart w:id="1687" w:name="__Fieldmark__843_2197701612"/>
            <w:bookmarkEnd w:id="1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8" w:name="__Fieldmark__844_2197701612"/>
            <w:bookmarkStart w:id="1689" w:name="__Fieldmark__844_2197701612"/>
            <w:bookmarkEnd w:id="1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0" w:name="__Fieldmark__845_2197701612"/>
            <w:bookmarkStart w:id="1691" w:name="__Fieldmark__845_2197701612"/>
            <w:bookmarkEnd w:id="1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2" w:name="__Fieldmark__846_2197701612"/>
            <w:bookmarkStart w:id="1693" w:name="__Fieldmark__846_2197701612"/>
            <w:bookmarkEnd w:id="1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4" w:name="__Fieldmark__847_2197701612"/>
            <w:bookmarkStart w:id="1695" w:name="__Fieldmark__847_2197701612"/>
            <w:bookmarkEnd w:id="1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6" w:name="__Fieldmark__848_2197701612"/>
            <w:bookmarkStart w:id="1697" w:name="__Fieldmark__848_2197701612"/>
            <w:bookmarkEnd w:id="1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8" w:name="__Fieldmark__849_2197701612"/>
            <w:bookmarkStart w:id="1699" w:name="__Fieldmark__849_2197701612"/>
            <w:bookmarkEnd w:id="1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0" w:name="__Fieldmark__850_2197701612"/>
            <w:bookmarkStart w:id="1701" w:name="__Fieldmark__850_2197701612"/>
            <w:bookmarkEnd w:id="1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2" w:name="__Fieldmark__851_2197701612"/>
            <w:bookmarkStart w:id="1703" w:name="__Fieldmark__851_2197701612"/>
            <w:bookmarkEnd w:id="1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4" w:name="__Fieldmark__852_2197701612"/>
            <w:bookmarkStart w:id="1705" w:name="__Fieldmark__852_2197701612"/>
            <w:bookmarkEnd w:id="1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6" w:name="__Fieldmark__853_2197701612"/>
            <w:bookmarkStart w:id="1707" w:name="__Fieldmark__853_2197701612"/>
            <w:bookmarkEnd w:id="1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8" w:name="__Fieldmark__854_2197701612"/>
            <w:bookmarkStart w:id="1709" w:name="__Fieldmark__854_2197701612"/>
            <w:bookmarkEnd w:id="1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0" w:name="__Fieldmark__855_2197701612"/>
            <w:bookmarkStart w:id="1711" w:name="__Fieldmark__855_2197701612"/>
            <w:bookmarkEnd w:id="1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2" w:name="__Fieldmark__856_2197701612"/>
            <w:bookmarkStart w:id="1713" w:name="__Fieldmark__856_2197701612"/>
            <w:bookmarkEnd w:id="1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4" w:name="__Fieldmark__857_2197701612"/>
            <w:bookmarkStart w:id="1715" w:name="__Fieldmark__857_2197701612"/>
            <w:bookmarkEnd w:id="1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6" w:name="__Fieldmark__858_2197701612"/>
            <w:bookmarkStart w:id="1717" w:name="__Fieldmark__858_2197701612"/>
            <w:bookmarkEnd w:id="1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8" w:name="__Fieldmark__859_2197701612"/>
            <w:bookmarkStart w:id="1719" w:name="__Fieldmark__859_2197701612"/>
            <w:bookmarkEnd w:id="1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0" w:name="__Fieldmark__860_2197701612"/>
            <w:bookmarkStart w:id="1721" w:name="__Fieldmark__860_2197701612"/>
            <w:bookmarkEnd w:id="1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2" w:name="__Fieldmark__861_2197701612"/>
            <w:bookmarkStart w:id="1723" w:name="__Fieldmark__861_2197701612"/>
            <w:bookmarkEnd w:id="1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4" w:name="__Fieldmark__862_2197701612"/>
            <w:bookmarkStart w:id="1725" w:name="__Fieldmark__862_2197701612"/>
            <w:bookmarkEnd w:id="1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6" w:name="__Fieldmark__863_2197701612"/>
            <w:bookmarkStart w:id="1727" w:name="__Fieldmark__863_2197701612"/>
            <w:bookmarkEnd w:id="1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8" w:name="__Fieldmark__864_2197701612"/>
            <w:bookmarkStart w:id="1729" w:name="__Fieldmark__864_2197701612"/>
            <w:bookmarkEnd w:id="1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0" w:name="__Fieldmark__865_2197701612"/>
            <w:bookmarkStart w:id="1731" w:name="__Fieldmark__865_2197701612"/>
            <w:bookmarkEnd w:id="1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2" w:name="__Fieldmark__866_2197701612"/>
            <w:bookmarkStart w:id="1733" w:name="__Fieldmark__866_2197701612"/>
            <w:bookmarkEnd w:id="1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4" w:name="__Fieldmark__867_2197701612"/>
            <w:bookmarkStart w:id="1735" w:name="__Fieldmark__867_2197701612"/>
            <w:bookmarkEnd w:id="1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6" w:name="__Fieldmark__868_2197701612"/>
            <w:bookmarkStart w:id="1737" w:name="__Fieldmark__868_2197701612"/>
            <w:bookmarkEnd w:id="1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8" w:name="__Fieldmark__869_2197701612"/>
            <w:bookmarkStart w:id="1739" w:name="__Fieldmark__869_2197701612"/>
            <w:bookmarkEnd w:id="1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0" w:name="__Fieldmark__870_2197701612"/>
            <w:bookmarkStart w:id="1741" w:name="__Fieldmark__870_2197701612"/>
            <w:bookmarkEnd w:id="1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2" w:name="__Fieldmark__871_2197701612"/>
            <w:bookmarkStart w:id="1743" w:name="__Fieldmark__871_2197701612"/>
            <w:bookmarkEnd w:id="1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4" w:name="__Fieldmark__872_2197701612"/>
            <w:bookmarkStart w:id="1745" w:name="__Fieldmark__872_2197701612"/>
            <w:bookmarkEnd w:id="1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6" w:name="__Fieldmark__873_2197701612"/>
            <w:bookmarkStart w:id="1747" w:name="__Fieldmark__873_2197701612"/>
            <w:bookmarkEnd w:id="1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8" w:name="__Fieldmark__874_2197701612"/>
            <w:bookmarkStart w:id="1749" w:name="__Fieldmark__874_2197701612"/>
            <w:bookmarkEnd w:id="1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0" w:name="__Fieldmark__875_2197701612"/>
            <w:bookmarkStart w:id="1751" w:name="__Fieldmark__875_2197701612"/>
            <w:bookmarkEnd w:id="1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2" w:name="__Fieldmark__876_2197701612"/>
            <w:bookmarkStart w:id="1753" w:name="__Fieldmark__876_2197701612"/>
            <w:bookmarkEnd w:id="1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4" w:name="__Fieldmark__877_2197701612"/>
            <w:bookmarkStart w:id="1755" w:name="__Fieldmark__877_2197701612"/>
            <w:bookmarkEnd w:id="1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6" w:name="__Fieldmark__878_2197701612"/>
            <w:bookmarkStart w:id="1757" w:name="__Fieldmark__878_2197701612"/>
            <w:bookmarkEnd w:id="1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8" w:name="__Fieldmark__879_2197701612"/>
            <w:bookmarkStart w:id="1759" w:name="__Fieldmark__879_2197701612"/>
            <w:bookmarkEnd w:id="1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0" w:name="__Fieldmark__880_2197701612"/>
            <w:bookmarkStart w:id="1761" w:name="__Fieldmark__880_2197701612"/>
            <w:bookmarkEnd w:id="1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2" w:name="__Fieldmark__881_2197701612"/>
            <w:bookmarkStart w:id="1763" w:name="__Fieldmark__881_2197701612"/>
            <w:bookmarkEnd w:id="1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4" w:name="__Fieldmark__882_2197701612"/>
            <w:bookmarkStart w:id="1765" w:name="__Fieldmark__882_2197701612"/>
            <w:bookmarkEnd w:id="1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6" w:name="__Fieldmark__883_2197701612"/>
            <w:bookmarkStart w:id="1767" w:name="__Fieldmark__883_2197701612"/>
            <w:bookmarkEnd w:id="1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8" w:name="__Fieldmark__884_2197701612"/>
            <w:bookmarkStart w:id="1769" w:name="__Fieldmark__884_2197701612"/>
            <w:bookmarkEnd w:id="1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0" w:name="__Fieldmark__885_2197701612"/>
            <w:bookmarkStart w:id="1771" w:name="__Fieldmark__885_2197701612"/>
            <w:bookmarkEnd w:id="1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2" w:name="__Fieldmark__886_2197701612"/>
            <w:bookmarkStart w:id="1773" w:name="__Fieldmark__886_2197701612"/>
            <w:bookmarkEnd w:id="1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4" w:name="__Fieldmark__887_2197701612"/>
            <w:bookmarkStart w:id="1775" w:name="__Fieldmark__887_2197701612"/>
            <w:bookmarkEnd w:id="1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6" w:name="__Fieldmark__888_2197701612"/>
            <w:bookmarkStart w:id="1777" w:name="__Fieldmark__888_2197701612"/>
            <w:bookmarkEnd w:id="1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8" w:name="__Fieldmark__889_2197701612"/>
            <w:bookmarkStart w:id="1779" w:name="__Fieldmark__889_2197701612"/>
            <w:bookmarkEnd w:id="1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0" w:name="__Fieldmark__890_2197701612"/>
            <w:bookmarkStart w:id="1781" w:name="__Fieldmark__890_2197701612"/>
            <w:bookmarkEnd w:id="1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2" w:name="__Fieldmark__891_2197701612"/>
            <w:bookmarkStart w:id="1783" w:name="__Fieldmark__891_2197701612"/>
            <w:bookmarkEnd w:id="1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4" w:name="__Fieldmark__892_2197701612"/>
            <w:bookmarkStart w:id="1785" w:name="__Fieldmark__892_2197701612"/>
            <w:bookmarkEnd w:id="1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6" w:name="__Fieldmark__893_2197701612"/>
            <w:bookmarkStart w:id="1787" w:name="__Fieldmark__893_2197701612"/>
            <w:bookmarkEnd w:id="1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8" w:name="__Fieldmark__894_2197701612"/>
            <w:bookmarkStart w:id="1789" w:name="__Fieldmark__894_2197701612"/>
            <w:bookmarkEnd w:id="1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0" w:name="__Fieldmark__895_2197701612"/>
            <w:bookmarkStart w:id="1791" w:name="__Fieldmark__895_2197701612"/>
            <w:bookmarkEnd w:id="1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2" w:name="__Fieldmark__896_2197701612"/>
            <w:bookmarkStart w:id="1793" w:name="__Fieldmark__896_2197701612"/>
            <w:bookmarkEnd w:id="1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4" w:name="__Fieldmark__897_2197701612"/>
            <w:bookmarkStart w:id="1795" w:name="__Fieldmark__897_2197701612"/>
            <w:bookmarkEnd w:id="1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6" w:name="__Fieldmark__898_2197701612"/>
            <w:bookmarkStart w:id="1797" w:name="__Fieldmark__898_2197701612"/>
            <w:bookmarkEnd w:id="1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8" w:name="__Fieldmark__899_2197701612"/>
            <w:bookmarkStart w:id="1799" w:name="__Fieldmark__899_2197701612"/>
            <w:bookmarkEnd w:id="1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0" w:name="__Fieldmark__900_2197701612"/>
            <w:bookmarkStart w:id="1801" w:name="__Fieldmark__900_2197701612"/>
            <w:bookmarkEnd w:id="1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2" w:name="__Fieldmark__901_2197701612"/>
            <w:bookmarkStart w:id="1803" w:name="__Fieldmark__901_2197701612"/>
            <w:bookmarkEnd w:id="1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4" w:name="__Fieldmark__902_2197701612"/>
            <w:bookmarkStart w:id="1805" w:name="__Fieldmark__902_2197701612"/>
            <w:bookmarkEnd w:id="1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6" w:name="__Fieldmark__903_2197701612"/>
            <w:bookmarkStart w:id="1807" w:name="__Fieldmark__903_2197701612"/>
            <w:bookmarkEnd w:id="1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8" w:name="__Fieldmark__904_2197701612"/>
            <w:bookmarkStart w:id="1809" w:name="__Fieldmark__904_2197701612"/>
            <w:bookmarkEnd w:id="1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0" w:name="__Fieldmark__905_2197701612"/>
            <w:bookmarkStart w:id="1811" w:name="__Fieldmark__905_2197701612"/>
            <w:bookmarkEnd w:id="1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2" w:name="__Fieldmark__906_2197701612"/>
            <w:bookmarkStart w:id="1813" w:name="__Fieldmark__906_2197701612"/>
            <w:bookmarkEnd w:id="1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4" w:name="__Fieldmark__907_2197701612"/>
            <w:bookmarkStart w:id="1815" w:name="__Fieldmark__907_2197701612"/>
            <w:bookmarkEnd w:id="1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6" w:name="__Fieldmark__908_2197701612"/>
            <w:bookmarkStart w:id="1817" w:name="__Fieldmark__908_2197701612"/>
            <w:bookmarkEnd w:id="1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8" w:name="__Fieldmark__909_2197701612"/>
            <w:bookmarkStart w:id="1819" w:name="__Fieldmark__909_2197701612"/>
            <w:bookmarkEnd w:id="1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0" w:name="__Fieldmark__910_2197701612"/>
            <w:bookmarkStart w:id="1821" w:name="__Fieldmark__910_2197701612"/>
            <w:bookmarkEnd w:id="1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2" w:name="__Fieldmark__911_2197701612"/>
            <w:bookmarkStart w:id="1823" w:name="__Fieldmark__911_2197701612"/>
            <w:bookmarkEnd w:id="1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4" w:name="__Fieldmark__912_2197701612"/>
            <w:bookmarkStart w:id="1825" w:name="__Fieldmark__912_2197701612"/>
            <w:bookmarkEnd w:id="1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6" w:name="__Fieldmark__913_2197701612"/>
            <w:bookmarkStart w:id="1827" w:name="__Fieldmark__913_2197701612"/>
            <w:bookmarkEnd w:id="1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8" w:name="__Fieldmark__914_2197701612"/>
            <w:bookmarkStart w:id="1829" w:name="__Fieldmark__914_2197701612"/>
            <w:bookmarkEnd w:id="1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0" w:name="__Fieldmark__915_2197701612"/>
            <w:bookmarkStart w:id="1831" w:name="__Fieldmark__915_2197701612"/>
            <w:bookmarkEnd w:id="1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2" w:name="__Fieldmark__916_2197701612"/>
            <w:bookmarkStart w:id="1833" w:name="__Fieldmark__916_2197701612"/>
            <w:bookmarkEnd w:id="1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4" w:name="__Fieldmark__917_2197701612"/>
            <w:bookmarkStart w:id="1835" w:name="__Fieldmark__917_2197701612"/>
            <w:bookmarkEnd w:id="1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6" w:name="__Fieldmark__918_2197701612"/>
            <w:bookmarkStart w:id="1837" w:name="__Fieldmark__918_2197701612"/>
            <w:bookmarkEnd w:id="1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8" w:name="__Fieldmark__919_2197701612"/>
            <w:bookmarkStart w:id="1839" w:name="__Fieldmark__919_2197701612"/>
            <w:bookmarkEnd w:id="1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0" w:name="__Fieldmark__920_2197701612"/>
            <w:bookmarkStart w:id="1841" w:name="__Fieldmark__920_2197701612"/>
            <w:bookmarkEnd w:id="1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2" w:name="__Fieldmark__921_2197701612"/>
            <w:bookmarkStart w:id="1843" w:name="__Fieldmark__921_2197701612"/>
            <w:bookmarkEnd w:id="1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4" w:name="__Fieldmark__922_2197701612"/>
            <w:bookmarkStart w:id="1845" w:name="__Fieldmark__922_2197701612"/>
            <w:bookmarkEnd w:id="1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6" w:name="__Fieldmark__923_2197701612"/>
            <w:bookmarkStart w:id="1847" w:name="__Fieldmark__923_2197701612"/>
            <w:bookmarkEnd w:id="1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8" w:name="__Fieldmark__924_2197701612"/>
            <w:bookmarkStart w:id="1849" w:name="__Fieldmark__924_2197701612"/>
            <w:bookmarkEnd w:id="1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0" w:name="__Fieldmark__925_2197701612"/>
            <w:bookmarkStart w:id="1851" w:name="__Fieldmark__925_2197701612"/>
            <w:bookmarkEnd w:id="1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2" w:name="__Fieldmark__926_2197701612"/>
            <w:bookmarkStart w:id="1853" w:name="__Fieldmark__926_2197701612"/>
            <w:bookmarkEnd w:id="1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4" w:name="__Fieldmark__927_2197701612"/>
            <w:bookmarkStart w:id="1855" w:name="__Fieldmark__927_2197701612"/>
            <w:bookmarkEnd w:id="1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6" w:name="__Fieldmark__928_2197701612"/>
            <w:bookmarkStart w:id="1857" w:name="__Fieldmark__928_2197701612"/>
            <w:bookmarkEnd w:id="1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8" w:name="__Fieldmark__929_2197701612"/>
            <w:bookmarkStart w:id="1859" w:name="__Fieldmark__929_2197701612"/>
            <w:bookmarkEnd w:id="1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0" w:name="__Fieldmark__930_2197701612"/>
            <w:bookmarkStart w:id="1861" w:name="__Fieldmark__930_2197701612"/>
            <w:bookmarkEnd w:id="1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2" w:name="__Fieldmark__931_2197701612"/>
            <w:bookmarkStart w:id="1863" w:name="__Fieldmark__931_2197701612"/>
            <w:bookmarkEnd w:id="1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4" w:name="__Fieldmark__932_2197701612"/>
            <w:bookmarkStart w:id="1865" w:name="__Fieldmark__932_2197701612"/>
            <w:bookmarkEnd w:id="1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6" w:name="__Fieldmark__933_2197701612"/>
            <w:bookmarkStart w:id="1867" w:name="__Fieldmark__933_2197701612"/>
            <w:bookmarkEnd w:id="1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8" w:name="__Fieldmark__934_2197701612"/>
            <w:bookmarkStart w:id="1869" w:name="__Fieldmark__934_2197701612"/>
            <w:bookmarkEnd w:id="1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0" w:name="__Fieldmark__935_2197701612"/>
            <w:bookmarkStart w:id="1871" w:name="__Fieldmark__935_2197701612"/>
            <w:bookmarkEnd w:id="1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2" w:name="__Fieldmark__936_2197701612"/>
            <w:bookmarkStart w:id="1873" w:name="__Fieldmark__936_2197701612"/>
            <w:bookmarkEnd w:id="1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4" w:name="__Fieldmark__937_2197701612"/>
            <w:bookmarkStart w:id="1875" w:name="__Fieldmark__937_2197701612"/>
            <w:bookmarkEnd w:id="1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6" w:name="__Fieldmark__938_2197701612"/>
            <w:bookmarkStart w:id="1877" w:name="__Fieldmark__938_2197701612"/>
            <w:bookmarkEnd w:id="1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8" w:name="__Fieldmark__939_2197701612"/>
            <w:bookmarkStart w:id="1879" w:name="__Fieldmark__939_2197701612"/>
            <w:bookmarkEnd w:id="1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0" w:name="__Fieldmark__940_2197701612"/>
            <w:bookmarkStart w:id="1881" w:name="__Fieldmark__940_2197701612"/>
            <w:bookmarkEnd w:id="1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2" w:name="__Fieldmark__941_2197701612"/>
            <w:bookmarkStart w:id="1883" w:name="__Fieldmark__941_2197701612"/>
            <w:bookmarkEnd w:id="1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4" w:name="__Fieldmark__942_2197701612"/>
            <w:bookmarkStart w:id="1885" w:name="__Fieldmark__942_2197701612"/>
            <w:bookmarkEnd w:id="1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6" w:name="__Fieldmark__943_2197701612"/>
            <w:bookmarkStart w:id="1887" w:name="__Fieldmark__943_2197701612"/>
            <w:bookmarkEnd w:id="1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8" w:name="__Fieldmark__944_2197701612"/>
            <w:bookmarkStart w:id="1889" w:name="__Fieldmark__944_2197701612"/>
            <w:bookmarkEnd w:id="1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0" w:name="__Fieldmark__945_2197701612"/>
            <w:bookmarkStart w:id="1891" w:name="__Fieldmark__945_2197701612"/>
            <w:bookmarkEnd w:id="1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2" w:name="__Fieldmark__946_2197701612"/>
            <w:bookmarkStart w:id="1893" w:name="__Fieldmark__946_2197701612"/>
            <w:bookmarkEnd w:id="1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4" w:name="__Fieldmark__947_2197701612"/>
            <w:bookmarkStart w:id="1895" w:name="__Fieldmark__947_2197701612"/>
            <w:bookmarkEnd w:id="1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6" w:name="__Fieldmark__948_2197701612"/>
            <w:bookmarkStart w:id="1897" w:name="__Fieldmark__948_2197701612"/>
            <w:bookmarkEnd w:id="1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8" w:name="__Fieldmark__949_2197701612"/>
            <w:bookmarkStart w:id="1899" w:name="__Fieldmark__949_2197701612"/>
            <w:bookmarkEnd w:id="1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0" w:name="__Fieldmark__950_2197701612"/>
            <w:bookmarkStart w:id="1901" w:name="__Fieldmark__950_2197701612"/>
            <w:bookmarkEnd w:id="1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2" w:name="__Fieldmark__951_2197701612"/>
            <w:bookmarkStart w:id="1903" w:name="__Fieldmark__951_2197701612"/>
            <w:bookmarkEnd w:id="1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4" w:name="__Fieldmark__952_2197701612"/>
            <w:bookmarkStart w:id="1905" w:name="__Fieldmark__952_2197701612"/>
            <w:bookmarkEnd w:id="1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6" w:name="__Fieldmark__953_2197701612"/>
            <w:bookmarkStart w:id="1907" w:name="__Fieldmark__953_2197701612"/>
            <w:bookmarkEnd w:id="1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8" w:name="__Fieldmark__954_2197701612"/>
            <w:bookmarkStart w:id="1909" w:name="__Fieldmark__954_2197701612"/>
            <w:bookmarkEnd w:id="1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0" w:name="__Fieldmark__955_2197701612"/>
            <w:bookmarkStart w:id="1911" w:name="__Fieldmark__955_2197701612"/>
            <w:bookmarkEnd w:id="1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2" w:name="__Fieldmark__956_2197701612"/>
            <w:bookmarkStart w:id="1913" w:name="__Fieldmark__956_2197701612"/>
            <w:bookmarkEnd w:id="1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4" w:name="__Fieldmark__957_2197701612"/>
            <w:bookmarkStart w:id="1915" w:name="__Fieldmark__957_2197701612"/>
            <w:bookmarkEnd w:id="1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6" w:name="__Fieldmark__958_2197701612"/>
            <w:bookmarkStart w:id="1917" w:name="__Fieldmark__958_2197701612"/>
            <w:bookmarkEnd w:id="1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8" w:name="__Fieldmark__959_2197701612"/>
            <w:bookmarkStart w:id="1919" w:name="__Fieldmark__959_2197701612"/>
            <w:bookmarkEnd w:id="1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26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817"/>
      </w:tblGrid>
      <w:tr>
        <w:trPr>
          <w:trHeight w:val="55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0" w:name="__Fieldmark__960_2197701612"/>
            <w:bookmarkStart w:id="1921" w:name="__Fieldmark__960_2197701612"/>
            <w:bookmarkEnd w:id="1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2" w:name="__Fieldmark__961_2197701612"/>
            <w:bookmarkStart w:id="1923" w:name="__Fieldmark__961_2197701612"/>
            <w:bookmarkEnd w:id="1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4" w:name="__Fieldmark__962_2197701612"/>
            <w:bookmarkStart w:id="1925" w:name="__Fieldmark__962_2197701612"/>
            <w:bookmarkEnd w:id="1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6" w:name="__Fieldmark__963_2197701612"/>
            <w:bookmarkStart w:id="1927" w:name="__Fieldmark__963_2197701612"/>
            <w:bookmarkEnd w:id="1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8" w:name="__Fieldmark__964_2197701612"/>
            <w:bookmarkStart w:id="1929" w:name="__Fieldmark__964_2197701612"/>
            <w:bookmarkEnd w:id="1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0" w:name="__Fieldmark__965_2197701612"/>
            <w:bookmarkStart w:id="1931" w:name="__Fieldmark__965_2197701612"/>
            <w:bookmarkEnd w:id="1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2" w:name="__Fieldmark__966_2197701612"/>
            <w:bookmarkStart w:id="1933" w:name="__Fieldmark__966_2197701612"/>
            <w:bookmarkEnd w:id="1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4" w:name="__Fieldmark__967_2197701612"/>
            <w:bookmarkStart w:id="1935" w:name="__Fieldmark__967_2197701612"/>
            <w:bookmarkEnd w:id="1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6" w:name="__Fieldmark__968_2197701612"/>
            <w:bookmarkStart w:id="1937" w:name="__Fieldmark__968_2197701612"/>
            <w:bookmarkEnd w:id="1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8" w:name="__Fieldmark__969_2197701612"/>
            <w:bookmarkStart w:id="1939" w:name="__Fieldmark__969_2197701612"/>
            <w:bookmarkEnd w:id="1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0" w:name="__Fieldmark__970_2197701612"/>
            <w:bookmarkStart w:id="1941" w:name="__Fieldmark__970_2197701612"/>
            <w:bookmarkEnd w:id="1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2" w:name="__Fieldmark__971_2197701612"/>
            <w:bookmarkStart w:id="1943" w:name="__Fieldmark__971_2197701612"/>
            <w:bookmarkEnd w:id="1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4" w:name="__Fieldmark__972_2197701612"/>
            <w:bookmarkStart w:id="1945" w:name="__Fieldmark__972_2197701612"/>
            <w:bookmarkEnd w:id="1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6" w:name="__Fieldmark__973_2197701612"/>
            <w:bookmarkStart w:id="1947" w:name="__Fieldmark__973_2197701612"/>
            <w:bookmarkEnd w:id="1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8" w:name="__Fieldmark__974_2197701612"/>
            <w:bookmarkStart w:id="1949" w:name="__Fieldmark__974_2197701612"/>
            <w:bookmarkEnd w:id="1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0" w:name="__Fieldmark__975_2197701612"/>
            <w:bookmarkStart w:id="1951" w:name="__Fieldmark__975_2197701612"/>
            <w:bookmarkEnd w:id="1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2" w:name="__Fieldmark__976_2197701612"/>
            <w:bookmarkStart w:id="1953" w:name="__Fieldmark__976_2197701612"/>
            <w:bookmarkEnd w:id="1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4" w:name="__Fieldmark__977_2197701612"/>
            <w:bookmarkStart w:id="1955" w:name="__Fieldmark__977_2197701612"/>
            <w:bookmarkEnd w:id="1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6" w:name="__Fieldmark__978_2197701612"/>
            <w:bookmarkStart w:id="1957" w:name="__Fieldmark__978_2197701612"/>
            <w:bookmarkEnd w:id="1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8" w:name="__Fieldmark__979_2197701612"/>
            <w:bookmarkStart w:id="1959" w:name="__Fieldmark__979_2197701612"/>
            <w:bookmarkEnd w:id="1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0" w:name="__Fieldmark__980_2197701612"/>
            <w:bookmarkStart w:id="1961" w:name="__Fieldmark__980_2197701612"/>
            <w:bookmarkEnd w:id="1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2" w:name="__Fieldmark__981_2197701612"/>
            <w:bookmarkStart w:id="1963" w:name="__Fieldmark__981_2197701612"/>
            <w:bookmarkEnd w:id="1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4" w:name="__Fieldmark__982_2197701612"/>
            <w:bookmarkStart w:id="1965" w:name="__Fieldmark__982_2197701612"/>
            <w:bookmarkEnd w:id="1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6" w:name="__Fieldmark__983_2197701612"/>
            <w:bookmarkStart w:id="1967" w:name="__Fieldmark__983_2197701612"/>
            <w:bookmarkEnd w:id="1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8" w:name="__Fieldmark__984_2197701612"/>
            <w:bookmarkStart w:id="1969" w:name="__Fieldmark__984_2197701612"/>
            <w:bookmarkEnd w:id="1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0" w:name="__Fieldmark__985_2197701612"/>
            <w:bookmarkStart w:id="1971" w:name="__Fieldmark__985_2197701612"/>
            <w:bookmarkEnd w:id="1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2" w:name="__Fieldmark__986_2197701612"/>
            <w:bookmarkStart w:id="1973" w:name="__Fieldmark__986_2197701612"/>
            <w:bookmarkEnd w:id="1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4" w:name="__Fieldmark__987_2197701612"/>
            <w:bookmarkStart w:id="1975" w:name="__Fieldmark__987_2197701612"/>
            <w:bookmarkEnd w:id="1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6" w:name="__Fieldmark__988_2197701612"/>
            <w:bookmarkStart w:id="1977" w:name="__Fieldmark__988_2197701612"/>
            <w:bookmarkEnd w:id="1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8" w:name="__Fieldmark__989_2197701612"/>
            <w:bookmarkStart w:id="1979" w:name="__Fieldmark__989_2197701612"/>
            <w:bookmarkEnd w:id="1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0" w:name="__Fieldmark__990_2197701612"/>
            <w:bookmarkStart w:id="1981" w:name="__Fieldmark__990_2197701612"/>
            <w:bookmarkEnd w:id="1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2" w:name="__Fieldmark__991_2197701612"/>
            <w:bookmarkStart w:id="1983" w:name="__Fieldmark__991_2197701612"/>
            <w:bookmarkEnd w:id="1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4" w:name="__Fieldmark__992_2197701612"/>
            <w:bookmarkStart w:id="1985" w:name="__Fieldmark__992_2197701612"/>
            <w:bookmarkEnd w:id="1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6" w:name="__Fieldmark__993_2197701612"/>
            <w:bookmarkStart w:id="1987" w:name="__Fieldmark__993_2197701612"/>
            <w:bookmarkEnd w:id="1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8" w:name="__Fieldmark__994_2197701612"/>
            <w:bookmarkStart w:id="1989" w:name="__Fieldmark__994_2197701612"/>
            <w:bookmarkEnd w:id="1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0" w:name="__Fieldmark__995_2197701612"/>
            <w:bookmarkStart w:id="1991" w:name="__Fieldmark__995_2197701612"/>
            <w:bookmarkEnd w:id="1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2" w:name="__Fieldmark__996_2197701612"/>
            <w:bookmarkStart w:id="1993" w:name="__Fieldmark__996_2197701612"/>
            <w:bookmarkEnd w:id="1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4" w:name="__Fieldmark__997_2197701612"/>
            <w:bookmarkStart w:id="1995" w:name="__Fieldmark__997_2197701612"/>
            <w:bookmarkEnd w:id="1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6" w:name="__Fieldmark__998_2197701612"/>
            <w:bookmarkStart w:id="1997" w:name="__Fieldmark__998_2197701612"/>
            <w:bookmarkEnd w:id="1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8" w:name="__Fieldmark__999_2197701612"/>
            <w:bookmarkStart w:id="1999" w:name="__Fieldmark__999_2197701612"/>
            <w:bookmarkEnd w:id="1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0" w:name="__Fieldmark__1000_2197701612"/>
            <w:bookmarkStart w:id="2001" w:name="__Fieldmark__1000_2197701612"/>
            <w:bookmarkEnd w:id="2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2" w:name="__Fieldmark__1001_2197701612"/>
            <w:bookmarkStart w:id="2003" w:name="__Fieldmark__1001_2197701612"/>
            <w:bookmarkEnd w:id="2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4" w:name="__Fieldmark__1002_2197701612"/>
            <w:bookmarkStart w:id="2005" w:name="__Fieldmark__1002_2197701612"/>
            <w:bookmarkEnd w:id="2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6" w:name="__Fieldmark__1003_2197701612"/>
            <w:bookmarkStart w:id="2007" w:name="__Fieldmark__1003_2197701612"/>
            <w:bookmarkEnd w:id="2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8" w:name="__Fieldmark__1004_2197701612"/>
            <w:bookmarkStart w:id="2009" w:name="__Fieldmark__1004_2197701612"/>
            <w:bookmarkEnd w:id="2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0" w:name="__Fieldmark__1005_2197701612"/>
            <w:bookmarkStart w:id="2011" w:name="__Fieldmark__1005_2197701612"/>
            <w:bookmarkEnd w:id="2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2" w:name="__Fieldmark__1006_2197701612"/>
            <w:bookmarkStart w:id="2013" w:name="__Fieldmark__1006_2197701612"/>
            <w:bookmarkEnd w:id="2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4" w:name="__Fieldmark__1007_2197701612"/>
            <w:bookmarkStart w:id="2015" w:name="__Fieldmark__1007_2197701612"/>
            <w:bookmarkEnd w:id="2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6" w:name="__Fieldmark__1008_2197701612"/>
            <w:bookmarkStart w:id="2017" w:name="__Fieldmark__1008_2197701612"/>
            <w:bookmarkEnd w:id="2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8" w:name="__Fieldmark__1009_2197701612"/>
            <w:bookmarkStart w:id="2019" w:name="__Fieldmark__1009_2197701612"/>
            <w:bookmarkEnd w:id="2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0" w:name="__Fieldmark__1010_2197701612"/>
            <w:bookmarkStart w:id="2021" w:name="__Fieldmark__1010_2197701612"/>
            <w:bookmarkEnd w:id="2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2" w:name="__Fieldmark__1011_2197701612"/>
            <w:bookmarkStart w:id="2023" w:name="__Fieldmark__1011_2197701612"/>
            <w:bookmarkEnd w:id="2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4" w:name="__Fieldmark__1012_2197701612"/>
            <w:bookmarkStart w:id="2025" w:name="__Fieldmark__1012_2197701612"/>
            <w:bookmarkEnd w:id="2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6" w:name="__Fieldmark__1013_2197701612"/>
            <w:bookmarkStart w:id="2027" w:name="__Fieldmark__1013_2197701612"/>
            <w:bookmarkEnd w:id="2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8" w:name="__Fieldmark__1014_2197701612"/>
            <w:bookmarkStart w:id="2029" w:name="__Fieldmark__1014_2197701612"/>
            <w:bookmarkEnd w:id="2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0" w:name="__Fieldmark__1015_2197701612"/>
            <w:bookmarkStart w:id="2031" w:name="__Fieldmark__1015_2197701612"/>
            <w:bookmarkEnd w:id="2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2" w:name="__Fieldmark__1016_2197701612"/>
            <w:bookmarkStart w:id="2033" w:name="__Fieldmark__1016_2197701612"/>
            <w:bookmarkEnd w:id="2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4" w:name="__Fieldmark__1017_2197701612"/>
            <w:bookmarkStart w:id="2035" w:name="__Fieldmark__1017_2197701612"/>
            <w:bookmarkEnd w:id="2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6" w:name="__Fieldmark__1018_2197701612"/>
            <w:bookmarkStart w:id="2037" w:name="__Fieldmark__1018_2197701612"/>
            <w:bookmarkEnd w:id="2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8" w:name="__Fieldmark__1019_2197701612"/>
            <w:bookmarkStart w:id="2039" w:name="__Fieldmark__1019_2197701612"/>
            <w:bookmarkEnd w:id="2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0" w:name="__Fieldmark__1020_2197701612"/>
            <w:bookmarkStart w:id="2041" w:name="__Fieldmark__1020_2197701612"/>
            <w:bookmarkEnd w:id="2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2" w:name="__Fieldmark__1021_2197701612"/>
            <w:bookmarkStart w:id="2043" w:name="__Fieldmark__1021_2197701612"/>
            <w:bookmarkEnd w:id="2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4" w:name="__Fieldmark__1022_2197701612"/>
            <w:bookmarkStart w:id="2045" w:name="__Fieldmark__1022_2197701612"/>
            <w:bookmarkEnd w:id="2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6" w:name="__Fieldmark__1023_2197701612"/>
            <w:bookmarkStart w:id="2047" w:name="__Fieldmark__1023_2197701612"/>
            <w:bookmarkEnd w:id="2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8" w:name="__Fieldmark__1024_2197701612"/>
            <w:bookmarkStart w:id="2049" w:name="__Fieldmark__1024_2197701612"/>
            <w:bookmarkEnd w:id="2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0" w:name="__Fieldmark__1025_2197701612"/>
            <w:bookmarkStart w:id="2051" w:name="__Fieldmark__1025_2197701612"/>
            <w:bookmarkEnd w:id="2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2" w:name="__Fieldmark__1026_2197701612"/>
            <w:bookmarkStart w:id="2053" w:name="__Fieldmark__1026_2197701612"/>
            <w:bookmarkEnd w:id="2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4" w:name="__Fieldmark__1027_2197701612"/>
            <w:bookmarkStart w:id="2055" w:name="__Fieldmark__1027_2197701612"/>
            <w:bookmarkEnd w:id="2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6" w:name="__Fieldmark__1028_2197701612"/>
            <w:bookmarkStart w:id="2057" w:name="__Fieldmark__1028_2197701612"/>
            <w:bookmarkEnd w:id="2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8" w:name="__Fieldmark__1029_2197701612"/>
            <w:bookmarkStart w:id="2059" w:name="__Fieldmark__1029_2197701612"/>
            <w:bookmarkEnd w:id="2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0" w:name="__Fieldmark__1030_2197701612"/>
            <w:bookmarkStart w:id="2061" w:name="__Fieldmark__1030_2197701612"/>
            <w:bookmarkEnd w:id="2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2" w:name="__Fieldmark__1031_2197701612"/>
            <w:bookmarkStart w:id="2063" w:name="__Fieldmark__1031_2197701612"/>
            <w:bookmarkEnd w:id="2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4" w:name="__Fieldmark__1032_2197701612"/>
            <w:bookmarkStart w:id="2065" w:name="__Fieldmark__1032_2197701612"/>
            <w:bookmarkEnd w:id="2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6" w:name="__Fieldmark__1033_2197701612"/>
            <w:bookmarkStart w:id="2067" w:name="__Fieldmark__1033_2197701612"/>
            <w:bookmarkEnd w:id="2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8" w:name="__Fieldmark__1034_2197701612"/>
            <w:bookmarkStart w:id="2069" w:name="__Fieldmark__1034_2197701612"/>
            <w:bookmarkEnd w:id="2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0" w:name="__Fieldmark__1035_2197701612"/>
            <w:bookmarkStart w:id="2071" w:name="__Fieldmark__1035_2197701612"/>
            <w:bookmarkEnd w:id="2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2" w:name="__Fieldmark__1036_2197701612"/>
            <w:bookmarkStart w:id="2073" w:name="__Fieldmark__1036_2197701612"/>
            <w:bookmarkEnd w:id="2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4" w:name="__Fieldmark__1037_2197701612"/>
            <w:bookmarkStart w:id="2075" w:name="__Fieldmark__1037_2197701612"/>
            <w:bookmarkEnd w:id="2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6" w:name="__Fieldmark__1038_2197701612"/>
            <w:bookmarkStart w:id="2077" w:name="__Fieldmark__1038_2197701612"/>
            <w:bookmarkEnd w:id="2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8" w:name="__Fieldmark__1039_2197701612"/>
            <w:bookmarkStart w:id="2079" w:name="__Fieldmark__1039_2197701612"/>
            <w:bookmarkEnd w:id="2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0" w:name="__Fieldmark__1040_2197701612"/>
            <w:bookmarkStart w:id="2081" w:name="__Fieldmark__1040_2197701612"/>
            <w:bookmarkEnd w:id="2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2" w:name="__Fieldmark__1041_2197701612"/>
            <w:bookmarkStart w:id="2083" w:name="__Fieldmark__1041_2197701612"/>
            <w:bookmarkEnd w:id="2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4" w:name="__Fieldmark__1042_2197701612"/>
            <w:bookmarkStart w:id="2085" w:name="__Fieldmark__1042_2197701612"/>
            <w:bookmarkEnd w:id="2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6" w:name="__Fieldmark__1043_2197701612"/>
            <w:bookmarkStart w:id="2087" w:name="__Fieldmark__1043_2197701612"/>
            <w:bookmarkEnd w:id="2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8" w:name="__Fieldmark__1044_2197701612"/>
            <w:bookmarkStart w:id="2089" w:name="__Fieldmark__1044_2197701612"/>
            <w:bookmarkEnd w:id="2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0" w:name="__Fieldmark__1045_2197701612"/>
            <w:bookmarkStart w:id="2091" w:name="__Fieldmark__1045_2197701612"/>
            <w:bookmarkEnd w:id="2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2" w:name="__Fieldmark__1046_2197701612"/>
            <w:bookmarkStart w:id="2093" w:name="__Fieldmark__1046_2197701612"/>
            <w:bookmarkEnd w:id="2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4" w:name="__Fieldmark__1047_2197701612"/>
            <w:bookmarkStart w:id="2095" w:name="__Fieldmark__1047_2197701612"/>
            <w:bookmarkEnd w:id="2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6" w:name="__Fieldmark__1048_2197701612"/>
            <w:bookmarkStart w:id="2097" w:name="__Fieldmark__1048_2197701612"/>
            <w:bookmarkEnd w:id="2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8" w:name="__Fieldmark__1049_2197701612"/>
            <w:bookmarkStart w:id="2099" w:name="__Fieldmark__1049_2197701612"/>
            <w:bookmarkEnd w:id="2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0" w:name="__Fieldmark__1050_2197701612"/>
            <w:bookmarkStart w:id="2101" w:name="__Fieldmark__1050_2197701612"/>
            <w:bookmarkEnd w:id="2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2" w:name="__Fieldmark__1051_2197701612"/>
            <w:bookmarkStart w:id="2103" w:name="__Fieldmark__1051_2197701612"/>
            <w:bookmarkEnd w:id="2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4" w:name="__Fieldmark__1052_2197701612"/>
            <w:bookmarkStart w:id="2105" w:name="__Fieldmark__1052_2197701612"/>
            <w:bookmarkEnd w:id="2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6" w:name="__Fieldmark__1053_2197701612"/>
            <w:bookmarkStart w:id="2107" w:name="__Fieldmark__1053_2197701612"/>
            <w:bookmarkEnd w:id="2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8" w:name="__Fieldmark__1054_2197701612"/>
            <w:bookmarkStart w:id="2109" w:name="__Fieldmark__1054_2197701612"/>
            <w:bookmarkEnd w:id="2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0" w:name="__Fieldmark__1055_2197701612"/>
            <w:bookmarkStart w:id="2111" w:name="__Fieldmark__1055_2197701612"/>
            <w:bookmarkEnd w:id="2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2" w:name="__Fieldmark__1056_2197701612"/>
            <w:bookmarkStart w:id="2113" w:name="__Fieldmark__1056_2197701612"/>
            <w:bookmarkEnd w:id="2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4" w:name="__Fieldmark__1057_2197701612"/>
            <w:bookmarkStart w:id="2115" w:name="__Fieldmark__1057_2197701612"/>
            <w:bookmarkEnd w:id="2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6" w:name="__Fieldmark__1058_2197701612"/>
            <w:bookmarkStart w:id="2117" w:name="__Fieldmark__1058_2197701612"/>
            <w:bookmarkEnd w:id="2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8" w:name="__Fieldmark__1059_2197701612"/>
            <w:bookmarkStart w:id="2119" w:name="__Fieldmark__1059_2197701612"/>
            <w:bookmarkEnd w:id="2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0" w:name="__Fieldmark__1060_2197701612"/>
            <w:bookmarkStart w:id="2121" w:name="__Fieldmark__1060_2197701612"/>
            <w:bookmarkEnd w:id="2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2" w:name="__Fieldmark__1061_2197701612"/>
            <w:bookmarkStart w:id="2123" w:name="__Fieldmark__1061_2197701612"/>
            <w:bookmarkEnd w:id="2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4" w:name="__Fieldmark__1062_2197701612"/>
            <w:bookmarkStart w:id="2125" w:name="__Fieldmark__1062_2197701612"/>
            <w:bookmarkEnd w:id="2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6" w:name="__Fieldmark__1063_2197701612"/>
            <w:bookmarkStart w:id="2127" w:name="__Fieldmark__1063_2197701612"/>
            <w:bookmarkEnd w:id="2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8" w:name="__Fieldmark__1064_2197701612"/>
            <w:bookmarkStart w:id="2129" w:name="__Fieldmark__1064_2197701612"/>
            <w:bookmarkEnd w:id="2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0" w:name="__Fieldmark__1065_2197701612"/>
            <w:bookmarkStart w:id="2131" w:name="__Fieldmark__1065_2197701612"/>
            <w:bookmarkEnd w:id="2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2" w:name="__Fieldmark__1066_2197701612"/>
            <w:bookmarkStart w:id="2133" w:name="__Fieldmark__1066_2197701612"/>
            <w:bookmarkEnd w:id="2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4" w:name="__Fieldmark__1067_2197701612"/>
            <w:bookmarkStart w:id="2135" w:name="__Fieldmark__1067_2197701612"/>
            <w:bookmarkEnd w:id="2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6" w:name="__Fieldmark__1068_2197701612"/>
            <w:bookmarkStart w:id="2137" w:name="__Fieldmark__1068_2197701612"/>
            <w:bookmarkEnd w:id="2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8" w:name="__Fieldmark__1069_2197701612"/>
            <w:bookmarkStart w:id="2139" w:name="__Fieldmark__1069_2197701612"/>
            <w:bookmarkEnd w:id="2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0" w:name="__Fieldmark__1070_2197701612"/>
            <w:bookmarkStart w:id="2141" w:name="__Fieldmark__1070_2197701612"/>
            <w:bookmarkEnd w:id="2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2" w:name="__Fieldmark__1071_2197701612"/>
            <w:bookmarkStart w:id="2143" w:name="__Fieldmark__1071_2197701612"/>
            <w:bookmarkEnd w:id="2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4" w:name="__Fieldmark__1072_2197701612"/>
            <w:bookmarkStart w:id="2145" w:name="__Fieldmark__1072_2197701612"/>
            <w:bookmarkEnd w:id="2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6" w:name="__Fieldmark__1073_2197701612"/>
            <w:bookmarkStart w:id="2147" w:name="__Fieldmark__1073_2197701612"/>
            <w:bookmarkEnd w:id="2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8" w:name="__Fieldmark__1074_2197701612"/>
            <w:bookmarkStart w:id="2149" w:name="__Fieldmark__1074_2197701612"/>
            <w:bookmarkEnd w:id="2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0" w:name="__Fieldmark__1075_2197701612"/>
            <w:bookmarkStart w:id="2151" w:name="__Fieldmark__1075_2197701612"/>
            <w:bookmarkEnd w:id="2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2" w:name="__Fieldmark__1076_2197701612"/>
            <w:bookmarkStart w:id="2153" w:name="__Fieldmark__1076_2197701612"/>
            <w:bookmarkEnd w:id="2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4" w:name="__Fieldmark__1077_2197701612"/>
            <w:bookmarkStart w:id="2155" w:name="__Fieldmark__1077_2197701612"/>
            <w:bookmarkEnd w:id="2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6" w:name="__Fieldmark__1078_2197701612"/>
            <w:bookmarkStart w:id="2157" w:name="__Fieldmark__1078_2197701612"/>
            <w:bookmarkEnd w:id="2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8" w:name="__Fieldmark__1079_2197701612"/>
            <w:bookmarkStart w:id="2159" w:name="__Fieldmark__1079_2197701612"/>
            <w:bookmarkEnd w:id="2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0" w:name="__Fieldmark__1080_2197701612"/>
            <w:bookmarkStart w:id="2161" w:name="__Fieldmark__1080_2197701612"/>
            <w:bookmarkEnd w:id="2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2" w:name="__Fieldmark__1081_2197701612"/>
            <w:bookmarkStart w:id="2163" w:name="__Fieldmark__1081_2197701612"/>
            <w:bookmarkEnd w:id="2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4" w:name="__Fieldmark__1082_2197701612"/>
            <w:bookmarkStart w:id="2165" w:name="__Fieldmark__1082_2197701612"/>
            <w:bookmarkEnd w:id="2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6" w:name="__Fieldmark__1083_2197701612"/>
            <w:bookmarkStart w:id="2167" w:name="__Fieldmark__1083_2197701612"/>
            <w:bookmarkEnd w:id="2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8" w:name="__Fieldmark__1084_2197701612"/>
            <w:bookmarkStart w:id="2169" w:name="__Fieldmark__1084_2197701612"/>
            <w:bookmarkEnd w:id="2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0" w:name="__Fieldmark__1085_2197701612"/>
            <w:bookmarkStart w:id="2171" w:name="__Fieldmark__1085_2197701612"/>
            <w:bookmarkEnd w:id="2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2" w:name="__Fieldmark__1086_2197701612"/>
            <w:bookmarkStart w:id="2173" w:name="__Fieldmark__1086_2197701612"/>
            <w:bookmarkEnd w:id="2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4" w:name="__Fieldmark__1087_2197701612"/>
            <w:bookmarkStart w:id="2175" w:name="__Fieldmark__1087_2197701612"/>
            <w:bookmarkEnd w:id="2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6" w:name="__Fieldmark__1088_2197701612"/>
            <w:bookmarkStart w:id="2177" w:name="__Fieldmark__1088_2197701612"/>
            <w:bookmarkEnd w:id="2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8" w:name="__Fieldmark__1089_2197701612"/>
            <w:bookmarkStart w:id="2179" w:name="__Fieldmark__1089_2197701612"/>
            <w:bookmarkEnd w:id="2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0" w:name="__Fieldmark__1090_2197701612"/>
            <w:bookmarkStart w:id="2181" w:name="__Fieldmark__1090_2197701612"/>
            <w:bookmarkEnd w:id="2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2" w:name="__Fieldmark__1091_2197701612"/>
            <w:bookmarkStart w:id="2183" w:name="__Fieldmark__1091_2197701612"/>
            <w:bookmarkEnd w:id="2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4" w:name="__Fieldmark__1092_2197701612"/>
            <w:bookmarkStart w:id="2185" w:name="__Fieldmark__1092_2197701612"/>
            <w:bookmarkEnd w:id="2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6" w:name="__Fieldmark__1093_2197701612"/>
            <w:bookmarkStart w:id="2187" w:name="__Fieldmark__1093_2197701612"/>
            <w:bookmarkEnd w:id="2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8" w:name="__Fieldmark__1094_2197701612"/>
            <w:bookmarkStart w:id="2189" w:name="__Fieldmark__1094_2197701612"/>
            <w:bookmarkEnd w:id="2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0" w:name="__Fieldmark__1095_2197701612"/>
            <w:bookmarkStart w:id="2191" w:name="__Fieldmark__1095_2197701612"/>
            <w:bookmarkEnd w:id="2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2" w:name="__Fieldmark__1096_2197701612"/>
            <w:bookmarkStart w:id="2193" w:name="__Fieldmark__1096_2197701612"/>
            <w:bookmarkEnd w:id="2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4" w:name="__Fieldmark__1097_2197701612"/>
            <w:bookmarkStart w:id="2195" w:name="__Fieldmark__1097_2197701612"/>
            <w:bookmarkEnd w:id="2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6" w:name="__Fieldmark__1098_2197701612"/>
            <w:bookmarkStart w:id="2197" w:name="__Fieldmark__1098_2197701612"/>
            <w:bookmarkEnd w:id="2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8" w:name="__Fieldmark__1099_2197701612"/>
            <w:bookmarkStart w:id="2199" w:name="__Fieldmark__1099_2197701612"/>
            <w:bookmarkEnd w:id="2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0" w:name="__Fieldmark__1100_2197701612"/>
            <w:bookmarkStart w:id="2201" w:name="__Fieldmark__1100_2197701612"/>
            <w:bookmarkEnd w:id="2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2" w:name="__Fieldmark__1101_2197701612"/>
            <w:bookmarkStart w:id="2203" w:name="__Fieldmark__1101_2197701612"/>
            <w:bookmarkEnd w:id="2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4" w:name="__Fieldmark__1102_2197701612"/>
            <w:bookmarkStart w:id="2205" w:name="__Fieldmark__1102_2197701612"/>
            <w:bookmarkEnd w:id="2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6" w:name="__Fieldmark__1103_2197701612"/>
            <w:bookmarkStart w:id="2207" w:name="__Fieldmark__1103_2197701612"/>
            <w:bookmarkEnd w:id="2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8" w:name="__Fieldmark__1104_2197701612"/>
            <w:bookmarkStart w:id="2209" w:name="__Fieldmark__1104_2197701612"/>
            <w:bookmarkEnd w:id="2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0" w:name="__Fieldmark__1105_2197701612"/>
            <w:bookmarkStart w:id="2211" w:name="__Fieldmark__1105_2197701612"/>
            <w:bookmarkEnd w:id="2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2" w:name="__Fieldmark__1106_2197701612"/>
            <w:bookmarkStart w:id="2213" w:name="__Fieldmark__1106_2197701612"/>
            <w:bookmarkEnd w:id="2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4" w:name="__Fieldmark__1107_2197701612"/>
            <w:bookmarkStart w:id="2215" w:name="__Fieldmark__1107_2197701612"/>
            <w:bookmarkEnd w:id="2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6" w:name="__Fieldmark__1108_2197701612"/>
            <w:bookmarkStart w:id="2217" w:name="__Fieldmark__1108_2197701612"/>
            <w:bookmarkEnd w:id="2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8" w:name="__Fieldmark__1109_2197701612"/>
            <w:bookmarkStart w:id="2219" w:name="__Fieldmark__1109_2197701612"/>
            <w:bookmarkEnd w:id="2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0" w:name="__Fieldmark__1110_2197701612"/>
            <w:bookmarkStart w:id="2221" w:name="__Fieldmark__1110_2197701612"/>
            <w:bookmarkEnd w:id="2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2" w:name="__Fieldmark__1111_2197701612"/>
            <w:bookmarkStart w:id="2223" w:name="__Fieldmark__1111_2197701612"/>
            <w:bookmarkEnd w:id="2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4" w:name="__Fieldmark__1112_2197701612"/>
            <w:bookmarkStart w:id="2225" w:name="__Fieldmark__1112_2197701612"/>
            <w:bookmarkEnd w:id="2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6" w:name="__Fieldmark__1113_2197701612"/>
            <w:bookmarkStart w:id="2227" w:name="__Fieldmark__1113_2197701612"/>
            <w:bookmarkEnd w:id="2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8" w:name="__Fieldmark__1114_2197701612"/>
            <w:bookmarkStart w:id="2229" w:name="__Fieldmark__1114_2197701612"/>
            <w:bookmarkEnd w:id="2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0" w:name="__Fieldmark__1115_2197701612"/>
            <w:bookmarkStart w:id="2231" w:name="__Fieldmark__1115_2197701612"/>
            <w:bookmarkEnd w:id="2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2" w:name="__Fieldmark__1116_2197701612"/>
            <w:bookmarkStart w:id="2233" w:name="__Fieldmark__1116_2197701612"/>
            <w:bookmarkEnd w:id="2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4" w:name="__Fieldmark__1117_2197701612"/>
            <w:bookmarkStart w:id="2235" w:name="__Fieldmark__1117_2197701612"/>
            <w:bookmarkEnd w:id="2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6" w:name="__Fieldmark__1118_2197701612"/>
            <w:bookmarkStart w:id="2237" w:name="__Fieldmark__1118_2197701612"/>
            <w:bookmarkEnd w:id="2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8" w:name="__Fieldmark__1119_2197701612"/>
            <w:bookmarkStart w:id="2239" w:name="__Fieldmark__1119_2197701612"/>
            <w:bookmarkEnd w:id="2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0" w:name="__Fieldmark__1120_2197701612"/>
            <w:bookmarkStart w:id="2241" w:name="__Fieldmark__1120_2197701612"/>
            <w:bookmarkEnd w:id="2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2" w:name="__Fieldmark__1121_2197701612"/>
            <w:bookmarkStart w:id="2243" w:name="__Fieldmark__1121_2197701612"/>
            <w:bookmarkEnd w:id="2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4" w:name="__Fieldmark__1122_2197701612"/>
            <w:bookmarkStart w:id="2245" w:name="__Fieldmark__1122_2197701612"/>
            <w:bookmarkEnd w:id="2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6" w:name="__Fieldmark__1123_2197701612"/>
            <w:bookmarkStart w:id="2247" w:name="__Fieldmark__1123_2197701612"/>
            <w:bookmarkEnd w:id="2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8" w:name="__Fieldmark__1124_2197701612"/>
            <w:bookmarkStart w:id="2249" w:name="__Fieldmark__1124_2197701612"/>
            <w:bookmarkEnd w:id="2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0" w:name="__Fieldmark__1125_2197701612"/>
            <w:bookmarkStart w:id="2251" w:name="__Fieldmark__1125_2197701612"/>
            <w:bookmarkEnd w:id="2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2" w:name="__Fieldmark__1126_2197701612"/>
            <w:bookmarkStart w:id="2253" w:name="__Fieldmark__1126_2197701612"/>
            <w:bookmarkEnd w:id="2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4" w:name="__Fieldmark__1127_2197701612"/>
            <w:bookmarkStart w:id="2255" w:name="__Fieldmark__1127_2197701612"/>
            <w:bookmarkEnd w:id="2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6" w:name="__Fieldmark__1128_2197701612"/>
            <w:bookmarkStart w:id="2257" w:name="__Fieldmark__1128_2197701612"/>
            <w:bookmarkEnd w:id="2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8" w:name="__Fieldmark__1129_2197701612"/>
            <w:bookmarkStart w:id="2259" w:name="__Fieldmark__1129_2197701612"/>
            <w:bookmarkEnd w:id="2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0" w:name="__Fieldmark__1130_2197701612"/>
            <w:bookmarkStart w:id="2261" w:name="__Fieldmark__1130_2197701612"/>
            <w:bookmarkEnd w:id="2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2" w:name="__Fieldmark__1131_2197701612"/>
            <w:bookmarkStart w:id="2263" w:name="__Fieldmark__1131_2197701612"/>
            <w:bookmarkEnd w:id="2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4" w:name="__Fieldmark__1132_2197701612"/>
            <w:bookmarkStart w:id="2265" w:name="__Fieldmark__1132_2197701612"/>
            <w:bookmarkEnd w:id="2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6" w:name="__Fieldmark__1133_2197701612"/>
            <w:bookmarkStart w:id="2267" w:name="__Fieldmark__1133_2197701612"/>
            <w:bookmarkEnd w:id="2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8" w:name="__Fieldmark__1134_2197701612"/>
            <w:bookmarkStart w:id="2269" w:name="__Fieldmark__1134_2197701612"/>
            <w:bookmarkEnd w:id="2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0" w:name="__Fieldmark__1135_2197701612"/>
            <w:bookmarkStart w:id="2271" w:name="__Fieldmark__1135_2197701612"/>
            <w:bookmarkEnd w:id="2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2" w:name="__Fieldmark__1136_2197701612"/>
            <w:bookmarkStart w:id="2273" w:name="__Fieldmark__1136_2197701612"/>
            <w:bookmarkEnd w:id="2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4" w:name="__Fieldmark__1137_2197701612"/>
            <w:bookmarkStart w:id="2275" w:name="__Fieldmark__1137_2197701612"/>
            <w:bookmarkEnd w:id="2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6" w:name="__Fieldmark__1138_2197701612"/>
            <w:bookmarkStart w:id="2277" w:name="__Fieldmark__1138_2197701612"/>
            <w:bookmarkEnd w:id="2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8" w:name="__Fieldmark__1139_2197701612"/>
            <w:bookmarkStart w:id="2279" w:name="__Fieldmark__1139_2197701612"/>
            <w:bookmarkEnd w:id="2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0" w:name="__Fieldmark__1140_2197701612"/>
            <w:bookmarkStart w:id="2281" w:name="__Fieldmark__1140_2197701612"/>
            <w:bookmarkEnd w:id="2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2" w:name="__Fieldmark__1141_2197701612"/>
            <w:bookmarkStart w:id="2283" w:name="__Fieldmark__1141_2197701612"/>
            <w:bookmarkEnd w:id="2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707"/>
        <w:gridCol w:w="1706"/>
        <w:gridCol w:w="1707"/>
        <w:gridCol w:w="2724"/>
      </w:tblGrid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 A tárgyalásos eljárások alapján megvalósított közbeszerzések összesítése</w:t>
            </w:r>
            <w:r>
              <w:rPr>
                <w:color w:val="000000"/>
                <w:sz w:val="26"/>
                <w:szCs w:val="26"/>
              </w:rPr>
              <w:t xml:space="preserve"> (valamennyi mezőbe csak szám érték írható, a szerződések értékét Ft-ban, arab számmal kell kifejezni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4" w:name="__Fieldmark__1142_2197701612"/>
            <w:bookmarkStart w:id="2285" w:name="__Fieldmark__1142_2197701612"/>
            <w:bookmarkEnd w:id="2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6" w:name="__Fieldmark__1143_2197701612"/>
            <w:bookmarkStart w:id="2287" w:name="__Fieldmark__1143_2197701612"/>
            <w:bookmarkEnd w:id="2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8" w:name="__Fieldmark__1144_2197701612"/>
            <w:bookmarkStart w:id="2289" w:name="__Fieldmark__1144_2197701612"/>
            <w:bookmarkEnd w:id="2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0" w:name="__Fieldmark__1145_2197701612"/>
            <w:bookmarkStart w:id="2291" w:name="__Fieldmark__1145_2197701612"/>
            <w:bookmarkEnd w:id="2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2" w:name="__Fieldmark__1146_2197701612"/>
            <w:bookmarkStart w:id="2293" w:name="__Fieldmark__1146_2197701612"/>
            <w:bookmarkEnd w:id="2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4" w:name="__Fieldmark__1147_2197701612"/>
            <w:bookmarkStart w:id="2295" w:name="__Fieldmark__1147_2197701612"/>
            <w:bookmarkEnd w:id="2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6" w:name="__Fieldmark__1148_2197701612"/>
            <w:bookmarkStart w:id="2297" w:name="__Fieldmark__1148_2197701612"/>
            <w:bookmarkEnd w:id="2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8" w:name="__Fieldmark__1149_2197701612"/>
            <w:bookmarkStart w:id="2299" w:name="__Fieldmark__1149_2197701612"/>
            <w:bookmarkEnd w:id="2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0" w:name="__Fieldmark__1150_2197701612"/>
            <w:bookmarkStart w:id="2301" w:name="__Fieldmark__1150_2197701612"/>
            <w:bookmarkEnd w:id="2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2" w:name="__Fieldmark__1151_2197701612"/>
            <w:bookmarkStart w:id="2303" w:name="__Fieldmark__1151_2197701612"/>
            <w:bookmarkEnd w:id="2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z uniós eljárásrendben:</w:t>
              <w:tab/>
            </w: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4" w:name="__Fieldmark__1152_2197701612"/>
            <w:bookmarkStart w:id="2305" w:name="__Fieldmark__1152_2197701612"/>
            <w:bookmarkEnd w:id="2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6" w:name="__Fieldmark__1153_2197701612"/>
            <w:bookmarkStart w:id="2307" w:name="__Fieldmark__1153_2197701612"/>
            <w:bookmarkEnd w:id="2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8" w:name="__Fieldmark__1154_2197701612"/>
            <w:bookmarkStart w:id="2309" w:name="__Fieldmark__1154_2197701612"/>
            <w:bookmarkEnd w:id="2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0" w:name="__Fieldmark__1155_2197701612"/>
            <w:bookmarkStart w:id="2311" w:name="__Fieldmark__1155_2197701612"/>
            <w:bookmarkEnd w:id="2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2" w:name="__Fieldmark__1156_2197701612"/>
            <w:bookmarkStart w:id="2313" w:name="__Fieldmark__1156_2197701612"/>
            <w:bookmarkEnd w:id="2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4" w:name="__Fieldmark__1157_2197701612"/>
            <w:bookmarkStart w:id="2315" w:name="__Fieldmark__1157_2197701612"/>
            <w:bookmarkEnd w:id="2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6" w:name="__Fieldmark__1158_2197701612"/>
            <w:bookmarkStart w:id="2317" w:name="__Fieldmark__1158_2197701612"/>
            <w:bookmarkEnd w:id="2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8" w:name="__Fieldmark__1159_2197701612"/>
            <w:bookmarkStart w:id="2319" w:name="__Fieldmark__1159_2197701612"/>
            <w:bookmarkEnd w:id="2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0" w:name="__Fieldmark__1160_2197701612"/>
            <w:bookmarkStart w:id="2321" w:name="__Fieldmark__1160_2197701612"/>
            <w:bookmarkEnd w:id="2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2" w:name="__Fieldmark__1161_2197701612"/>
            <w:bookmarkStart w:id="2323" w:name="__Fieldmark__1161_2197701612"/>
            <w:bookmarkEnd w:id="2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4" w:name="__Fieldmark__1162_2197701612"/>
            <w:bookmarkStart w:id="2325" w:name="__Fieldmark__1162_2197701612"/>
            <w:bookmarkEnd w:id="2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6" w:name="__Fieldmark__1163_2197701612"/>
            <w:bookmarkStart w:id="2327" w:name="__Fieldmark__1163_2197701612"/>
            <w:bookmarkEnd w:id="2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8" w:name="__Fieldmark__1164_2197701612"/>
            <w:bookmarkStart w:id="2329" w:name="__Fieldmark__1164_2197701612"/>
            <w:bookmarkEnd w:id="2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0" w:name="__Fieldmark__1165_2197701612"/>
            <w:bookmarkStart w:id="2331" w:name="__Fieldmark__1165_2197701612"/>
            <w:bookmarkEnd w:id="2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 nemzeti eljárásrendben:</w:t>
            </w:r>
          </w:p>
          <w:p>
            <w:pPr>
              <w:pStyle w:val="Normal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2" w:name="__Fieldmark__1166_2197701612"/>
            <w:bookmarkStart w:id="2333" w:name="__Fieldmark__1166_2197701612"/>
            <w:bookmarkEnd w:id="2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4" w:name="__Fieldmark__1167_2197701612"/>
            <w:bookmarkStart w:id="2335" w:name="__Fieldmark__1167_2197701612"/>
            <w:bookmarkEnd w:id="2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6" w:name="__Fieldmark__1168_2197701612"/>
            <w:bookmarkStart w:id="2337" w:name="__Fieldmark__1168_2197701612"/>
            <w:bookmarkEnd w:id="2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8" w:name="__Fieldmark__1169_2197701612"/>
            <w:bookmarkStart w:id="2339" w:name="__Fieldmark__1169_2197701612"/>
            <w:bookmarkEnd w:id="2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0" w:name="__Fieldmark__1170_2197701612"/>
            <w:bookmarkStart w:id="2341" w:name="__Fieldmark__1170_2197701612"/>
            <w:bookmarkEnd w:id="2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2" w:name="__Fieldmark__1171_2197701612"/>
            <w:bookmarkStart w:id="2343" w:name="__Fieldmark__1171_2197701612"/>
            <w:bookmarkEnd w:id="2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4" w:name="__Fieldmark__1172_2197701612"/>
            <w:bookmarkStart w:id="2345" w:name="__Fieldmark__1172_2197701612"/>
            <w:bookmarkEnd w:id="2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6" w:name="__Fieldmark__1173_2197701612"/>
            <w:bookmarkStart w:id="2347" w:name="__Fieldmark__1173_2197701612"/>
            <w:bookmarkEnd w:id="2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8" w:name="__Fieldmark__1174_2197701612"/>
            <w:bookmarkStart w:id="2349" w:name="__Fieldmark__1174_2197701612"/>
            <w:bookmarkEnd w:id="2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0" w:name="__Fieldmark__1175_2197701612"/>
            <w:bookmarkStart w:id="2351" w:name="__Fieldmark__1175_2197701612"/>
            <w:bookmarkEnd w:id="2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2" w:name="__Fieldmark__1176_2197701612"/>
            <w:bookmarkStart w:id="2353" w:name="__Fieldmark__1176_2197701612"/>
            <w:bookmarkEnd w:id="2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4" w:name="__Fieldmark__1177_2197701612"/>
            <w:bookmarkStart w:id="2355" w:name="__Fieldmark__1177_2197701612"/>
            <w:bookmarkEnd w:id="2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6" w:name="__Fieldmark__1178_2197701612"/>
            <w:bookmarkStart w:id="2357" w:name="__Fieldmark__1178_2197701612"/>
            <w:bookmarkEnd w:id="2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8" w:name="__Fieldmark__1179_2197701612"/>
            <w:bookmarkStart w:id="2359" w:name="__Fieldmark__1179_2197701612"/>
            <w:bookmarkEnd w:id="2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0" w:name="__Fieldmark__1180_2197701612"/>
            <w:bookmarkStart w:id="2361" w:name="__Fieldmark__1180_2197701612"/>
            <w:bookmarkEnd w:id="2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2" w:name="__Fieldmark__1181_2197701612"/>
            <w:bookmarkStart w:id="2363" w:name="__Fieldmark__1181_2197701612"/>
            <w:bookmarkEnd w:id="2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4" w:name="__Fieldmark__1182_2197701612"/>
            <w:bookmarkStart w:id="2365" w:name="__Fieldmark__1182_2197701612"/>
            <w:bookmarkEnd w:id="2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6" w:name="__Fieldmark__1183_2197701612"/>
            <w:bookmarkStart w:id="2367" w:name="__Fieldmark__1183_2197701612"/>
            <w:bookmarkEnd w:id="2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8" w:name="__Fieldmark__1184_2197701612"/>
            <w:bookmarkStart w:id="2369" w:name="__Fieldmark__1184_2197701612"/>
            <w:bookmarkEnd w:id="2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0" w:name="__Fieldmark__1185_2197701612"/>
            <w:bookmarkStart w:id="2371" w:name="__Fieldmark__1185_2197701612"/>
            <w:bookmarkEnd w:id="2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2" w:name="__Fieldmark__1186_2197701612"/>
            <w:bookmarkStart w:id="2373" w:name="__Fieldmark__1186_2197701612"/>
            <w:bookmarkEnd w:id="2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4" w:name="__Fieldmark__1187_2197701612"/>
            <w:bookmarkStart w:id="2375" w:name="__Fieldmark__1187_2197701612"/>
            <w:bookmarkEnd w:id="2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6" w:name="__Fieldmark__1188_2197701612"/>
            <w:bookmarkStart w:id="2377" w:name="__Fieldmark__1188_2197701612"/>
            <w:bookmarkEnd w:id="2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8" w:name="__Fieldmark__1189_2197701612"/>
            <w:bookmarkStart w:id="2379" w:name="__Fieldmark__1189_2197701612"/>
            <w:bookmarkEnd w:id="2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egyszerű eljárásba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07"/>
        <w:gridCol w:w="1706"/>
        <w:gridCol w:w="1707"/>
        <w:gridCol w:w="2725"/>
      </w:tblGrid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0" w:name="__Fieldmark__1190_2197701612"/>
            <w:bookmarkStart w:id="2381" w:name="__Fieldmark__1190_2197701612"/>
            <w:bookmarkEnd w:id="2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2" w:name="__Fieldmark__1191_2197701612"/>
            <w:bookmarkStart w:id="2383" w:name="__Fieldmark__1191_2197701612"/>
            <w:bookmarkEnd w:id="2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4" w:name="__Fieldmark__1192_2197701612"/>
            <w:bookmarkStart w:id="2385" w:name="__Fieldmark__1192_2197701612"/>
            <w:bookmarkEnd w:id="2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6" w:name="__Fieldmark__1193_2197701612"/>
            <w:bookmarkStart w:id="2387" w:name="__Fieldmark__1193_2197701612"/>
            <w:bookmarkEnd w:id="2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8" w:name="__Fieldmark__1194_2197701612"/>
            <w:bookmarkStart w:id="2389" w:name="__Fieldmark__1194_2197701612"/>
            <w:bookmarkEnd w:id="2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0" w:name="__Fieldmark__1195_2197701612"/>
            <w:bookmarkStart w:id="2391" w:name="__Fieldmark__1195_2197701612"/>
            <w:bookmarkEnd w:id="2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2" w:name="__Fieldmark__1196_2197701612"/>
            <w:bookmarkStart w:id="2393" w:name="__Fieldmark__1196_2197701612"/>
            <w:bookmarkEnd w:id="2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4" w:name="__Fieldmark__1197_2197701612"/>
            <w:bookmarkStart w:id="2395" w:name="__Fieldmark__1197_2197701612"/>
            <w:bookmarkEnd w:id="2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6" w:name="__Fieldmark__1198_2197701612"/>
            <w:bookmarkStart w:id="2397" w:name="__Fieldmark__1198_2197701612"/>
            <w:bookmarkEnd w:id="2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8" w:name="__Fieldmark__1199_2197701612"/>
            <w:bookmarkStart w:id="2399" w:name="__Fieldmark__1199_2197701612"/>
            <w:bookmarkEnd w:id="2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0" w:name="__Fieldmark__1200_2197701612"/>
            <w:bookmarkStart w:id="2401" w:name="__Fieldmark__1200_2197701612"/>
            <w:bookmarkEnd w:id="2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2" w:name="__Fieldmark__1201_2197701612"/>
            <w:bookmarkStart w:id="2403" w:name="__Fieldmark__1201_2197701612"/>
            <w:bookmarkEnd w:id="2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4" w:name="__Fieldmark__1202_2197701612"/>
            <w:bookmarkStart w:id="2405" w:name="__Fieldmark__1202_2197701612"/>
            <w:bookmarkEnd w:id="2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6" w:name="__Fieldmark__1203_2197701612"/>
            <w:bookmarkStart w:id="2407" w:name="__Fieldmark__1203_2197701612"/>
            <w:bookmarkEnd w:id="2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8" w:name="__Fieldmark__1204_2197701612"/>
            <w:bookmarkStart w:id="2409" w:name="__Fieldmark__1204_2197701612"/>
            <w:bookmarkEnd w:id="2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0" w:name="__Fieldmark__1205_2197701612"/>
            <w:bookmarkStart w:id="2411" w:name="__Fieldmark__1205_2197701612"/>
            <w:bookmarkEnd w:id="2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2" w:name="__Fieldmark__1206_2197701612"/>
            <w:bookmarkStart w:id="2413" w:name="__Fieldmark__1206_2197701612"/>
            <w:bookmarkEnd w:id="2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4" w:name="__Fieldmark__1207_2197701612"/>
            <w:bookmarkStart w:id="2415" w:name="__Fieldmark__1207_2197701612"/>
            <w:bookmarkEnd w:id="2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6" w:name="__Fieldmark__1208_2197701612"/>
            <w:bookmarkStart w:id="2417" w:name="__Fieldmark__1208_2197701612"/>
            <w:bookmarkEnd w:id="2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8" w:name="__Fieldmark__1209_2197701612"/>
            <w:bookmarkStart w:id="2419" w:name="__Fieldmark__1209_2197701612"/>
            <w:bookmarkEnd w:id="2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0" w:name="__Fieldmark__1210_2197701612"/>
            <w:bookmarkStart w:id="2421" w:name="__Fieldmark__1210_2197701612"/>
            <w:bookmarkEnd w:id="2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2" w:name="__Fieldmark__1211_2197701612"/>
            <w:bookmarkStart w:id="2423" w:name="__Fieldmark__1211_2197701612"/>
            <w:bookmarkEnd w:id="2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4" w:name="__Fieldmark__1212_2197701612"/>
            <w:bookmarkStart w:id="2425" w:name="__Fieldmark__1212_2197701612"/>
            <w:bookmarkEnd w:id="2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6" w:name="__Fieldmark__1213_2197701612"/>
            <w:bookmarkStart w:id="2427" w:name="__Fieldmark__1213_2197701612"/>
            <w:bookmarkEnd w:id="2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 nemzeti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V. szakasz: további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WTO Közbeszerzési Megállapodás (GPA) hatálya alá nem tartozó, az uniós értékhatárokat elérő vagy azt meghaladó értékű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2709555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>IV.2) A központosított közbeszerzési eljárásban beszerzett áruk/szolgáltatások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erződések értéke (arab számokkal, Ft-ban kifejezve): 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3) Elektronikus árlejtés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4) Dinamikus beszerzési rendszer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) Környezetvédelmi szempontok (zöld közbeszerzés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1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625122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2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3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4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 intézkedések alkalmazásának előírásával (építési beruházás és szolgáltatás megrendelés esetén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5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zetési rendszereknek való megfelelés igazolásával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5.6) Zöld közbeszerzések [IV.5.1)–IV.5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625122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) Szociális szempontok figyelembe vétele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1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2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3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4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alkalmassági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5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 védett foglalkoztatók számára fenntartott közbeszerzés útjá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7) EU alapokból finanszírozott/EU-s projektekkel kapcsolatos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8) A mikro-, kis- és középvállalkozások által megnyert közbeszerzések a Kbt. 60. § (5) bekezdésével összefüggésben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9) A mikro-, kis- és középvállalkozások számára fenntartott közbeszerzések [Kbt. 122. § (9) bekezdése]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0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Az összegezés feladásának időpontja</w:t>
            </w:r>
            <w:r>
              <w:rPr>
                <w:b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 xml:space="preserve">2014/05/29 </w:t>
            </w:r>
            <w:r>
              <w:rPr>
                <w:i/>
                <w:color w:val="000000"/>
                <w:sz w:val="26"/>
                <w:szCs w:val="26"/>
              </w:rPr>
              <w:t>(év/hó/nap)</w:t>
            </w:r>
          </w:p>
        </w:tc>
      </w:tr>
    </w:tbl>
    <w:p>
      <w:pPr>
        <w:pStyle w:val="Szvegtrzs2"/>
        <w:spacing w:lineRule="auto" w:line="2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567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Cs/>
      <w:cap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Cs w:val="24"/>
      <w:lang w:val="en-GB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ascii="Times New Roman" w:hAnsi="Times New Roman"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qFormat/>
    <w:rPr/>
  </w:style>
  <w:style w:type="character" w:styleId="Msodel">
    <w:name w:val="msodel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0"/>
    </w:pPr>
    <w:rPr>
      <w:rFonts w:ascii="Myriad Pro Light;Arial" w:hAnsi="Myriad Pro Light;Arial" w:eastAsia="Calibri" w:cs="Myriad Pro Ligh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54:00Z</dcterms:created>
  <dc:creator>Kalocsai Bernadett dr.</dc:creator>
  <dc:description/>
  <cp:keywords/>
  <dc:language>en-US</dc:language>
  <cp:lastModifiedBy>Dr. Domokos Diána</cp:lastModifiedBy>
  <cp:lastPrinted>2013-05-29T11:54:00Z</cp:lastPrinted>
  <dcterms:modified xsi:type="dcterms:W3CDTF">2015-05-22T07:19:00Z</dcterms:modified>
  <cp:revision>4</cp:revision>
  <dc:subject/>
  <dc:title/>
</cp:coreProperties>
</file>