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jus 29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VA Nonprofit Zrt. valamint az EVIKINT Kft. könyvvizsgálójának kinevezése, díjazásának meghatároz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cze György EVIKVÁR Kft. ügy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– a továbbiakban: Önkormányzat - 100 %-os tulajdonában álló EVIKVÁR Kft. tagvállalata, az ERVA Nonprofit Zrt. könyvvizsgálójának megbízatása 2015. május 31. napján lejár, így gondoskodni szükséges 2015. június 1. napjától kezdődően könyvvizsgáló kinevezéséről. A könyvvizsgálói feladatok ellátására beszerzési eljárás került lefolytatásra, a nyertes ajánlattevő a P and P Mérlegdoktor Könyvvizsgáló Kft. lett, aki a tevékenységet 2015. június 1. napjától 100.000 Ft + Áfa/hó összegért fogja ellá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ágnál a könyvvizsgálói tevékenységet korábban is a P and P Mérlegdoktor Könyvvizsgáló Kft. látta el, a céggel kapcsolatosan kifogás nem merült fel, erre tekintettel javasolom a Tisztelt Bizottság számára, hogy a 2015. június 1. napjától 2016. május 31. napjáig terjedő időtartamra a P and P Mérlegdoktor Könyvvizsgáló Kft.-t válassza meg 100.000 Ft. + Áfa /hó díjazás ellenében az ERVA Nonprofit Zrt. könyvvizsgálójá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határozati javaslatban foglaltak elfogadásával egyidejűleg szükséges a társaság alapszabályának – a könyvvizsgálói tevékenység időtartamában történt változás okán szükségessé vált – hatályosításáról is határozni, valamint intézkedni az ehhez szükséges okiratok előkészítéséről, aláírásáról és a cégbíróság részére történő benyúj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döntés meghozatala a Budapest Főváros VII. kerület Erzsébetváros Önkormányzatát megillető tulajdonosi jogok gyakorlása és a tulajdonában álló vagyonnal való gazdálkodás szabályairól szóló 11/2012.(III.26.) számú önkormányzati rendeletének 15. § (4) bekezdése alapján a Tisztelt Bizottság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– a továbbiakban: Önkormányzat - 100 %-os tulajdonában álló EVIKVÁR Kft. tagvállalata, az EVIKINT Kft. tekintetében mind a munkavállalók létszáma, mind a nettó árbevétel alapján szükségessé vált könyvvizsgáló kinevez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juk a T. Bizottságot, hogy az EVIKINT 2014. évi mérlegbeszámolójának elkészítésének folyamatában, azaz üzleti évének lezárása körében 2015. április hónapban vált egyértelművé, hogy a társaságnak már a 2014. évben szükséges lett volna könyvvizsgálói működésre. A törvényes működés érdekében a társaság egyedi megbízással a 2014. üzleti év könyveinek felülvizsgálatára könyvvizsgálót bízott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nyvvizsgálói feladatok ellátására beszerzési eljárás került lefolytatásra, a nyertes ajánlattevő a Rácz és Domján Könyvvizsgáló és Adótanácsadó Kft. lett, aki a tevékenységet 2015. április 20. napjától 2016. május 31-ig, 250.000 Ft + Áfa/év összegért látja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javasolom a Tisztelt Bizottság számára, hogy 2015. április 20. napjától 2016. május 31-ig terjedő időszakra a Rácz és Domján Könyvvizsgáló és Adótanácsadó Kft.-t válassza meg 250.000 Ft. + Áfa/év díjazás ellenében az EVIKINT Kft. könyvvizsgálójá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határozati javaslatban foglaltak elfogadásával egyidejűleg szükséges a társaság alapító okiratának – a könyvvizsgálói tevékenység időtartamában történt változás okán szükségessé vált – hatályosításáról is határozni, valamint intézkedni az ehhez szükséges okiratok előkészítéséről, aláírásáról és a cégbíróság részére történő benyúj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döntés meghozatala a Budapest Főváros VII. kerület Erzsébetváros Önkormányzatát megillető tulajdonosi jogok gyakorlása és a tulajdonában álló vagyonnal való gazdálkodás szabályairól szóló 11/2012.(III.26.) számú önkormányzati rendeletének 15. § (4) bekezdése alapján a Tisztelt Bizottság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tudomásul veszi, a P and P Mérlegdoktor Könyvvizsgáló Kft. (székhelye: 1133 Budapest, Kárpát utca 1/B. 6. em. 25., cg.: 01-09-689401, könyvvizsgálatért felelős személy: Papp István /lakcím: 1012 Budapest, Mátrai u. 8/a., anyja neve: Kiss Szabó Margit/) társaság megválasztását az ERVA</w:t>
      </w:r>
      <w:r>
        <w:rPr>
          <w:rFonts w:cs="Times New Roman" w:ascii="Times New Roman" w:hAnsi="Times New Roman"/>
          <w:bCs/>
          <w:sz w:val="24"/>
          <w:szCs w:val="24"/>
        </w:rPr>
        <w:t xml:space="preserve"> Erzsébetvárosi Önkormányzati Vagyonkezelő Nonprofit Zrt.</w:t>
      </w:r>
      <w:r>
        <w:rPr>
          <w:rFonts w:cs="Times New Roman" w:ascii="Times New Roman" w:hAnsi="Times New Roman"/>
          <w:sz w:val="24"/>
          <w:szCs w:val="24"/>
        </w:rPr>
        <w:t xml:space="preserve"> könyvvizsgálójává 2015. június 1. napjától 2016. május 31. napjáig. A könyvvizsgálat díja 100.000.- Ft + ÁFA/hó, azaz havi százezer forint + általános forgalmi ad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felkéri az EVIKVÁR Kft-t, mint Alapítót, hogy a módosításokkal egységes szerkezetbe foglalt alapszabályát írja alá, és felkéri az ERVA Nonprofit Zrt. vezérigazgatóját, hogy a könyvvizsgálóval kösse meg a megbízási szerződést és a Fővárosi Törvényszék Cégbírósága előtti változásbejegyzési eljáráshoz szükséges intézkedéseket tegye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június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Budapest Főváros VII. kerület Erzsébetváros Önkormányzata Képviselő-testületének Pénzügyi és Kerületfejlesztési Bizottsága tudomásul veszi, hogy az EVIKINT Kft. törvényes működésének biztosítása érdekében a Rácz és Domján Könyvvizsgáló és Adótanácsadó Kft-vel (székhelye: </w:t>
      </w:r>
      <w:r>
        <w:rPr>
          <w:rFonts w:cs="Times New Roman" w:ascii="Times New Roman" w:hAnsi="Times New Roman"/>
          <w:sz w:val="24"/>
        </w:rPr>
        <w:t>4033 Debrecen, Beregszászi Pál u. 8., cg.: 09-09-004813, adószáma: 12115637-2-09, kamarai regisztrációs száma: 000550)</w:t>
      </w:r>
      <w:r>
        <w:rPr>
          <w:rFonts w:cs="Times New Roman" w:ascii="Times New Roman" w:hAnsi="Times New Roman"/>
          <w:sz w:val="24"/>
          <w:szCs w:val="24"/>
        </w:rPr>
        <w:t xml:space="preserve"> között 2015. április 20. napjától megbízási szerződést kötö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Budapest Főváros VII. kerület Erzsébetváros Önkormányzata Képviselő-testülete Pénzügyi és Kerületfejlesztési Bizottsága úgy dönt, hogy tudomásul veszi, a Rácz és Domján Könyvvizsgáló és Adótanácsadó Kft. (székhelye: </w:t>
      </w:r>
      <w:r>
        <w:rPr>
          <w:rFonts w:cs="Times New Roman" w:ascii="Times New Roman" w:hAnsi="Times New Roman"/>
          <w:sz w:val="24"/>
        </w:rPr>
        <w:t>4033 Debrecen, Beregszászi Pál u. 8., cg.: 09-09-004813, adószáma: 12115637-2-09, kamarai regisztrációs száma: 000550)</w:t>
      </w:r>
      <w:r>
        <w:rPr>
          <w:rFonts w:cs="Times New Roman" w:ascii="Times New Roman" w:hAnsi="Times New Roman"/>
          <w:sz w:val="24"/>
          <w:szCs w:val="24"/>
        </w:rPr>
        <w:t xml:space="preserve"> társaság megválasztását az EVIKINT Kft. könyvvizsgálójává 2015. április 20. napjától 2016. május 31-ig. A könyvvizsgálat díja 250.000.- Ft + Áfa/év, azaz évi kettőszázötvenezer forint + általános forgalmi ad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felkéri az EVIKVÁR Kft-t, mint Alapítót, hogy a módosításokkal egységes szerkezetbe foglalt alapító okiratot írja alá, és felkéri az EVIKINT Kft. ügyvezetőjét, hogy a könyvvizsgálóval kösse meg a megbízási szerződést és a Fővárosi Törvényszék Cégbírósága előtti változásbejegyzési eljáráshoz szükséges intézkedéseket tegye m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június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5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5-26T12:29:00Z</dcterms:modified>
  <cp:revision>23</cp:revision>
  <dc:subject/>
  <dc:title/>
</cp:coreProperties>
</file>