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udapest Főváros VII. ker. Erzsébetvárosi Polgármesteri Hivatal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zsébet krt. 6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zbeszerzes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00572595"/>
            <w:bookmarkStart w:id="1" w:name="__Fieldmark__0_100572595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00572595"/>
            <w:bookmarkStart w:id="3" w:name="__Fieldmark__1_100572595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00572595"/>
            <w:bookmarkStart w:id="5" w:name="__Fieldmark__2_100572595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00572595"/>
            <w:bookmarkStart w:id="7" w:name="__Fieldmark__3_100572595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17669986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3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47209765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00572595"/>
            <w:bookmarkStart w:id="9" w:name="__Fieldmark__4_100572595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00572595"/>
            <w:bookmarkStart w:id="11" w:name="__Fieldmark__5_100572595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00572595"/>
            <w:bookmarkStart w:id="13" w:name="__Fieldmark__6_100572595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00572595"/>
            <w:bookmarkStart w:id="15" w:name="__Fieldmark__7_100572595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00572595"/>
            <w:bookmarkStart w:id="17" w:name="__Fieldmark__8_100572595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00572595"/>
            <w:bookmarkStart w:id="19" w:name="__Fieldmark__9_100572595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00572595"/>
            <w:bookmarkStart w:id="21" w:name="__Fieldmark__10_100572595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69986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00572595"/>
            <w:bookmarkStart w:id="23" w:name="__Fieldmark__11_100572595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00572595"/>
            <w:bookmarkStart w:id="25" w:name="__Fieldmark__12_100572595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00572595"/>
            <w:bookmarkStart w:id="27" w:name="__Fieldmark__13_100572595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00572595"/>
            <w:bookmarkStart w:id="29" w:name="__Fieldmark__14_100572595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00572595"/>
            <w:bookmarkStart w:id="31" w:name="__Fieldmark__15_100572595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00572595"/>
            <w:bookmarkStart w:id="33" w:name="__Fieldmark__16_100572595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00572595"/>
            <w:bookmarkStart w:id="35" w:name="__Fieldmark__17_100572595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00572595"/>
            <w:bookmarkStart w:id="37" w:name="__Fieldmark__18_100572595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00572595"/>
            <w:bookmarkStart w:id="39" w:name="__Fieldmark__19_100572595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00572595"/>
            <w:bookmarkStart w:id="41" w:name="__Fieldmark__20_100572595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00572595"/>
            <w:bookmarkStart w:id="43" w:name="__Fieldmark__21_100572595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00572595"/>
            <w:bookmarkStart w:id="45" w:name="__Fieldmark__22_100572595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00572595"/>
            <w:bookmarkStart w:id="47" w:name="__Fieldmark__23_100572595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00572595"/>
            <w:bookmarkStart w:id="49" w:name="__Fieldmark__24_100572595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00572595"/>
            <w:bookmarkStart w:id="51" w:name="__Fieldmark__25_100572595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00572595"/>
            <w:bookmarkStart w:id="53" w:name="__Fieldmark__26_100572595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00572595"/>
            <w:bookmarkStart w:id="55" w:name="__Fieldmark__27_100572595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00572595"/>
            <w:bookmarkStart w:id="57" w:name="__Fieldmark__28_100572595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00572595"/>
            <w:bookmarkStart w:id="59" w:name="__Fieldmark__29_100572595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00572595"/>
            <w:bookmarkStart w:id="61" w:name="__Fieldmark__30_100572595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00572595"/>
            <w:bookmarkStart w:id="63" w:name="__Fieldmark__31_100572595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00572595"/>
            <w:bookmarkStart w:id="65" w:name="__Fieldmark__32_100572595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00572595"/>
            <w:bookmarkStart w:id="67" w:name="__Fieldmark__33_100572595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00572595"/>
            <w:bookmarkStart w:id="69" w:name="__Fieldmark__34_100572595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00572595"/>
            <w:bookmarkStart w:id="71" w:name="__Fieldmark__35_100572595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00572595"/>
            <w:bookmarkStart w:id="73" w:name="__Fieldmark__36_100572595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00572595"/>
            <w:bookmarkStart w:id="75" w:name="__Fieldmark__37_100572595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00572595"/>
            <w:bookmarkStart w:id="77" w:name="__Fieldmark__38_100572595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00572595"/>
            <w:bookmarkStart w:id="79" w:name="__Fieldmark__39_100572595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00572595"/>
            <w:bookmarkStart w:id="81" w:name="__Fieldmark__40_100572595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00572595"/>
            <w:bookmarkStart w:id="83" w:name="__Fieldmark__41_100572595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00572595"/>
            <w:bookmarkStart w:id="85" w:name="__Fieldmark__42_100572595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00572595"/>
            <w:bookmarkStart w:id="87" w:name="__Fieldmark__43_100572595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00572595"/>
            <w:bookmarkStart w:id="89" w:name="__Fieldmark__44_100572595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00572595"/>
            <w:bookmarkStart w:id="91" w:name="__Fieldmark__45_100572595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00572595"/>
            <w:bookmarkStart w:id="93" w:name="__Fieldmark__46_100572595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00572595"/>
            <w:bookmarkStart w:id="95" w:name="__Fieldmark__47_100572595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00572595"/>
            <w:bookmarkStart w:id="97" w:name="__Fieldmark__48_100572595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00572595"/>
            <w:bookmarkStart w:id="99" w:name="__Fieldmark__49_100572595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00572595"/>
            <w:bookmarkStart w:id="101" w:name="__Fieldmark__50_100572595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00572595"/>
            <w:bookmarkStart w:id="103" w:name="__Fieldmark__51_100572595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00572595"/>
            <w:bookmarkStart w:id="105" w:name="__Fieldmark__52_100572595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00572595"/>
            <w:bookmarkStart w:id="107" w:name="__Fieldmark__53_100572595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00572595"/>
            <w:bookmarkStart w:id="109" w:name="__Fieldmark__54_100572595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00572595"/>
            <w:bookmarkStart w:id="111" w:name="__Fieldmark__55_100572595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00572595"/>
            <w:bookmarkStart w:id="113" w:name="__Fieldmark__56_100572595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00572595"/>
            <w:bookmarkStart w:id="115" w:name="__Fieldmark__57_100572595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00572595"/>
            <w:bookmarkStart w:id="117" w:name="__Fieldmark__58_100572595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00572595"/>
            <w:bookmarkStart w:id="119" w:name="__Fieldmark__59_100572595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00572595"/>
            <w:bookmarkStart w:id="121" w:name="__Fieldmark__60_100572595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00572595"/>
            <w:bookmarkStart w:id="123" w:name="__Fieldmark__61_100572595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00572595"/>
            <w:bookmarkStart w:id="125" w:name="__Fieldmark__62_100572595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00572595"/>
            <w:bookmarkStart w:id="127" w:name="__Fieldmark__63_100572595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00572595"/>
            <w:bookmarkStart w:id="129" w:name="__Fieldmark__64_100572595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00572595"/>
            <w:bookmarkStart w:id="131" w:name="__Fieldmark__65_100572595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00572595"/>
            <w:bookmarkStart w:id="133" w:name="__Fieldmark__66_100572595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00572595"/>
            <w:bookmarkStart w:id="135" w:name="__Fieldmark__67_100572595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7669986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00572595"/>
            <w:bookmarkStart w:id="137" w:name="__Fieldmark__68_100572595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00572595"/>
            <w:bookmarkStart w:id="139" w:name="__Fieldmark__69_100572595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00572595"/>
            <w:bookmarkStart w:id="141" w:name="__Fieldmark__70_100572595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00572595"/>
            <w:bookmarkStart w:id="143" w:name="__Fieldmark__71_100572595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00572595"/>
            <w:bookmarkStart w:id="145" w:name="__Fieldmark__72_100572595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00572595"/>
            <w:bookmarkStart w:id="147" w:name="__Fieldmark__73_100572595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00572595"/>
            <w:bookmarkStart w:id="149" w:name="__Fieldmark__74_100572595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00572595"/>
            <w:bookmarkStart w:id="151" w:name="__Fieldmark__75_100572595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00572595"/>
            <w:bookmarkStart w:id="153" w:name="__Fieldmark__76_100572595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00572595"/>
            <w:bookmarkStart w:id="155" w:name="__Fieldmark__77_100572595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00572595"/>
            <w:bookmarkStart w:id="157" w:name="__Fieldmark__78_100572595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00572595"/>
            <w:bookmarkStart w:id="159" w:name="__Fieldmark__79_100572595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00572595"/>
            <w:bookmarkStart w:id="161" w:name="__Fieldmark__80_100572595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00572595"/>
            <w:bookmarkStart w:id="163" w:name="__Fieldmark__81_100572595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00572595"/>
            <w:bookmarkStart w:id="165" w:name="__Fieldmark__82_100572595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00572595"/>
            <w:bookmarkStart w:id="167" w:name="__Fieldmark__83_100572595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00572595"/>
            <w:bookmarkStart w:id="169" w:name="__Fieldmark__84_100572595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00572595"/>
            <w:bookmarkStart w:id="171" w:name="__Fieldmark__85_100572595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00572595"/>
            <w:bookmarkStart w:id="173" w:name="__Fieldmark__86_100572595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00572595"/>
            <w:bookmarkStart w:id="175" w:name="__Fieldmark__87_100572595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00572595"/>
            <w:bookmarkStart w:id="177" w:name="__Fieldmark__88_100572595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00572595"/>
            <w:bookmarkStart w:id="179" w:name="__Fieldmark__89_100572595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00572595"/>
            <w:bookmarkStart w:id="181" w:name="__Fieldmark__90_100572595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00572595"/>
            <w:bookmarkStart w:id="183" w:name="__Fieldmark__91_100572595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00572595"/>
            <w:bookmarkStart w:id="185" w:name="__Fieldmark__92_100572595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00572595"/>
            <w:bookmarkStart w:id="187" w:name="__Fieldmark__93_100572595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2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42005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00572595"/>
            <w:bookmarkStart w:id="189" w:name="__Fieldmark__94_100572595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00572595"/>
            <w:bookmarkStart w:id="191" w:name="__Fieldmark__95_100572595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00572595"/>
            <w:bookmarkStart w:id="193" w:name="__Fieldmark__96_100572595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00572595"/>
            <w:bookmarkStart w:id="195" w:name="__Fieldmark__97_100572595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00572595"/>
            <w:bookmarkStart w:id="197" w:name="__Fieldmark__98_100572595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00572595"/>
            <w:bookmarkStart w:id="199" w:name="__Fieldmark__99_100572595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00572595"/>
            <w:bookmarkStart w:id="201" w:name="__Fieldmark__100_100572595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00572595"/>
            <w:bookmarkStart w:id="203" w:name="__Fieldmark__101_100572595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00572595"/>
            <w:bookmarkStart w:id="205" w:name="__Fieldmark__102_100572595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00572595"/>
            <w:bookmarkStart w:id="207" w:name="__Fieldmark__103_100572595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00572595"/>
            <w:bookmarkStart w:id="209" w:name="__Fieldmark__104_100572595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00572595"/>
            <w:bookmarkStart w:id="211" w:name="__Fieldmark__105_100572595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00572595"/>
            <w:bookmarkStart w:id="213" w:name="__Fieldmark__106_100572595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22005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00572595"/>
            <w:bookmarkStart w:id="215" w:name="__Fieldmark__107_100572595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00572595"/>
            <w:bookmarkStart w:id="217" w:name="__Fieldmark__108_100572595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00572595"/>
            <w:bookmarkStart w:id="219" w:name="__Fieldmark__109_100572595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00572595"/>
            <w:bookmarkStart w:id="221" w:name="__Fieldmark__110_100572595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00572595"/>
            <w:bookmarkStart w:id="223" w:name="__Fieldmark__111_100572595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00572595"/>
            <w:bookmarkStart w:id="225" w:name="__Fieldmark__112_100572595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00572595"/>
            <w:bookmarkStart w:id="227" w:name="__Fieldmark__113_100572595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00572595"/>
            <w:bookmarkStart w:id="229" w:name="__Fieldmark__114_100572595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00572595"/>
            <w:bookmarkStart w:id="231" w:name="__Fieldmark__115_100572595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00572595"/>
            <w:bookmarkStart w:id="233" w:name="__Fieldmark__116_100572595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00572595"/>
            <w:bookmarkStart w:id="235" w:name="__Fieldmark__117_100572595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00572595"/>
            <w:bookmarkStart w:id="237" w:name="__Fieldmark__118_100572595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00572595"/>
            <w:bookmarkStart w:id="239" w:name="__Fieldmark__119_100572595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00572595"/>
            <w:bookmarkStart w:id="241" w:name="__Fieldmark__120_100572595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00572595"/>
            <w:bookmarkStart w:id="243" w:name="__Fieldmark__121_100572595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00572595"/>
            <w:bookmarkStart w:id="245" w:name="__Fieldmark__122_100572595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00572595"/>
            <w:bookmarkStart w:id="247" w:name="__Fieldmark__123_100572595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00572595"/>
            <w:bookmarkStart w:id="249" w:name="__Fieldmark__124_100572595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00572595"/>
            <w:bookmarkStart w:id="251" w:name="__Fieldmark__125_100572595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00572595"/>
            <w:bookmarkStart w:id="253" w:name="__Fieldmark__126_100572595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00572595"/>
            <w:bookmarkStart w:id="255" w:name="__Fieldmark__127_100572595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00572595"/>
            <w:bookmarkStart w:id="257" w:name="__Fieldmark__128_100572595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00572595"/>
            <w:bookmarkStart w:id="259" w:name="__Fieldmark__129_100572595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00572595"/>
            <w:bookmarkStart w:id="261" w:name="__Fieldmark__130_100572595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00572595"/>
            <w:bookmarkStart w:id="263" w:name="__Fieldmark__131_100572595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00572595"/>
            <w:bookmarkStart w:id="265" w:name="__Fieldmark__132_100572595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00572595"/>
            <w:bookmarkStart w:id="267" w:name="__Fieldmark__133_100572595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00572595"/>
            <w:bookmarkStart w:id="269" w:name="__Fieldmark__134_100572595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00572595"/>
            <w:bookmarkStart w:id="271" w:name="__Fieldmark__135_100572595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00572595"/>
            <w:bookmarkStart w:id="273" w:name="__Fieldmark__136_100572595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00572595"/>
            <w:bookmarkStart w:id="275" w:name="__Fieldmark__137_100572595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00572595"/>
            <w:bookmarkStart w:id="277" w:name="__Fieldmark__138_100572595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00572595"/>
            <w:bookmarkStart w:id="279" w:name="__Fieldmark__139_100572595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00572595"/>
            <w:bookmarkStart w:id="281" w:name="__Fieldmark__140_100572595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00572595"/>
            <w:bookmarkStart w:id="283" w:name="__Fieldmark__141_100572595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00572595"/>
            <w:bookmarkStart w:id="285" w:name="__Fieldmark__142_100572595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00572595"/>
            <w:bookmarkStart w:id="287" w:name="__Fieldmark__143_100572595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00572595"/>
            <w:bookmarkStart w:id="289" w:name="__Fieldmark__144_100572595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00572595"/>
            <w:bookmarkStart w:id="291" w:name="__Fieldmark__145_100572595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00572595"/>
            <w:bookmarkStart w:id="293" w:name="__Fieldmark__146_100572595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00572595"/>
            <w:bookmarkStart w:id="295" w:name="__Fieldmark__147_100572595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00572595"/>
            <w:bookmarkStart w:id="297" w:name="__Fieldmark__148_100572595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00572595"/>
            <w:bookmarkStart w:id="299" w:name="__Fieldmark__149_100572595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00572595"/>
            <w:bookmarkStart w:id="301" w:name="__Fieldmark__150_100572595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00572595"/>
            <w:bookmarkStart w:id="303" w:name="__Fieldmark__151_100572595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00572595"/>
            <w:bookmarkStart w:id="305" w:name="__Fieldmark__152_100572595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00572595"/>
            <w:bookmarkStart w:id="307" w:name="__Fieldmark__153_100572595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00572595"/>
            <w:bookmarkStart w:id="309" w:name="__Fieldmark__154_100572595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00572595"/>
            <w:bookmarkStart w:id="311" w:name="__Fieldmark__155_100572595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00572595"/>
            <w:bookmarkStart w:id="313" w:name="__Fieldmark__156_100572595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00572595"/>
            <w:bookmarkStart w:id="315" w:name="__Fieldmark__157_100572595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00572595"/>
            <w:bookmarkStart w:id="317" w:name="__Fieldmark__158_100572595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00572595"/>
            <w:bookmarkStart w:id="319" w:name="__Fieldmark__159_100572595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00572595"/>
            <w:bookmarkStart w:id="321" w:name="__Fieldmark__160_100572595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00572595"/>
            <w:bookmarkStart w:id="323" w:name="__Fieldmark__161_100572595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00572595"/>
            <w:bookmarkStart w:id="325" w:name="__Fieldmark__162_100572595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00572595"/>
            <w:bookmarkStart w:id="327" w:name="__Fieldmark__163_100572595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00572595"/>
            <w:bookmarkStart w:id="329" w:name="__Fieldmark__164_100572595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00572595"/>
            <w:bookmarkStart w:id="331" w:name="__Fieldmark__165_100572595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00572595"/>
            <w:bookmarkStart w:id="333" w:name="__Fieldmark__166_100572595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00572595"/>
            <w:bookmarkStart w:id="335" w:name="__Fieldmark__167_100572595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00572595"/>
            <w:bookmarkStart w:id="337" w:name="__Fieldmark__168_100572595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00572595"/>
            <w:bookmarkStart w:id="339" w:name="__Fieldmark__169_100572595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00572595"/>
            <w:bookmarkStart w:id="341" w:name="__Fieldmark__170_100572595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00572595"/>
            <w:bookmarkStart w:id="343" w:name="__Fieldmark__171_100572595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00572595"/>
            <w:bookmarkStart w:id="345" w:name="__Fieldmark__172_100572595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00572595"/>
            <w:bookmarkStart w:id="347" w:name="__Fieldmark__173_100572595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00572595"/>
            <w:bookmarkStart w:id="349" w:name="__Fieldmark__174_100572595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00572595"/>
            <w:bookmarkStart w:id="351" w:name="__Fieldmark__175_100572595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00572595"/>
            <w:bookmarkStart w:id="353" w:name="__Fieldmark__176_100572595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00572595"/>
            <w:bookmarkStart w:id="355" w:name="__Fieldmark__177_100572595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00572595"/>
            <w:bookmarkStart w:id="357" w:name="__Fieldmark__178_100572595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00572595"/>
            <w:bookmarkStart w:id="359" w:name="__Fieldmark__179_100572595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00572595"/>
            <w:bookmarkStart w:id="361" w:name="__Fieldmark__180_100572595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00572595"/>
            <w:bookmarkStart w:id="363" w:name="__Fieldmark__181_100572595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00572595"/>
            <w:bookmarkStart w:id="365" w:name="__Fieldmark__182_100572595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00572595"/>
            <w:bookmarkStart w:id="367" w:name="__Fieldmark__183_100572595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00572595"/>
            <w:bookmarkStart w:id="369" w:name="__Fieldmark__184_100572595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00572595"/>
            <w:bookmarkStart w:id="371" w:name="__Fieldmark__185_100572595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00572595"/>
            <w:bookmarkStart w:id="373" w:name="__Fieldmark__186_100572595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00572595"/>
            <w:bookmarkStart w:id="375" w:name="__Fieldmark__187_100572595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00572595"/>
            <w:bookmarkStart w:id="377" w:name="__Fieldmark__188_100572595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00572595"/>
            <w:bookmarkStart w:id="379" w:name="__Fieldmark__189_100572595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00572595"/>
            <w:bookmarkStart w:id="381" w:name="__Fieldmark__190_100572595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00572595"/>
            <w:bookmarkStart w:id="383" w:name="__Fieldmark__191_100572595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00572595"/>
            <w:bookmarkStart w:id="385" w:name="__Fieldmark__192_100572595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00572595"/>
            <w:bookmarkStart w:id="387" w:name="__Fieldmark__193_100572595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00572595"/>
            <w:bookmarkStart w:id="389" w:name="__Fieldmark__194_100572595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00572595"/>
            <w:bookmarkStart w:id="391" w:name="__Fieldmark__195_100572595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00572595"/>
            <w:bookmarkStart w:id="393" w:name="__Fieldmark__196_100572595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00572595"/>
            <w:bookmarkStart w:id="395" w:name="__Fieldmark__197_100572595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00572595"/>
            <w:bookmarkStart w:id="397" w:name="__Fieldmark__198_100572595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00572595"/>
            <w:bookmarkStart w:id="399" w:name="__Fieldmark__199_100572595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00572595"/>
            <w:bookmarkStart w:id="401" w:name="__Fieldmark__200_100572595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00572595"/>
            <w:bookmarkStart w:id="403" w:name="__Fieldmark__201_100572595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00572595"/>
            <w:bookmarkStart w:id="405" w:name="__Fieldmark__202_100572595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00572595"/>
            <w:bookmarkStart w:id="407" w:name="__Fieldmark__203_100572595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00572595"/>
            <w:bookmarkStart w:id="409" w:name="__Fieldmark__204_100572595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00572595"/>
            <w:bookmarkStart w:id="411" w:name="__Fieldmark__205_100572595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00572595"/>
            <w:bookmarkStart w:id="413" w:name="__Fieldmark__206_100572595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00572595"/>
            <w:bookmarkStart w:id="415" w:name="__Fieldmark__207_100572595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00572595"/>
            <w:bookmarkStart w:id="417" w:name="__Fieldmark__208_100572595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00572595"/>
            <w:bookmarkStart w:id="419" w:name="__Fieldmark__209_100572595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00572595"/>
            <w:bookmarkStart w:id="421" w:name="__Fieldmark__210_100572595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00572595"/>
            <w:bookmarkStart w:id="423" w:name="__Fieldmark__211_100572595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00572595"/>
            <w:bookmarkStart w:id="425" w:name="__Fieldmark__212_100572595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00572595"/>
            <w:bookmarkStart w:id="427" w:name="__Fieldmark__213_100572595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00572595"/>
            <w:bookmarkStart w:id="429" w:name="__Fieldmark__214_100572595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00572595"/>
            <w:bookmarkStart w:id="431" w:name="__Fieldmark__215_100572595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00572595"/>
            <w:bookmarkStart w:id="433" w:name="__Fieldmark__216_100572595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00572595"/>
            <w:bookmarkStart w:id="435" w:name="__Fieldmark__217_100572595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00572595"/>
            <w:bookmarkStart w:id="437" w:name="__Fieldmark__218_100572595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00572595"/>
            <w:bookmarkStart w:id="439" w:name="__Fieldmark__219_100572595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00572595"/>
            <w:bookmarkStart w:id="441" w:name="__Fieldmark__220_100572595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00572595"/>
            <w:bookmarkStart w:id="443" w:name="__Fieldmark__221_100572595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00572595"/>
            <w:bookmarkStart w:id="445" w:name="__Fieldmark__222_100572595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00572595"/>
            <w:bookmarkStart w:id="447" w:name="__Fieldmark__223_100572595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00572595"/>
            <w:bookmarkStart w:id="449" w:name="__Fieldmark__224_100572595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00572595"/>
            <w:bookmarkStart w:id="451" w:name="__Fieldmark__225_100572595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00572595"/>
            <w:bookmarkStart w:id="453" w:name="__Fieldmark__226_100572595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00572595"/>
            <w:bookmarkStart w:id="455" w:name="__Fieldmark__227_100572595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00572595"/>
            <w:bookmarkStart w:id="457" w:name="__Fieldmark__228_100572595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00572595"/>
            <w:bookmarkStart w:id="459" w:name="__Fieldmark__229_100572595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00572595"/>
            <w:bookmarkStart w:id="461" w:name="__Fieldmark__230_100572595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00572595"/>
            <w:bookmarkStart w:id="463" w:name="__Fieldmark__231_100572595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00572595"/>
            <w:bookmarkStart w:id="465" w:name="__Fieldmark__232_100572595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00572595"/>
            <w:bookmarkStart w:id="467" w:name="__Fieldmark__233_100572595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00572595"/>
            <w:bookmarkStart w:id="469" w:name="__Fieldmark__234_100572595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00572595"/>
            <w:bookmarkStart w:id="471" w:name="__Fieldmark__235_100572595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00572595"/>
            <w:bookmarkStart w:id="473" w:name="__Fieldmark__236_100572595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00572595"/>
            <w:bookmarkStart w:id="475" w:name="__Fieldmark__237_100572595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00572595"/>
            <w:bookmarkStart w:id="477" w:name="__Fieldmark__238_100572595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00572595"/>
            <w:bookmarkStart w:id="479" w:name="__Fieldmark__239_100572595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00572595"/>
            <w:bookmarkStart w:id="481" w:name="__Fieldmark__240_100572595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00572595"/>
            <w:bookmarkStart w:id="483" w:name="__Fieldmark__241_100572595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00572595"/>
            <w:bookmarkStart w:id="485" w:name="__Fieldmark__242_100572595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00572595"/>
            <w:bookmarkStart w:id="487" w:name="__Fieldmark__243_100572595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00572595"/>
            <w:bookmarkStart w:id="489" w:name="__Fieldmark__244_100572595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00572595"/>
            <w:bookmarkStart w:id="491" w:name="__Fieldmark__245_100572595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00572595"/>
            <w:bookmarkStart w:id="493" w:name="__Fieldmark__246_100572595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00572595"/>
            <w:bookmarkStart w:id="495" w:name="__Fieldmark__247_100572595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00572595"/>
            <w:bookmarkStart w:id="497" w:name="__Fieldmark__248_100572595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00572595"/>
            <w:bookmarkStart w:id="499" w:name="__Fieldmark__249_100572595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2000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2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42005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09123000-7 (CPV kód, főtárgy szerint) 1 (száma) 17669986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69986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18122005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00000-8 (CPV kód, főtárgy szerint)</w:t>
              <w:tab/>
              <w:t>1 (száma) 1992000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42005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00572595"/>
            <w:bookmarkStart w:id="501" w:name="__Fieldmark__250_100572595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00572595"/>
            <w:bookmarkStart w:id="503" w:name="__Fieldmark__251_100572595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00572595"/>
            <w:bookmarkStart w:id="505" w:name="__Fieldmark__252_100572595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00572595"/>
            <w:bookmarkStart w:id="507" w:name="__Fieldmark__253_100572595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00572595"/>
            <w:bookmarkStart w:id="509" w:name="__Fieldmark__254_100572595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00572595"/>
            <w:bookmarkStart w:id="511" w:name="__Fieldmark__255_100572595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00572595"/>
            <w:bookmarkStart w:id="513" w:name="__Fieldmark__256_100572595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00572595"/>
            <w:bookmarkStart w:id="515" w:name="__Fieldmark__257_100572595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00572595"/>
            <w:bookmarkStart w:id="517" w:name="__Fieldmark__258_100572595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00572595"/>
            <w:bookmarkStart w:id="519" w:name="__Fieldmark__259_100572595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00572595"/>
            <w:bookmarkStart w:id="521" w:name="__Fieldmark__260_100572595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00572595"/>
            <w:bookmarkStart w:id="523" w:name="__Fieldmark__261_100572595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00572595"/>
            <w:bookmarkStart w:id="525" w:name="__Fieldmark__262_100572595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00572595"/>
            <w:bookmarkStart w:id="527" w:name="__Fieldmark__263_100572595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00572595"/>
            <w:bookmarkStart w:id="529" w:name="__Fieldmark__264_100572595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00572595"/>
            <w:bookmarkStart w:id="531" w:name="__Fieldmark__265_100572595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00572595"/>
            <w:bookmarkStart w:id="533" w:name="__Fieldmark__266_100572595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00572595"/>
            <w:bookmarkStart w:id="535" w:name="__Fieldmark__267_100572595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00572595"/>
            <w:bookmarkStart w:id="537" w:name="__Fieldmark__268_100572595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00572595"/>
            <w:bookmarkStart w:id="539" w:name="__Fieldmark__269_100572595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00572595"/>
            <w:bookmarkStart w:id="541" w:name="__Fieldmark__270_100572595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00572595"/>
            <w:bookmarkStart w:id="543" w:name="__Fieldmark__271_100572595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00572595"/>
            <w:bookmarkStart w:id="545" w:name="__Fieldmark__272_100572595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00572595"/>
            <w:bookmarkStart w:id="547" w:name="__Fieldmark__273_100572595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00572595"/>
            <w:bookmarkStart w:id="549" w:name="__Fieldmark__274_100572595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00572595"/>
            <w:bookmarkStart w:id="551" w:name="__Fieldmark__275_100572595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00572595"/>
            <w:bookmarkStart w:id="553" w:name="__Fieldmark__276_100572595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00572595"/>
            <w:bookmarkStart w:id="555" w:name="__Fieldmark__277_100572595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00572595"/>
            <w:bookmarkStart w:id="557" w:name="__Fieldmark__278_100572595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00572595"/>
            <w:bookmarkStart w:id="559" w:name="__Fieldmark__279_100572595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00572595"/>
            <w:bookmarkStart w:id="561" w:name="__Fieldmark__280_100572595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00572595"/>
            <w:bookmarkStart w:id="563" w:name="__Fieldmark__281_100572595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00572595"/>
            <w:bookmarkStart w:id="565" w:name="__Fieldmark__282_100572595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00572595"/>
            <w:bookmarkStart w:id="567" w:name="__Fieldmark__283_100572595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00572595"/>
            <w:bookmarkStart w:id="569" w:name="__Fieldmark__284_100572595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00572595"/>
            <w:bookmarkStart w:id="571" w:name="__Fieldmark__285_100572595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00572595"/>
            <w:bookmarkStart w:id="573" w:name="__Fieldmark__286_100572595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00572595"/>
            <w:bookmarkStart w:id="575" w:name="__Fieldmark__287_100572595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00572595"/>
            <w:bookmarkStart w:id="577" w:name="__Fieldmark__288_100572595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00572595"/>
            <w:bookmarkStart w:id="579" w:name="__Fieldmark__289_100572595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00572595"/>
            <w:bookmarkStart w:id="581" w:name="__Fieldmark__290_100572595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00572595"/>
            <w:bookmarkStart w:id="583" w:name="__Fieldmark__291_100572595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00572595"/>
            <w:bookmarkStart w:id="585" w:name="__Fieldmark__292_100572595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00572595"/>
            <w:bookmarkStart w:id="587" w:name="__Fieldmark__293_100572595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00572595"/>
            <w:bookmarkStart w:id="589" w:name="__Fieldmark__294_100572595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00572595"/>
            <w:bookmarkStart w:id="591" w:name="__Fieldmark__295_100572595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00572595"/>
            <w:bookmarkStart w:id="593" w:name="__Fieldmark__296_100572595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00572595"/>
            <w:bookmarkStart w:id="595" w:name="__Fieldmark__297_100572595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00572595"/>
            <w:bookmarkStart w:id="597" w:name="__Fieldmark__298_100572595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00572595"/>
            <w:bookmarkStart w:id="599" w:name="__Fieldmark__299_100572595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00572595"/>
            <w:bookmarkStart w:id="601" w:name="__Fieldmark__300_100572595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00572595"/>
            <w:bookmarkStart w:id="603" w:name="__Fieldmark__301_100572595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00572595"/>
            <w:bookmarkStart w:id="605" w:name="__Fieldmark__302_100572595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00572595"/>
            <w:bookmarkStart w:id="607" w:name="__Fieldmark__303_100572595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00572595"/>
            <w:bookmarkStart w:id="609" w:name="__Fieldmark__304_100572595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00572595"/>
            <w:bookmarkStart w:id="611" w:name="__Fieldmark__305_100572595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00572595"/>
            <w:bookmarkStart w:id="613" w:name="__Fieldmark__306_100572595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00572595"/>
            <w:bookmarkStart w:id="615" w:name="__Fieldmark__307_100572595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00572595"/>
            <w:bookmarkStart w:id="617" w:name="__Fieldmark__308_100572595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00572595"/>
            <w:bookmarkStart w:id="619" w:name="__Fieldmark__309_100572595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00572595"/>
            <w:bookmarkStart w:id="621" w:name="__Fieldmark__310_100572595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00572595"/>
            <w:bookmarkStart w:id="623" w:name="__Fieldmark__311_100572595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00572595"/>
            <w:bookmarkStart w:id="625" w:name="__Fieldmark__312_100572595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00572595"/>
            <w:bookmarkStart w:id="627" w:name="__Fieldmark__313_100572595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00572595"/>
            <w:bookmarkStart w:id="629" w:name="__Fieldmark__314_100572595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00572595"/>
            <w:bookmarkStart w:id="631" w:name="__Fieldmark__315_100572595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00572595"/>
            <w:bookmarkStart w:id="633" w:name="__Fieldmark__316_100572595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00572595"/>
            <w:bookmarkStart w:id="635" w:name="__Fieldmark__317_100572595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00572595"/>
            <w:bookmarkStart w:id="637" w:name="__Fieldmark__318_100572595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00572595"/>
            <w:bookmarkStart w:id="639" w:name="__Fieldmark__319_100572595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00572595"/>
            <w:bookmarkStart w:id="641" w:name="__Fieldmark__320_100572595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00572595"/>
            <w:bookmarkStart w:id="643" w:name="__Fieldmark__321_100572595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00572595"/>
            <w:bookmarkStart w:id="645" w:name="__Fieldmark__322_100572595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00572595"/>
            <w:bookmarkStart w:id="647" w:name="__Fieldmark__323_100572595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00572595"/>
            <w:bookmarkStart w:id="649" w:name="__Fieldmark__324_100572595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00572595"/>
            <w:bookmarkStart w:id="651" w:name="__Fieldmark__325_100572595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00572595"/>
            <w:bookmarkStart w:id="653" w:name="__Fieldmark__326_100572595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00572595"/>
            <w:bookmarkStart w:id="655" w:name="__Fieldmark__327_100572595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00572595"/>
            <w:bookmarkStart w:id="657" w:name="__Fieldmark__328_100572595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00572595"/>
            <w:bookmarkStart w:id="659" w:name="__Fieldmark__329_100572595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00572595"/>
            <w:bookmarkStart w:id="661" w:name="__Fieldmark__330_100572595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00572595"/>
            <w:bookmarkStart w:id="663" w:name="__Fieldmark__331_100572595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00572595"/>
            <w:bookmarkStart w:id="665" w:name="__Fieldmark__332_100572595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00572595"/>
            <w:bookmarkStart w:id="667" w:name="__Fieldmark__333_100572595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00572595"/>
            <w:bookmarkStart w:id="669" w:name="__Fieldmark__334_100572595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00572595"/>
            <w:bookmarkStart w:id="671" w:name="__Fieldmark__335_100572595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00572595"/>
            <w:bookmarkStart w:id="673" w:name="__Fieldmark__336_100572595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00572595"/>
            <w:bookmarkStart w:id="675" w:name="__Fieldmark__337_100572595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00572595"/>
            <w:bookmarkStart w:id="677" w:name="__Fieldmark__338_100572595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00572595"/>
            <w:bookmarkStart w:id="679" w:name="__Fieldmark__339_100572595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00572595"/>
            <w:bookmarkStart w:id="681" w:name="__Fieldmark__340_100572595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00572595"/>
            <w:bookmarkStart w:id="683" w:name="__Fieldmark__341_100572595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00572595"/>
            <w:bookmarkStart w:id="685" w:name="__Fieldmark__342_100572595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00572595"/>
            <w:bookmarkStart w:id="687" w:name="__Fieldmark__343_100572595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00572595"/>
            <w:bookmarkStart w:id="689" w:name="__Fieldmark__344_100572595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00572595"/>
            <w:bookmarkStart w:id="691" w:name="__Fieldmark__345_100572595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00572595"/>
            <w:bookmarkStart w:id="693" w:name="__Fieldmark__346_100572595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00572595"/>
            <w:bookmarkStart w:id="695" w:name="__Fieldmark__347_100572595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00572595"/>
            <w:bookmarkStart w:id="697" w:name="__Fieldmark__348_100572595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00572595"/>
            <w:bookmarkStart w:id="699" w:name="__Fieldmark__349_100572595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00572595"/>
            <w:bookmarkStart w:id="701" w:name="__Fieldmark__350_100572595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00572595"/>
            <w:bookmarkStart w:id="703" w:name="__Fieldmark__351_100572595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00572595"/>
            <w:bookmarkStart w:id="705" w:name="__Fieldmark__352_100572595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00572595"/>
            <w:bookmarkStart w:id="707" w:name="__Fieldmark__353_100572595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00572595"/>
            <w:bookmarkStart w:id="709" w:name="__Fieldmark__354_100572595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00572595"/>
            <w:bookmarkStart w:id="711" w:name="__Fieldmark__355_100572595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00572595"/>
            <w:bookmarkStart w:id="713" w:name="__Fieldmark__356_100572595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00572595"/>
            <w:bookmarkStart w:id="715" w:name="__Fieldmark__357_100572595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00572595"/>
            <w:bookmarkStart w:id="717" w:name="__Fieldmark__358_100572595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00572595"/>
            <w:bookmarkStart w:id="719" w:name="__Fieldmark__359_100572595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00572595"/>
            <w:bookmarkStart w:id="721" w:name="__Fieldmark__360_100572595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00572595"/>
            <w:bookmarkStart w:id="723" w:name="__Fieldmark__361_100572595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00572595"/>
            <w:bookmarkStart w:id="725" w:name="__Fieldmark__362_100572595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00572595"/>
            <w:bookmarkStart w:id="727" w:name="__Fieldmark__363_100572595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00572595"/>
            <w:bookmarkStart w:id="729" w:name="__Fieldmark__364_100572595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00572595"/>
            <w:bookmarkStart w:id="731" w:name="__Fieldmark__365_100572595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00572595"/>
            <w:bookmarkStart w:id="733" w:name="__Fieldmark__366_100572595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00572595"/>
            <w:bookmarkStart w:id="735" w:name="__Fieldmark__367_100572595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00572595"/>
            <w:bookmarkStart w:id="737" w:name="__Fieldmark__368_100572595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00572595"/>
            <w:bookmarkStart w:id="739" w:name="__Fieldmark__369_100572595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00572595"/>
            <w:bookmarkStart w:id="741" w:name="__Fieldmark__370_100572595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00572595"/>
            <w:bookmarkStart w:id="743" w:name="__Fieldmark__371_100572595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00572595"/>
            <w:bookmarkStart w:id="745" w:name="__Fieldmark__372_100572595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00572595"/>
            <w:bookmarkStart w:id="747" w:name="__Fieldmark__373_100572595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00572595"/>
            <w:bookmarkStart w:id="749" w:name="__Fieldmark__374_100572595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00572595"/>
            <w:bookmarkStart w:id="751" w:name="__Fieldmark__375_100572595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00572595"/>
            <w:bookmarkStart w:id="753" w:name="__Fieldmark__376_100572595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00572595"/>
            <w:bookmarkStart w:id="755" w:name="__Fieldmark__377_100572595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00572595"/>
            <w:bookmarkStart w:id="757" w:name="__Fieldmark__378_100572595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00572595"/>
            <w:bookmarkStart w:id="759" w:name="__Fieldmark__379_100572595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00572595"/>
            <w:bookmarkStart w:id="761" w:name="__Fieldmark__380_100572595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00572595"/>
            <w:bookmarkStart w:id="763" w:name="__Fieldmark__381_100572595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00572595"/>
            <w:bookmarkStart w:id="765" w:name="__Fieldmark__382_100572595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00572595"/>
            <w:bookmarkStart w:id="767" w:name="__Fieldmark__383_100572595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00572595"/>
            <w:bookmarkStart w:id="769" w:name="__Fieldmark__384_100572595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00572595"/>
            <w:bookmarkStart w:id="771" w:name="__Fieldmark__385_100572595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00572595"/>
            <w:bookmarkStart w:id="773" w:name="__Fieldmark__386_100572595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00572595"/>
            <w:bookmarkStart w:id="775" w:name="__Fieldmark__387_100572595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00572595"/>
            <w:bookmarkStart w:id="777" w:name="__Fieldmark__388_100572595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00572595"/>
            <w:bookmarkStart w:id="779" w:name="__Fieldmark__389_100572595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00572595"/>
            <w:bookmarkStart w:id="781" w:name="__Fieldmark__390_100572595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00572595"/>
            <w:bookmarkStart w:id="783" w:name="__Fieldmark__391_100572595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00572595"/>
            <w:bookmarkStart w:id="785" w:name="__Fieldmark__392_100572595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00572595"/>
            <w:bookmarkStart w:id="787" w:name="__Fieldmark__393_100572595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00572595"/>
            <w:bookmarkStart w:id="789" w:name="__Fieldmark__394_100572595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00572595"/>
            <w:bookmarkStart w:id="791" w:name="__Fieldmark__395_100572595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00572595"/>
            <w:bookmarkStart w:id="793" w:name="__Fieldmark__396_100572595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00572595"/>
            <w:bookmarkStart w:id="795" w:name="__Fieldmark__397_100572595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00572595"/>
            <w:bookmarkStart w:id="797" w:name="__Fieldmark__398_100572595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00572595"/>
            <w:bookmarkStart w:id="799" w:name="__Fieldmark__399_100572595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00572595"/>
            <w:bookmarkStart w:id="801" w:name="__Fieldmark__400_100572595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00572595"/>
            <w:bookmarkStart w:id="803" w:name="__Fieldmark__401_100572595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00572595"/>
            <w:bookmarkStart w:id="805" w:name="__Fieldmark__402_100572595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00572595"/>
            <w:bookmarkStart w:id="807" w:name="__Fieldmark__403_100572595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00572595"/>
            <w:bookmarkStart w:id="809" w:name="__Fieldmark__404_100572595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00572595"/>
            <w:bookmarkStart w:id="811" w:name="__Fieldmark__405_100572595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00572595"/>
            <w:bookmarkStart w:id="813" w:name="__Fieldmark__406_100572595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00572595"/>
            <w:bookmarkStart w:id="815" w:name="__Fieldmark__407_100572595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00572595"/>
            <w:bookmarkStart w:id="817" w:name="__Fieldmark__408_100572595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00572595"/>
            <w:bookmarkStart w:id="819" w:name="__Fieldmark__409_100572595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00572595"/>
            <w:bookmarkStart w:id="821" w:name="__Fieldmark__410_100572595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00572595"/>
            <w:bookmarkStart w:id="823" w:name="__Fieldmark__411_100572595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00572595"/>
            <w:bookmarkStart w:id="825" w:name="__Fieldmark__412_100572595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00572595"/>
            <w:bookmarkStart w:id="827" w:name="__Fieldmark__413_100572595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00572595"/>
            <w:bookmarkStart w:id="829" w:name="__Fieldmark__414_100572595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00572595"/>
            <w:bookmarkStart w:id="831" w:name="__Fieldmark__415_100572595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00572595"/>
            <w:bookmarkStart w:id="833" w:name="__Fieldmark__416_100572595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00572595"/>
            <w:bookmarkStart w:id="835" w:name="__Fieldmark__417_100572595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00572595"/>
            <w:bookmarkStart w:id="837" w:name="__Fieldmark__418_100572595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00572595"/>
            <w:bookmarkStart w:id="839" w:name="__Fieldmark__419_100572595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00572595"/>
            <w:bookmarkStart w:id="841" w:name="__Fieldmark__420_100572595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00572595"/>
            <w:bookmarkStart w:id="843" w:name="__Fieldmark__421_100572595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00572595"/>
            <w:bookmarkStart w:id="845" w:name="__Fieldmark__422_100572595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00572595"/>
            <w:bookmarkStart w:id="847" w:name="__Fieldmark__423_100572595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00572595"/>
            <w:bookmarkStart w:id="849" w:name="__Fieldmark__424_100572595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00572595"/>
            <w:bookmarkStart w:id="851" w:name="__Fieldmark__425_100572595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00572595"/>
            <w:bookmarkStart w:id="853" w:name="__Fieldmark__426_100572595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00572595"/>
            <w:bookmarkStart w:id="855" w:name="__Fieldmark__427_100572595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00572595"/>
            <w:bookmarkStart w:id="857" w:name="__Fieldmark__428_100572595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00572595"/>
            <w:bookmarkStart w:id="859" w:name="__Fieldmark__429_100572595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00572595"/>
            <w:bookmarkStart w:id="861" w:name="__Fieldmark__430_100572595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00572595"/>
            <w:bookmarkStart w:id="863" w:name="__Fieldmark__431_100572595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00572595"/>
            <w:bookmarkStart w:id="865" w:name="__Fieldmark__432_100572595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00572595"/>
            <w:bookmarkStart w:id="867" w:name="__Fieldmark__433_100572595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00572595"/>
            <w:bookmarkStart w:id="869" w:name="__Fieldmark__434_100572595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00572595"/>
            <w:bookmarkStart w:id="871" w:name="__Fieldmark__435_100572595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00572595"/>
            <w:bookmarkStart w:id="873" w:name="__Fieldmark__436_100572595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00572595"/>
            <w:bookmarkStart w:id="875" w:name="__Fieldmark__437_100572595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00572595"/>
            <w:bookmarkStart w:id="877" w:name="__Fieldmark__438_100572595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00572595"/>
            <w:bookmarkStart w:id="879" w:name="__Fieldmark__439_100572595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00572595"/>
            <w:bookmarkStart w:id="881" w:name="__Fieldmark__440_100572595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00572595"/>
            <w:bookmarkStart w:id="883" w:name="__Fieldmark__441_100572595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00572595"/>
            <w:bookmarkStart w:id="885" w:name="__Fieldmark__442_100572595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00572595"/>
            <w:bookmarkStart w:id="887" w:name="__Fieldmark__443_100572595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00572595"/>
            <w:bookmarkStart w:id="889" w:name="__Fieldmark__444_100572595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00572595"/>
            <w:bookmarkStart w:id="891" w:name="__Fieldmark__445_100572595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00572595"/>
            <w:bookmarkStart w:id="893" w:name="__Fieldmark__446_100572595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00572595"/>
            <w:bookmarkStart w:id="895" w:name="__Fieldmark__447_100572595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00572595"/>
            <w:bookmarkStart w:id="897" w:name="__Fieldmark__448_100572595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00572595"/>
            <w:bookmarkStart w:id="899" w:name="__Fieldmark__449_100572595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00572595"/>
            <w:bookmarkStart w:id="901" w:name="__Fieldmark__450_100572595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00572595"/>
            <w:bookmarkStart w:id="903" w:name="__Fieldmark__451_100572595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00572595"/>
            <w:bookmarkStart w:id="905" w:name="__Fieldmark__452_100572595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00572595"/>
            <w:bookmarkStart w:id="907" w:name="__Fieldmark__453_100572595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00572595"/>
            <w:bookmarkStart w:id="909" w:name="__Fieldmark__454_100572595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00572595"/>
            <w:bookmarkStart w:id="911" w:name="__Fieldmark__455_100572595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00572595"/>
            <w:bookmarkStart w:id="913" w:name="__Fieldmark__456_100572595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00572595"/>
            <w:bookmarkStart w:id="915" w:name="__Fieldmark__457_100572595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00572595"/>
            <w:bookmarkStart w:id="917" w:name="__Fieldmark__458_100572595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00572595"/>
            <w:bookmarkStart w:id="919" w:name="__Fieldmark__459_100572595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00572595"/>
            <w:bookmarkStart w:id="921" w:name="__Fieldmark__460_100572595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00572595"/>
            <w:bookmarkStart w:id="923" w:name="__Fieldmark__461_100572595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00572595"/>
            <w:bookmarkStart w:id="925" w:name="__Fieldmark__462_100572595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00572595"/>
            <w:bookmarkStart w:id="927" w:name="__Fieldmark__463_100572595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00572595"/>
            <w:bookmarkStart w:id="929" w:name="__Fieldmark__464_100572595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00572595"/>
            <w:bookmarkStart w:id="931" w:name="__Fieldmark__465_100572595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00572595"/>
            <w:bookmarkStart w:id="933" w:name="__Fieldmark__466_100572595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00572595"/>
            <w:bookmarkStart w:id="935" w:name="__Fieldmark__467_100572595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00572595"/>
            <w:bookmarkStart w:id="937" w:name="__Fieldmark__468_100572595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00572595"/>
            <w:bookmarkStart w:id="939" w:name="__Fieldmark__469_100572595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00572595"/>
            <w:bookmarkStart w:id="941" w:name="__Fieldmark__470_100572595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00572595"/>
            <w:bookmarkStart w:id="943" w:name="__Fieldmark__471_100572595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00572595"/>
            <w:bookmarkStart w:id="945" w:name="__Fieldmark__472_100572595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00572595"/>
            <w:bookmarkStart w:id="947" w:name="__Fieldmark__473_100572595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00572595"/>
            <w:bookmarkStart w:id="949" w:name="__Fieldmark__474_100572595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00572595"/>
            <w:bookmarkStart w:id="951" w:name="__Fieldmark__475_100572595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00572595"/>
            <w:bookmarkStart w:id="953" w:name="__Fieldmark__476_100572595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00572595"/>
            <w:bookmarkStart w:id="955" w:name="__Fieldmark__477_100572595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00572595"/>
            <w:bookmarkStart w:id="957" w:name="__Fieldmark__478_100572595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00572595"/>
            <w:bookmarkStart w:id="959" w:name="__Fieldmark__479_100572595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00572595"/>
            <w:bookmarkStart w:id="961" w:name="__Fieldmark__480_100572595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00572595"/>
            <w:bookmarkStart w:id="963" w:name="__Fieldmark__481_100572595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00572595"/>
            <w:bookmarkStart w:id="965" w:name="__Fieldmark__482_100572595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00572595"/>
            <w:bookmarkStart w:id="967" w:name="__Fieldmark__483_100572595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00572595"/>
            <w:bookmarkStart w:id="969" w:name="__Fieldmark__484_100572595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00572595"/>
            <w:bookmarkStart w:id="971" w:name="__Fieldmark__485_100572595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00572595"/>
            <w:bookmarkStart w:id="973" w:name="__Fieldmark__486_100572595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00572595"/>
            <w:bookmarkStart w:id="975" w:name="__Fieldmark__487_100572595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00572595"/>
            <w:bookmarkStart w:id="977" w:name="__Fieldmark__488_100572595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00572595"/>
            <w:bookmarkStart w:id="979" w:name="__Fieldmark__489_100572595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00572595"/>
            <w:bookmarkStart w:id="981" w:name="__Fieldmark__490_100572595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00572595"/>
            <w:bookmarkStart w:id="983" w:name="__Fieldmark__491_100572595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00572595"/>
            <w:bookmarkStart w:id="985" w:name="__Fieldmark__492_100572595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00572595"/>
            <w:bookmarkStart w:id="987" w:name="__Fieldmark__493_100572595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00572595"/>
            <w:bookmarkStart w:id="989" w:name="__Fieldmark__494_100572595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00572595"/>
            <w:bookmarkStart w:id="991" w:name="__Fieldmark__495_100572595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00572595"/>
            <w:bookmarkStart w:id="993" w:name="__Fieldmark__496_100572595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00572595"/>
            <w:bookmarkStart w:id="995" w:name="__Fieldmark__497_100572595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00572595"/>
            <w:bookmarkStart w:id="997" w:name="__Fieldmark__498_100572595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00572595"/>
            <w:bookmarkStart w:id="999" w:name="__Fieldmark__499_100572595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00572595"/>
            <w:bookmarkStart w:id="1001" w:name="__Fieldmark__500_100572595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00572595"/>
            <w:bookmarkStart w:id="1003" w:name="__Fieldmark__501_100572595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00572595"/>
            <w:bookmarkStart w:id="1005" w:name="__Fieldmark__502_100572595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00572595"/>
            <w:bookmarkStart w:id="1007" w:name="__Fieldmark__503_100572595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00572595"/>
            <w:bookmarkStart w:id="1009" w:name="__Fieldmark__504_100572595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00572595"/>
            <w:bookmarkStart w:id="1011" w:name="__Fieldmark__505_100572595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00572595"/>
            <w:bookmarkStart w:id="1013" w:name="__Fieldmark__506_100572595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00572595"/>
            <w:bookmarkStart w:id="1015" w:name="__Fieldmark__507_100572595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00572595"/>
            <w:bookmarkStart w:id="1017" w:name="__Fieldmark__508_100572595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00572595"/>
            <w:bookmarkStart w:id="1019" w:name="__Fieldmark__509_100572595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00572595"/>
            <w:bookmarkStart w:id="1021" w:name="__Fieldmark__510_100572595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00572595"/>
            <w:bookmarkStart w:id="1023" w:name="__Fieldmark__511_100572595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00572595"/>
            <w:bookmarkStart w:id="1025" w:name="__Fieldmark__512_100572595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00572595"/>
            <w:bookmarkStart w:id="1027" w:name="__Fieldmark__513_100572595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00572595"/>
            <w:bookmarkStart w:id="1029" w:name="__Fieldmark__514_100572595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00572595"/>
            <w:bookmarkStart w:id="1031" w:name="__Fieldmark__515_100572595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00572595"/>
            <w:bookmarkStart w:id="1033" w:name="__Fieldmark__516_100572595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00572595"/>
            <w:bookmarkStart w:id="1035" w:name="__Fieldmark__517_100572595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00572595"/>
            <w:bookmarkStart w:id="1037" w:name="__Fieldmark__518_100572595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00572595"/>
            <w:bookmarkStart w:id="1039" w:name="__Fieldmark__519_100572595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00572595"/>
            <w:bookmarkStart w:id="1041" w:name="__Fieldmark__520_100572595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00572595"/>
            <w:bookmarkStart w:id="1043" w:name="__Fieldmark__521_100572595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00572595"/>
            <w:bookmarkStart w:id="1045" w:name="__Fieldmark__522_100572595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00572595"/>
            <w:bookmarkStart w:id="1047" w:name="__Fieldmark__523_100572595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00572595"/>
            <w:bookmarkStart w:id="1049" w:name="__Fieldmark__524_100572595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00572595"/>
            <w:bookmarkStart w:id="1051" w:name="__Fieldmark__525_100572595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00572595"/>
            <w:bookmarkStart w:id="1053" w:name="__Fieldmark__526_100572595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00572595"/>
            <w:bookmarkStart w:id="1055" w:name="__Fieldmark__527_100572595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00572595"/>
            <w:bookmarkStart w:id="1057" w:name="__Fieldmark__528_100572595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00572595"/>
            <w:bookmarkStart w:id="1059" w:name="__Fieldmark__529_100572595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00572595"/>
            <w:bookmarkStart w:id="1061" w:name="__Fieldmark__530_100572595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00572595"/>
            <w:bookmarkStart w:id="1063" w:name="__Fieldmark__531_100572595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00572595"/>
            <w:bookmarkStart w:id="1065" w:name="__Fieldmark__532_100572595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00572595"/>
            <w:bookmarkStart w:id="1067" w:name="__Fieldmark__533_100572595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00572595"/>
            <w:bookmarkStart w:id="1069" w:name="__Fieldmark__534_100572595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00572595"/>
            <w:bookmarkStart w:id="1071" w:name="__Fieldmark__535_100572595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00572595"/>
            <w:bookmarkStart w:id="1073" w:name="__Fieldmark__536_100572595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00572595"/>
            <w:bookmarkStart w:id="1075" w:name="__Fieldmark__537_100572595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00572595"/>
            <w:bookmarkStart w:id="1077" w:name="__Fieldmark__538_100572595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00572595"/>
            <w:bookmarkStart w:id="1079" w:name="__Fieldmark__539_100572595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00572595"/>
            <w:bookmarkStart w:id="1081" w:name="__Fieldmark__540_100572595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00572595"/>
            <w:bookmarkStart w:id="1083" w:name="__Fieldmark__541_100572595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00572595"/>
            <w:bookmarkStart w:id="1085" w:name="__Fieldmark__542_100572595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00572595"/>
            <w:bookmarkStart w:id="1087" w:name="__Fieldmark__543_100572595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00572595"/>
            <w:bookmarkStart w:id="1089" w:name="__Fieldmark__544_100572595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00572595"/>
            <w:bookmarkStart w:id="1091" w:name="__Fieldmark__545_100572595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00572595"/>
            <w:bookmarkStart w:id="1093" w:name="__Fieldmark__546_100572595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00572595"/>
            <w:bookmarkStart w:id="1095" w:name="__Fieldmark__547_100572595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00572595"/>
            <w:bookmarkStart w:id="1097" w:name="__Fieldmark__548_100572595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00572595"/>
            <w:bookmarkStart w:id="1099" w:name="__Fieldmark__549_100572595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00572595"/>
            <w:bookmarkStart w:id="1101" w:name="__Fieldmark__550_100572595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00572595"/>
            <w:bookmarkStart w:id="1103" w:name="__Fieldmark__551_100572595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00572595"/>
            <w:bookmarkStart w:id="1105" w:name="__Fieldmark__552_100572595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00572595"/>
            <w:bookmarkStart w:id="1107" w:name="__Fieldmark__553_100572595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00572595"/>
            <w:bookmarkStart w:id="1109" w:name="__Fieldmark__554_100572595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00572595"/>
            <w:bookmarkStart w:id="1111" w:name="__Fieldmark__555_100572595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00572595"/>
            <w:bookmarkStart w:id="1113" w:name="__Fieldmark__556_100572595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00572595"/>
            <w:bookmarkStart w:id="1115" w:name="__Fieldmark__557_100572595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00572595"/>
            <w:bookmarkStart w:id="1117" w:name="__Fieldmark__558_100572595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00572595"/>
            <w:bookmarkStart w:id="1119" w:name="__Fieldmark__559_100572595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00572595"/>
            <w:bookmarkStart w:id="1121" w:name="__Fieldmark__560_100572595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00572595"/>
            <w:bookmarkStart w:id="1123" w:name="__Fieldmark__561_100572595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00572595"/>
            <w:bookmarkStart w:id="1125" w:name="__Fieldmark__562_100572595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00572595"/>
            <w:bookmarkStart w:id="1127" w:name="__Fieldmark__563_100572595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00572595"/>
            <w:bookmarkStart w:id="1129" w:name="__Fieldmark__564_100572595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00572595"/>
            <w:bookmarkStart w:id="1131" w:name="__Fieldmark__565_100572595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00572595"/>
            <w:bookmarkStart w:id="1133" w:name="__Fieldmark__566_100572595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00572595"/>
            <w:bookmarkStart w:id="1135" w:name="__Fieldmark__567_100572595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00572595"/>
            <w:bookmarkStart w:id="1137" w:name="__Fieldmark__568_100572595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00572595"/>
            <w:bookmarkStart w:id="1139" w:name="__Fieldmark__569_100572595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00572595"/>
            <w:bookmarkStart w:id="1141" w:name="__Fieldmark__570_100572595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00572595"/>
            <w:bookmarkStart w:id="1143" w:name="__Fieldmark__571_100572595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00572595"/>
            <w:bookmarkStart w:id="1145" w:name="__Fieldmark__572_100572595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00572595"/>
            <w:bookmarkStart w:id="1147" w:name="__Fieldmark__573_100572595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00572595"/>
            <w:bookmarkStart w:id="1149" w:name="__Fieldmark__574_100572595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00572595"/>
            <w:bookmarkStart w:id="1151" w:name="__Fieldmark__575_100572595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00572595"/>
            <w:bookmarkStart w:id="1153" w:name="__Fieldmark__576_100572595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00572595"/>
            <w:bookmarkStart w:id="1155" w:name="__Fieldmark__577_100572595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00572595"/>
            <w:bookmarkStart w:id="1157" w:name="__Fieldmark__578_100572595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00572595"/>
            <w:bookmarkStart w:id="1159" w:name="__Fieldmark__579_100572595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00572595"/>
            <w:bookmarkStart w:id="1161" w:name="__Fieldmark__580_100572595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00572595"/>
            <w:bookmarkStart w:id="1163" w:name="__Fieldmark__581_100572595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00572595"/>
            <w:bookmarkStart w:id="1165" w:name="__Fieldmark__582_100572595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00572595"/>
            <w:bookmarkStart w:id="1167" w:name="__Fieldmark__583_100572595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00572595"/>
            <w:bookmarkStart w:id="1169" w:name="__Fieldmark__584_100572595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00572595"/>
            <w:bookmarkStart w:id="1171" w:name="__Fieldmark__585_100572595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00572595"/>
            <w:bookmarkStart w:id="1173" w:name="__Fieldmark__586_100572595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00572595"/>
            <w:bookmarkStart w:id="1175" w:name="__Fieldmark__587_100572595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00572595"/>
            <w:bookmarkStart w:id="1177" w:name="__Fieldmark__588_100572595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00572595"/>
            <w:bookmarkStart w:id="1179" w:name="__Fieldmark__589_100572595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00572595"/>
            <w:bookmarkStart w:id="1181" w:name="__Fieldmark__590_100572595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00572595"/>
            <w:bookmarkStart w:id="1183" w:name="__Fieldmark__591_100572595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00572595"/>
            <w:bookmarkStart w:id="1185" w:name="__Fieldmark__592_100572595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00572595"/>
            <w:bookmarkStart w:id="1187" w:name="__Fieldmark__593_100572595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00572595"/>
            <w:bookmarkStart w:id="1189" w:name="__Fieldmark__594_100572595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00572595"/>
            <w:bookmarkStart w:id="1191" w:name="__Fieldmark__595_100572595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00572595"/>
            <w:bookmarkStart w:id="1193" w:name="__Fieldmark__596_100572595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00572595"/>
            <w:bookmarkStart w:id="1195" w:name="__Fieldmark__597_100572595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00572595"/>
            <w:bookmarkStart w:id="1197" w:name="__Fieldmark__598_100572595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00572595"/>
            <w:bookmarkStart w:id="1199" w:name="__Fieldmark__599_100572595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00572595"/>
            <w:bookmarkStart w:id="1201" w:name="__Fieldmark__600_100572595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00572595"/>
            <w:bookmarkStart w:id="1203" w:name="__Fieldmark__601_100572595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00572595"/>
            <w:bookmarkStart w:id="1205" w:name="__Fieldmark__602_100572595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00572595"/>
            <w:bookmarkStart w:id="1207" w:name="__Fieldmark__603_100572595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00572595"/>
            <w:bookmarkStart w:id="1209" w:name="__Fieldmark__604_100572595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00572595"/>
            <w:bookmarkStart w:id="1211" w:name="__Fieldmark__605_100572595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00572595"/>
            <w:bookmarkStart w:id="1213" w:name="__Fieldmark__606_100572595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00572595"/>
            <w:bookmarkStart w:id="1215" w:name="__Fieldmark__607_100572595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00572595"/>
            <w:bookmarkStart w:id="1217" w:name="__Fieldmark__608_100572595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00572595"/>
            <w:bookmarkStart w:id="1219" w:name="__Fieldmark__609_100572595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00572595"/>
            <w:bookmarkStart w:id="1221" w:name="__Fieldmark__610_100572595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00572595"/>
            <w:bookmarkStart w:id="1223" w:name="__Fieldmark__611_100572595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00572595"/>
            <w:bookmarkStart w:id="1225" w:name="__Fieldmark__612_100572595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00572595"/>
            <w:bookmarkStart w:id="1227" w:name="__Fieldmark__613_100572595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00572595"/>
            <w:bookmarkStart w:id="1229" w:name="__Fieldmark__614_100572595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00572595"/>
            <w:bookmarkStart w:id="1231" w:name="__Fieldmark__615_100572595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00572595"/>
            <w:bookmarkStart w:id="1233" w:name="__Fieldmark__616_100572595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00572595"/>
            <w:bookmarkStart w:id="1235" w:name="__Fieldmark__617_100572595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00572595"/>
            <w:bookmarkStart w:id="1237" w:name="__Fieldmark__618_100572595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00572595"/>
            <w:bookmarkStart w:id="1239" w:name="__Fieldmark__619_100572595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00572595"/>
            <w:bookmarkStart w:id="1241" w:name="__Fieldmark__620_100572595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00572595"/>
            <w:bookmarkStart w:id="1243" w:name="__Fieldmark__621_100572595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00572595"/>
            <w:bookmarkStart w:id="1245" w:name="__Fieldmark__622_100572595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00572595"/>
            <w:bookmarkStart w:id="1247" w:name="__Fieldmark__623_100572595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00572595"/>
            <w:bookmarkStart w:id="1249" w:name="__Fieldmark__624_100572595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00572595"/>
            <w:bookmarkStart w:id="1251" w:name="__Fieldmark__625_100572595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00572595"/>
            <w:bookmarkStart w:id="1253" w:name="__Fieldmark__626_100572595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00572595"/>
            <w:bookmarkStart w:id="1255" w:name="__Fieldmark__627_100572595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00572595"/>
            <w:bookmarkStart w:id="1257" w:name="__Fieldmark__628_100572595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00572595"/>
            <w:bookmarkStart w:id="1259" w:name="__Fieldmark__629_100572595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00572595"/>
            <w:bookmarkStart w:id="1261" w:name="__Fieldmark__630_100572595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00572595"/>
            <w:bookmarkStart w:id="1263" w:name="__Fieldmark__631_100572595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00572595"/>
            <w:bookmarkStart w:id="1265" w:name="__Fieldmark__632_100572595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00572595"/>
            <w:bookmarkStart w:id="1267" w:name="__Fieldmark__633_100572595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00572595"/>
            <w:bookmarkStart w:id="1269" w:name="__Fieldmark__634_100572595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00572595"/>
            <w:bookmarkStart w:id="1271" w:name="__Fieldmark__635_100572595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00572595"/>
            <w:bookmarkStart w:id="1273" w:name="__Fieldmark__636_100572595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00572595"/>
            <w:bookmarkStart w:id="1275" w:name="__Fieldmark__637_100572595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00572595"/>
            <w:bookmarkStart w:id="1277" w:name="__Fieldmark__638_100572595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00572595"/>
            <w:bookmarkStart w:id="1279" w:name="__Fieldmark__639_100572595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00572595"/>
            <w:bookmarkStart w:id="1281" w:name="__Fieldmark__640_100572595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00572595"/>
            <w:bookmarkStart w:id="1283" w:name="__Fieldmark__641_100572595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00572595"/>
            <w:bookmarkStart w:id="1285" w:name="__Fieldmark__642_100572595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00572595"/>
            <w:bookmarkStart w:id="1287" w:name="__Fieldmark__643_100572595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00572595"/>
            <w:bookmarkStart w:id="1289" w:name="__Fieldmark__644_100572595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00572595"/>
            <w:bookmarkStart w:id="1291" w:name="__Fieldmark__645_100572595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00572595"/>
            <w:bookmarkStart w:id="1293" w:name="__Fieldmark__646_100572595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00572595"/>
            <w:bookmarkStart w:id="1295" w:name="__Fieldmark__647_100572595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00572595"/>
            <w:bookmarkStart w:id="1297" w:name="__Fieldmark__648_100572595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00572595"/>
            <w:bookmarkStart w:id="1299" w:name="__Fieldmark__649_100572595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00572595"/>
            <w:bookmarkStart w:id="1301" w:name="__Fieldmark__650_100572595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00572595"/>
            <w:bookmarkStart w:id="1303" w:name="__Fieldmark__651_100572595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00572595"/>
            <w:bookmarkStart w:id="1305" w:name="__Fieldmark__652_100572595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00572595"/>
            <w:bookmarkStart w:id="1307" w:name="__Fieldmark__653_100572595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00572595"/>
            <w:bookmarkStart w:id="1309" w:name="__Fieldmark__654_100572595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00572595"/>
            <w:bookmarkStart w:id="1311" w:name="__Fieldmark__655_100572595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00572595"/>
            <w:bookmarkStart w:id="1313" w:name="__Fieldmark__656_100572595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00572595"/>
            <w:bookmarkStart w:id="1315" w:name="__Fieldmark__657_100572595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00572595"/>
            <w:bookmarkStart w:id="1317" w:name="__Fieldmark__658_100572595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00572595"/>
            <w:bookmarkStart w:id="1319" w:name="__Fieldmark__659_100572595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00572595"/>
            <w:bookmarkStart w:id="1321" w:name="__Fieldmark__660_100572595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00572595"/>
            <w:bookmarkStart w:id="1323" w:name="__Fieldmark__661_100572595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00572595"/>
            <w:bookmarkStart w:id="1325" w:name="__Fieldmark__662_100572595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00572595"/>
            <w:bookmarkStart w:id="1327" w:name="__Fieldmark__663_100572595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00572595"/>
            <w:bookmarkStart w:id="1329" w:name="__Fieldmark__664_100572595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00572595"/>
            <w:bookmarkStart w:id="1331" w:name="__Fieldmark__665_100572595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00572595"/>
            <w:bookmarkStart w:id="1333" w:name="__Fieldmark__666_100572595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00572595"/>
            <w:bookmarkStart w:id="1335" w:name="__Fieldmark__667_100572595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00572595"/>
            <w:bookmarkStart w:id="1337" w:name="__Fieldmark__668_100572595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00572595"/>
            <w:bookmarkStart w:id="1339" w:name="__Fieldmark__669_100572595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00572595"/>
            <w:bookmarkStart w:id="1341" w:name="__Fieldmark__670_100572595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00572595"/>
            <w:bookmarkStart w:id="1343" w:name="__Fieldmark__671_100572595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00572595"/>
            <w:bookmarkStart w:id="1345" w:name="__Fieldmark__672_100572595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00572595"/>
            <w:bookmarkStart w:id="1347" w:name="__Fieldmark__673_100572595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00572595"/>
            <w:bookmarkStart w:id="1349" w:name="__Fieldmark__674_100572595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00572595"/>
            <w:bookmarkStart w:id="1351" w:name="__Fieldmark__675_100572595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00572595"/>
            <w:bookmarkStart w:id="1353" w:name="__Fieldmark__676_100572595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00572595"/>
            <w:bookmarkStart w:id="1355" w:name="__Fieldmark__677_100572595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00572595"/>
            <w:bookmarkStart w:id="1357" w:name="__Fieldmark__678_100572595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00572595"/>
            <w:bookmarkStart w:id="1359" w:name="__Fieldmark__679_100572595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00572595"/>
            <w:bookmarkStart w:id="1361" w:name="__Fieldmark__680_100572595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00572595"/>
            <w:bookmarkStart w:id="1363" w:name="__Fieldmark__681_100572595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00572595"/>
            <w:bookmarkStart w:id="1365" w:name="__Fieldmark__682_100572595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00572595"/>
            <w:bookmarkStart w:id="1367" w:name="__Fieldmark__683_100572595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00572595"/>
            <w:bookmarkStart w:id="1369" w:name="__Fieldmark__684_100572595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00572595"/>
            <w:bookmarkStart w:id="1371" w:name="__Fieldmark__685_100572595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00572595"/>
            <w:bookmarkStart w:id="1373" w:name="__Fieldmark__686_100572595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00572595"/>
            <w:bookmarkStart w:id="1375" w:name="__Fieldmark__687_100572595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00572595"/>
            <w:bookmarkStart w:id="1377" w:name="__Fieldmark__688_100572595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00572595"/>
            <w:bookmarkStart w:id="1379" w:name="__Fieldmark__689_100572595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00572595"/>
            <w:bookmarkStart w:id="1381" w:name="__Fieldmark__690_100572595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00572595"/>
            <w:bookmarkStart w:id="1383" w:name="__Fieldmark__691_100572595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00572595"/>
            <w:bookmarkStart w:id="1385" w:name="__Fieldmark__692_100572595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00572595"/>
            <w:bookmarkStart w:id="1387" w:name="__Fieldmark__693_100572595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00572595"/>
            <w:bookmarkStart w:id="1389" w:name="__Fieldmark__694_100572595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00572595"/>
            <w:bookmarkStart w:id="1391" w:name="__Fieldmark__695_100572595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00572595"/>
            <w:bookmarkStart w:id="1393" w:name="__Fieldmark__696_100572595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00572595"/>
            <w:bookmarkStart w:id="1395" w:name="__Fieldmark__697_100572595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00572595"/>
            <w:bookmarkStart w:id="1397" w:name="__Fieldmark__698_100572595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00572595"/>
            <w:bookmarkStart w:id="1399" w:name="__Fieldmark__699_100572595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00572595"/>
            <w:bookmarkStart w:id="1401" w:name="__Fieldmark__700_100572595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00572595"/>
            <w:bookmarkStart w:id="1403" w:name="__Fieldmark__701_100572595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00572595"/>
            <w:bookmarkStart w:id="1405" w:name="__Fieldmark__702_100572595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00572595"/>
            <w:bookmarkStart w:id="1407" w:name="__Fieldmark__703_100572595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00572595"/>
            <w:bookmarkStart w:id="1409" w:name="__Fieldmark__704_100572595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00572595"/>
            <w:bookmarkStart w:id="1411" w:name="__Fieldmark__705_100572595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00572595"/>
            <w:bookmarkStart w:id="1413" w:name="__Fieldmark__706_100572595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00572595"/>
            <w:bookmarkStart w:id="1415" w:name="__Fieldmark__707_100572595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00572595"/>
            <w:bookmarkStart w:id="1417" w:name="__Fieldmark__708_100572595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00572595"/>
            <w:bookmarkStart w:id="1419" w:name="__Fieldmark__709_100572595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00572595"/>
            <w:bookmarkStart w:id="1421" w:name="__Fieldmark__710_100572595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00572595"/>
            <w:bookmarkStart w:id="1423" w:name="__Fieldmark__711_100572595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00572595"/>
            <w:bookmarkStart w:id="1425" w:name="__Fieldmark__712_100572595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00572595"/>
            <w:bookmarkStart w:id="1427" w:name="__Fieldmark__713_100572595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00572595"/>
            <w:bookmarkStart w:id="1429" w:name="__Fieldmark__714_100572595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00572595"/>
            <w:bookmarkStart w:id="1431" w:name="__Fieldmark__715_100572595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00572595"/>
            <w:bookmarkStart w:id="1433" w:name="__Fieldmark__716_100572595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00572595"/>
            <w:bookmarkStart w:id="1435" w:name="__Fieldmark__717_100572595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00572595"/>
            <w:bookmarkStart w:id="1437" w:name="__Fieldmark__718_100572595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00572595"/>
            <w:bookmarkStart w:id="1439" w:name="__Fieldmark__719_100572595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00572595"/>
            <w:bookmarkStart w:id="1441" w:name="__Fieldmark__720_100572595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00572595"/>
            <w:bookmarkStart w:id="1443" w:name="__Fieldmark__721_100572595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00572595"/>
            <w:bookmarkStart w:id="1445" w:name="__Fieldmark__722_100572595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00572595"/>
            <w:bookmarkStart w:id="1447" w:name="__Fieldmark__723_100572595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00572595"/>
            <w:bookmarkStart w:id="1449" w:name="__Fieldmark__724_100572595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00572595"/>
            <w:bookmarkStart w:id="1451" w:name="__Fieldmark__725_100572595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00572595"/>
            <w:bookmarkStart w:id="1453" w:name="__Fieldmark__726_100572595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00572595"/>
            <w:bookmarkStart w:id="1455" w:name="__Fieldmark__727_100572595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00572595"/>
            <w:bookmarkStart w:id="1457" w:name="__Fieldmark__728_100572595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00572595"/>
            <w:bookmarkStart w:id="1459" w:name="__Fieldmark__729_100572595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00572595"/>
            <w:bookmarkStart w:id="1461" w:name="__Fieldmark__730_100572595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00572595"/>
            <w:bookmarkStart w:id="1463" w:name="__Fieldmark__731_100572595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00572595"/>
            <w:bookmarkStart w:id="1465" w:name="__Fieldmark__732_100572595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00572595"/>
            <w:bookmarkStart w:id="1467" w:name="__Fieldmark__733_100572595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00572595"/>
            <w:bookmarkStart w:id="1469" w:name="__Fieldmark__734_100572595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00572595"/>
            <w:bookmarkStart w:id="1471" w:name="__Fieldmark__735_100572595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00572595"/>
            <w:bookmarkStart w:id="1473" w:name="__Fieldmark__736_100572595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00572595"/>
            <w:bookmarkStart w:id="1475" w:name="__Fieldmark__737_100572595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00572595"/>
            <w:bookmarkStart w:id="1477" w:name="__Fieldmark__738_100572595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00572595"/>
            <w:bookmarkStart w:id="1479" w:name="__Fieldmark__739_100572595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00572595"/>
            <w:bookmarkStart w:id="1481" w:name="__Fieldmark__740_100572595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00572595"/>
            <w:bookmarkStart w:id="1483" w:name="__Fieldmark__741_100572595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00572595"/>
            <w:bookmarkStart w:id="1485" w:name="__Fieldmark__742_100572595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00572595"/>
            <w:bookmarkStart w:id="1487" w:name="__Fieldmark__743_100572595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00572595"/>
            <w:bookmarkStart w:id="1489" w:name="__Fieldmark__744_100572595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00572595"/>
            <w:bookmarkStart w:id="1491" w:name="__Fieldmark__745_100572595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00572595"/>
            <w:bookmarkStart w:id="1493" w:name="__Fieldmark__746_100572595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00572595"/>
            <w:bookmarkStart w:id="1495" w:name="__Fieldmark__747_100572595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00572595"/>
            <w:bookmarkStart w:id="1497" w:name="__Fieldmark__748_100572595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00572595"/>
            <w:bookmarkStart w:id="1499" w:name="__Fieldmark__749_100572595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00572595"/>
            <w:bookmarkStart w:id="1501" w:name="__Fieldmark__750_100572595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00572595"/>
            <w:bookmarkStart w:id="1503" w:name="__Fieldmark__751_100572595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00572595"/>
            <w:bookmarkStart w:id="1505" w:name="__Fieldmark__752_100572595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00572595"/>
            <w:bookmarkStart w:id="1507" w:name="__Fieldmark__753_100572595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00572595"/>
            <w:bookmarkStart w:id="1509" w:name="__Fieldmark__754_100572595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00572595"/>
            <w:bookmarkStart w:id="1511" w:name="__Fieldmark__755_100572595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00572595"/>
            <w:bookmarkStart w:id="1513" w:name="__Fieldmark__756_100572595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00572595"/>
            <w:bookmarkStart w:id="1515" w:name="__Fieldmark__757_100572595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00572595"/>
            <w:bookmarkStart w:id="1517" w:name="__Fieldmark__758_100572595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00572595"/>
            <w:bookmarkStart w:id="1519" w:name="__Fieldmark__759_100572595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00572595"/>
            <w:bookmarkStart w:id="1521" w:name="__Fieldmark__760_100572595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00572595"/>
            <w:bookmarkStart w:id="1523" w:name="__Fieldmark__761_100572595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00572595"/>
            <w:bookmarkStart w:id="1525" w:name="__Fieldmark__762_100572595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00572595"/>
            <w:bookmarkStart w:id="1527" w:name="__Fieldmark__763_100572595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00572595"/>
            <w:bookmarkStart w:id="1529" w:name="__Fieldmark__764_100572595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00572595"/>
            <w:bookmarkStart w:id="1531" w:name="__Fieldmark__765_100572595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00572595"/>
            <w:bookmarkStart w:id="1533" w:name="__Fieldmark__766_100572595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00572595"/>
            <w:bookmarkStart w:id="1535" w:name="__Fieldmark__767_100572595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00572595"/>
            <w:bookmarkStart w:id="1537" w:name="__Fieldmark__768_100572595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00572595"/>
            <w:bookmarkStart w:id="1539" w:name="__Fieldmark__769_100572595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00572595"/>
            <w:bookmarkStart w:id="1541" w:name="__Fieldmark__770_100572595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00572595"/>
            <w:bookmarkStart w:id="1543" w:name="__Fieldmark__771_100572595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00572595"/>
            <w:bookmarkStart w:id="1545" w:name="__Fieldmark__772_100572595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00572595"/>
            <w:bookmarkStart w:id="1547" w:name="__Fieldmark__773_100572595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00572595"/>
            <w:bookmarkStart w:id="1549" w:name="__Fieldmark__774_100572595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00572595"/>
            <w:bookmarkStart w:id="1551" w:name="__Fieldmark__775_100572595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00572595"/>
            <w:bookmarkStart w:id="1553" w:name="__Fieldmark__776_100572595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00572595"/>
            <w:bookmarkStart w:id="1555" w:name="__Fieldmark__777_100572595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00572595"/>
            <w:bookmarkStart w:id="1557" w:name="__Fieldmark__778_100572595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00572595"/>
            <w:bookmarkStart w:id="1559" w:name="__Fieldmark__779_100572595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00572595"/>
            <w:bookmarkStart w:id="1561" w:name="__Fieldmark__780_100572595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00572595"/>
            <w:bookmarkStart w:id="1563" w:name="__Fieldmark__781_100572595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00572595"/>
            <w:bookmarkStart w:id="1565" w:name="__Fieldmark__782_100572595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00572595"/>
            <w:bookmarkStart w:id="1567" w:name="__Fieldmark__783_100572595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00572595"/>
            <w:bookmarkStart w:id="1569" w:name="__Fieldmark__784_100572595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00572595"/>
            <w:bookmarkStart w:id="1571" w:name="__Fieldmark__785_100572595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776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00572595"/>
            <w:bookmarkStart w:id="1573" w:name="__Fieldmark__786_100572595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00572595"/>
            <w:bookmarkStart w:id="1575" w:name="__Fieldmark__787_100572595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00572595"/>
            <w:bookmarkStart w:id="1577" w:name="__Fieldmark__788_100572595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00572595"/>
            <w:bookmarkStart w:id="1579" w:name="__Fieldmark__789_100572595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00572595"/>
            <w:bookmarkStart w:id="1581" w:name="__Fieldmark__790_100572595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00572595"/>
            <w:bookmarkStart w:id="1583" w:name="__Fieldmark__791_100572595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00572595"/>
            <w:bookmarkStart w:id="1585" w:name="__Fieldmark__792_100572595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00572595"/>
            <w:bookmarkStart w:id="1587" w:name="__Fieldmark__793_100572595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00572595"/>
            <w:bookmarkStart w:id="1589" w:name="__Fieldmark__794_100572595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00572595"/>
            <w:bookmarkStart w:id="1591" w:name="__Fieldmark__795_100572595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00572595"/>
            <w:bookmarkStart w:id="1593" w:name="__Fieldmark__796_100572595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00572595"/>
            <w:bookmarkStart w:id="1595" w:name="__Fieldmark__797_100572595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00572595"/>
            <w:bookmarkStart w:id="1597" w:name="__Fieldmark__798_100572595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00572595"/>
            <w:bookmarkStart w:id="1599" w:name="__Fieldmark__799_100572595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00572595"/>
            <w:bookmarkStart w:id="1601" w:name="__Fieldmark__800_100572595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00572595"/>
            <w:bookmarkStart w:id="1603" w:name="__Fieldmark__801_100572595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00572595"/>
            <w:bookmarkStart w:id="1605" w:name="__Fieldmark__802_100572595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00572595"/>
            <w:bookmarkStart w:id="1607" w:name="__Fieldmark__803_100572595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00572595"/>
            <w:bookmarkStart w:id="1609" w:name="__Fieldmark__804_100572595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00572595"/>
            <w:bookmarkStart w:id="1611" w:name="__Fieldmark__805_100572595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00572595"/>
            <w:bookmarkStart w:id="1613" w:name="__Fieldmark__806_100572595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00572595"/>
            <w:bookmarkStart w:id="1615" w:name="__Fieldmark__807_100572595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00572595"/>
            <w:bookmarkStart w:id="1617" w:name="__Fieldmark__808_100572595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00572595"/>
            <w:bookmarkStart w:id="1619" w:name="__Fieldmark__809_100572595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00572595"/>
            <w:bookmarkStart w:id="1621" w:name="__Fieldmark__810_100572595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00572595"/>
            <w:bookmarkStart w:id="1623" w:name="__Fieldmark__811_100572595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00572595"/>
            <w:bookmarkStart w:id="1625" w:name="__Fieldmark__812_100572595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00572595"/>
            <w:bookmarkStart w:id="1627" w:name="__Fieldmark__813_100572595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00572595"/>
            <w:bookmarkStart w:id="1629" w:name="__Fieldmark__814_100572595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00572595"/>
            <w:bookmarkStart w:id="1631" w:name="__Fieldmark__815_100572595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00572595"/>
            <w:bookmarkStart w:id="1633" w:name="__Fieldmark__816_100572595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00572595"/>
            <w:bookmarkStart w:id="1635" w:name="__Fieldmark__817_100572595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00572595"/>
            <w:bookmarkStart w:id="1637" w:name="__Fieldmark__818_100572595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00572595"/>
            <w:bookmarkStart w:id="1639" w:name="__Fieldmark__819_100572595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00572595"/>
            <w:bookmarkStart w:id="1641" w:name="__Fieldmark__820_100572595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00572595"/>
            <w:bookmarkStart w:id="1643" w:name="__Fieldmark__821_100572595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00572595"/>
            <w:bookmarkStart w:id="1645" w:name="__Fieldmark__822_100572595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00572595"/>
            <w:bookmarkStart w:id="1647" w:name="__Fieldmark__823_100572595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00572595"/>
            <w:bookmarkStart w:id="1649" w:name="__Fieldmark__824_100572595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00572595"/>
            <w:bookmarkStart w:id="1651" w:name="__Fieldmark__825_100572595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00572595"/>
            <w:bookmarkStart w:id="1653" w:name="__Fieldmark__826_100572595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00572595"/>
            <w:bookmarkStart w:id="1655" w:name="__Fieldmark__827_100572595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00572595"/>
            <w:bookmarkStart w:id="1657" w:name="__Fieldmark__828_100572595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00572595"/>
            <w:bookmarkStart w:id="1659" w:name="__Fieldmark__829_100572595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00572595"/>
            <w:bookmarkStart w:id="1661" w:name="__Fieldmark__830_100572595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00572595"/>
            <w:bookmarkStart w:id="1663" w:name="__Fieldmark__831_100572595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00572595"/>
            <w:bookmarkStart w:id="1665" w:name="__Fieldmark__832_100572595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00572595"/>
            <w:bookmarkStart w:id="1667" w:name="__Fieldmark__833_100572595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100572595"/>
            <w:bookmarkStart w:id="1669" w:name="__Fieldmark__834_100572595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00572595"/>
            <w:bookmarkStart w:id="1671" w:name="__Fieldmark__835_100572595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00572595"/>
            <w:bookmarkStart w:id="1673" w:name="__Fieldmark__836_100572595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00572595"/>
            <w:bookmarkStart w:id="1675" w:name="__Fieldmark__837_100572595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00572595"/>
            <w:bookmarkStart w:id="1677" w:name="__Fieldmark__838_100572595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00572595"/>
            <w:bookmarkStart w:id="1679" w:name="__Fieldmark__839_100572595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00572595"/>
            <w:bookmarkStart w:id="1681" w:name="__Fieldmark__840_100572595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00572595"/>
            <w:bookmarkStart w:id="1683" w:name="__Fieldmark__841_100572595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00572595"/>
            <w:bookmarkStart w:id="1685" w:name="__Fieldmark__842_100572595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00572595"/>
            <w:bookmarkStart w:id="1687" w:name="__Fieldmark__843_100572595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00572595"/>
            <w:bookmarkStart w:id="1689" w:name="__Fieldmark__844_100572595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00572595"/>
            <w:bookmarkStart w:id="1691" w:name="__Fieldmark__845_100572595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00572595"/>
            <w:bookmarkStart w:id="1693" w:name="__Fieldmark__846_100572595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00572595"/>
            <w:bookmarkStart w:id="1695" w:name="__Fieldmark__847_100572595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00572595"/>
            <w:bookmarkStart w:id="1697" w:name="__Fieldmark__848_100572595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00572595"/>
            <w:bookmarkStart w:id="1699" w:name="__Fieldmark__849_100572595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00572595"/>
            <w:bookmarkStart w:id="1701" w:name="__Fieldmark__850_100572595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00572595"/>
            <w:bookmarkStart w:id="1703" w:name="__Fieldmark__851_100572595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00572595"/>
            <w:bookmarkStart w:id="1705" w:name="__Fieldmark__852_100572595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00572595"/>
            <w:bookmarkStart w:id="1707" w:name="__Fieldmark__853_100572595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00572595"/>
            <w:bookmarkStart w:id="1709" w:name="__Fieldmark__854_100572595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00572595"/>
            <w:bookmarkStart w:id="1711" w:name="__Fieldmark__855_100572595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00572595"/>
            <w:bookmarkStart w:id="1713" w:name="__Fieldmark__856_100572595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00572595"/>
            <w:bookmarkStart w:id="1715" w:name="__Fieldmark__857_100572595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00572595"/>
            <w:bookmarkStart w:id="1717" w:name="__Fieldmark__858_100572595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00572595"/>
            <w:bookmarkStart w:id="1719" w:name="__Fieldmark__859_100572595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00572595"/>
            <w:bookmarkStart w:id="1721" w:name="__Fieldmark__860_100572595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00572595"/>
            <w:bookmarkStart w:id="1723" w:name="__Fieldmark__861_100572595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00572595"/>
            <w:bookmarkStart w:id="1725" w:name="__Fieldmark__862_100572595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00572595"/>
            <w:bookmarkStart w:id="1727" w:name="__Fieldmark__863_100572595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00572595"/>
            <w:bookmarkStart w:id="1729" w:name="__Fieldmark__864_100572595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00572595"/>
            <w:bookmarkStart w:id="1731" w:name="__Fieldmark__865_100572595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00572595"/>
            <w:bookmarkStart w:id="1733" w:name="__Fieldmark__866_100572595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00572595"/>
            <w:bookmarkStart w:id="1735" w:name="__Fieldmark__867_100572595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00572595"/>
            <w:bookmarkStart w:id="1737" w:name="__Fieldmark__868_100572595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00572595"/>
            <w:bookmarkStart w:id="1739" w:name="__Fieldmark__869_100572595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00572595"/>
            <w:bookmarkStart w:id="1741" w:name="__Fieldmark__870_100572595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00572595"/>
            <w:bookmarkStart w:id="1743" w:name="__Fieldmark__871_100572595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00572595"/>
            <w:bookmarkStart w:id="1745" w:name="__Fieldmark__872_100572595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00572595"/>
            <w:bookmarkStart w:id="1747" w:name="__Fieldmark__873_100572595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00572595"/>
            <w:bookmarkStart w:id="1749" w:name="__Fieldmark__874_100572595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00572595"/>
            <w:bookmarkStart w:id="1751" w:name="__Fieldmark__875_100572595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00572595"/>
            <w:bookmarkStart w:id="1753" w:name="__Fieldmark__876_100572595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00572595"/>
            <w:bookmarkStart w:id="1755" w:name="__Fieldmark__877_100572595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00572595"/>
            <w:bookmarkStart w:id="1757" w:name="__Fieldmark__878_100572595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00572595"/>
            <w:bookmarkStart w:id="1759" w:name="__Fieldmark__879_100572595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00572595"/>
            <w:bookmarkStart w:id="1761" w:name="__Fieldmark__880_100572595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00572595"/>
            <w:bookmarkStart w:id="1763" w:name="__Fieldmark__881_100572595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00572595"/>
            <w:bookmarkStart w:id="1765" w:name="__Fieldmark__882_100572595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00572595"/>
            <w:bookmarkStart w:id="1767" w:name="__Fieldmark__883_100572595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776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00572595"/>
            <w:bookmarkStart w:id="1769" w:name="__Fieldmark__884_100572595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00572595"/>
            <w:bookmarkStart w:id="1771" w:name="__Fieldmark__885_100572595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00572595"/>
            <w:bookmarkStart w:id="1773" w:name="__Fieldmark__886_100572595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00572595"/>
            <w:bookmarkStart w:id="1775" w:name="__Fieldmark__887_100572595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00572595"/>
            <w:bookmarkStart w:id="1777" w:name="__Fieldmark__888_100572595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00572595"/>
            <w:bookmarkStart w:id="1779" w:name="__Fieldmark__889_100572595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00572595"/>
            <w:bookmarkStart w:id="1781" w:name="__Fieldmark__890_100572595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00572595"/>
            <w:bookmarkStart w:id="1783" w:name="__Fieldmark__891_100572595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00572595"/>
            <w:bookmarkStart w:id="1785" w:name="__Fieldmark__892_100572595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00572595"/>
            <w:bookmarkStart w:id="1787" w:name="__Fieldmark__893_100572595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00572595"/>
            <w:bookmarkStart w:id="1789" w:name="__Fieldmark__894_100572595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00572595"/>
            <w:bookmarkStart w:id="1791" w:name="__Fieldmark__895_100572595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00572595"/>
            <w:bookmarkStart w:id="1793" w:name="__Fieldmark__896_100572595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00572595"/>
            <w:bookmarkStart w:id="1795" w:name="__Fieldmark__897_100572595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00572595"/>
            <w:bookmarkStart w:id="1797" w:name="__Fieldmark__898_100572595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00572595"/>
            <w:bookmarkStart w:id="1799" w:name="__Fieldmark__899_100572595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00572595"/>
            <w:bookmarkStart w:id="1801" w:name="__Fieldmark__900_100572595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00572595"/>
            <w:bookmarkStart w:id="1803" w:name="__Fieldmark__901_100572595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00572595"/>
            <w:bookmarkStart w:id="1805" w:name="__Fieldmark__902_100572595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00572595"/>
            <w:bookmarkStart w:id="1807" w:name="__Fieldmark__903_100572595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00572595"/>
            <w:bookmarkStart w:id="1809" w:name="__Fieldmark__904_100572595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00572595"/>
            <w:bookmarkStart w:id="1811" w:name="__Fieldmark__905_100572595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00572595"/>
            <w:bookmarkStart w:id="1813" w:name="__Fieldmark__906_100572595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00572595"/>
            <w:bookmarkStart w:id="1815" w:name="__Fieldmark__907_100572595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00572595"/>
            <w:bookmarkStart w:id="1817" w:name="__Fieldmark__908_100572595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00572595"/>
            <w:bookmarkStart w:id="1819" w:name="__Fieldmark__909_100572595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00572595"/>
            <w:bookmarkStart w:id="1821" w:name="__Fieldmark__910_100572595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00572595"/>
            <w:bookmarkStart w:id="1823" w:name="__Fieldmark__911_100572595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00572595"/>
            <w:bookmarkStart w:id="1825" w:name="__Fieldmark__912_100572595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00572595"/>
            <w:bookmarkStart w:id="1827" w:name="__Fieldmark__913_100572595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00572595"/>
            <w:bookmarkStart w:id="1829" w:name="__Fieldmark__914_100572595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00572595"/>
            <w:bookmarkStart w:id="1831" w:name="__Fieldmark__915_100572595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00572595"/>
            <w:bookmarkStart w:id="1833" w:name="__Fieldmark__916_100572595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00572595"/>
            <w:bookmarkStart w:id="1835" w:name="__Fieldmark__917_100572595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00572595"/>
            <w:bookmarkStart w:id="1837" w:name="__Fieldmark__918_100572595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00572595"/>
            <w:bookmarkStart w:id="1839" w:name="__Fieldmark__919_100572595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00572595"/>
            <w:bookmarkStart w:id="1841" w:name="__Fieldmark__920_100572595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00572595"/>
            <w:bookmarkStart w:id="1843" w:name="__Fieldmark__921_100572595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00572595"/>
            <w:bookmarkStart w:id="1845" w:name="__Fieldmark__922_100572595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00572595"/>
            <w:bookmarkStart w:id="1847" w:name="__Fieldmark__923_100572595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00572595"/>
            <w:bookmarkStart w:id="1849" w:name="__Fieldmark__924_100572595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00572595"/>
            <w:bookmarkStart w:id="1851" w:name="__Fieldmark__925_100572595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00572595"/>
            <w:bookmarkStart w:id="1853" w:name="__Fieldmark__926_100572595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00572595"/>
            <w:bookmarkStart w:id="1855" w:name="__Fieldmark__927_100572595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00572595"/>
            <w:bookmarkStart w:id="1857" w:name="__Fieldmark__928_100572595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00572595"/>
            <w:bookmarkStart w:id="1859" w:name="__Fieldmark__929_100572595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00572595"/>
            <w:bookmarkStart w:id="1861" w:name="__Fieldmark__930_100572595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00572595"/>
            <w:bookmarkStart w:id="1863" w:name="__Fieldmark__931_100572595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00572595"/>
            <w:bookmarkStart w:id="1865" w:name="__Fieldmark__932_100572595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00572595"/>
            <w:bookmarkStart w:id="1867" w:name="__Fieldmark__933_100572595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00572595"/>
            <w:bookmarkStart w:id="1869" w:name="__Fieldmark__934_100572595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00572595"/>
            <w:bookmarkStart w:id="1871" w:name="__Fieldmark__935_100572595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00572595"/>
            <w:bookmarkStart w:id="1873" w:name="__Fieldmark__936_100572595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00572595"/>
            <w:bookmarkStart w:id="1875" w:name="__Fieldmark__937_100572595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00572595"/>
            <w:bookmarkStart w:id="1877" w:name="__Fieldmark__938_100572595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00572595"/>
            <w:bookmarkStart w:id="1879" w:name="__Fieldmark__939_100572595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00572595"/>
            <w:bookmarkStart w:id="1881" w:name="__Fieldmark__940_100572595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00572595"/>
            <w:bookmarkStart w:id="1883" w:name="__Fieldmark__941_100572595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00572595"/>
            <w:bookmarkStart w:id="1885" w:name="__Fieldmark__942_100572595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00572595"/>
            <w:bookmarkStart w:id="1887" w:name="__Fieldmark__943_100572595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00572595"/>
            <w:bookmarkStart w:id="1889" w:name="__Fieldmark__944_100572595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00572595"/>
            <w:bookmarkStart w:id="1891" w:name="__Fieldmark__945_100572595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00572595"/>
            <w:bookmarkStart w:id="1893" w:name="__Fieldmark__946_100572595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00572595"/>
            <w:bookmarkStart w:id="1895" w:name="__Fieldmark__947_100572595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00572595"/>
            <w:bookmarkStart w:id="1897" w:name="__Fieldmark__948_100572595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00572595"/>
            <w:bookmarkStart w:id="1899" w:name="__Fieldmark__949_100572595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00572595"/>
            <w:bookmarkStart w:id="1901" w:name="__Fieldmark__950_100572595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00572595"/>
            <w:bookmarkStart w:id="1903" w:name="__Fieldmark__951_100572595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00572595"/>
            <w:bookmarkStart w:id="1905" w:name="__Fieldmark__952_100572595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00572595"/>
            <w:bookmarkStart w:id="1907" w:name="__Fieldmark__953_100572595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00572595"/>
            <w:bookmarkStart w:id="1909" w:name="__Fieldmark__954_100572595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00572595"/>
            <w:bookmarkStart w:id="1911" w:name="__Fieldmark__955_100572595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00572595"/>
            <w:bookmarkStart w:id="1913" w:name="__Fieldmark__956_100572595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00572595"/>
            <w:bookmarkStart w:id="1915" w:name="__Fieldmark__957_100572595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00572595"/>
            <w:bookmarkStart w:id="1917" w:name="__Fieldmark__958_100572595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00572595"/>
            <w:bookmarkStart w:id="1919" w:name="__Fieldmark__959_100572595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00572595"/>
            <w:bookmarkStart w:id="1921" w:name="__Fieldmark__960_100572595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00572595"/>
            <w:bookmarkStart w:id="1923" w:name="__Fieldmark__961_100572595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00572595"/>
            <w:bookmarkStart w:id="1925" w:name="__Fieldmark__962_100572595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00572595"/>
            <w:bookmarkStart w:id="1927" w:name="__Fieldmark__963_100572595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00572595"/>
            <w:bookmarkStart w:id="1929" w:name="__Fieldmark__964_100572595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00572595"/>
            <w:bookmarkStart w:id="1931" w:name="__Fieldmark__965_100572595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00572595"/>
            <w:bookmarkStart w:id="1933" w:name="__Fieldmark__966_100572595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00572595"/>
            <w:bookmarkStart w:id="1935" w:name="__Fieldmark__967_100572595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916776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79710000-4 (CPV kód, főtárgy szerint)</w:t>
              <w:tab/>
              <w:t>1 (száma) 916776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776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00572595"/>
            <w:bookmarkStart w:id="1937" w:name="__Fieldmark__968_100572595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00572595"/>
            <w:bookmarkStart w:id="1939" w:name="__Fieldmark__969_100572595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00572595"/>
            <w:bookmarkStart w:id="1941" w:name="__Fieldmark__970_100572595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00572595"/>
            <w:bookmarkStart w:id="1943" w:name="__Fieldmark__971_100572595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00572595"/>
            <w:bookmarkStart w:id="1945" w:name="__Fieldmark__972_100572595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00572595"/>
            <w:bookmarkStart w:id="1947" w:name="__Fieldmark__973_100572595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00572595"/>
            <w:bookmarkStart w:id="1949" w:name="__Fieldmark__974_100572595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00572595"/>
            <w:bookmarkStart w:id="1951" w:name="__Fieldmark__975_100572595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00572595"/>
            <w:bookmarkStart w:id="1953" w:name="__Fieldmark__976_100572595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00572595"/>
            <w:bookmarkStart w:id="1955" w:name="__Fieldmark__977_100572595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00572595"/>
            <w:bookmarkStart w:id="1957" w:name="__Fieldmark__978_100572595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00572595"/>
            <w:bookmarkStart w:id="1959" w:name="__Fieldmark__979_100572595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00572595"/>
            <w:bookmarkStart w:id="1961" w:name="__Fieldmark__980_100572595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00572595"/>
            <w:bookmarkStart w:id="1963" w:name="__Fieldmark__981_100572595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00572595"/>
            <w:bookmarkStart w:id="1965" w:name="__Fieldmark__982_100572595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00572595"/>
            <w:bookmarkStart w:id="1967" w:name="__Fieldmark__983_100572595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00572595"/>
            <w:bookmarkStart w:id="1969" w:name="__Fieldmark__984_100572595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00572595"/>
            <w:bookmarkStart w:id="1971" w:name="__Fieldmark__985_100572595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00572595"/>
            <w:bookmarkStart w:id="1973" w:name="__Fieldmark__986_100572595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00572595"/>
            <w:bookmarkStart w:id="1975" w:name="__Fieldmark__987_100572595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00572595"/>
            <w:bookmarkStart w:id="1977" w:name="__Fieldmark__988_100572595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00572595"/>
            <w:bookmarkStart w:id="1979" w:name="__Fieldmark__989_100572595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00572595"/>
            <w:bookmarkStart w:id="1981" w:name="__Fieldmark__990_100572595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00572595"/>
            <w:bookmarkStart w:id="1983" w:name="__Fieldmark__991_100572595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00572595"/>
            <w:bookmarkStart w:id="1985" w:name="__Fieldmark__992_100572595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00572595"/>
            <w:bookmarkStart w:id="1987" w:name="__Fieldmark__993_100572595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00572595"/>
            <w:bookmarkStart w:id="1989" w:name="__Fieldmark__994_100572595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00572595"/>
            <w:bookmarkStart w:id="1991" w:name="__Fieldmark__995_100572595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00572595"/>
            <w:bookmarkStart w:id="1993" w:name="__Fieldmark__996_100572595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00572595"/>
            <w:bookmarkStart w:id="1995" w:name="__Fieldmark__997_100572595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00572595"/>
            <w:bookmarkStart w:id="1997" w:name="__Fieldmark__998_100572595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00572595"/>
            <w:bookmarkStart w:id="1999" w:name="__Fieldmark__999_100572595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00572595"/>
            <w:bookmarkStart w:id="2001" w:name="__Fieldmark__1000_100572595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00572595"/>
            <w:bookmarkStart w:id="2003" w:name="__Fieldmark__1001_100572595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00572595"/>
            <w:bookmarkStart w:id="2005" w:name="__Fieldmark__1002_100572595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00572595"/>
            <w:bookmarkStart w:id="2007" w:name="__Fieldmark__1003_100572595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00572595"/>
            <w:bookmarkStart w:id="2009" w:name="__Fieldmark__1004_100572595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00572595"/>
            <w:bookmarkStart w:id="2011" w:name="__Fieldmark__1005_100572595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00572595"/>
            <w:bookmarkStart w:id="2013" w:name="__Fieldmark__1006_100572595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00572595"/>
            <w:bookmarkStart w:id="2015" w:name="__Fieldmark__1007_100572595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00572595"/>
            <w:bookmarkStart w:id="2017" w:name="__Fieldmark__1008_100572595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00572595"/>
            <w:bookmarkStart w:id="2019" w:name="__Fieldmark__1009_100572595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00572595"/>
            <w:bookmarkStart w:id="2021" w:name="__Fieldmark__1010_100572595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00572595"/>
            <w:bookmarkStart w:id="2023" w:name="__Fieldmark__1011_100572595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00572595"/>
            <w:bookmarkStart w:id="2025" w:name="__Fieldmark__1012_100572595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00572595"/>
            <w:bookmarkStart w:id="2027" w:name="__Fieldmark__1013_100572595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00572595"/>
            <w:bookmarkStart w:id="2029" w:name="__Fieldmark__1014_100572595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00572595"/>
            <w:bookmarkStart w:id="2031" w:name="__Fieldmark__1015_100572595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00572595"/>
            <w:bookmarkStart w:id="2033" w:name="__Fieldmark__1016_100572595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00572595"/>
            <w:bookmarkStart w:id="2035" w:name="__Fieldmark__1017_100572595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00572595"/>
            <w:bookmarkStart w:id="2037" w:name="__Fieldmark__1018_100572595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00572595"/>
            <w:bookmarkStart w:id="2039" w:name="__Fieldmark__1019_100572595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00572595"/>
            <w:bookmarkStart w:id="2041" w:name="__Fieldmark__1020_100572595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00572595"/>
            <w:bookmarkStart w:id="2043" w:name="__Fieldmark__1021_100572595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00572595"/>
            <w:bookmarkStart w:id="2045" w:name="__Fieldmark__1022_100572595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00572595"/>
            <w:bookmarkStart w:id="2047" w:name="__Fieldmark__1023_100572595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00572595"/>
            <w:bookmarkStart w:id="2049" w:name="__Fieldmark__1024_100572595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00572595"/>
            <w:bookmarkStart w:id="2051" w:name="__Fieldmark__1025_100572595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00572595"/>
            <w:bookmarkStart w:id="2053" w:name="__Fieldmark__1026_100572595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00572595"/>
            <w:bookmarkStart w:id="2055" w:name="__Fieldmark__1027_100572595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00572595"/>
            <w:bookmarkStart w:id="2057" w:name="__Fieldmark__1028_100572595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00572595"/>
            <w:bookmarkStart w:id="2059" w:name="__Fieldmark__1029_100572595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00572595"/>
            <w:bookmarkStart w:id="2061" w:name="__Fieldmark__1030_100572595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00572595"/>
            <w:bookmarkStart w:id="2063" w:name="__Fieldmark__1031_100572595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00572595"/>
            <w:bookmarkStart w:id="2065" w:name="__Fieldmark__1032_100572595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00572595"/>
            <w:bookmarkStart w:id="2067" w:name="__Fieldmark__1033_100572595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00572595"/>
            <w:bookmarkStart w:id="2069" w:name="__Fieldmark__1034_100572595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00572595"/>
            <w:bookmarkStart w:id="2071" w:name="__Fieldmark__1035_100572595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00572595"/>
            <w:bookmarkStart w:id="2073" w:name="__Fieldmark__1036_100572595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00572595"/>
            <w:bookmarkStart w:id="2075" w:name="__Fieldmark__1037_100572595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00572595"/>
            <w:bookmarkStart w:id="2077" w:name="__Fieldmark__1038_100572595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00572595"/>
            <w:bookmarkStart w:id="2079" w:name="__Fieldmark__1039_100572595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00572595"/>
            <w:bookmarkStart w:id="2081" w:name="__Fieldmark__1040_100572595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00572595"/>
            <w:bookmarkStart w:id="2083" w:name="__Fieldmark__1041_100572595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00572595"/>
            <w:bookmarkStart w:id="2085" w:name="__Fieldmark__1042_100572595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00572595"/>
            <w:bookmarkStart w:id="2087" w:name="__Fieldmark__1043_100572595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00572595"/>
            <w:bookmarkStart w:id="2089" w:name="__Fieldmark__1044_100572595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00572595"/>
            <w:bookmarkStart w:id="2091" w:name="__Fieldmark__1045_100572595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00572595"/>
            <w:bookmarkStart w:id="2093" w:name="__Fieldmark__1046_100572595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00572595"/>
            <w:bookmarkStart w:id="2095" w:name="__Fieldmark__1047_100572595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00572595"/>
            <w:bookmarkStart w:id="2097" w:name="__Fieldmark__1048_100572595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00572595"/>
            <w:bookmarkStart w:id="2099" w:name="__Fieldmark__1049_100572595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00572595"/>
            <w:bookmarkStart w:id="2101" w:name="__Fieldmark__1050_100572595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00572595"/>
            <w:bookmarkStart w:id="2103" w:name="__Fieldmark__1051_100572595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00572595"/>
            <w:bookmarkStart w:id="2105" w:name="__Fieldmark__1052_100572595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00572595"/>
            <w:bookmarkStart w:id="2107" w:name="__Fieldmark__1053_100572595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00572595"/>
            <w:bookmarkStart w:id="2109" w:name="__Fieldmark__1054_100572595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00572595"/>
            <w:bookmarkStart w:id="2111" w:name="__Fieldmark__1055_100572595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00572595"/>
            <w:bookmarkStart w:id="2113" w:name="__Fieldmark__1056_100572595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00572595"/>
            <w:bookmarkStart w:id="2115" w:name="__Fieldmark__1057_100572595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00572595"/>
            <w:bookmarkStart w:id="2117" w:name="__Fieldmark__1058_100572595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00572595"/>
            <w:bookmarkStart w:id="2119" w:name="__Fieldmark__1059_100572595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00572595"/>
            <w:bookmarkStart w:id="2121" w:name="__Fieldmark__1060_100572595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00572595"/>
            <w:bookmarkStart w:id="2123" w:name="__Fieldmark__1061_100572595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00572595"/>
            <w:bookmarkStart w:id="2125" w:name="__Fieldmark__1062_100572595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00572595"/>
            <w:bookmarkStart w:id="2127" w:name="__Fieldmark__1063_100572595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00572595"/>
            <w:bookmarkStart w:id="2129" w:name="__Fieldmark__1064_100572595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00572595"/>
            <w:bookmarkStart w:id="2131" w:name="__Fieldmark__1065_100572595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00572595"/>
            <w:bookmarkStart w:id="2133" w:name="__Fieldmark__1066_100572595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00572595"/>
            <w:bookmarkStart w:id="2135" w:name="__Fieldmark__1067_100572595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00572595"/>
            <w:bookmarkStart w:id="2137" w:name="__Fieldmark__1068_100572595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00572595"/>
            <w:bookmarkStart w:id="2139" w:name="__Fieldmark__1069_100572595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00572595"/>
            <w:bookmarkStart w:id="2141" w:name="__Fieldmark__1070_100572595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00572595"/>
            <w:bookmarkStart w:id="2143" w:name="__Fieldmark__1071_100572595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00572595"/>
            <w:bookmarkStart w:id="2145" w:name="__Fieldmark__1072_100572595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00572595"/>
            <w:bookmarkStart w:id="2147" w:name="__Fieldmark__1073_100572595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00572595"/>
            <w:bookmarkStart w:id="2149" w:name="__Fieldmark__1074_100572595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00572595"/>
            <w:bookmarkStart w:id="2151" w:name="__Fieldmark__1075_100572595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00572595"/>
            <w:bookmarkStart w:id="2153" w:name="__Fieldmark__1076_100572595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00572595"/>
            <w:bookmarkStart w:id="2155" w:name="__Fieldmark__1077_100572595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00572595"/>
            <w:bookmarkStart w:id="2157" w:name="__Fieldmark__1078_100572595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00572595"/>
            <w:bookmarkStart w:id="2159" w:name="__Fieldmark__1079_100572595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00572595"/>
            <w:bookmarkStart w:id="2161" w:name="__Fieldmark__1080_100572595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00572595"/>
            <w:bookmarkStart w:id="2163" w:name="__Fieldmark__1081_100572595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00572595"/>
            <w:bookmarkStart w:id="2165" w:name="__Fieldmark__1082_100572595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00572595"/>
            <w:bookmarkStart w:id="2167" w:name="__Fieldmark__1083_100572595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00572595"/>
            <w:bookmarkStart w:id="2169" w:name="__Fieldmark__1084_100572595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00572595"/>
            <w:bookmarkStart w:id="2171" w:name="__Fieldmark__1085_100572595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00572595"/>
            <w:bookmarkStart w:id="2173" w:name="__Fieldmark__1086_100572595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00572595"/>
            <w:bookmarkStart w:id="2175" w:name="__Fieldmark__1087_100572595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00572595"/>
            <w:bookmarkStart w:id="2177" w:name="__Fieldmark__1088_100572595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00572595"/>
            <w:bookmarkStart w:id="2179" w:name="__Fieldmark__1089_100572595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00572595"/>
            <w:bookmarkStart w:id="2181" w:name="__Fieldmark__1090_100572595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00572595"/>
            <w:bookmarkStart w:id="2183" w:name="__Fieldmark__1091_100572595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00572595"/>
            <w:bookmarkStart w:id="2185" w:name="__Fieldmark__1092_100572595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00572595"/>
            <w:bookmarkStart w:id="2187" w:name="__Fieldmark__1093_100572595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00572595"/>
            <w:bookmarkStart w:id="2189" w:name="__Fieldmark__1094_100572595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00572595"/>
            <w:bookmarkStart w:id="2191" w:name="__Fieldmark__1095_100572595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00572595"/>
            <w:bookmarkStart w:id="2193" w:name="__Fieldmark__1096_100572595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00572595"/>
            <w:bookmarkStart w:id="2195" w:name="__Fieldmark__1097_100572595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00572595"/>
            <w:bookmarkStart w:id="2197" w:name="__Fieldmark__1098_100572595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00572595"/>
            <w:bookmarkStart w:id="2199" w:name="__Fieldmark__1099_100572595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00572595"/>
            <w:bookmarkStart w:id="2201" w:name="__Fieldmark__1100_100572595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00572595"/>
            <w:bookmarkStart w:id="2203" w:name="__Fieldmark__1101_100572595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00572595"/>
            <w:bookmarkStart w:id="2205" w:name="__Fieldmark__1102_100572595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00572595"/>
            <w:bookmarkStart w:id="2207" w:name="__Fieldmark__1103_100572595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00572595"/>
            <w:bookmarkStart w:id="2209" w:name="__Fieldmark__1104_100572595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00572595"/>
            <w:bookmarkStart w:id="2211" w:name="__Fieldmark__1105_100572595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00572595"/>
            <w:bookmarkStart w:id="2213" w:name="__Fieldmark__1106_100572595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00572595"/>
            <w:bookmarkStart w:id="2215" w:name="__Fieldmark__1107_100572595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00572595"/>
            <w:bookmarkStart w:id="2217" w:name="__Fieldmark__1108_100572595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00572595"/>
            <w:bookmarkStart w:id="2219" w:name="__Fieldmark__1109_100572595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00572595"/>
            <w:bookmarkStart w:id="2221" w:name="__Fieldmark__1110_100572595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00572595"/>
            <w:bookmarkStart w:id="2223" w:name="__Fieldmark__1111_100572595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00572595"/>
            <w:bookmarkStart w:id="2225" w:name="__Fieldmark__1112_100572595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00572595"/>
            <w:bookmarkStart w:id="2227" w:name="__Fieldmark__1113_100572595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00572595"/>
            <w:bookmarkStart w:id="2229" w:name="__Fieldmark__1114_100572595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00572595"/>
            <w:bookmarkStart w:id="2231" w:name="__Fieldmark__1115_100572595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00572595"/>
            <w:bookmarkStart w:id="2233" w:name="__Fieldmark__1116_100572595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00572595"/>
            <w:bookmarkStart w:id="2235" w:name="__Fieldmark__1117_100572595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00572595"/>
            <w:bookmarkStart w:id="2237" w:name="__Fieldmark__1118_100572595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00572595"/>
            <w:bookmarkStart w:id="2239" w:name="__Fieldmark__1119_100572595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00572595"/>
            <w:bookmarkStart w:id="2241" w:name="__Fieldmark__1120_100572595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00572595"/>
            <w:bookmarkStart w:id="2243" w:name="__Fieldmark__1121_100572595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00572595"/>
            <w:bookmarkStart w:id="2245" w:name="__Fieldmark__1122_100572595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00572595"/>
            <w:bookmarkStart w:id="2247" w:name="__Fieldmark__1123_100572595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00572595"/>
            <w:bookmarkStart w:id="2249" w:name="__Fieldmark__1124_100572595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00572595"/>
            <w:bookmarkStart w:id="2251" w:name="__Fieldmark__1125_100572595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00572595"/>
            <w:bookmarkStart w:id="2253" w:name="__Fieldmark__1126_100572595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00572595"/>
            <w:bookmarkStart w:id="2255" w:name="__Fieldmark__1127_100572595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00572595"/>
            <w:bookmarkStart w:id="2257" w:name="__Fieldmark__1128_100572595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00572595"/>
            <w:bookmarkStart w:id="2259" w:name="__Fieldmark__1129_100572595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00572595"/>
            <w:bookmarkStart w:id="2261" w:name="__Fieldmark__1130_100572595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00572595"/>
            <w:bookmarkStart w:id="2263" w:name="__Fieldmark__1131_100572595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00572595"/>
            <w:bookmarkStart w:id="2265" w:name="__Fieldmark__1132_100572595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00572595"/>
            <w:bookmarkStart w:id="2267" w:name="__Fieldmark__1133_100572595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00572595"/>
            <w:bookmarkStart w:id="2269" w:name="__Fieldmark__1134_100572595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00572595"/>
            <w:bookmarkStart w:id="2271" w:name="__Fieldmark__1135_100572595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00572595"/>
            <w:bookmarkStart w:id="2273" w:name="__Fieldmark__1136_100572595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00572595"/>
            <w:bookmarkStart w:id="2275" w:name="__Fieldmark__1137_100572595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00572595"/>
            <w:bookmarkStart w:id="2277" w:name="__Fieldmark__1138_100572595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00572595"/>
            <w:bookmarkStart w:id="2279" w:name="__Fieldmark__1139_100572595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00572595"/>
            <w:bookmarkStart w:id="2281" w:name="__Fieldmark__1140_100572595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00572595"/>
            <w:bookmarkStart w:id="2283" w:name="__Fieldmark__1141_100572595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00572595"/>
            <w:bookmarkStart w:id="2285" w:name="__Fieldmark__1142_100572595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00572595"/>
            <w:bookmarkStart w:id="2287" w:name="__Fieldmark__1143_100572595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00572595"/>
            <w:bookmarkStart w:id="2289" w:name="__Fieldmark__1144_100572595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00572595"/>
            <w:bookmarkStart w:id="2291" w:name="__Fieldmark__1145_100572595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00572595"/>
            <w:bookmarkStart w:id="2293" w:name="__Fieldmark__1146_100572595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00572595"/>
            <w:bookmarkStart w:id="2295" w:name="__Fieldmark__1147_100572595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00572595"/>
            <w:bookmarkStart w:id="2297" w:name="__Fieldmark__1148_100572595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00572595"/>
            <w:bookmarkStart w:id="2299" w:name="__Fieldmark__1149_100572595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00572595"/>
            <w:bookmarkStart w:id="2301" w:name="__Fieldmark__1150_100572595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00572595"/>
            <w:bookmarkStart w:id="2303" w:name="__Fieldmark__1151_100572595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00572595"/>
            <w:bookmarkStart w:id="2305" w:name="__Fieldmark__1152_100572595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00572595"/>
            <w:bookmarkStart w:id="2307" w:name="__Fieldmark__1153_100572595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00572595"/>
            <w:bookmarkStart w:id="2309" w:name="__Fieldmark__1154_100572595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00572595"/>
            <w:bookmarkStart w:id="2311" w:name="__Fieldmark__1155_100572595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00572595"/>
            <w:bookmarkStart w:id="2313" w:name="__Fieldmark__1156_100572595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00572595"/>
            <w:bookmarkStart w:id="2315" w:name="__Fieldmark__1157_100572595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00572595"/>
            <w:bookmarkStart w:id="2317" w:name="__Fieldmark__1158_100572595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00572595"/>
            <w:bookmarkStart w:id="2319" w:name="__Fieldmark__1159_100572595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00572595"/>
            <w:bookmarkStart w:id="2321" w:name="__Fieldmark__1160_100572595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00572595"/>
            <w:bookmarkStart w:id="2323" w:name="__Fieldmark__1161_100572595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00572595"/>
            <w:bookmarkStart w:id="2325" w:name="__Fieldmark__1162_100572595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00572595"/>
            <w:bookmarkStart w:id="2327" w:name="__Fieldmark__1163_100572595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00572595"/>
            <w:bookmarkStart w:id="2329" w:name="__Fieldmark__1164_100572595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00572595"/>
            <w:bookmarkStart w:id="2331" w:name="__Fieldmark__1165_100572595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00572595"/>
            <w:bookmarkStart w:id="2333" w:name="__Fieldmark__1166_100572595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00572595"/>
            <w:bookmarkStart w:id="2335" w:name="__Fieldmark__1167_100572595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00572595"/>
            <w:bookmarkStart w:id="2337" w:name="__Fieldmark__1168_100572595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00572595"/>
            <w:bookmarkStart w:id="2339" w:name="__Fieldmark__1169_100572595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00572595"/>
            <w:bookmarkStart w:id="2341" w:name="__Fieldmark__1170_100572595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00572595"/>
            <w:bookmarkStart w:id="2343" w:name="__Fieldmark__1171_100572595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00572595"/>
            <w:bookmarkStart w:id="2345" w:name="__Fieldmark__1172_100572595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00572595"/>
            <w:bookmarkStart w:id="2347" w:name="__Fieldmark__1173_100572595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00572595"/>
            <w:bookmarkStart w:id="2349" w:name="__Fieldmark__1174_100572595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00572595"/>
            <w:bookmarkStart w:id="2351" w:name="__Fieldmark__1175_100572595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00572595"/>
            <w:bookmarkStart w:id="2353" w:name="__Fieldmark__1176_100572595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00572595"/>
            <w:bookmarkStart w:id="2355" w:name="__Fieldmark__1177_100572595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00572595"/>
            <w:bookmarkStart w:id="2357" w:name="__Fieldmark__1178_100572595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00572595"/>
            <w:bookmarkStart w:id="2359" w:name="__Fieldmark__1179_100572595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00572595"/>
            <w:bookmarkStart w:id="2361" w:name="__Fieldmark__1180_100572595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00572595"/>
            <w:bookmarkStart w:id="2363" w:name="__Fieldmark__1181_100572595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00572595"/>
            <w:bookmarkStart w:id="2365" w:name="__Fieldmark__1182_100572595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00572595"/>
            <w:bookmarkStart w:id="2367" w:name="__Fieldmark__1183_100572595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00572595"/>
            <w:bookmarkStart w:id="2369" w:name="__Fieldmark__1184_100572595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00572595"/>
            <w:bookmarkStart w:id="2371" w:name="__Fieldmark__1185_100572595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00572595"/>
            <w:bookmarkStart w:id="2373" w:name="__Fieldmark__1186_100572595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00572595"/>
            <w:bookmarkStart w:id="2375" w:name="__Fieldmark__1187_100572595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00572595"/>
            <w:bookmarkStart w:id="2377" w:name="__Fieldmark__1188_100572595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00572595"/>
            <w:bookmarkStart w:id="2379" w:name="__Fieldmark__1189_100572595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00572595"/>
            <w:bookmarkStart w:id="2381" w:name="__Fieldmark__1190_100572595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00572595"/>
            <w:bookmarkStart w:id="2383" w:name="__Fieldmark__1191_100572595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00572595"/>
            <w:bookmarkStart w:id="2385" w:name="__Fieldmark__1192_100572595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00572595"/>
            <w:bookmarkStart w:id="2387" w:name="__Fieldmark__1193_100572595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100572595"/>
            <w:bookmarkStart w:id="2389" w:name="__Fieldmark__1194_100572595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100572595"/>
            <w:bookmarkStart w:id="2391" w:name="__Fieldmark__1195_100572595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100572595"/>
            <w:bookmarkStart w:id="2393" w:name="__Fieldmark__1196_100572595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100572595"/>
            <w:bookmarkStart w:id="2395" w:name="__Fieldmark__1197_100572595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100572595"/>
            <w:bookmarkStart w:id="2397" w:name="__Fieldmark__1198_100572595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100572595"/>
            <w:bookmarkStart w:id="2399" w:name="__Fieldmark__1199_100572595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100572595"/>
            <w:bookmarkStart w:id="2401" w:name="__Fieldmark__1200_100572595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100572595"/>
            <w:bookmarkStart w:id="2403" w:name="__Fieldmark__1201_100572595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100572595"/>
            <w:bookmarkStart w:id="2405" w:name="__Fieldmark__1202_100572595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100572595"/>
            <w:bookmarkStart w:id="2407" w:name="__Fieldmark__1203_100572595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100572595"/>
            <w:bookmarkStart w:id="2409" w:name="__Fieldmark__1204_100572595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100572595"/>
            <w:bookmarkStart w:id="2411" w:name="__Fieldmark__1205_100572595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100572595"/>
            <w:bookmarkStart w:id="2413" w:name="__Fieldmark__1206_100572595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100572595"/>
            <w:bookmarkStart w:id="2415" w:name="__Fieldmark__1207_100572595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100572595"/>
            <w:bookmarkStart w:id="2417" w:name="__Fieldmark__1208_100572595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100572595"/>
            <w:bookmarkStart w:id="2419" w:name="__Fieldmark__1209_100572595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100572595"/>
            <w:bookmarkStart w:id="2421" w:name="__Fieldmark__1210_100572595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100572595"/>
            <w:bookmarkStart w:id="2423" w:name="__Fieldmark__1211_100572595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100572595"/>
            <w:bookmarkStart w:id="2425" w:name="__Fieldmark__1212_100572595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100572595"/>
            <w:bookmarkStart w:id="2427" w:name="__Fieldmark__1213_100572595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8" w:name="__Fieldmark__1214_100572595"/>
            <w:bookmarkStart w:id="2429" w:name="__Fieldmark__1214_100572595"/>
            <w:bookmarkEnd w:id="2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0" w:name="__Fieldmark__1215_100572595"/>
            <w:bookmarkStart w:id="2431" w:name="__Fieldmark__1215_100572595"/>
            <w:bookmarkEnd w:id="2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2" w:name="__Fieldmark__1216_100572595"/>
            <w:bookmarkStart w:id="2433" w:name="__Fieldmark__1216_100572595"/>
            <w:bookmarkEnd w:id="2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4" w:name="__Fieldmark__1217_100572595"/>
            <w:bookmarkStart w:id="2435" w:name="__Fieldmark__1217_100572595"/>
            <w:bookmarkEnd w:id="2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6" w:name="__Fieldmark__1218_100572595"/>
            <w:bookmarkStart w:id="2437" w:name="__Fieldmark__1218_100572595"/>
            <w:bookmarkEnd w:id="2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8" w:name="__Fieldmark__1219_100572595"/>
            <w:bookmarkStart w:id="2439" w:name="__Fieldmark__1219_100572595"/>
            <w:bookmarkEnd w:id="2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0" w:name="__Fieldmark__1220_100572595"/>
            <w:bookmarkStart w:id="2441" w:name="__Fieldmark__1220_100572595"/>
            <w:bookmarkEnd w:id="2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776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916776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17669986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7209765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7209765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1992000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56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3:00Z</dcterms:modified>
  <cp:revision>4</cp:revision>
  <dc:subject/>
  <dc:title/>
</cp:coreProperties>
</file>