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Jelzőrendszeres házi segítségnyújtás feladat ellátására kötendő szerződés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0" w:after="300"/>
        <w:ind w:right="1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300" w:after="300"/>
        <w:ind w:right="1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014. évben Budapest Főváros VII. kerület Erzsébetváros Önkormányzata a Szociális és Gyermekvédelmi Főigazgatósággal kötött szerződés alapján gondoskodott az állam által kötelezően ellátandó jelzőrendszeres házi segítségnyújtás feladat ellátásáról. A szolgáltatást az Önkormányzat a Bischitz Johanna Integrált Humán Szolgáltató Központon keresztül biztosította. A Szociális és Gyermekvédelmi Főigazgatóság 2014. decemberében jelezte, hogy – a 2014. évi feltételekkel megegyezően - 2015. évre is szerződni kíván az Önkormányzattal a feladat ellátása érdekében. A szolgáltatás 2015. évi biztosításáról és a szerződés megkötéséről a Képviselő-testület 2014. december 17-i ülésén döntött, és 489/2014 (XII.17.) sz. határozatával felkérte a Művelődési, Kulturális és Szociális Bizottságot a 2015. évre vonatkozó szerződés végleges szövegének jóváhagyására. </w:t>
      </w:r>
    </w:p>
    <w:p>
      <w:pPr>
        <w:pStyle w:val="Normal"/>
        <w:spacing w:lineRule="auto" w:line="240" w:before="300" w:after="300"/>
        <w:ind w:right="1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zerződés tervezetet a Szociális és Gyermekvédelmi Főigazgatóság 2015. április 22. napján küldte meg az Önkormányzat részére, melyet az egyes szakirodák jóváhagytak. A Képviselő testület 489/2014 (XII.17.) sz. döntése értelmében a Bizottság általi jóváhagyást követően kerülhet sor a szerződés mindkét fél által történő aláírására.</w:t>
      </w:r>
    </w:p>
    <w:p>
      <w:pPr>
        <w:pStyle w:val="Normal"/>
        <w:spacing w:lineRule="auto" w:line="240" w:before="300" w:after="300"/>
        <w:ind w:right="1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izottság a szerződés szövegét 216/2015 (V.19.) sz. határozatával jóváhagyta, azonban a szerződés aláírását megelőzően a Jelzőrendszeres házi segítségnyújtás szolgáltatás telephelye megváltozott, a szolgáltatás a Peterdy utca 16. sz. alól a Dohány u. 22-24. sz. alá költözött. A Szociális és Gyermekvédelmi Főigazgatóság tekintettel arra, hogy a szerződés mindkét fél által történő aláírását követően, visszamenőlegesen 2015. január 1. napjától lép hatályba - így a hatályba lépés idején még a régi, az aláíráskor pedig már az új telephelyen működik a szolgáltatás – kérte a Peterdy u. 16. és a Dohány u. 22-24. sz. alatti telephely feltüntetését is a szerződésben.</w:t>
      </w:r>
    </w:p>
    <w:p>
      <w:pPr>
        <w:pStyle w:val="Normal"/>
        <w:spacing w:lineRule="auto" w:line="240" w:before="300" w:after="300"/>
        <w:ind w:right="1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ntiekre tekintettel felkérem a Bizottságot a szerződés előterjesztés melléklete szerinti formában történő jóváhagyására.</w:t>
      </w:r>
    </w:p>
    <w:p>
      <w:pPr>
        <w:pStyle w:val="Normal"/>
        <w:spacing w:lineRule="auto" w:line="240" w:before="300" w:after="30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0" w:after="30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0" w:after="30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0" w:after="30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0" w:after="30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0" w:after="30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0" w:after="300"/>
        <w:ind w:right="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300" w:after="0"/>
        <w:ind w:right="1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300" w:after="0"/>
        <w:ind w:right="1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Művelődési, Kulturális és Szociális Bizottsága úgy dönt,</w:t>
      </w:r>
      <w:r>
        <w:rPr>
          <w:rFonts w:cs="Times New Roman" w:ascii="Times New Roman" w:hAnsi="Times New Roman"/>
          <w:sz w:val="24"/>
          <w:szCs w:val="24"/>
        </w:rPr>
        <w:t xml:space="preserve"> hogy a 2015. január 1. és 2015. december 31. közötti időszakra vonatkozó, jelzőrendszeres házi segítségnyújtás feladat ellátása tárgyában kötendő, a Bizottság 216/2015 (V.19.) sz. határozatával elfogadott szerződés tervezetet kiegészíti és a jelen előterjesztés melléklete szerinti formában jóváhagyja.</w:t>
      </w:r>
    </w:p>
    <w:p>
      <w:pPr>
        <w:pStyle w:val="Normal"/>
        <w:spacing w:lineRule="auto" w:line="240" w:before="300" w:after="0"/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, 2015. május 28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6-05T10:33:00Z</dcterms:modified>
  <cp:revision>17</cp:revision>
  <dc:subject/>
  <dc:title/>
</cp:coreProperties>
</file>