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Thököly út 21.  hrsz.: 32853/0/A/9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 A) változatát támogatja.</w:t>
      </w:r>
    </w:p>
    <w:p>
      <w:pPr>
        <w:pStyle w:val="Normal"/>
        <w:autoSpaceDE w:val="false"/>
        <w:spacing w:lineRule="auto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12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  <w:t xml:space="preserve">Thököly út 21.                      </w:t>
        <w:tab/>
        <w:t xml:space="preserve"> </w:t>
        <w:tab/>
        <w:tab/>
        <w:t>hrsz. 32853/0/A/9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ab/>
        <w:t xml:space="preserve">17,81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ab/>
      </w:r>
      <w:r>
        <w:rPr>
          <w:lang w:val="zxx"/>
        </w:rPr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Erdei és Pataki Kf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2015. 02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fsz.:54.720,-Ft/hó+ÁFA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     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galéria:19.760,-Ft/hó+ÁFA(9.1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+ÁFA)           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  <w:tab/>
        <w:t>van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sz w:val="24"/>
          <w:szCs w:val="24"/>
          <w:lang w:val="zxx"/>
        </w:rPr>
      </w:pPr>
      <w:r>
        <w:rPr>
          <w:rFonts w:cs="Times New Roman" w:ascii="Times New Roman" w:hAnsi="Times New Roman"/>
          <w:bCs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VII. Thököly út 21. sz. alatti 32853/0/A/9 hrsz.–on nyilvántartott, virágbolt céljára bérbe adott, fenti paraméterekkel rendelkező nem lakáscélú helyiség bérlője az </w:t>
      </w:r>
      <w:r>
        <w:rPr>
          <w:rFonts w:cs="Times New Roman" w:ascii="Times New Roman" w:hAnsi="Times New Roman"/>
          <w:b/>
          <w:sz w:val="24"/>
          <w:szCs w:val="24"/>
        </w:rPr>
        <w:t xml:space="preserve">Erdei és Pataki Elektrotechnikai és Kereskedelmi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Erdei és Pataki Kft., székhely:1063 Budapest, Szinyei M.Pál u. 10., cégjegyzékszám:01-09-196818, adószám: 25049583-2-42, ügyvezető: Erdei Zsolt</w:t>
      </w:r>
      <w:r>
        <w:rPr>
          <w:rFonts w:cs="Times New Roman" w:ascii="Times New Roman" w:hAnsi="Times New Roman"/>
          <w:sz w:val="24"/>
          <w:szCs w:val="24"/>
        </w:rPr>
        <w:t xml:space="preserve">) kérelemmel fordult az ERVA Nonprofit Zrt.-hez, melyben kéri bérleménye felújítási költségének bérleti díjba történő beszámítását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által benyújtott költségvetés bruttó 1.382.625,-Ft, melyet az ERVA NZrt. Műszaki csoportja felülvizsgált és a bérlő által elvégzett felújítási munkálatok – villanyóra kihelyezése ELMÜ ügyintézéssel, vízvezeték hálózat kiépítése, vakolás, kirakatüveg cseréje munkálatok -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bruttó 822.540,- Ft-ban</w:t>
      </w:r>
      <w:r>
        <w:rPr>
          <w:rFonts w:cs="Times New Roman" w:ascii="Times New Roman" w:hAnsi="Times New Roman"/>
          <w:sz w:val="24"/>
          <w:szCs w:val="24"/>
        </w:rPr>
        <w:t xml:space="preserve"> határozta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05. 31-ig 283.767,-Ft (3 havi) bérleti díj hátraléka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jc w:val="both"/>
        <w:rPr/>
      </w:pPr>
      <w:r>
        <w:rPr/>
        <w:t xml:space="preserve">Budapest Főváros VII. kerület Erzsébetváros Önkormányzata Képviselő-testületének Pénzügyi és Kerületfejlesztési Bizottsága a </w:t>
      </w:r>
      <w:r>
        <w:rPr>
          <w:bCs/>
        </w:rPr>
        <w:t xml:space="preserve">Képviselő-testület 144/2015.(III.25.) számú határozatának 15.) pontja alapján </w:t>
      </w:r>
      <w:r>
        <w:rPr/>
        <w:t>hozzájárul ahhoz, hogy a Budapest VII. Thököly út 21. szám alatti 32853/0/A/9 hrsz.-on nyilvántartott,  36 m</w:t>
      </w:r>
      <w:r>
        <w:rPr>
          <w:vertAlign w:val="superscript"/>
        </w:rPr>
        <w:t>2</w:t>
      </w:r>
      <w:r>
        <w:rPr/>
        <w:t xml:space="preserve"> alapterületű utcai földszinti + 26 m</w:t>
      </w:r>
      <w:r>
        <w:rPr>
          <w:vertAlign w:val="superscript"/>
        </w:rPr>
        <w:t>2</w:t>
      </w:r>
      <w:r>
        <w:rPr/>
        <w:t xml:space="preserve"> galériával ellátott nem lakáscélú helyiség bérlője, az </w:t>
      </w:r>
      <w:r>
        <w:rPr>
          <w:b/>
        </w:rPr>
        <w:t xml:space="preserve">Erdei és Pataki Elektrotechnikai és Kereskedelmi Korlátolt Felelősségű Társaság </w:t>
      </w:r>
      <w:r>
        <w:rPr>
          <w:lang w:val="zxx"/>
        </w:rPr>
        <w:t>(rövidített név: Erdei és Pataki Kft., székhely:1063 Budapest, Szinyei M.Pál u. 10., cégjegyzékszám:01-09-196818, adószám: 25049583-2-42, ügyvezető: Erdei Zsolt</w:t>
      </w:r>
      <w:r>
        <w:rPr/>
        <w:t xml:space="preserve">) </w:t>
      </w:r>
      <w:r>
        <w:rPr>
          <w:lang w:val="en-US"/>
        </w:rPr>
        <w:t xml:space="preserve">által </w:t>
      </w:r>
      <w:r>
        <w:rPr/>
        <w:t xml:space="preserve">a helyiség felújítására fordított, bérbeadó által elfogadott </w:t>
      </w:r>
      <w:r>
        <w:rPr>
          <w:b/>
        </w:rPr>
        <w:t>bruttó 822.540,-Ft</w:t>
      </w:r>
      <w:r>
        <w:rPr/>
        <w:t xml:space="preserve"> felújítási költség a bérlő által fizetendő </w:t>
      </w:r>
      <w:r>
        <w:rPr>
          <w:lang w:val="en-US"/>
        </w:rPr>
        <w:t>bérleti díj</w:t>
      </w:r>
      <w:r>
        <w:rPr/>
        <w:t xml:space="preserve">ba beszámításra kerüljön a havi bruttó bérleti díj 30 %-a erejéig. A bérbeszámítás a </w:t>
      </w:r>
      <w:r>
        <w:rPr>
          <w:bCs/>
        </w:rPr>
        <w:t>határozathozatalt követő hónaptól kezdőd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 határozathozatalt követő hónap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Thököly út 21. szám alatti 32853/0/A/9 hrsz.-on nyilvántartott 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célú helyiség bérlője, az </w:t>
      </w:r>
      <w:r>
        <w:rPr>
          <w:rFonts w:cs="Times New Roman" w:ascii="Times New Roman" w:hAnsi="Times New Roman"/>
          <w:b/>
          <w:sz w:val="24"/>
          <w:szCs w:val="24"/>
        </w:rPr>
        <w:t xml:space="preserve">Erdei és Pataki Elektrotechnikai és Kereskedelmi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Erdei és Pataki Kft., székhely:1063 Budapest, Szinyei M.Pál u. 10., cégjegyzékszám:01-09-196818, adószám: 25049583-2-42, ügyvezető: Erdei Zsol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, bérbeadó által elfogadott bruttó 822.540,-Ft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09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6-12T06:17:00Z</dcterms:modified>
  <cp:revision>19</cp:revision>
  <dc:subject/>
  <dc:title/>
</cp:coreProperties>
</file>