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nius 1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34394 hrsz-ú, természetben az Akácfa u. 9/B. sz. alatti társasházi lakóépület Akácfa u. 11. sz. alatti társasház felé néző tűzfalszakaszának festése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Grózáné Burka Éva An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izottsági koordinát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udapest Főváros VII. kerület Erzsébetváros Önkormányzatának Képviselő- testülete 66/2013. (II.19.) sz. számú határozatában döntött arról, hogy együttműködési megállapodást köt a SORTIMENTS Bt.-vel a kerületi tűzfalak megújítása érdekébe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2013. március 28. napján aláírt együttműködési megállapodás 6. pontja értelmében a Főépítészi Iroda szakmai javaslatával ellátott szerződés- tervezeteket Budapest Főváros VII. kerület Erzsébetváros Önkormányzata Képviselő- testületének Pénzügyi és Kerületfejlesztési Bizottsága és Városüzemeltetési Bizottsága hagyja jóvá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z együttműködési megállapodás  4. pontja alapján a tűzfal-rehabilitációs munkálatok elvégzése tárgyában a felek minden esetben külön megállapodást kötnek egymással. A megállapodás 2.a. pontja értelmében a tárgybeli tűzfal a megállapodás hatálya alá tartozi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Jelen előterjesztéshez mellékelem az igazolást bejelentés tudomásul vételéről, a tárgybeli társasház kezelőjének hozzájárulását, a SORTIMENTS Bt. által adott árajánlatot, a műszaki leírást, valamint a Főépítészi Iroda által jóváhagyott grafikai tervet. A közterület-használati hozzájárulás meghosszabbítása iránt a kivitelező a bizottsági döntéseket követően eljár a Polgármesteri Hivatal illetékes irodájáná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Bizottság döntési jogkörét a </w:t>
      </w:r>
      <w:r>
        <w:rPr>
          <w:rFonts w:cs="Times New Roman" w:ascii="Times New Roman" w:hAnsi="Times New Roman"/>
          <w:iCs/>
          <w:sz w:val="24"/>
          <w:szCs w:val="24"/>
        </w:rPr>
        <w:t xml:space="preserve">Budapest Főváros VII. Kerület </w:t>
      </w:r>
      <w:r>
        <w:rPr>
          <w:rFonts w:cs="Times New Roman" w:ascii="Times New Roman" w:hAnsi="Times New Roman"/>
          <w:bCs/>
          <w:sz w:val="24"/>
          <w:szCs w:val="24"/>
        </w:rPr>
        <w:t xml:space="preserve">Erzsébetváros Önkormányzata és a SORTIMENTS  Bt. között  2013. március 28. napján aláírt együttműködési megállapodás 6. pontja </w:t>
      </w:r>
      <w:r>
        <w:rPr>
          <w:rFonts w:cs="Times New Roman" w:ascii="Times New Roman" w:hAnsi="Times New Roman"/>
          <w:sz w:val="24"/>
          <w:szCs w:val="24"/>
        </w:rPr>
        <w:t xml:space="preserve">támasztja alá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, a </w:t>
      </w:r>
      <w:r>
        <w:rPr>
          <w:rFonts w:cs="Times New Roman" w:ascii="Times New Roman" w:hAnsi="Times New Roman"/>
          <w:sz w:val="24"/>
          <w:szCs w:val="24"/>
        </w:rPr>
        <w:t xml:space="preserve">határozati javaslatot </w:t>
      </w:r>
      <w:r>
        <w:rPr>
          <w:rFonts w:cs="Times New Roman" w:ascii="Times New Roman" w:hAnsi="Times New Roman"/>
          <w:sz w:val="24"/>
          <w:szCs w:val="24"/>
          <w:lang w:val="en-US"/>
        </w:rPr>
        <w:t>elfogadni szíveskedjene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9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úgy dönt, hogy jóváhagyja a jelen határozat mellékletét képező, 34394 hrsz-ú, természetben az Akácfa u. 9/B. sz. alatti társasházi lakóépület Akácfa u. 11. sz. alatti társasház felé néző tűzfalszakaszának festésére vonatkozó megállapodás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jóváhagyja a jelen határozat mellékletét képező társasházi megállapodás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6.11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Benedek Zsolt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bizottsági elnök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urka Éva</cp:lastModifiedBy>
  <dcterms:modified xsi:type="dcterms:W3CDTF">2015-06-12T10:29:00Z</dcterms:modified>
  <cp:revision>21</cp:revision>
  <dc:subject/>
  <dc:title/>
</cp:coreProperties>
</file>