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1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p. VII. Wesselényi u. 9. szám alatti 34506/0/A/2 hrsz.-on nyilvántartott 145 m2 alapterületű utcai pinceszinti helyiség versenyeztetésen kívüli bérbead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onprofit Zrt. a határozati javaslatok A.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esselényi u. 9.  </w:t>
        <w:tab/>
        <w:t xml:space="preserve">           hrsz. 34506/0/A/2 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12,92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100 % 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  <w:t>üres</w:t>
      </w:r>
    </w:p>
    <w:p>
      <w:pPr>
        <w:pStyle w:val="Normal1"/>
        <w:autoSpaceDE w:val="false"/>
        <w:jc w:val="both"/>
        <w:rPr/>
      </w:pPr>
      <w:r>
        <w:rPr/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14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cai pi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nyilvántartásunk szerint 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236,- Ft/m</w:t>
      </w:r>
      <w:r>
        <w:rPr>
          <w:vertAlign w:val="superscript"/>
        </w:rPr>
        <w:t>2</w:t>
      </w:r>
      <w:r>
        <w:rPr/>
        <w:t>/hó, azaz 34.220,- 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CSIZOE Kft. (cégjegyzékszám: 01-09-188211, adószám: 24899062-2-42, 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75 Budapest, Rumbach S. u. 15. B ép. III. 2., ügyvezető: Kiss Noémi Ágota) kérelmet nyújtott be az ERVA NZrt.-hez a fenti paraméterekkel rendelkező utcai bejáratú, pinceszinti helyiség bérbevételére vonatkozóan. A helyiséget raktározás céljára szeretnék hasznosíta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i) ia) pontjai szerint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 xml:space="preserve">(3) </w:t>
      </w:r>
      <w:r>
        <w:rPr>
          <w:rFonts w:cs="Times New Roman"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) a Károly krt.- Király utca- Erzsébet krt.- Rákóczi út által határolt területe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ia)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több mint 3 éve üresen álló pinc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vagy pince szinten lévő, vagy udvari bejáratú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elyiségek bérbe adása esetén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nek a nevezett helyiség megfelel, mivel a szóban forgó területen helyezkedik el, pinceszinti, 2001. óta üres, és forgalmi értéke nem haladja meg a 25 millió forinto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5. évre meghatározott bérleti díjakat a 144/2015.(III.25.) számú Képviselő-testületi határozat 9) pontja tartalmazza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melt kategória: 2.3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9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tegória: 1.1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rgyi helyiség az övezeti besorolás szerint az I. kategóriába tartozik, melynek bérleti díja 1.9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 12) g) pontja alapján mivel utcáról nyíló pincehelyiségről van szó, 50%-os mértékű csökkentő tényező vehető figyelembe, így a fizetendő bérleti díj 96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139.200,- Ft/hó + ÁFA (1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1) bek. az alábbiakat írja elő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Jelen rendelet hatályba lépését követően létesített bérleti jogviszony esetében –eltérő rendelkezés hiányában– kötelező szerződéskötési feltétel az óvadék kikötése és megfizetése.”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Rendelet 54. §-a szerint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Így ez a kötelezettség jelen esetben is alkalmazandó, ennek megfelelően a három havi bruttó bérleti díjnak megfelelő óvadék összege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530.352,- 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2. § (3) bekezdése alapján: </w:t>
      </w:r>
      <w:r>
        <w:rPr>
          <w:rFonts w:cs="Times New Roman" w:ascii="Times New Roman" w:hAnsi="Times New Roman"/>
          <w:i/>
          <w:sz w:val="24"/>
          <w:szCs w:val="24"/>
        </w:rPr>
        <w:t>„Az óvadékot – a bérbeadó megbízottja útján – az Önkormányzat erre a célra elkülönített számlájára legkésőbb a bérleti szerződés bérlő általi aláírásáig kell befizetni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i) pontja és ia) alpontja alapján hozzájárul ahhoz, hogy a Budapest VII. Wesselényi u. 9. szám alatti 34506/0/A/2 hrsz.-on nyilvántartott 14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pinceszinti, nem lakás céljára szolgáló helyiség a KICSIZOE Kft. (cégjegyzékszám: 01-09-188211, adószám: 24899062-2-42, 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75 Budapest, Rumbach S. u. 15. B ép. III. 2., ügyvezető: Kiss Noémi Ágota) részére határozatlan időre, raktározás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megkötését megelőzően az Önkormányzat részére óvadékként 530.352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6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139.200,- Ft/hó + ÁFA (1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ti szerződés megkötés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nem járul hozzá ahhoz, hogy a Budapest VII. Wesselényi u. 9. szám alatti 34506/0/A/2 hrsz.-on nyilvántartott 14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pinceszinti, nem lakás céljára szolgáló helyiség a KICSIZOE Kft. (cégjegyzékszám: 01-09-188211, adószám: 24899062-2-42, székhely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75 Budapest, Rumbach S. u. 15. B ép. III. 2., ügyvezető: Kiss Noémi Ágota) részére versenyeztetés mellőzésével bérbeadásra kerüljö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6.09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6-12T06:18:00Z</dcterms:modified>
  <cp:revision>17</cp:revision>
  <dc:subject/>
  <dc:title/>
</cp:coreProperties>
</file>