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utiray Gyula al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június 17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A Budapest VII. ker. Erzsébetváros területére vonatkozó településfejlesztési koncepció, és az integrált településfejlesztési stratégia egyetértési és jóváhagyó nyilatkozat megtételéhez szükséges előzetes véleményezése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Lantos Péter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főépítész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utiray Gyula alpolgármester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Mint az a Tisztelt Bizottság előtt is ismeretes megkezdtük Kerületünk Integrált Településfejlesztési Stratégiája (ITS) és a Településfejlesztési Koncepciója (TFK) elkészítését a Belügyminisztériummal (BM) kötött megállapodás alapján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zh-CN"/>
        </w:rPr>
        <w:t>Az egyeztetési eljárás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Az eljárást a településfejlesztési koncepcióról, az integrált településfejlesztési stratégiáról és a településrendezési eszközökről, valamint egyes településrendezési sajátos jogintézményekről szóló 314/2012. (XI. 8.) Korm. rendelet (továbbiakban Kormányrendelet) </w:t>
      </w:r>
      <w:r>
        <w:rPr>
          <w:rFonts w:cs="Times New Roman" w:ascii="Times New Roman" w:hAnsi="Times New Roman"/>
          <w:bCs/>
          <w:sz w:val="24"/>
          <w:szCs w:val="24"/>
        </w:rPr>
        <w:t xml:space="preserve">és a 29/2013. (II.19.) önkormányzati határozattal elfogadott </w:t>
      </w:r>
      <w:r>
        <w:rPr>
          <w:rFonts w:cs="Times New Roman" w:ascii="Times New Roman" w:hAnsi="Times New Roman"/>
          <w:sz w:val="24"/>
          <w:szCs w:val="24"/>
        </w:rPr>
        <w:t>Budapest VII. kerület Erzsébetváros településfejlesztéssel és településrendezéssel összefüggő Partnerségi Egyeztetés Szabályai alapján kell le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folytatni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A tervezési folyamat lépései a következők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A kormányrendelet </w:t>
      </w:r>
      <w:r>
        <w:rPr>
          <w:rFonts w:cs="Times New Roman" w:ascii="Times New Roman" w:hAnsi="Times New Roman"/>
          <w:bCs/>
          <w:sz w:val="24"/>
          <w:szCs w:val="24"/>
        </w:rPr>
        <w:t xml:space="preserve">30.§-a (2) bekezdésének megfelelően </w:t>
      </w:r>
      <w:r>
        <w:rPr>
          <w:rFonts w:cs="Times New Roman" w:ascii="Times New Roman" w:hAnsi="Times New Roman"/>
          <w:sz w:val="24"/>
          <w:szCs w:val="24"/>
          <w:lang w:eastAsia="zh-CN"/>
        </w:rPr>
        <w:t>előzetes véleményezésre küldtük meg a fejlesztési dokumentumokat az államigazgatási szerveknek és az interneten értesítést tettünk közzé a lakosság és a partnerek számára. A beérkezett véleményeket továbbítottunk a tervezési konzorciumnak (a tervezési feladatra a BM által közbeszerzésin eljárással kiválasztott tervező cégek közössége) annak érdekében, hogy az abban szereplő észrevételeket vegyék figyelembe a tervezés során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A BM-el kötött megállapodás alapján egy partnerségi egyeztetésről szóló dokumentum alapján bonyolítottuk a társadalmi, és szakmai egyeztetéseket. E folyamaton belül szakágankénti egyeztetés-sorozatot, partnerségi fórumot és lakossági fórumot is tartottunk. A konzultációk után a tervezők elkészítették a megalapozó tanulmányt, az ITS tervezetét, és a TFK tervezeteit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A kormányrendelet </w:t>
      </w:r>
      <w:r>
        <w:rPr>
          <w:rFonts w:cs="Times New Roman" w:ascii="Times New Roman" w:hAnsi="Times New Roman"/>
          <w:bCs/>
          <w:sz w:val="24"/>
          <w:szCs w:val="24"/>
        </w:rPr>
        <w:t xml:space="preserve">30.§-a (5) és a 31. §. (1) bekezdései alapján a tervezeteket meg kell küldeni az államigazgatási szerveknek és partnereknek éremi egyeztetésre. Ezt megelőzően szükséges egy közbenső véleményezés a PKB bizottsággal annak érdekében, hogy egyrészt a Bizottság állásfoglalásával küldjük ki a dokumentumok tervezeteit egyeztetésre, másrészt hogy a Bizottság tagjai is megismerjék azokat, hogy több körben tudják véleményezni és észrevételeiket megtenni. </w:t>
      </w:r>
      <w:r>
        <w:rPr>
          <w:rFonts w:cs="Times New Roman" w:ascii="Times New Roman" w:hAnsi="Times New Roman"/>
          <w:b/>
          <w:bCs/>
          <w:sz w:val="24"/>
          <w:szCs w:val="24"/>
        </w:rPr>
        <w:t>Az egyeztetési eljárás jelenleg itt tart.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Fejlesztési dokumentumok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eastAsia="zh-CN"/>
        </w:rPr>
      </w:r>
    </w:p>
    <w:p>
      <w:pPr>
        <w:pStyle w:val="ITSSzovegtest"/>
        <w:ind w:firstLine="473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A településfejlesztési koncepció</w:t>
      </w:r>
      <w:r>
        <w:rPr>
          <w:rFonts w:cs="Times New Roman" w:ascii="Times New Roman" w:hAnsi="Times New Roman"/>
          <w:sz w:val="24"/>
          <w:szCs w:val="24"/>
        </w:rPr>
        <w:t xml:space="preserve"> a település környezeti, társadalmi, gazdasági adottságaira alapozó, a település egészére készített, a változások irányait és a fejlesztési célokat hosszú távra – azaz tíz évet meghaladó időre szóló – meghatározó dokumentum. Rendszerbe foglalja az önkormányzat településfejlesztési szándékait, ennek keretében a területi adottságok, összefüggések figyelembevételével</w:t>
      </w:r>
    </w:p>
    <w:p>
      <w:pPr>
        <w:pStyle w:val="ITSFelsorolas1"/>
        <w:numPr>
          <w:ilvl w:val="0"/>
          <w:numId w:val="1"/>
        </w:numPr>
        <w:tabs>
          <w:tab w:val="clear" w:pos="360"/>
        </w:tabs>
        <w:ind w:left="833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határozza a település jövőképét,</w:t>
      </w:r>
    </w:p>
    <w:p>
      <w:pPr>
        <w:pStyle w:val="ITSFelsorolas1"/>
        <w:numPr>
          <w:ilvl w:val="0"/>
          <w:numId w:val="1"/>
        </w:numPr>
        <w:tabs>
          <w:tab w:val="clear" w:pos="360"/>
        </w:tabs>
        <w:ind w:left="833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jelöli a kerület hosszú távú, átfogó fejlesztését szolgáló célkitűzéseit, illetve azok értelmezését egyes városrészekre,</w:t>
      </w:r>
    </w:p>
    <w:p>
      <w:pPr>
        <w:pStyle w:val="ITSFelsorolas1"/>
        <w:numPr>
          <w:ilvl w:val="0"/>
          <w:numId w:val="1"/>
        </w:numPr>
        <w:tabs>
          <w:tab w:val="clear" w:pos="360"/>
        </w:tabs>
        <w:ind w:left="833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avaslatot tesz a helyi környezet, társadalom, gazdaság és az infrastruktúra átfogó fejlesztésére, a műszaki, az intézményi, valamint a táji, természeti és ökológiai adottságok fenntartható hasznosítására.</w:t>
      </w:r>
    </w:p>
    <w:p>
      <w:pPr>
        <w:pStyle w:val="ITSFelsorolas1"/>
        <w:numPr>
          <w:ilvl w:val="0"/>
          <w:numId w:val="0"/>
        </w:numPr>
        <w:ind w:left="4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TSFelsorolas1"/>
        <w:numPr>
          <w:ilvl w:val="0"/>
          <w:numId w:val="0"/>
        </w:numPr>
        <w:ind w:left="0" w:firstLine="473"/>
        <w:rPr/>
      </w:pP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b/>
          <w:sz w:val="24"/>
          <w:szCs w:val="24"/>
        </w:rPr>
        <w:t>ITS</w:t>
      </w:r>
      <w:r>
        <w:rPr>
          <w:rFonts w:cs="Times New Roman" w:ascii="Times New Roman" w:hAnsi="Times New Roman"/>
          <w:sz w:val="24"/>
          <w:szCs w:val="24"/>
        </w:rPr>
        <w:t xml:space="preserve"> középtávon (2014-2020 között) jelöli ki az elérendő fejlesztési célokat, valamint az azok integrált megvalósítását szolgáló beavatkozások körét és a megvalósítás eszközeit. Az ITS célja, hogy a stratégiai tervezés eszközeivel segítse elő az elkövetkező 6</w:t>
      </w:r>
      <w:r>
        <w:rPr>
          <w:rFonts w:cs="Cambria Math" w:ascii="Cambria Math" w:hAnsi="Cambria Math"/>
          <w:sz w:val="24"/>
          <w:szCs w:val="24"/>
        </w:rPr>
        <w:t>‐</w:t>
      </w:r>
      <w:r>
        <w:rPr>
          <w:rFonts w:cs="Times New Roman" w:ascii="Times New Roman" w:hAnsi="Times New Roman"/>
          <w:sz w:val="24"/>
          <w:szCs w:val="24"/>
        </w:rPr>
        <w:t>8 év városfejlesztési tevékenységeinek eredményességét. A tervezési munka, a stratégia akkor tekintető eredményesnek, ha hozzájárul ahhoz, hogy a kerület összességében a lehető legnagyobb mértékben használja ki fejlődési potenciálját a 2014 –2020 közötti időszakban. Kialakítása oly módon történik, hogy azt a lehető legnagyobb mértékben tudják támogatni az EU Strukturális és Beruházási (ESB) alapjainak forrásai, így a kerület optimálisan képes kihasználni az EU 2014 – 20 közötti időszakának fejlesztési lehetőségeit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</w:rPr>
        <w:t>Tekintettel arra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, hogy az Önkormányzattól függetlenül a tervezésre a szokásostól eltérően kevés idő állt rendelkezésre és a társadalom és gazdaság folyamatos változásai miatt is </w:t>
      </w:r>
      <w:r>
        <w:rPr>
          <w:rFonts w:cs="Times New Roman" w:ascii="Times New Roman" w:hAnsi="Times New Roman"/>
          <w:b/>
          <w:i/>
          <w:sz w:val="24"/>
          <w:szCs w:val="24"/>
          <w:lang w:eastAsia="zh-CN"/>
        </w:rPr>
        <w:t>felmerülhet a módosítás igénye az elkövetkezendő néhány évben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.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ab/>
        <w:t>A TFK és az ITS tervezeteit, a fejlesztési dokumentumokat megalapozó tanulmányt és egy vezetői összefoglalót jelen előterjesztéshez csatolni fogunk. Ha kérdésük van a Főépítészi Iroda tud felvilágosítást adni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Kérjük fogalmazzák meg véleményüket a Bizottsági ülésre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Budapest Főváros VII. kerület Erzsébetváros Önkormányzata Képviselő-testület Pénzügyi és Kerületfejlesztési Bizottsága úgy dönt, hogy a BM által finanszírozott a városkutatás és a BFVT által készített Erzsébetváros Integrált Településfejlesztési Stratégiája (ITS) és a Településfejlesztési Koncepciója (TFK) tervezeteivel egyetért, javasolja a Polgármester Úrnak hogy a településfejlesztési koncepcióról, az integrált településfejlesztési stratégiáról és a településrendezési eszközökről, valamint egyes településrendezési sajátos jogintézményekről szóló 314/2012. (XI. 8.) Korm. rendelet 30-31 §-ai alapján az államigazgatás</w:t>
      </w:r>
      <w:r>
        <w:rPr>
          <w:rFonts w:eastAsia="Calibri" w:cs="Times New Roman" w:ascii="Times New Roman" w:hAnsi="Times New Roman"/>
          <w:color w:val="1F497D"/>
          <w:sz w:val="24"/>
          <w:szCs w:val="24"/>
          <w:lang w:eastAsia="zh-CN"/>
        </w:rPr>
        <w:t>i</w:t>
      </w:r>
      <w:r>
        <w:rPr>
          <w:rFonts w:eastAsia="Calibri" w:cs="Times New Roman" w:ascii="Times New Roman" w:hAnsi="Times New Roman"/>
          <w:sz w:val="24"/>
          <w:szCs w:val="24"/>
          <w:lang w:eastAsia="zh-CN"/>
        </w:rPr>
        <w:t xml:space="preserve"> egyeztetési eljárást folytassa le. </w:t>
      </w:r>
    </w:p>
    <w:p>
      <w:pPr>
        <w:pStyle w:val="Normal"/>
        <w:autoSpaceDE w:val="false"/>
        <w:spacing w:lineRule="auto" w:line="240" w:before="0" w:after="0"/>
        <w:ind w:left="1500" w:hanging="1200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  <w:lang w:eastAsia="zh-CN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autoSpaceDE w:val="false"/>
        <w:spacing w:lineRule="auto" w:line="240" w:before="0" w:after="0"/>
        <w:ind w:left="1500" w:hanging="1200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  <w:lang w:eastAsia="zh-CN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eastAsia="zh-CN"/>
        </w:rPr>
        <w:t>Felelős:</w:t>
      </w:r>
      <w:r>
        <w:rPr>
          <w:rFonts w:eastAsia="Calibri" w:cs="Times New Roman" w:ascii="Times New Roman" w:hAnsi="Times New Roman"/>
          <w:sz w:val="24"/>
          <w:szCs w:val="24"/>
          <w:lang w:eastAsia="zh-CN"/>
        </w:rPr>
        <w:t>       Lantos Péter főépítész</w:t>
      </w:r>
    </w:p>
    <w:p>
      <w:pPr>
        <w:pStyle w:val="Normal"/>
        <w:autoSpaceDE w:val="false"/>
        <w:spacing w:lineRule="auto" w:line="240" w:before="0" w:after="0"/>
        <w:ind w:left="1500" w:hanging="120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eastAsia="zh-CN"/>
        </w:rPr>
        <w:t>Határidő:</w:t>
      </w:r>
      <w:r>
        <w:rPr>
          <w:rFonts w:eastAsia="Calibri" w:cs="Times New Roman" w:ascii="Times New Roman" w:hAnsi="Times New Roman"/>
          <w:sz w:val="24"/>
          <w:szCs w:val="24"/>
          <w:lang w:eastAsia="zh-CN"/>
        </w:rPr>
        <w:t>    azonnal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0" w:name="uvdatum2"/>
      <w:r>
        <w:rPr>
          <w:rFonts w:cs="Times New Roman" w:ascii="Times New Roman" w:hAnsi="Times New Roman"/>
          <w:b/>
          <w:bCs/>
          <w:sz w:val="24"/>
          <w:szCs w:val="24"/>
        </w:rPr>
        <w:t>2015.06.11</w:t>
      </w:r>
      <w:bookmarkEnd w:id="10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1" w:name="eloterjeszto3"/>
      <w:r>
        <w:rPr>
          <w:rFonts w:cs="Times New Roman" w:ascii="Times New Roman" w:hAnsi="Times New Roman"/>
          <w:sz w:val="24"/>
          <w:szCs w:val="24"/>
        </w:rPr>
        <w:t>Hutiray Gyula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beo"/>
      <w:r>
        <w:rPr>
          <w:rFonts w:cs="Times New Roman" w:ascii="Times New Roman" w:hAnsi="Times New Roman"/>
          <w:sz w:val="24"/>
          <w:szCs w:val="24"/>
        </w:rPr>
        <w:t>alpolgármester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3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TSSzovegtestChar">
    <w:name w:val="ITS_Szovegtest Char"/>
    <w:qFormat/>
    <w:rPr>
      <w:rFonts w:cs="Century Gothic"/>
      <w:color w:val="000000"/>
      <w:sz w:val="22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TSSzovegtest">
    <w:name w:val="ITS_Szovegtest"/>
    <w:basedOn w:val="Normal"/>
    <w:qFormat/>
    <w:pPr>
      <w:spacing w:lineRule="auto" w:line="264" w:before="0" w:after="60"/>
      <w:jc w:val="both"/>
    </w:pPr>
    <w:rPr>
      <w:rFonts w:cs="Century Gothic"/>
      <w:color w:val="000000"/>
      <w:szCs w:val="18"/>
    </w:rPr>
  </w:style>
  <w:style w:type="paragraph" w:styleId="ITSFelsorolas1">
    <w:name w:val="ITS_Felsorolas_1"/>
    <w:basedOn w:val="ITSSzovegtest"/>
    <w:qFormat/>
    <w:pPr>
      <w:numPr>
        <w:ilvl w:val="0"/>
        <w:numId w:val="1"/>
      </w:numPr>
      <w:tabs>
        <w:tab w:val="clear" w:pos="720"/>
        <w:tab w:val="left" w:pos="36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Burka Éva</cp:lastModifiedBy>
  <dcterms:modified xsi:type="dcterms:W3CDTF">2015-06-12T11:55:00Z</dcterms:modified>
  <cp:revision>20</cp:revision>
  <dc:subject/>
  <dc:title/>
</cp:coreProperties>
</file>