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épfelvevővel megfigyelt közterület kijelöl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-felügyeletről szóló 1999. évi LXIII. törvény 7. § (3) bekezdése szerint a felügyelet közterületen, közbiztonsági, illetve bűnmegelőzési célból, bárki számára nyilvánvalóan észlelhető módon képfelvevőt helyezhet el, és felvételt készíthet. A képfelvevő elhelyezéséről, valamint a képfelvevővel megfigyelt közterület kijelöléséről a felügyelet előterjesztésére a képviselő-testület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május 13. napján Budapest Főváros VII. kerület Erzsébetváros Önkormányzata, Budapest Főváros Önkormányzata, a Fővárosi Önkormányzati Rendészeti Igazgatóság és Erzsébetváros Rendészeti Igazgatósága megállapodást kötöttek egymással, mely szerint a Kerületi Önkormányzat Budapest VII. kerület közigazgatási területén a Fővárosi Önkormányzat kezelésében lévő közterületek vonatkozásában önként vállalja az általános közterület-felügyeleti részfeladatok feladat- és hatáskörét, például a társadalmi bűnmegelőzési feladatok megvalósításában, a közbiztonság és  a közrend védelmében történő közreműködést. A jelzett megállapodás tervezetét a képviselő-testület 32/2015. (II.18.) számú határozatával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merák beszerzésére Budapest Főváros VII. Kerület Erzsébetváros Önkormányzata 2015. évi költségvetéséről szóló 2/2015. (II. 23.) önkormányzati rendelet bruttó 10 millió forintot biztosít a 20. tábla 6401 címszám al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térfigyelő rendszer hatékony eszköz a bűncselekmények megelőzésében és felderítésében, indokolt a VII. kerület közigazgatási területén egyes fővárosi tulajdonú közterületeken képfelvevő elhelyezése.</w:t>
      </w:r>
    </w:p>
    <w:p>
      <w:pPr>
        <w:pStyle w:val="TextBody"/>
        <w:tabs>
          <w:tab w:val="clear" w:pos="6946"/>
          <w:tab w:val="right" w:pos="9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6946"/>
          <w:tab w:val="right" w:pos="90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ok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u-HU"/>
        </w:rPr>
      </w:pPr>
      <w:r>
        <w:rPr>
          <w:rFonts w:cs="Times New Roman" w:ascii="Times New Roman" w:hAnsi="Times New Roman"/>
          <w:b/>
          <w:sz w:val="24"/>
          <w:szCs w:val="24"/>
          <w:lang w:bidi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 testületének Pénzügyi és Kerületfejlesztési Bizottsága úgy dönt, hogy kezdeményezi a Fővárosi Önkormányzat és Budapest Főváros VII. kerület Erzsébetváros Önkormányzata közt közterület-felügyeleti feladatok ellátására létrejött szerződésben a fővárosi tulajdonú közterületek közül a kerülethez rendelt Budapest VII. kerület Erzsébet körút - Wesselényi utca, Erzsébet körút - Király utca, valamint az István utca - Dózsa György út kereszteződésekben képfelvevő elhelyezését. A közterületi képfelvétel készítésére a kereszteződések 50 – 50 méteres körzetét a közterület-felügyeletről szóló 1999. évi LXIII. törvény 7.§ (3) bekezdésre hivatkozva kéri a területek kijelölését. A hivatkozott feladat-ellátási megállapodásban rögzítettekkel összhangban a Fővárosi Önkormányzatot a kamerák kihelyezésével, működtetésével összefüggésben semmilyen fizetési kötelezettség nem terheli, a kiadások fedezetét Budapest Főváros VII. kerület Erzsébetváros Önkormányzatának költségvetése biztosítja. Javasolja a Képviselő-testületnek ezen határozattal azonos tartalmú határozat meghozatalát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</w:t>
        <w:tab/>
      </w:r>
      <w:r>
        <w:rPr>
          <w:rFonts w:cs="Times New Roman" w:ascii="Times New Roman" w:hAnsi="Times New Roman"/>
          <w:bCs/>
          <w:sz w:val="24"/>
          <w:szCs w:val="24"/>
        </w:rPr>
        <w:t>Hutiray Gyula alpolgármester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</w:t>
        <w:tab/>
      </w:r>
      <w:r>
        <w:rPr>
          <w:rFonts w:cs="Times New Roman" w:ascii="Times New Roman" w:hAnsi="Times New Roman"/>
          <w:bCs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6-12T10:47:00Z</dcterms:modified>
  <cp:revision>19</cp:revision>
  <dc:subject/>
  <dc:title/>
</cp:coreProperties>
</file>