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34394 hrsz-ú, természetben az Akácfa u. 9/B. sz. alatti társasházi lakóépület Akácfa u. 11. sz. alatti társasház felé néző tűzfalszakaszának fest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izottsági 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 testülete 66/2013. (II.19.) sz. számú határozatában döntött arról, hogy együttműködési megállapodást köt a SORTIMENTS Bt.-vel a kerületi tűzfalak megújítása érdekéb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2013. március 28. napján aláírt együttműködési megállapodás 6. pontja értelmében a Főépítészi Iroda szakmai javaslatával ellátott szerződés- tervezeteket Budapest Főváros VII. kerület Erzsébetváros Önkormányzata Képviselő- testületének Pénzügyi és Kerületfejlesztési Bizottsága és Városüzemeltetési Bizottsága hagyja jó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együttműködési megállapodás  4. pontja alapján a tűzfal-rehabilitációs munkálatok elvégzése tárgyában a felek minden esetben külön megállapodást kötnek egymással. A megállapodás 2.a. pontja értelmében a tárgybeli tűzfal a megállapodás hatálya alá tartoz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elen előterjesztéshez mellékelem az igazolást bejelentés tudomásul vételéről, a tárgybeli társasház kezelőjének hozzájárulását, a SORTIMENTS Bt. által adott árajánlatot, a műszaki leírást, valamint a Főépítészi Iroda által jóváhagyott grafikai tervet. A közterület-használati hozzájárulás meghosszabbítása iránt a kivitelező a bizottsági döntéseket követően eljár a Polgármesteri Hivatal illetékes irodájáná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len előterjesztést a Pénzügyi és Kerületfejlesztési Bizottság 2015. június 17. napján tartott ülésén megtárgyalt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izottság döntési jogkörét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Erzsébetváros Önkormányzata és a SORTIMENTS  Bt. között  2013. március 28. napján aláírt együttműködési megállapodás 6. pontja </w:t>
      </w:r>
      <w:r>
        <w:rPr>
          <w:rFonts w:cs="Times New Roman" w:ascii="Times New Roman" w:hAnsi="Times New Roman"/>
          <w:sz w:val="24"/>
          <w:szCs w:val="24"/>
        </w:rPr>
        <w:t xml:space="preserve">támasztja alá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Városüzemelte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jóváhagyja a 34394 hrsz-ú, természetben az Akácfa u. 9/B. sz. alatti társasházi lakóépület Akácfa u. 11. sz. alatti társasház felé néző tűzfalszakaszának festésére vonatkozó megállapodás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jóváhagyja a jelen határozat mellékletét képező társasházi megállapod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Ujvári-Kövér Mónik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6-15T14:23:00Z</dcterms:modified>
  <cp:revision>18</cp:revision>
  <dc:subject/>
  <dc:title/>
</cp:coreProperties>
</file>