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1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izottsági szakértői beszámoló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erencse Csab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árosüzemeltetési- és közrendvédelmi referens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Városüzemeltetési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2014. december 1-től számítva megbízási szerződést kötött három szakértővel, 2015 májusában további e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fentiek alapján kérem a T. Bizottságot, hogy fogadja el az alábbi határozati javaslato</w:t>
      </w:r>
      <w:r>
        <w:rPr>
          <w:rFonts w:cs="Times New Roman" w:ascii="Times New Roman" w:hAnsi="Times New Roman"/>
          <w:sz w:val="24"/>
          <w:szCs w:val="24"/>
        </w:rPr>
        <w:t>ka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, valamint az előterjesztés mellékletét képező szakértői beszámolóka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Nyíri Krisztina szakértő melléklet szerint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Szombati Enikő szakértő melléklet szerint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Schábedly Dávid szakértő melléklet szerint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Dr. Kovács István szakértő melléklet szerint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2015. </w:t>
      </w:r>
      <w:r>
        <w:rPr>
          <w:rFonts w:cs="Times New Roman" w:ascii="Times New Roman" w:hAnsi="Times New Roman"/>
          <w:b/>
          <w:bCs/>
          <w:sz w:val="24"/>
          <w:szCs w:val="24"/>
        </w:rPr>
        <w:t>júniu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Eisenbeck Nóra</cp:lastModifiedBy>
  <dcterms:modified xsi:type="dcterms:W3CDTF">2015-06-10T07:02:00Z</dcterms:modified>
  <cp:revision>16</cp:revision>
  <dc:subject/>
  <dc:title/>
</cp:coreProperties>
</file>