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18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2015. évi kapufigyelő rendszer kiépítésére kiírt pályázat eredményének megállap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Wendl Viktória</w:t>
      </w:r>
      <w:bookmarkEnd w:id="6"/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 xml:space="preserve">városüzemeltetési és 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özrendvédelm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zottság – a 29/2013. (V.31.) sz. önkormányzati rendelet felhatalmazása alapján – 156/2015.(04.13.) sz. határozatával kapufigyelő rendszer kiépítésére vonatkozó pályázat kiírásáról döntött, a pályázati kiírás közzététele a Nemzeti Fejlesztési Minisztérium Támogatásokat Vizsgáló Irodája által kért kiegészítések és módosítások átvezetését követően helyben szokásos módon megtörtént. A 2015. évi költségvetésben a 2015. évi első kapufigyelő pályázatra 11.000.000 Ft pénzügyi fedezet áll rendelkezés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izottság a pályázatok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enyújtási határidejét 2015. június 8. </w:t>
      </w:r>
      <w:r>
        <w:rPr>
          <w:rFonts w:cs="Times New Roman" w:ascii="Times New Roman" w:hAnsi="Times New Roman"/>
          <w:bCs/>
          <w:sz w:val="24"/>
          <w:szCs w:val="24"/>
        </w:rPr>
        <w:t>napjában állapította meg</w:t>
      </w:r>
      <w:r>
        <w:rPr>
          <w:rFonts w:cs="Times New Roman" w:ascii="Times New Roman" w:hAnsi="Times New Roman"/>
          <w:sz w:val="24"/>
          <w:szCs w:val="24"/>
        </w:rPr>
        <w:t xml:space="preserve">. A benyújtási határidőre a Hivatal Hatósági és Ügyfélszolgálati Irodájára összesen </w:t>
      </w:r>
      <w:r>
        <w:rPr>
          <w:rFonts w:cs="Times New Roman" w:ascii="Times New Roman" w:hAnsi="Times New Roman"/>
          <w:b/>
          <w:bCs/>
          <w:sz w:val="24"/>
          <w:szCs w:val="24"/>
        </w:rPr>
        <w:t>6 db</w:t>
      </w:r>
      <w:r>
        <w:rPr>
          <w:rFonts w:cs="Times New Roman" w:ascii="Times New Roman" w:hAnsi="Times New Roman"/>
          <w:sz w:val="24"/>
          <w:szCs w:val="24"/>
        </w:rPr>
        <w:t xml:space="preserve"> pályázati anyag érkezett be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ályázatok </w:t>
      </w:r>
      <w:r>
        <w:rPr>
          <w:rFonts w:cs="Times New Roman" w:ascii="Times New Roman" w:hAnsi="Times New Roman"/>
          <w:b/>
          <w:bCs/>
          <w:sz w:val="24"/>
          <w:szCs w:val="24"/>
        </w:rPr>
        <w:t>borítékbontása és értékelése 2015. június 11-én</w:t>
      </w:r>
      <w:r>
        <w:rPr>
          <w:rFonts w:cs="Times New Roman" w:ascii="Times New Roman" w:hAnsi="Times New Roman"/>
          <w:sz w:val="24"/>
          <w:szCs w:val="24"/>
        </w:rPr>
        <w:t>, Ujvári-Kövér Mónika, Moldován László és Sólyom Bence képviselők, valamint az Erzsébetvárosi Rendészeti Igazgatóság részéről Elekes István üzemeltetési felelős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lenlétében és együttműködésével megtörtén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rtékelés során megállapítást nyert, hogy a 6 db pályázati anyag közül 2 db nem felel meg a pályázati kiírásban foglaltaknak. Ezt az alábbiakban foglaljuk össze:</w:t>
      </w:r>
    </w:p>
    <w:p>
      <w:pPr>
        <w:pStyle w:val="Normal"/>
        <w:widowControl w:val="false"/>
        <w:tabs>
          <w:tab w:val="clear" w:pos="720"/>
          <w:tab w:val="left" w:pos="8010" w:leader="none"/>
        </w:tabs>
        <w:autoSpaceDE w:val="false"/>
        <w:spacing w:lineRule="auto" w:line="240" w:before="0" w:after="0"/>
        <w:jc w:val="both"/>
        <w:rPr/>
      </w:pPr>
      <w:r>
        <w:rPr/>
        <w:tab/>
      </w:r>
    </w:p>
    <w:tbl>
      <w:tblPr>
        <w:tblW w:w="8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85"/>
        <w:gridCol w:w="4637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k. ssz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ályázó neve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Érvénytelenség oka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abella u. 35. sz. Társasház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gyűlési határozat nem megfelelő: nincs meg a 2/3-os többség; nincs nyilatkozat az műszaki állapot fenntartásáról, üzemeltetéséről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éterfy Sándor u. 47. sz. Társasház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gyűlési határozat nem megfelelő: nincs meg a 2/3-os többség; nem megfelelő munkaleírás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adatlapban foglaltak alapján, alábbi táblázatban tájékoztatom a Bizottságot a nyertes pályázók nevéről, címéről, az igényelt önkormányzati támogatás összegéről és a tervezett munkálatok költségéről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8"/>
        <w:gridCol w:w="2794"/>
        <w:gridCol w:w="2268"/>
        <w:gridCol w:w="2366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k. ssz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ályáz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kerülés költsége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gényelt támogatás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binszky u. 4. Társashá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 498 Ft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 249 F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ydiófa u. 34. Társashá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 Ft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 F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p u. 12. Budapesti Zsidó Hitközsé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 270 Ft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 F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ttenbiller u. 10. Társashá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 410 Ft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 F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02 178 Ft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4 249 Ft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4 db</w:t>
      </w:r>
      <w:r>
        <w:rPr>
          <w:rFonts w:cs="Times New Roman" w:ascii="Times New Roman" w:hAnsi="Times New Roman"/>
          <w:sz w:val="24"/>
          <w:szCs w:val="24"/>
        </w:rPr>
        <w:t xml:space="preserve"> érvényesnek minősülő pályázatra </w:t>
      </w:r>
      <w:r>
        <w:rPr>
          <w:rFonts w:cs="Times New Roman" w:ascii="Times New Roman" w:hAnsi="Times New Roman"/>
          <w:b/>
          <w:sz w:val="24"/>
          <w:szCs w:val="24"/>
        </w:rPr>
        <w:t>934.249 F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i támogatás jóváhagyását és annak kifizetését javasolom. Az előzőekben leírtak alapján megállapítható, hogy a 2015. évi költségvetési rendeletben az e célra rendelkezésre álló 11.000.000 Ft fedezi a pályázatokban kért önkormányzati támogatás összegé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okról való döntés Budapest Főváros VII. kerület Erzsébetváros Önkormányzata Képviselő-testületének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a helyi </w:t>
      </w:r>
      <w:r>
        <w:rPr>
          <w:rFonts w:cs="Times New Roman" w:ascii="Times New Roman" w:hAnsi="Times New Roman"/>
          <w:sz w:val="24"/>
          <w:szCs w:val="24"/>
        </w:rPr>
        <w:t>lakóközösségeknek és az önkormányzati intézmények részére biztonsági berendezések létesítéséhez nyújtandó támogatásról szóló 29/2013. (V.31.) számú önkormányzati rendelet 2. § (4) bekezdése alapján a Tisztelt Bizottság hatáskörébe tartoz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Városüzemeltetési Bizottsága alábbi táblázatban szereplő pályázók által benyújtott pályázatokat érvénytelennek nyilvánítj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85"/>
        <w:gridCol w:w="4637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k. ssz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ályázó neve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Érvénytelenség oka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abella u. 35. sz. Társasház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gyűlési határozat nem megfelelő: nincs meg a 2/3-os többség; nincs nyilatkozat az műszaki állapot fenntartásáról, üzemeltetéséről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éterfy Sándor u. 47. sz. Társasház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gyűlési határozat nem megfelelő: nincs meg a 2/3-os többség; nem megfelelő munkaleírás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Budapest Főváros VII. kerület Erzsébetváros Önkormányzata a 2015. évi kapufigyelő rendszer kiépítésére vonatkozó pályázaton nyertes pályamunkákat az alábbi táblázatban szereplő összegek szerint támogatj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8"/>
        <w:gridCol w:w="2794"/>
        <w:gridCol w:w="2268"/>
        <w:gridCol w:w="2366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k. ssz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ályáz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kerülés költsége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gényelt támogatás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binszky u. 4. Társashá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 498 Ft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 249 F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ydiófa u. 34. Társashá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 Ft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 F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p u. 12. Budapesti Zsidó Hitközsé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 270 Ft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 F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ttenbiller u. 10. Társashá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 410 Ft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 F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02 178 Ft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4 249 Ft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6.12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Ujvári-Kövér Mónika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bizottsági elnök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6-12T07:56:00Z</dcterms:modified>
  <cp:revision>16</cp:revision>
  <dc:subject/>
  <dc:title/>
</cp:coreProperties>
</file>