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4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z Erzsébetvárosi Értéktár Bizottság 2015 első félévi munkáj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őépítész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nemzeti értékek és a hungarikumok gondozásáról szóló 114/2013. (IV.16.) számú kormányrendelet (továbbiakban: Korm.r.) felhatalmazza a településeket, köztük a fővárosi kerületeket, hogy a Korm.r. 3. §.-a alapján Értéktár Bizottságot hozzon létre és állapítsa meg annak működési szabályzatát. A Képviselő-testület a 2013. október 31-i ülésén 662-665/2013. (X.31.) számú határozataival az Erzsébetvárosi Értéktár Bizottságot létrehozta, 664/2013. (X.31.) számú határozatában pedig a Művelődési, Kulturális és Szociális Bizottságra ruházta többek közt az Erzsébetvárosi Értéktár Bizottság Szervezeti és Működési Szabályzatának elfogadását. A Bizottság 2014. augusztus 25-én tartott ülésére került beterjesztésre a szabályzat, melyet a Bizottság 186/2014 (08.25.) számú határozatával elfogado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i Értéktár Bizottság a szabályzat III.3. pontja alapján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zvegtrzs5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…</w:t>
      </w:r>
      <w:r>
        <w:rPr>
          <w:rFonts w:cs="Times New Roman" w:ascii="Times New Roman" w:hAnsi="Times New Roman"/>
          <w:i/>
          <w:sz w:val="24"/>
          <w:szCs w:val="24"/>
        </w:rPr>
        <w:t>.legkésőbb a félévet követő hónap utolsó napjáig (január 31., és július 31.) beszámol tevékenységéről Erzsébetváros Önkormányzata Képviselő</w:t>
        <w:softHyphen/>
        <w:t xml:space="preserve">testületének művelődési és kulturális ügyekkel foglalkozó bizottsága előtt.” </w:t>
      </w:r>
    </w:p>
    <w:p>
      <w:pPr>
        <w:pStyle w:val="Szvegtrzs5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5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Művelődési, Kulturális és Szociális Bizottság munkaterve szerint július és augusztus hónapban a Bizottság nem ülésezik, ezért az Erzsébetvárosi Értéktár Bizottság 2015. év első félévi működéséről szóló beszámolót (</w:t>
      </w:r>
      <w:r>
        <w:rPr>
          <w:rFonts w:cs="Times New Roman" w:ascii="Times New Roman" w:hAnsi="Times New Roman"/>
          <w:i/>
          <w:sz w:val="24"/>
          <w:szCs w:val="24"/>
        </w:rPr>
        <w:t>1. számú melléklet)</w:t>
      </w:r>
      <w:r>
        <w:rPr>
          <w:rFonts w:cs="Times New Roman" w:ascii="Times New Roman" w:hAnsi="Times New Roman"/>
          <w:sz w:val="24"/>
          <w:szCs w:val="24"/>
        </w:rPr>
        <w:t xml:space="preserve"> a Tisztelt Bizottság elé terjesztem. Kérem, hogy a beszámoló áttekintése után szíveskedjenek támogatni a határozati javaslat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/2015(VI.24.) sz. Művelődési, Kulturális és Szociális Bizottság határoz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az Erzsébetvárosi Értéktár Bizottság beszámolójának elfogadásáról –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 testületének Művelődési, Kulturális és Szociális Bizottsága úgy dönt, hogy elfogadja az Erzsébetvárosi Értéktár Bizottság 2015 év első félévre vonatkozó beszámolóját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égrehajtásért 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lelős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ntos Péter irodavezető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égrehajtás határideje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2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őépítészi Iroda vezetője</w:t>
      </w:r>
    </w:p>
    <w:sectPr>
      <w:type w:val="nextPage"/>
      <w:pgSz w:w="12240" w:h="15840"/>
      <w:pgMar w:left="1417" w:right="141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">
    <w:name w:val="Szövegtörzs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83" w:before="480" w:after="0"/>
      <w:ind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5:55:00Z</dcterms:created>
  <dc:creator>Orgoványi Gábor</dc:creator>
  <dc:description/>
  <cp:keywords/>
  <dc:language>en-US</dc:language>
  <cp:lastModifiedBy>Várhelyi Petra</cp:lastModifiedBy>
  <dcterms:modified xsi:type="dcterms:W3CDTF">2015-06-15T11:49:00Z</dcterms:modified>
  <cp:revision>8</cp:revision>
  <dc:subject/>
  <dc:title/>
</cp:coreProperties>
</file>