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Önkormányzati ingatlanok haszn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hogy az előterjesztést megtárgyalni és döntést hoz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t felépítményből álló, Budapest VII. Rottenbiller u. 54. szám alatti lakóingatlanban </w:t>
      </w:r>
      <w:r>
        <w:rPr>
          <w:rFonts w:cs="Times New Roman" w:ascii="Times New Roman" w:hAnsi="Times New Roman"/>
          <w:strike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trike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Erzsébetváros Önkormányzata 490/10.000-ed részben tulajdonos. Az Önkormányzat tulajdonába négy lakás tartozik, melyből két lakásnak jogszerű bérlője van. A kisebb, földszinti épületben lévő, egy műszaki egységet képező, két darab szükséglakás</w:t>
      </w:r>
      <w:r>
        <w:rPr>
          <w:rFonts w:cs="Times New Roman" w:ascii="Times New Roman" w:hAnsi="Times New Roman"/>
          <w:strike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03 januárjától, illetve 2004 júniusától üres, adottságaikat tekintve lakásbérleményként nem hasznosíthatóak. A két üres lakásra az ERVA NZrt. havonta jelenleg 16.650,- Ft közös költséget fizet a társasház f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bb mint két éve használaton kívül álló fsz. 1. (33969/0/A/48) szám alatti – egy szoba 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zükséglakás – valamint a fsz. 2. (33969/0/A/8) szám alatti –egy szoba,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zükséglakás - elbontását a Társasház szorgalmazza, ennek érdeké</w:t>
      </w:r>
      <w:r>
        <w:rPr>
          <w:rFonts w:cs="Times New Roman" w:ascii="Times New Roman" w:hAnsi="Times New Roman"/>
          <w:strike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ben vételi ajánlatot tettek, vevőként megjelölték az e célra létrehozott Rottenbiller u. 54. számú Társasházért Egyesületet. A társasház által 800.000.- Ft biztosításra került a vételár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Zrt. a bérleményekről forgalmi érték meghatározást, valamint állapotukról szakértői véleményt készítte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átori és Társa Mérnöki Iroda Kft. által, 2014. május 21-én készített forgalmi érték meghatározások alapján a bérlemények forgalmi érték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z. 1. </w:t>
        <w:tab/>
        <w:tab/>
        <w:tab/>
        <w:t>2.200.000,- F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z. 2. </w:t>
        <w:tab/>
        <w:tab/>
        <w:tab/>
        <w:t>1.000.000,- 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lyos rendelkezések alapján az Önkormányzat a tulajdonát elsősorban versenyeztetés /árverés/ útján értékesíthe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verési eljárás résztvevői az alábbiak lehetnek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Cs w:val="24"/>
        </w:rPr>
        <w:t xml:space="preserve">magyar állampolgár, illetve az a külföldi állampolgár, aki a rá vonatkozó jogszabályokban foglaltaknak megfelel, az ott meghatározott feltételeket teljesíti, a szükséges nyilatkozatokat és engedélyeket legkésőbb a regisztrációnál átadja, továbbá cégbíróságnál már bejegyzett gazdasági társaság, egyéni vállalkozói igazolvánnyal rendelkező természetes személy, valamint minden gazdálkodó szervezet és olyan személy, akinek részvételét ill. ingatlanszerzési jogosultságát jogszabály nem zárja 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eztetés nélkül az alábbi esetekben kerülhet átruházásra az Önkormányzat tulajdona:</w:t>
      </w:r>
    </w:p>
    <w:p>
      <w:pPr>
        <w:pStyle w:val="Listaszerbekezds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telek egyesítés,</w:t>
      </w:r>
    </w:p>
    <w:p>
      <w:pPr>
        <w:pStyle w:val="Listaszerbekezds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életvédelmi (polgár védelmi) célokat szolgáló ingatlan, ingatlanrész elidegenítése,</w:t>
      </w:r>
    </w:p>
    <w:p>
      <w:pPr>
        <w:pStyle w:val="Listaszerbekezds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z önkormányzat által biztosítandó alapellátást ellátó személy, szervezet, egyéb közfeladatot ellátó civil szervezet, egyház kérelmére vagy más közérdekű cél megvalósítása érdekében történik az átruház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ottenbiller u. 54. szám alatti Társasház 2014 októberében értesítette az ERVA NZrt-t, hogy létrehozta a Rottenbiller u. 54. számú Társasházért Egyesületet, abból a célból, hogy a két albetét megvásárlása céljából járjon 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5. januári átiratukban – arra is tekintettel, hogy az épületrész sorsa bontás lenne, a bontási költségre előzetesen 3.7 millió Ft-os ajánlatot kaptak – az általuk elfogadható vételár legfelső határa 800 e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ottenbiller u. 54. szám alatti Társasház 2014. április 7-i közgyűlésén korábbi vételi szándékát minősített többséggel hozott határozatával megerősítette, azzal, hogy a két albetét megvételére 800.000,- Ft-ot biztosítanak a társasház javára eljáró Rottenbiller utca 54. számú Társasházért Egyesület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átori és Társa Mérnöki Iroda Kft. által, 2014. május 21-én készített forgalmi érték meghatározásokat az ERVA NZrt. aktualizáltatta. Az értékbecslések aktualizálása alapján a bérlemények forgalmi érték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z. 1. </w:t>
        <w:tab/>
        <w:tab/>
        <w:tab/>
        <w:t>2.200.000,- F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z. 2. </w:t>
        <w:tab/>
        <w:tab/>
        <w:tab/>
        <w:t>1.000.000,- 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</w:t>
      </w:r>
      <w:r>
        <w:rPr>
          <w:rFonts w:cs="Times New Roman" w:ascii="Times New Roman" w:hAnsi="Times New Roman"/>
          <w:sz w:val="24"/>
          <w:szCs w:val="24"/>
        </w:rPr>
        <w:t xml:space="preserve">11/2012. (III.26.) önkormányzati rendelete </w:t>
      </w:r>
      <w:r>
        <w:rPr>
          <w:rFonts w:cs="Times New Roman" w:ascii="Times New Roman" w:hAnsi="Times New Roman"/>
          <w:bCs/>
          <w:sz w:val="24"/>
          <w:szCs w:val="24"/>
        </w:rPr>
        <w:t>az alábbiak szerint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zon tulajdonosi jogkörök, amelyeknek a gyakorlását magasabb szintű jogszabály a Képviselő-testület kizárólagos hatáskörébe utal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b) azon tulajdonosi jogkörök, amelyeket e rendelet, vagy más önkormányzati rendelet utal a Képviselő-testület, vagy a Képviselő testület más bizottságának a hatásköré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5) Az (1) bekezdésben foglaltak nem érintik a Képviselő-testület azon jogát, hogy bármely, az Önkormányzatot megillető tulajdonosi jog gyakorlására vonatkozó hatáskört egyedi határozatával magához vonjon és azt egyedi határozatával gyakoro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7. §(2) A nettó százezer forintot meghaladó forgalmi, illetve nyilvántartási értékű, legfeljebb az (1) bekezdés szerinti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5) A (2) bekezdésben meghatározott értékű vagyon tulajdonjogának átruházása esetén a Pénzügyi és Kerületfejlesztési Bizottság dönt arról, hogy a vagyon tulajdonjoga versenyeztetési eljárás útján, vagy az alábbi esetekben az átruházás összes lényeges körülményére tekintettel versenyeztetés nélkül kerüljön átruházásr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telekegyesítés, telekrendezé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életvédelmi (polgári védelmi) célokat szolgáló ingatlan, ingatlanrész elidegenítés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c) az önkormányzat által biztosítandó alapellátást ellátó személy, szervezet, egyéb közfeladatot ellátó civil szervezet, egyház kérelmére vagy más közérdekű cél megvalósítása érdekében történik az átruházás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d) az önkormányzat és más személy közös tulajdonában álló lakáson fennálló önkormányzati tulajdoni hányad elidegenítése esetén, amennyiben a tulajdoni hányadot a tulajdonostárs kívánja megvásárolni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e) az önkormányzat tulajdonában álló legalább 2 éve üresen álló és komfort nélküli vagy szükséglakás komfortfokozatú lakáson vagy nem lakás céljára szolgáló helyiségen  fennálló önkormányzati tulajdoni hányad elidegenítése esetén, amennyiben a lakást vagy nem lakás céljára szolgáló helyiséget a közvetlenül szomszédos lakás tulajdonosa lakásbővítés (csatolás) céljából kívánja megvásárolni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f) az önkormányzat tulajdonában álló legalább 2 éve üresen álló vagy nem lakás céljára szolgáló helyiségen elidegenítés esetén, amennyiben arról a lakást vagy nem lakás céljára szolgáló helyiséget magába foglaló társasház közgyűlése minősített többséggel határozatot hozott, a határozatban megnevezett vevő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1. § (2) A 7. § (1) bekezdésében meghatározott értékhatárt el nem érő vagyon tulajdonjogát a forgalmi értéknél lényegesen alacsonyabb értéken csak az átruházás összes körülményeire tekintettel megállapított, az alábbi, különösen indokolt esetekben lehe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mennyiben a Magyar Állam, másik helyi önkormányzat, helyi önkormányzati alapfeladatot ellátó személy vagy szervezet, alapítvány, társadalmi szervezet részére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üzleti alapon már  nem hasznosítható helyiség esetén az Erzsébetváros közigazgatási területén található társasház részére történi a vagyonügylet va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c) a vagyonügylet városgazdálkodási, intézménygazdálkodási közérdeket, közcélokat, önkormányzati támogatási feladatokat szolgá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d) ha gazdaságossági számításokkal alátámasztottan az átruházással veszteségek előzhetők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z (1)-(2) bekezdés szerinti tulajdonjog átruházásról a Képviselő-testület dönt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érlegelve a két bérlemény adottságait (jelenlegi állapotukban nem hasznosítható bérlemények), műszaki állapotát (teljes felújítás után is csak nem lakás célú helyiségként hasznosítható,  állapota rohamosan romlik), a közös költség fizetési kötelezettséget, megtartás esetén a várható felújítási költséget, vagy bontási költséget (ez utóbbi az Alapító Okirat módosítását is eredményezné, mint kötelezettség) javasoljuk a versenyeztetés nélküli elidegenítést a Rottenbiller utca 54. számú Társasházért Egyesület részére az Társasház által ajánlott vételár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Képviselő-testület első alkalommal a 2013. október 31. napján tartott ülésén hozott 742/2013.(X.31.) számú határozatának 5. pontjában döntött a természetben a Bp. Főv. VII. ker. Thököly út 24. szám alatt található épület egy részének a kerületi civil szervezetek elhelyezése céljából történő felúj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követően a Tisztelt Képviselő-testület a 2014. június 12. napján tartott ülésén hozott 255/2014.(VI.12.) számú határozatával módosította a 742/2013.(X.31.) számú határozatának 5. pont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civil szervezetek a továbbiakban is a Wesselényi u. 17. szám alatt található épületben fognak működni, szükséges a Képviselő-testület ezen határozatainak a visszavon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hivatkozott határozatai alapján a Képviselő-testület Pénzügyi és Kerületfejlesztési Bizottsága is hozott a beruházás lebonyolítása tárgyában határozatokat, amelyeknek a szóbanforgó képviselő-testületi előterjesztésekkel egyidejűleg történő hatályon kívül helyezése szintén indoko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a Pénzügyi és Kerületfejlesztési Bizottság által hozott határozatok hatályon kívül helyezése tárgyában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5) bekezdése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Listaszerbekezds"/>
        <w:ind w:left="0" w:hanging="0"/>
        <w:jc w:val="both"/>
        <w:rPr/>
      </w:pPr>
      <w:r>
        <w:rPr>
          <w:szCs w:val="24"/>
        </w:rPr>
        <w:t xml:space="preserve">Budapest Főváros VII. kerület Erzsébetváros Önkormányzatának Képviselő-testülete a 11/2012.(III.26.) Ör. 11. § (2) d) pontja és a (3) bekezdés értelmében úgy dönt, hogy a Budapest VII. Rottenbiller u. 54. fsz. 1. (33969/0/A/48) szám alatti – egy szoba 25 m2 - szükséglakással  és a fsz. 2. (33969/0/A/8) szám alatti – egy szoba, 12 m2 – szükséglakással kapcsolatosan </w:t>
      </w:r>
      <w:r>
        <w:rPr>
          <w:b/>
          <w:szCs w:val="24"/>
          <w:u w:val="single"/>
        </w:rPr>
        <w:t>hozzájárul,</w:t>
      </w:r>
      <w:r>
        <w:rPr>
          <w:szCs w:val="24"/>
        </w:rPr>
        <w:t xml:space="preserve"> hogy a Budapest VII. Rottenbiller u. 54. fsz. 1. (33969/0/A/48) szám alatti – egy szoba 25 m2, szükséglakás – és a fsz. 2. (33969/0/A/8) szám alatti –egy szoba, 12 m2, szükséglakás versenyeztetés nélküli elidegenítéséhez a Rottenbiller utca 54. számú Társasházért Egyesület részére 800.000,- Ft, azaz nyolcszázezer forint összegű eladási ár, egyösszegű megfizetésével.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  <w:t>A Képviselő-testület felkéri az ERVA NZrt-t az adásvételi szerződés megkö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attamány Zsolt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5. júliu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visszavonja a természetben a Bp. Főv. VII. ker. Thököly út 24. szám alatt található épület egy részének felújításának tárgyában hozott 742/2013.(X.31.) számú határozatának 5. pontját és az azt módosító </w:t>
      </w:r>
      <w:r>
        <w:rPr>
          <w:rFonts w:cs="Times New Roman" w:ascii="Times New Roman" w:hAnsi="Times New Roman"/>
          <w:sz w:val="24"/>
          <w:szCs w:val="24"/>
        </w:rPr>
        <w:t>255/2014.(VI.12.) számú határo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elős    :</w:t>
      </w:r>
      <w:r>
        <w:rPr>
          <w:rFonts w:cs="Times New Roman" w:ascii="Times New Roman" w:hAnsi="Times New Roman"/>
          <w:bCs/>
          <w:sz w:val="24"/>
          <w:szCs w:val="24"/>
        </w:rPr>
        <w:t xml:space="preserve"> 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 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11/2012.(III.26.) Ör. 5. § (5) bekezdése alapján a tulajdonosi jog gyakorlására vonatkozó hatáskört magához vonja a természetben a Bp. Főv. VII. ker. Thököly út 24. szám alatt található épület egy részének felújításával kapcsolatos bonyolítói szerződés tárgyában és úgy dönt, hogy a Képviselő-testület Pénzügyi és Kerületfejlesztési Bizottsága által e tárgyban hozott 770/2014.(06.27.) valamint az azt módosító 1459/2014.(12.09.) számú határozatait 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3:19:00Z</dcterms:modified>
  <cp:revision>15</cp:revision>
  <dc:subject/>
  <dc:title/>
</cp:coreProperties>
</file>