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ület Nefelejcs utca 39. sz. alatti ingatlan épületrészeinek pályázat útján történő haszn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előterjesztést megtárgyalni és döntést hozni szíveskedjék.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ának kizárólagos tulajdonát képezi a Budapest VII. ker. Nefelejcs u. 39. szám alatti 33282 hrsz-ú, 55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területű ingatlan. Az épület kezelését az ERVA NZrt. végzi.</w:t>
      </w:r>
    </w:p>
    <w:p>
      <w:pPr>
        <w:pStyle w:val="Nincstrkz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Előzmények: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102/2012.(II.27.) számú határozatával akként döntött, hogy a Budapest VII. kerület Nefelejcs u. 39. sz. alatti (hrsz.:33282) ingatlan utcafronti szakaszán található földszinti területből 118,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alagsori (pinceszint) területből 15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valamint a középső földszinti részből 6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részt a M</w:t>
      </w:r>
      <w:r>
        <w:rPr>
          <w:rFonts w:cs="Times New Roman" w:ascii="Times New Roman" w:hAnsi="Times New Roman"/>
          <w:bCs/>
          <w:sz w:val="24"/>
          <w:szCs w:val="24"/>
        </w:rPr>
        <w:t>yrai Szent Miklós Keresztény Egyház (átalakulás előtti megnevezése)</w:t>
      </w:r>
      <w:r>
        <w:rPr>
          <w:rFonts w:cs="Times New Roman" w:ascii="Times New Roman" w:hAnsi="Times New Roman"/>
          <w:sz w:val="24"/>
          <w:szCs w:val="24"/>
        </w:rPr>
        <w:t xml:space="preserve"> ingyenes használatába bocsátja 2015. május 25. napjáig azzal, hogy az ingatlanrészben köteles hajléktalan személyek részére átmeneti szállást és éjjeli menedékhelyet biztosítani és működtet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an egyházként nyilvántartott </w:t>
      </w:r>
      <w:r>
        <w:rPr>
          <w:rFonts w:cs="Times New Roman" w:ascii="Times New Roman" w:hAnsi="Times New Roman"/>
          <w:bCs/>
          <w:sz w:val="24"/>
          <w:szCs w:val="24"/>
        </w:rPr>
        <w:t>Myrai Szent Miklós Keresztény Egyház</w:t>
      </w:r>
      <w:r>
        <w:rPr>
          <w:rFonts w:cs="Times New Roman" w:ascii="Times New Roman" w:hAnsi="Times New Roman"/>
          <w:sz w:val="24"/>
          <w:szCs w:val="24"/>
        </w:rPr>
        <w:t xml:space="preserve"> (székhely: 1087 Budapest, Fiumei u. 3. képviseli: Balla János elnök, adóazonosító száma18172306-1-42, bírósági bejegyző végzés száma: 7.Pk.60.787/2000/3.) a 2012. 06. 30. napján kelt létesítő okiratba foglaltak szerint átalakult - </w:t>
      </w:r>
      <w:r>
        <w:rPr>
          <w:rFonts w:cs="Times New Roman" w:ascii="Times New Roman" w:hAnsi="Times New Roman"/>
          <w:bCs/>
          <w:sz w:val="24"/>
          <w:szCs w:val="24"/>
        </w:rPr>
        <w:t xml:space="preserve">amely átalakulást </w:t>
      </w:r>
      <w:r>
        <w:rPr>
          <w:rFonts w:cs="Times New Roman" w:ascii="Times New Roman" w:hAnsi="Times New Roman"/>
          <w:sz w:val="24"/>
          <w:szCs w:val="24"/>
        </w:rPr>
        <w:t xml:space="preserve">nyilatkozta és hitelt érdemlően igazolta – egyesületté, </w:t>
      </w:r>
      <w:r>
        <w:rPr>
          <w:rFonts w:cs="Times New Roman" w:ascii="Times New Roman" w:hAnsi="Times New Roman"/>
          <w:bCs/>
          <w:sz w:val="24"/>
          <w:szCs w:val="24"/>
        </w:rPr>
        <w:t xml:space="preserve">Myrai Vallási Közhasznú Egyesület néven, </w:t>
      </w:r>
      <w:r>
        <w:rPr>
          <w:rFonts w:cs="Times New Roman" w:ascii="Times New Roman" w:hAnsi="Times New Roman"/>
          <w:sz w:val="24"/>
          <w:szCs w:val="24"/>
        </w:rPr>
        <w:t xml:space="preserve">mely átalakulást </w:t>
      </w:r>
      <w:r>
        <w:rPr>
          <w:rFonts w:cs="Times New Roman" w:ascii="Times New Roman" w:hAnsi="Times New Roman"/>
          <w:bCs/>
          <w:sz w:val="24"/>
          <w:szCs w:val="24"/>
        </w:rPr>
        <w:t xml:space="preserve">a Fővárosi Törvényszék az általa vezetett nyilvántartásban </w:t>
      </w:r>
      <w:r>
        <w:rPr>
          <w:rFonts w:cs="Times New Roman" w:ascii="Times New Roman" w:hAnsi="Times New Roman"/>
          <w:sz w:val="24"/>
          <w:szCs w:val="24"/>
        </w:rPr>
        <w:t>01-02-0000159 szám alatt</w:t>
      </w:r>
      <w:r>
        <w:rPr>
          <w:rFonts w:cs="Times New Roman" w:ascii="Times New Roman" w:hAnsi="Times New Roman"/>
          <w:color w:val="4F4F4F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átvezetet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ott időre kötött megállapodás 2015. május 25. napján lejárt. Jelenleg az Egyesület - Polgármester úr hozzájárulásával - 3 hónapra Használati megállapodást kötött a helyiségekre, melynek határideje 2015. augusztus 2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 utcafronti szakaszán található földszinti területből 118,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z alagsori területből 150,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 középső földszinti részből 6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et a Miray Vallási Közhasznú Egyesület, az épületben lévő többi helyiséget az ERVA NZrt. Közfoglalkoztatási Irodája használ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sznosítási javasl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nemzeti vagyonról szóló 2011. évi CXCVI. törvény (továbbiakban: Nvt.) 11. § (16) bekezdése alapján a t</w:t>
      </w:r>
      <w:r>
        <w:rPr>
          <w:rFonts w:cs="Times New Roman" w:ascii="Times New Roman" w:hAnsi="Times New Roman"/>
          <w:sz w:val="24"/>
          <w:szCs w:val="24"/>
        </w:rPr>
        <w:t xml:space="preserve">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 Nyilvánvaló, hogy jelen esetben az elsődleges szempont nem a bérleti díj mértéke, hanem a helyiségben végzett tevékenysé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 forgalmi értéke a rendelkezésre álló információk alapján az 50 millió forintot jelentősen meghal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t megillető tulajdonosi jogok gyakorlása és a tulajdonában áll vagyonnal való gazdálkodás szabályairól szóló 11/2012.(III.26.) sz. önkormányzati rendelet 5.§. (2) bek. a) pontja alapján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a tárgyi ingatlan pályázat útján történő hasznosítása az alábbi lényeges feltételekkel lehetség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z ingatlant kifejezetten hajléktalan személyek részére átmeneti szálláshely és éjjeli menedékhely céljára kívánja bérbe adni.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z épületegyüttes egészének együttes hasznosítása nem lehetséges, úgy az alábbi terhekkel kerül bérbeadásra: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Zrt. Közfoglalkoztatási Iroda az épület hátsó részét továbbra is irodai és raktározási célra haszná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észletes pályázati feltételek elfogadására javasoljuk, hogy a Képviselő-testület a Pénzügyi és Kerületfejlesztési Bizottságot hatalmazza fel 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2) és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z Önkormányzat kizárólagos tulajdonában álló </w:t>
      </w:r>
      <w:r>
        <w:rPr>
          <w:rFonts w:cs="Times New Roman" w:ascii="Times New Roman" w:hAnsi="Times New Roman"/>
          <w:bCs/>
          <w:sz w:val="24"/>
          <w:szCs w:val="24"/>
        </w:rPr>
        <w:t>33282 helyrajzi szám alatt nyilvántartott, természetben Budapest VII. ker. Nefelejcs u. 39. szám alatti</w:t>
      </w:r>
      <w:r>
        <w:rPr>
          <w:rFonts w:cs="Times New Roman" w:ascii="Times New Roman" w:hAnsi="Times New Roman"/>
          <w:sz w:val="24"/>
          <w:szCs w:val="24"/>
        </w:rPr>
        <w:t xml:space="preserve"> önkormányzati tulajdonú épület utcafronti szakaszán található földszinti (118.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és alagsori (150.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részt és a középső földszinti épületrészt (69.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nyilvános pályázat útján határozatlan, vagy legfeljebb határozott 15 év időtartamra hasznosí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f</w:t>
      </w:r>
      <w:r>
        <w:rPr>
          <w:rFonts w:cs="Times New Roman" w:ascii="Times New Roman" w:hAnsi="Times New Roman"/>
          <w:bCs/>
          <w:sz w:val="24"/>
          <w:szCs w:val="24"/>
        </w:rPr>
        <w:t xml:space="preserve">elhatalmazza a Pénzügyi és Kerületfejlesztési Bizottságot a pályázati kiírás elfogadására és lebonyolítására, illetve eredményének megállapítására az </w:t>
      </w:r>
      <w:r>
        <w:rPr>
          <w:rFonts w:cs="Times New Roman" w:ascii="Times New Roman" w:hAnsi="Times New Roman"/>
          <w:sz w:val="24"/>
          <w:szCs w:val="24"/>
        </w:rPr>
        <w:t>alábbi feltételekk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z ingatlant kifejezetten hajléktalan személyek részére átmeneti szálláshely és éjjeli menedékhely céljára kívánja hasznosítani.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ületegyüttes egészének együttes hasznosítása nem lehetséges, figyelemmel arra, hogy az ERVA NZrt. Közfoglalkoztatási Iroda az épület hátsó részét továbbra is irodai és raktározási célra haszná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augusztus 3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nius 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Dr. Vető Mariet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ab/>
        <w:tab/>
        <w:tab/>
        <w:tab/>
        <w:t xml:space="preserve">    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29:00Z</dcterms:modified>
  <cp:revision>14</cp:revision>
  <dc:subject/>
  <dc:title/>
</cp:coreProperties>
</file>