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ispál Tibor önkormányzati képviselő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1" w:name="bizottsagok"/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5. (…) önkormányzati rendelete a Budapest Főváros VII. Kerület Erzsébetváros Önkormányzata tulajdonában lévő közterületek használatáról és rendjéről szóló 22/2013.(IV.30.) önkormányzati rendelet módosításáról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3" w:name="elokeszito"/>
      <w:r>
        <w:rPr>
          <w:rFonts w:cs="Times New Roman" w:ascii="Times New Roman" w:hAnsi="Times New Roman"/>
          <w:sz w:val="24"/>
          <w:szCs w:val="24"/>
        </w:rPr>
        <w:t xml:space="preserve">Dr. </w:t>
      </w:r>
      <w:bookmarkEnd w:id="3"/>
      <w:r>
        <w:rPr>
          <w:rFonts w:cs="Times New Roman" w:ascii="Times New Roman" w:hAnsi="Times New Roman"/>
          <w:sz w:val="24"/>
          <w:szCs w:val="24"/>
        </w:rPr>
        <w:t>Kispál Ti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önkormányzati képvisel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rendelettervezet elfogadásához minősített szavazattöbbség szüksége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ispál Tibor önkormányzati képviselő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épviselő-testület</w:t>
      </w:r>
      <w:r>
        <w:rPr>
          <w:rFonts w:cs="Times New Roman" w:ascii="Times New Roman" w:hAnsi="Times New Roman"/>
          <w:sz w:val="24"/>
          <w:szCs w:val="24"/>
        </w:rPr>
        <w:t>ün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2013. április 30-i ülésén fogadta el a Budapest Főváros VII. Kerület Erzsébetváros Önkormányzata tulajdonában lévő közterületek használatáról és rendjéről szóló 22/2013.(IV.30.) számú önkormányzati rendelet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4. § (1) és (2) bekezdései szabályozzák a közterület-használat, valamint a közterület-használati hozzájárulás elutasításának szabálya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zsébetvárosban több helyen, korábban megadott engedély alapján működtek - a lakosság igényeit kielégítő szolgáltatásként – gumiszerelő szakműhely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avításra szoruló abroncsok eltávolítása a műhelyek előtti parkoló helyeken történik, a javítási munka pedig a zárt műhelyen belü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leg hatályos rendeletünk szabályozása egyértelműen utasítja el a közterület használatát még az ilyen műhelyek előtti közterület (járdaszakasz) esetében is, ahol ténylegesen abroncsjavítási munka nem történ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szolgáltatást végző kisiparos vállalkozók a tevékenységüket nem tudják a szabályok betartásával szankcionálás nélkül végezni, időszerűvé vált az Ör. rendeletünk módosítás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2/2013.(IV.30.) számú önkormányzati rendeletmódosítás ezen, a lakossági igényeket kiszolgáló tevékenység esetében a részletezettek szerinti feltételekkel engedi meg a műhely előtti járdaszakasz használat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 leírtak alapján kérem a tisztelt Képviselő-testületet, hogy szíveskedjenek a Budapest Főváros VII. Kerület Erzsébetváros Önkormányzata tulajdonában lévő közterületek használatáról és rendjéről szóló rendelet módosítását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Hatásvizsgá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ogalkotásról szóló 2010. évi CXXX. törvény 17. §-a értelmében a jogszabály előkészítője előzetes hatásvizsgálatot készít, amelyben feltárja a szabályozás várható következményeit. Ezen jogszabályi előírásnak eleget téve a rendeletmódosítással kapcsolatban az alábbi észrevételeket tesszü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-módosítás jelentős hatása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dalmi, gazdasági, költségvetési hatások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élzott Ör. módosítás megalkotása az Önkormányzatra nézve nem jár gazdasági és költségvetési hatással. Az Ör. módosítás társadalmi és lakossági szolgáltatás igényének kielégítését segíti megvalósítani a közösség érdeksérelme nélkü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nyezeti és egészségi hatások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élzott Ör. módosítás nem jár környezeti és egészségi hatásokk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ztratív terheket befolyásoló hatások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élzott Ör-. módosításnak az adminisztratív terheket nem növeli meg jelentősen, hatása annyiban vélelmezhető, hogy a Hatósági Iroda és a Rendészeti Igazgatóság időszakosan ellenőrzi a rendelet betartás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alkotás szükségessége, elmaradásának várható következményei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r. módosítás elmaradása esetén a lakosság igényeit kiszolgáló kisipari tevékenység ezen formája megszűnik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élzott Ör. módosításban foglaltak alkalmazásához szükséges személyi, szervezeti, tárgyi és pénzügyi feltételek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élzott Ör. módosítás foglaltak alkalmazása a jelenleg rendelkezésre álló személyi, szervezeti, tárgyi és pénzügyi feltételek mellett megoldhat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/2015. (….) önkormányzati rendelete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a tulajdonában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lévő közterületek használatáról és rendjérő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zóló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2/2013. (IV.30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z Alaptörvény 32. cikk (1) bekezdés a) pontjában foglalt feladatkörében eljárva, a Magyarország helyi önkormányzatairól szóló 2011. évi CLXXXIX. törvény 23. § (5) bekezdés 2. pontjában, a nemdohányzók védelméről és a dohánytermékek fogyasztásának, forgalmazásának egyes szabályairól szóló 1999. évi XLII. törvény 2/A. §-ában, valamint a mozgóképről szóló 2004. évi II. törvény 34. § (5) bekezdésében kapott felhatalmazás alapján a Budapest Főváros VII. kerület Erzsébetváros Önkormányzata tulajdonában lévő közterületek használatáról és rendjéről szóló 22/2013. (IV.30.) önkormányzati rendelet (továbbiakban: Rendelet) módosításáró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Rendel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§</w:t>
      </w:r>
      <w:r>
        <w:rPr>
          <w:rFonts w:cs="Times New Roman" w:ascii="Times New Roman" w:hAnsi="Times New Roman"/>
          <w:bCs/>
          <w:sz w:val="24"/>
          <w:szCs w:val="24"/>
        </w:rPr>
        <w:t xml:space="preserve"> (2)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bekezdése t, pontja az alábbiak szerint módosul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t) jármű iparszerű javítására, kivéve a lakosság igényeinek kielégítésére végzett kisipari gépjármű javító műhely, vállalkozás előtti közterületre, azzal a kötelezettséggel, hogy a közterületen a leszerelt alkatrészek, autógumi, valamint a szereléssel kapcsolatos szerszámok nem tárolhatók;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§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2015. július 1-én lép hatályb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Dr. Gotthard Gábor </w:t>
        <w:tab/>
        <w:tab/>
        <w:tab/>
        <w:tab/>
        <w:tab/>
        <w:tab/>
        <w:t xml:space="preserve">Vattamány Zsol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jegyző</w:t>
        <w:tab/>
        <w:tab/>
        <w:tab/>
        <w:tab/>
        <w:tab/>
        <w:tab/>
        <w:tab/>
        <w:t xml:space="preserve">  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Általános és részletes indoko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. §-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Az Ör. 4.§ (2) bekezdése t) pontja kiegészítésre kerül, amely a társadalmi és lakossági szolgáltatás igényének kielégítését segíti megvalósítani a közösség érdeksérelme nélkü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Hatályba léptető rendelkezé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Yiv7667261213msonormal">
    <w:name w:val="yiv7667261213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5:00Z</dcterms:created>
  <dc:creator>Dr.Kispál Tibor</dc:creator>
  <dc:description/>
  <cp:keywords/>
  <dc:language>en-US</dc:language>
  <cp:lastModifiedBy>Rónaszéki Réka</cp:lastModifiedBy>
  <dcterms:modified xsi:type="dcterms:W3CDTF">2015-06-18T12:52:00Z</dcterms:modified>
  <cp:revision>12</cp:revision>
  <dc:subject/>
  <dc:title/>
</cp:coreProperties>
</file>