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Javaslat az új globális éghajlatvédelmi megállapodás sikerének előmozdításához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1992 júniusában aláírt, az ENSZ Éghajlatváltozási Keretegyezmény célja </w:t>
      </w:r>
      <w:r>
        <w:rPr>
          <w:rFonts w:cs="Times New Roman" w:ascii="Times New Roman" w:hAnsi="Times New Roman"/>
          <w:bCs/>
          <w:i/>
          <w:sz w:val="24"/>
          <w:szCs w:val="24"/>
        </w:rPr>
        <w:t>„az üvegház-gázok légköri koncentrációinak stabilizálása olyan szinten, amely megakadályozná az éghajlati rendszerre gyakorolt veszélyes antropogén hatást. Ezt a szintet olyan időhatáron belül kell elérni, ami lehetővé teszi az ökológiai rendszerek természetes alkalmazkodását az éghajlatváltozáshoz, továbbá, ami biztosítja, hogy az élelmiszertermelést az éghajlatváltozás ne fenyegesse, valamint, ami módot nyújt a fenntartható gazdasági fejlődés folytatódására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2015. évi 21. ENSZ konferencia decemberében kerül megrendezésre Párizsban, amelynek célja egy új globális éghajlatvédelmi megállapodás elfogadása (a továbbiakban: Megállapodás). A Megállapodás sikerének előmozdítása érdekében Al Gore – az Amerikai Egyesült Államok Nobel-díjjal kitüntetett volt alelnöke – vállalta, hogy egymilliárd ember támogatását gyűjti össze annak érdekében, hogy a felhívás támogatói a világ vezetőit cselekvésre ösztönözzék. Ezt Áder János Magyarország köztársasági elnöke, valamint Tarlós István Budapest főpolgármestere is támogat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zintén támogatta a kezdeményezést Mocsai Lajos a Testnevelési Egyetem rektora, aki beszámolt többek között arról, hogy Londonban egy nagyon elhanyagolt városrészt mentettek meg úgy, hogy eleve az épületek tervezésénél, a közöttük lévő kiszolgáló felületeknél, a meglévő parkoknál az esővíz felhasználásánál, valamint a napelemek létrehozásával már eleve hosszú távra terveztek. Olyan minőségű anyagokat használtak, amelyek nemcsak újból felhasználhatóak, hanem a további évszázadokon át történő felhasználást is jelentik. Hasonlóképpen nyilatkozott Reviczky Gábor színművész, aki személyes problémaként élte meg a klímaváltozást. Elmondta, hogy 2006-ban Norvégia északi részén töltött pár napot, ahol júniusban 14 fok volt a hőmérséklet. Következő évben, 2007-ben ugyanebben a hónapban már 31 fok volt. Ez az átlaghőmérséklet növekedés már komoly problémát tud okozni. Megítélése szerint az embereknek úgy kellene gondolkodniuk, hogy visszatekintenek a természetbe és megfigyelik, hogy mi történik körülöttü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Megállapodással kapcsolatban ki kívánok térni arra, hogy milyen hatással lehet a klímaváltozás és a globális felmelegedés ránk, magyarokra, így a VII. kerületi lakosok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agyarország Közép-Európa egyik legveszélyeztetettebb, legkiszolgáltatottabb országa. Országunk minden lakóját érinteni fogja, sőt már érinti is a klímaváltozás, a főváros polgárait pedig különös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límaváltozás és a globális felmelegedés negatív hatásai kifejezetten megfigyelhetők Erzsébetvárosban. Köztudott tény ugyanis, hogy Erzsébetvárosban – a főváros legsűrűbben lakott kerületében – a legkisebb a zöldfelület, a kerület beépítettsége nagy, továbbá a főváros többi kerületéhez képest a VII. kerület az egyik legkisebb kerül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Országos Meteorológiai Szolgálat honlapján közzétett információk szerint a városi hősziget hatás közvetlenül kapcsolódik a klímaváltozáshoz, intenzitása növekszik annak hatására, s a magasabb átlaghőmérséklet miatt jelentős hatást gyakorol a városi lakosság egészségére. A hősziget a nagyvárosokban bekövetkező mikroklimatikus jelenség, amelynek a lényege, hogy beépített városi területen a hőmérséklet jelentősebb magasabb, mint a külvárosi és vidéki területek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re is számíthatunk a klímaváltozás következtében. Egyrészről negatív következmény lehet a földfelszíni hőmérséklet átlagának folyamatos emelkedése, ami, hogyha mindössze 2-3 fokkal lesz is magasabb, itt a VII. kerületben – a belváros szívében – mindannyian meg fogjuk érezni, ami különös veszélyt jelent azokra, akiket egyébként is negatívan érint a hőmérséklet-ingadozás. A globális felmelegedés negatív hatásai mind szélsőségesebb időjárási viszonyokat idéznek elő. Példaként említem a 2003-ban kialakult hőhullámot, amely Magyarországon közel 1700 áldozatot követe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özös a felelősségünk, hogy megoldásokat keressünk, hogy tegyünk valamit a klímaváltozás ellen. A kezdeményezés támogatásával lehetőségünk van arra, hogy gátat vessünk az üvegházhatású gázok kibocsátásának, és, hogy olyan technológiákra alapozzuk a jövőnket, amelyek alkalmazásával elháríthatjuk az embereket fenyegető klímakatasztrófákat. Lehetőségünk van továbbá arra, hogy saját és közvetlen környezetünkben megszüntessük a természeti erőforrásaink pazarló felhasználását. Jövőnk érdekében a közös cselekvésből nekünk VII. kerületi polgároknak is vállalnunk kell a ránk eső részt. Ezt a nemes célt magam is támogato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mennyiben Önök is így vélekednek, akkor arra kérem Önöket, hogy csatlakozzanak az Al Gore által indított világméretű klímakampányhoz, és győzzék meg a VII. kerület lakosait, hogy csatlakozzanak a kezdeményezéshez. Mindehhez egy rövid regisztráció szükséges a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elobolygonk.h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honlapon. A honlapra történő belépéskor automatikusan a regisztráló felület látható, amelynél elegendő a név, e-mail cím és irányítószám megadása. Ezzel a rövid regisztrációval néhány másodperc alatt felemelhetjük a hangunk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a határozati javaslatok elfogadásá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b/>
          <w:sz w:val="24"/>
          <w:szCs w:val="24"/>
        </w:rPr>
        <w:t>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ámogatja </w:t>
      </w:r>
      <w:r>
        <w:rPr>
          <w:rFonts w:cs="Times New Roman" w:ascii="Times New Roman" w:hAnsi="Times New Roman"/>
          <w:sz w:val="24"/>
          <w:szCs w:val="24"/>
        </w:rPr>
        <w:t>Al Gore azon kezdeményezését, amellyel egy új globális éghajlatvédelmi megállapodás létrehozása érdekében a világ vezetőit egységre és cselekvésre ösztönözzék, továbbá a minél szélesebb körű támogatás érdekében felkéri a Polgármestert, hogy a helyben szokásos módon (hirdetőtábla, az Önkormányzat hivatalos honlapja, valamint az Erzsébetváros Újságon keresztül) erről a lehetőségről Erzsébetváros lakosságát tájékoztas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június 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obolygonk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9T13:26:00Z</dcterms:modified>
  <cp:revision>17</cp:revision>
  <dc:subject/>
  <dc:title/>
</cp:coreProperties>
</file>