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70/2014.(06.27.) Sz. PKB határozat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Döntés az ERVA Nonprofit Zrt.-vel kötendő bonyolítói szerződésekről -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Budapest Főváros VII. kerület Erzsébetváros Önkormányzata és az ERVA Erzsébetvárosi Önkormányzati Vagyonkezelő Nonprofit Zrt. között a Budapest VII. kerület, Thököly u. 24. szám alatti épület I. emeletén található 33013/0/A/9-14 helyrajzi szám alatti helyiség és a hozzá tartozó 33013/0/A/17 helyrajzi számú tetőtér felújítása tárgyában kötendő, a jelen határozat mellékletét képező bonyolítói szerződést jóváhagyja, és egyúttal felkéri a polgármestert, hogy a szerződést írja al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ab/>
        <w:t>15 nap</w:t>
      </w:r>
    </w:p>
    <w:p>
      <w:pPr>
        <w:pStyle w:val="Normal"/>
        <w:spacing w:lineRule="auto" w:line="240" w:before="0" w:after="0"/>
        <w:ind w:left="16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égrehajtásért felelős</w:t>
      </w:r>
      <w:r>
        <w:rPr>
          <w:rFonts w:cs="Times New Roman" w:ascii="Times New Roman" w:hAnsi="Times New Roman"/>
          <w:b/>
          <w:sz w:val="24"/>
          <w:szCs w:val="24"/>
        </w:rPr>
        <w:t>: dr. Csomor Sándor – vezérigazgató – ERVA Nonprofit Zrt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41:00Z</dcterms:created>
  <dc:creator>Orgoványi Gábor</dc:creator>
  <dc:description/>
  <cp:keywords/>
  <dc:language>en-US</dc:language>
  <cp:lastModifiedBy>Gróza Zsolt dr.</cp:lastModifiedBy>
  <cp:lastPrinted>2015-06-19T10:47:00Z</cp:lastPrinted>
  <dcterms:modified xsi:type="dcterms:W3CDTF">2015-06-19T08:48:00Z</dcterms:modified>
  <cp:revision>4</cp:revision>
  <dc:subject/>
  <dc:title/>
</cp:coreProperties>
</file>