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59/2014.(12.09.) Sz. PKB határozat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Döntés bonyolítói szerződések módosításáról -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szerződés mellékleteinek változatlan formában való fenntartása mellett jóváhagyja a 2014. augusztus 29. napján aláírt Budapest VII. kerület Thököly u. 24. sz. alatti helyiség felújítása tárgyában kötött bonyolítói szerződés jelen határozathoz mellékelt külön íven szövegezett módosítását, és felkéri a Polgármestert, hogy a szerződést aláír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ab/>
        <w:t>1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égrehajtásért felelős</w:t>
      </w:r>
      <w:r>
        <w:rPr>
          <w:rFonts w:cs="Times New Roman" w:ascii="Times New Roman" w:hAnsi="Times New Roman"/>
          <w:b/>
          <w:sz w:val="24"/>
          <w:szCs w:val="24"/>
        </w:rPr>
        <w:t>: dr. Csomor Sándor – vezérigazgató – ERVA Nonprofit Z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fenti határozatot a Bizottság (5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gen, 0 nem szavazattal, 2 tartózkodással) elfogadta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2:00Z</dcterms:created>
  <dc:creator>Orgoványi Gábor</dc:creator>
  <dc:description/>
  <cp:keywords/>
  <dc:language>en-US</dc:language>
  <cp:lastModifiedBy>Gróza Zsolt dr.</cp:lastModifiedBy>
  <dcterms:modified xsi:type="dcterms:W3CDTF">2015-06-19T08:44:00Z</dcterms:modified>
  <cp:revision>3</cp:revision>
  <dc:subject/>
  <dc:title/>
</cp:coreProperties>
</file>