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Asbóth u. 20. szám alatt található helyiségcsoportnak az Örkény Színház rendelkezésére bocsá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és a Budapest Főváros Önkormányzat továbbá a Magyar Állam között az elmúlt időszakba egy tárgyalássorozat vette kezdetét melyek célja, hogy a 34213/A/9 helyrajzi számú, természetben a Bp. Főv. VII. ker. Asbóth u. 20. szám földszintjén található, az ingatlan-nyilvántartás adati szerint </w:t>
      </w:r>
      <w:r>
        <w:rPr>
          <w:rFonts w:cs="Times New Roman" w:ascii="Times New Roman" w:hAnsi="Times New Roman"/>
          <w:i/>
          <w:sz w:val="24"/>
          <w:szCs w:val="24"/>
        </w:rPr>
        <w:t>„színház”</w:t>
      </w:r>
      <w:r>
        <w:rPr>
          <w:rFonts w:cs="Times New Roman" w:ascii="Times New Roman" w:hAnsi="Times New Roman"/>
          <w:sz w:val="24"/>
          <w:szCs w:val="24"/>
        </w:rPr>
        <w:t xml:space="preserve"> megnevezésű, 25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ingatlanban az Örkény Színház működhes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zsébetvárosi Önkormányzatnak kiemelt célja, hogy a kerület kulturális palettája gazdagodjék, ezért az önkormányzat tovább kívánja folytatni az érdekeltekkel a tárgyalásokat annak érdekében, hogy az Asbóth u. 20. szám alatti ingatlanban az Örkény Színház működhes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/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kéri a Polgármestert, hogy az érdekelt felekkel továbbra is folytasson tárgyalásokat, annak érdekében, hogy </w:t>
      </w:r>
      <w:r>
        <w:rPr>
          <w:rFonts w:cs="Times New Roman" w:ascii="Times New Roman" w:hAnsi="Times New Roman"/>
          <w:sz w:val="24"/>
          <w:szCs w:val="24"/>
        </w:rPr>
        <w:t xml:space="preserve">a 34213/A/9 helyrajzi számú, természetben a Bp. Főv. VII. ker. Asbóth u. 20. szám földszintjén található, az ingatlan-nyilvántartás adati szerint </w:t>
      </w:r>
      <w:r>
        <w:rPr>
          <w:rFonts w:cs="Times New Roman" w:ascii="Times New Roman" w:hAnsi="Times New Roman"/>
          <w:i/>
          <w:sz w:val="24"/>
          <w:szCs w:val="24"/>
        </w:rPr>
        <w:t>„színház”</w:t>
      </w:r>
      <w:r>
        <w:rPr>
          <w:rFonts w:cs="Times New Roman" w:ascii="Times New Roman" w:hAnsi="Times New Roman"/>
          <w:sz w:val="24"/>
          <w:szCs w:val="24"/>
        </w:rPr>
        <w:t xml:space="preserve"> megnevezésű helyiségben az Örkény Színház működhes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énzügyi és Kerületfejlesztési Bizottságot, hogy a Polgármester előterjesztése alapján a jelen határozat 1. pontjában foglaltak végrehajtásához szükséges döntések megh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9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3:25:00Z</dcterms:modified>
  <cp:revision>16</cp:revision>
  <dc:subject/>
  <dc:title/>
</cp:coreProperties>
</file>