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nius 2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Háziorvosi, házi gyermekorvosi és fogorvosi feladatok ellátásával kapcsolatos döntések Művelődési, Kulturális és Szociális Bizottság hatáskörébe történő átruház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rzsébetváros Önkormányzata az egészségügyről szóló 1997. évi CLIV. törvény 152.§ (1) bekezdésében az egészségügyi alapellátás körében kötelező feladatként előírt, háziorvosi, házi gyermekorvosi ellátásról, és fogorvosi alapellátásról feladat-ellátási szerződések útján gondoskodik. Az elmúlt időszakban két orvos, Dr. Horváth Katalin és Dr. Rácz Emma is jelezte, hogy nyugdíjba kíván vonulni. Dr. Horváth Katalin 1. sz. háziorvosi körzetében a feladatok ellátásáról a vonatkozó jogszabályok alapján 2015. november 1. napjától, míg Dr. Rácz Emma 10. sz. házi gyermekorvosi körzetében 2015. október 1. napjától az Önkormányzat köteles gondoskod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133/2001 (03.22). sz. határozatával a Művelődési, Kulturális és Szociális Bizottságra ruházta a háziorvosi ellátási szerződés megkötésével kapcsolatos hatásköre gyakorlását. Ez alapján a két szóban forgó körzetre vonatkozó döntések egy része (feladat-ellátási szerződés megkötése) Bizottsági hatáskörben, másik része (pl.: megbízási szerződés megkötése, pályázat kiírása) a Képviselő-testület hatáskörében va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észségügyi alapellátás biztosítása, magas színvonalának megtartása, a rugalmas és zökkenőmentes döntéshozatal érdekében célszerű a háziorvosi, házi gyermekorvosi és fogorvosi feladatok ellátásával kapcsolatos döntések Művelődési, Kulturális és Szociális Bizottságra történő átruházása. A hatáskör átruházás a vonatkozó jogszabályok keretei között történik, így nem érinti azon hatásköröket, melyet jogszabály a Képviselő-testület kizárólagos hatáskörébe utal (pl. a háziorvosi körzetek meghatározására vonatkozó rendeletalkotási jog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 alapján kérem a tisztelt Képviselő-testületet az előterjesztés megtárgyalására és a határozati javaslat elfogadásár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 Főváros VII. kerület Erzsébetváros Önkormányzatának Képviselő-testülete úgy dönt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ogy</w:t>
      </w:r>
      <w:r>
        <w:rPr>
          <w:rFonts w:cs="Times New Roman" w:ascii="Times New Roman" w:hAnsi="Times New Roman"/>
          <w:sz w:val="24"/>
          <w:szCs w:val="24"/>
        </w:rPr>
        <w:t xml:space="preserve"> a háziorvosi, házi gyermekorvosi ellátás és fogorvosi alapellátás körébe tartozó döntések meghozatalával kapcsolatos mindazon hatáskörét, melyet jogszabály nem utal a Képviselő-testület kizárólagos hatáskörébe, a Művelődési, Kulturális és Szociális Bizottság hatáskörébe utalj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Vattamány Zsolt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6.10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Vető Marietta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alpolgármeste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5-06-19T13:30:00Z</dcterms:modified>
  <cp:revision>20</cp:revision>
  <dc:subject/>
  <dc:title/>
</cp:coreProperties>
</file>