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EVIKINT Kft-vel kötendő szerződés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abó György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Üzemelteltetés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A határozat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önkormányzati rendeletének (továbbiakban Vagyonrendelet) 2. számú melléklete rendelkezik egyebek mellett az önkormányzat törzsvagyonába tartozó ingatlanok műszaki karbantartási, érték- és állagmegóvási feladatokkal kapcsolatos szolgáltatások és az épületgondnoksági feladatok gyakorlásáról. A rendelet kimondja, hogy az említett feladatok ellátásának vonatkozásában – amennyiben azt a használó, vagy a hasznosító szerv maga nem látja el – az EVIKINT Intézményi Műszaki Gondnoki és Településüzemeltetési Kft.-t kizárólagos jog illeti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en kizárólagosság alapján kötött 2012 szeptemberében a Budapest Főváros VII. kerület Erzsébetváros Önkormányzata, valamint a Budapest Főváros VII. kerület Erzsébetvárosi Polgármesteri Hivatal vagyongazdálkodási feladat-ellátási szerződést a Hivatal Erzsébet körúti és Garay utcai épületei épületgondnoksági feladatainak ellátására. A szerződés 2015. június 30-án lejár, az általa biztosított szolgáltatás igénybevételére azonban a továbbiakban is szükség v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új szerződés a megszűnő szerződéshez képest két lényeges elemet tartalmaz. Egyrészt az időbeli hatály határozatlan időtartamúvá változik, másrészt e szerződés keretében történik az ugyancsak megszűnő műszaki karbantartási, érték- és állagmegóvási feladatokkal kapcsolatos szerződés szerinti feladatellátá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t az alábbi lényeges tartalmi elemekkel kell megkötni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ződés tárgya: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pületgondnoksági feladatok körében heti 5 munkanapon keresztül, teljes körű napi, és egyes helyiségek időszakos takarítása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ente két alkalommal nagytakarítás a Megrendelő által előzetesen megjelölt időpontban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gény szerint egyedi megrendelés alapján takarítás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szaki karbantartási, érték- és állagmegóvási feladatok elvégzése egyedi megrendelés alapján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ződés időtartama: 2015. július 1-jétől határozatlan idő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jesítés helye: a Polgármesteri Hivatal székhelye és telephely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ződés díja: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pületgondnoksági feladatok keretében végzett takarítás díja: 3.117.000 Ft + ÁFA/hó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di megrendelés alapján elvégzett takarítás díja: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étköznap 700 Ft/óra +ÁFA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étvégén 1.100 Ft/óra +ÁFA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űszaki karbantartási, érték- és állagmegóvási feladatok díja: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ítési szakipari munkák:</w:t>
        <w:tab/>
        <w:t>1.400 Ft/óra + ÁFA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llanyszerelési munkák: </w:t>
        <w:tab/>
        <w:t>2.400 Ft/óra + ÁF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éves keretösszege: bruttó 63.000.000 Ft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július 1-től 2015. december 31-ig bruttó 31.500.000 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határozati javaslatot elfogadni szíveskedjék!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ának Képviselő-testülete úgy dönt, hog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Budapest Főváros VII. kerület Erzsébetvárosi Polgármesteri Hivatal és az EVIKINT Intézményi Műszaki Gondnoki és Településüzemeltetési Korlátolt Felelősségű Társaság között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épületgondnoksági és műszaki karbantartási, érték- és állagmegóvási feladatok ellátására </w:t>
      </w:r>
      <w:r>
        <w:rPr>
          <w:rFonts w:cs="Times New Roman" w:ascii="Times New Roman" w:hAnsi="Times New Roman"/>
          <w:sz w:val="24"/>
          <w:szCs w:val="24"/>
        </w:rPr>
        <w:t>vagyongazdálkodási feladat-ellátási szerződést köt az alábbi lényeges tartalmi elem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ződés tárgya: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pületgondnoksági feladatok körében heti 5 munkanapon keresztül, teljes körű napi, és egyes helyiségek időszakos takarítása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ente két alkalommal nagytakarítás a Megrendelő által előzetesen megjelölt időpontban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ény szerint egyedi megrendelés alapján takarítás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szaki karbantartási, érték- és állagmegóvási feladatok elvégzése egyedi megrendelés alapján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időtartama: 2015. július 1-jétől határozatlan idő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jesítés helye: a Polgármesteri Hivatal székhelye és telephely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ződés díja: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pületgondnoksági feladatok keretében végzett takarítás díja: 3.117.000 Ft + ÁFA/hó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di megrendelés alapján elvégzett takarítás díja: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étköznap 700 Ft/óra +ÁFA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étvégén 1.100 Ft/óra +ÁFA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űszaki karbantartási, érték- és állagmegóvási feladatok díja: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ítési szakipari munkák:</w:t>
        <w:tab/>
        <w:t>1.400 Ft/óra + ÁFA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llanyszerelési munkák: </w:t>
        <w:tab/>
        <w:t>2.400 Ft/óra + ÁF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éves keretösszege: bruttó 63.000.000 Ft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július 1-től 2015. december 31-ig bruttó 31.500.000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Felelős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dr. Gotthard Gábor jegyző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Határidő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2015. júni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15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1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észáros Zoltán</cp:lastModifiedBy>
  <dcterms:modified xsi:type="dcterms:W3CDTF">2015-06-19T09:22:00Z</dcterms:modified>
  <cp:revision>22</cp:revision>
  <dc:subject/>
  <dc:title/>
</cp:coreProperties>
</file>