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742/2013. (X.31.) számú Képviselő-testületi határoz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Önkormányzati ingatlanok hasznosítás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(VII. Csányi utca 5.) 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14 igen, 1 nem, 1 tartózkodá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Budapest Főváros VII. kerület Erzsébetváros Önkormányzata Képviselő-testülete úgy dönt, hogy a Csányi u. 5 sz. alatti műemléki ingatlan felújításával és berendezésével Erzsébetvárosi Zsidó (Hely)történeti Tárat hoz  lét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ruházás előkészítését és teljes körű megvalósítását 2014. november 30-ig kell megvalósítan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A kivitelezés várható megkezdése: 2014. január 15. Várható nyitás: 2014. december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A beruházás összértéke: 320-350 millió Ft +Áf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  <w:t>Felelős: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Vattamány Zsolt polgármester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  <w:t>Határidő: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2014. november 3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2. A Képviselő-testület úgy dönt, hogy Budapest Főváros VII. kerület Erzsébetváros Önkormányzata 2013. évi és 2014. évi költségvetésében biztosítja a természetben a Budapest Főváros VII. kerület Csányi u. 5. szám alatt található ingatlan beruházásához szükséges pénzügyi fedezetet legfeljebb bruttó 365.680.000 Ft összegben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  <w:t>Felelős: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Vattamány Zsolt polgármester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  <w:t>Határidő: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folyamat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3. A Képviselő-testület felkéri a Polgármestert, hogy gondoskodjék a szükséges pénzügyi fedezetnek Budapest Főváros VII. kerület Erzsébetváros Önkormányzata 2013. és 2014. évi költségvetésében történő rendelkezésre állásáró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Beruházó: Budapest Főváros VII. kerület Erzsébetváros Önkormányza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Bonyolító: ERVA Zr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A Képviselő-testület felhatalmazza a Pénzügyi és Kerületfejlesztési Bizottságot az Budapest Főváros VII. kerület Erzsébetváros Önkormányzata és az ERVA Zrt. közötti bonyolítói szerződés jóváhagyására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  <w:t>Felelős: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Vattamány Zsolt polgármester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  <w:t>Határidő: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folyamat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Budapest Főváros VII. kerület Erzsébetváros Önkormányzata Képviselő-testülete úgy dönt, hogy jóváhagyja a jelen határozat mellékletét képező a Fővárosi Önkormányzattal kötendő Együttműködési megállapodást, és felhatalmazza a Polgármestert annak aláírására.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>Vattamány Zsolt polgármester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>15 na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Budapest Főváros VII. kerület Erzsébetváros Önkormányzata Képviselő-testülete úgy dönt, hogy az Önkormányzat és az ERVA Zrt. között 2010. április 30. napján létrejött Megbízási szerződés alapján civil szervezetek elhelyezése céljából megbízza az ERVA Zrt.-t a Budapest VII. kerület, Thököly u. 24. szám alatti épület I. emeletén található 32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helyiség (hrsz: 33013/0/A/9-14) és a hozzá tartozó 44,9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tetőtér (hrsz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 33013/0/ A/17) felújításával bruttó 14.000.000,- Ft érték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A Képviselő-testület felhatalmazza a Pénzügyi és Kerületfejlesztési Bizottságot, hogy az e tárgyban a Budapest Főváros VII. kerület Erzsébetváros Önkormányzata és az ERVA Zrt. között kötendő bonyolítói szerződést hagyja jóvá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  <w:t>Felelős: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  <w:t>Határidő: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2014. február 28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 határozat végrehajtásáért felelős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  <w:tab/>
        <w:t>dr. Csomor Sándor az ERVA Zrt. vezérigazgatója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r. Máté Katalin a Városgazdálkodási Iroda vezetőj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 határozat végrehajtásában érintett:</w:t>
      </w:r>
      <w:r>
        <w:rPr>
          <w:rFonts w:cs="Times New Roman" w:ascii="Times New Roman" w:hAnsi="Times New Roman"/>
          <w:i/>
          <w:sz w:val="24"/>
          <w:szCs w:val="24"/>
        </w:rPr>
        <w:t xml:space="preserve"> Fitosné Z. Zsuzsanna a Pénzügyi Iroda vezetője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8:19:00Z</dcterms:created>
  <dc:creator>Orgoványi Gábor</dc:creator>
  <dc:description/>
  <cp:keywords/>
  <dc:language>en-US</dc:language>
  <cp:lastModifiedBy>Gróza Zsolt dr.</cp:lastModifiedBy>
  <dcterms:modified xsi:type="dcterms:W3CDTF">2015-06-19T08:19:00Z</dcterms:modified>
  <cp:revision>3</cp:revision>
  <dc:subject/>
  <dc:title/>
</cp:coreProperties>
</file>