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uzál téri Vásárcsarnok hasznosításával, üzemeltetésével kapcsolatos döntések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412-418/2013.(VI.26.) számú, a 743/2013.(X.31.) számú továbbá a 72/2014.(II.10.) számú határozataival határozataiban átfogóan döntött a </w:t>
      </w:r>
      <w:r>
        <w:rPr>
          <w:rFonts w:cs="Times New Roman" w:ascii="Times New Roman" w:hAnsi="Times New Roman"/>
          <w:sz w:val="24"/>
          <w:szCs w:val="24"/>
        </w:rPr>
        <w:t>Budapest Főváros VII. kerület Akácfa utca 42-48. (Klauzál tér 11.) szám alatti Vásárcsarnok rekonstrukciójáról, és az ehhez szükséges intézked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mel arra, hogy a Klauzál téri Vásárcsarnok rekonstrukciójával, jövőbeni hasznosításával, működtetésével, valamint a Vásárcsarnok egy részének a SPAR Magyarország Kft. részére történő elidegenítésével összefüggő kérdések egy komplex – külön részekből álló, ámde mégis egységesen kezelendő megoldást kívánnak, így a jelen előterjesztésben összefoglalóan kerülnek rögzítésre a döntéshez szükséges legfontosabb informáci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auzál téri Vásárcsarnok műszaki rekonstrukciója folyamatban van, a fővállalkozó a szerződés szerinti ütemezést tartja, jelenleg a munkálatok utolsó üteme zajlik. A jelenleg ismert információk, tények alapján alappal prognosztizálható, hogy a rekonstrukciós munkálatok 2015. augusztus elejére befejeződnek, és ezt követően megkezdődhetnek a szükséges hatósági eljárások, bejárások, műszaki átadás-átvételi eljár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Tisztelt Képviselő-testületet, hogy a Képviselő-testület 417-418/2013. (VI.26.) számú határozatai szerint – illetve felhatalmazása alapján – a Pénzügyi és Kerületfejlesztési Bizottság a 61/2014.(01.21.) számú határozatával hagyta jóvá az Önkormányzat és a SPAR Magyarország Kft. (továbbiakban: SPAR) között  </w:t>
      </w:r>
      <w:r>
        <w:rPr>
          <w:rFonts w:cs="Times New Roman" w:ascii="Times New Roman" w:hAnsi="Times New Roman"/>
          <w:iCs/>
          <w:sz w:val="24"/>
          <w:szCs w:val="24"/>
        </w:rPr>
        <w:t xml:space="preserve">a Budapest, VII. kerület, Akácfa utca 42-48. szám alatti Vásárcsarnok mindösszesen 1494/7210 arányú tulajdoni hányadának elidegenítése tárgyában létrejött „Ingatlan adásvételi és használati megállapodásra vonatkozó előszerződés”-t (továbbiakban: előszerződés). </w:t>
      </w:r>
      <w:r>
        <w:rPr>
          <w:rFonts w:cs="Times New Roman" w:ascii="Times New Roman" w:hAnsi="Times New Roman"/>
          <w:sz w:val="24"/>
          <w:szCs w:val="24"/>
        </w:rPr>
        <w:t>Az előszerződés 2014. május 23. napján került aláírásra, a felek az előszerződésben foglaltakat mindezidáig maradéktalanul teljesített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konstrukció előrehaladtával nyilvánvalóvá vált, hogy a rekonstrukciós munkálatok megkezdésének a közbeszerzési eljárás elhúzódása (előzetes vitarendezési kérelmek, eljárás, jogorvoslati kérelmek) miatti késedelme okán az előszerződésben rögzített és döntően a rekonstrukciós munkálatokhoz kapcsolt határidők vonatkozásában az előszerződés módosítása vált indokolttá, amely módosítás döntően a korábban megállapított a rekonstrukció egyes mérföldköveihez kapcsolt határidők módosítására irányult. Az előszerződés módosítását a Pénzügyi és Kerületfejlesztési Bizottság 554/2015.(05.29.) számú határozatával jóváhagyta, Felek az előszerződés módosítását 2015. május 29. napján írták alá. A SPAR Magyarország Kft. részére a tulajdoni várományát képező tulajdoni hányadnak megfelelő ingatlanrész szerkezetkész állapotban történő műszaki átadásra 2015. május 15. napján került sor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Tisztelt Képviselő-testületet, hogy az előszerződésből eredő fizetési kötelezettségének eleget téve a SPAR Magyarország Kft. ezidáig mindösszesen 600.000.000.-Ft-ot – két részletben – megfizetett az Önkormányzat rész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PAR Magyarország Kft.-vel kötött előszerződés – és annak módosítása – szerint a felek a Vásárcsarnok jövőbeni működése körében üzemeltetési megállapodást köt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Képviselő-testületének a Budapest Főváros VII. kerület Erzsébetváros Önkormányzatának tulajdonában lévő piacokról szóló 9/2015 (III.31.) önkormányzati rendelete (továbbiakban: Piacrendelet), valamint az ERVA Nonprofit Zrt.-vel kötött 2015. május 1. napjától hatályos vagyongazdálkodási feladatok ellátására irányuló Megbízási szerződés (továbbiakban: Megbízási szerződés) alapján a Vásárcsarnok működtetői, üzemeltetői feladatait az ERVA Nonprofit Zrt. végz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 SPAR Magyarország Kft. mint tulajdonostársak, valamint az ERVA Nonprofit Zrt. mint üzemeltető közötti célzott háromoldalú </w:t>
      </w:r>
      <w:r>
        <w:rPr>
          <w:rFonts w:cs="Times New Roman" w:ascii="Times New Roman" w:hAnsi="Times New Roman"/>
          <w:b/>
          <w:sz w:val="24"/>
          <w:szCs w:val="24"/>
        </w:rPr>
        <w:t>Üzemeltetési szerződés</w:t>
      </w:r>
      <w:r>
        <w:rPr>
          <w:rFonts w:cs="Times New Roman" w:ascii="Times New Roman" w:hAnsi="Times New Roman"/>
          <w:sz w:val="24"/>
          <w:szCs w:val="24"/>
        </w:rPr>
        <w:t xml:space="preserve"> jóváhagyására a Polgármester Úr előterjesztése alapján a Képviselő-testület Pénzügyi és Kerületfejlesztési Bizottságát javaslom felhatalma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om a Tisztelt Képviselő-testületet, hogy Pénzügyi és Kerületfejlesztési Bizottság 383/2015.(04.16.) számú határozatával jóváhagyott pályázati felhívás szerint az ERVA Nonprofit Zrt. lefolytatta a Budapest Főváros VII. kerület Klauzál tér 11.- Akácfa u.42-48. szám alatti, 34306/2  hrsz.-on nyilvántartott a Klauzál téri Vásárcsarnokban található üzlethelyiségek és raktárhelyiségek bérbeadás útján való hasznosítása tárgyában kiírt pályázatot, amely Pénzügyi és Kerületfejlesztési Bizottság 599/2015. (05.29.) határozatával is deklaráltan érvényes és eredményes volt. Összegzésként rögzíthető, hogy relatíve igen élénk érdeklődés mutatkozott Vásárcsarnok üzletei iránt, különösen akkor, ha figyelembe vesszük, hogy a leendő bérlők/bérlőjelöltek/kereskedők a jelenleg folyó rekonstrukciós munkálatok okán még nem is láthatják a megújult Vásárcsarnok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601-612/2015. (05.29.) számú határozatai alapján a bérbeadásra irányuló első – még a rekonstrukció folyamatában - lefolytatott pályázati eljárás eredményeként mindösszesen 9 üzlet vonatkozásában állapított meg nyertes pályázót - több üzlet vonatkozásában második helyezettet is hirdetett -, valamint 2 raktár talált bérlő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onprofit Zrt. a Megbízási szerződés valamint a Pénzügyi és Kerületfejlesztési Bizottság 613/2015. (05.29.) számú határozatában adott erre irányuló felhatalmazás alapján a bérbeadási eljárást folyt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r a pályázati eljárás során a lehetséges pályázók, érdeklődők - és maga a SPAR is - kifejezetten felhívták a figyelmet arra, hogy célszerűnek mutatkozna, ha a Vásárcsarnok bérlői, kereskedői részére az Önkormányzat legalább korlátozott számban kedvezményes parkolási lehetőséget biztosítana a környék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uzál téren közvetlenül szemben a Vásárcsarnok - Klauzál tér 11. szám alatti Társasház kapubejáratát jelentő - főbejáratával szembeni parkolótér kereskedők általi egész napos lefoglalása nem tűnik jó megoldásnak, figyelemmel arra, hogy így a vásárlóközönséget fosztanánk meg a közeli és a vásárlást könnyítő parkolási lehetőségtől, amely nem lehet sem az Önkormányzat, sem a kereskedők célja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a problémának a hosszú távú megoldása az lehet, amennyiben az Önkormányzat kizárólagos tulajdonában lévő, a Vásárcsarnokhoz közel eső Budapest, VII. ker. Dob utca 39. (hrsz: 34269) szám alatti ingatlan - amely természetben a Dob utca 37-39-41. sz. alatt helyezkedik el - kifejezetten parkolási célra kerül igénybevételre. A tárgyi ingatlan személygépjármű-beállóhelyi kapacitása – személygépjárműveket alapul véve – a korábban készített felmérés alapján  kb. legalább 30 db beállóhel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an forgó ingatlanra jelenleg a Lading&amp;Reiter Kft. bérlővel fennálló bérleti szerződés van hatályban. A tárgyi bérleti szerződés határozatlan időre szól, amelyet bármelyik fél jogosult 30 napos felmondási idő mellett egyoldalúan felmondani. A tárgyi ingatlan forgalmi értéke nyilvánvalóan jelentősen meghaladja az 50 millió forintot (pl.: a 2011. 04. 14. napján készített ingatlanforgalmi értékbecslés 250 millió forintban határozta meg), a bérlő által fizetett összes havi bérleti díj összege: 360.000.-Ft +ÁFA, azaz a bérbeadásból befolyó éves bevétel: 4.320.000.-Ft +ÁF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zetes igények felmérése alapján végzett kalkuláció alapján a Vásárcsarnok üzlethelyiségei bérlői részére bérlőnként kedvezményes díj mellett legfeljebb egy beállóhely biztosítása javasolt. A SPAR – mint a Vásárcsarnok leendő tulajdonostársa – e vonatkozásban a bérlőkhöz képest speciális megítélés alá esik, erre tekintettel a SPAR részére legfeljebb 3 db beállóhely biztosítása javasolt kedvezményes díj mellett. Az ERVA Nonprofit Zrt. javaslata szerint a Vásárcsarnok bérlői illetve a SPAR által nem igényelt, fennmaradó beállóhelyek általános parkolásra hasznosíthat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arra, hogy a tárgyi ingatlan parkolóként való hasznosítása szoros összefüggésben áll a Vásárcsarnok üzemeltetésével, így annak hasznosítására a Budapest Főváros VII. kerület Erzsébetváros Önkormányzata Képviselő-testületének 11/2012. (III.26.) önkormányzati rendelete (továbbiakban: Vagyonrendelet) 2. számú mellékletének 2.a) pontjában biztosított kizárólagos jog alapján a Vagyonrendelet 20. § -a szerin célszerű az ERVA Nonprofit Zrt.-vel szerződést kötni, amelynek a következőket szükséges tartalmazn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izárólagos tulajdonát képező Budapest, VII. kerület belterület 34269 hrsz-on nyilvántartott, természetben a Budapest, VII. kerület Dob u. 37-39-41. szám alatti  beépítetlen, mindösszesen 7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alapterületű „építési terület” megnevezésű ingatlant parkolóként hasznosítj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uzál téri Vásárcsarnok üzlethelyiségei bérlői részére bérlőnként legfeljebb 1 személygépkocsi-beállóhelyet biztosít, a SPAR Magyarország Kft. tulajdonostárs részére legfeljebb 3 db személygépkocsi-beállóhelyet biztosít kedvezményes díjfizetés mellet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parkoló rendeltetéssel történő hasznosítását az ERVA Nonprofit Zrt. végzi, akként, hogy a hasznosítás tárgyi és személyi feltételeit biztosítja, a parkolási díjakat jogosult és köteles beszedni, és negyedévente az Önkormányzattal elszámolni a hasznosításból befolyó bevételekkel és a hasznosítással kapcsolatban igazoltan felmerült költségekkel. Az ERVA Nonprofit Zrt. a hasznosítással kapcsolatban igazoltan felmerült költségeit az Önkormányzat megtéríti, azzal, hogy az ERVA Nonprofit Zrt. a parkoló rendeltetéssel történő hasznosításért – az igazolt költségeken felül - külön díjazásra (jutalék) nem jogosult.</w:t>
      </w:r>
      <w:r>
        <w:br w:type="page"/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lauzál téri Vásárcsarnok rekonstrukciójának utolsó ütemében a Vásárcsarnok közvetlen szomszédságában lévő Klauzál tér 11. szám alatti Társasházzal – illetve a társasház-közösség tagjaival – kötendő megállapodások időszerűségéről is szót ejteni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sarnok jövőbeni sikeres működésének a klasszikus piacfunkció megvalósításán, és üzemeltetési szabályainak és infrastruktúrájának meghatározásán, továbbá a piac-funkciónak megfelelő profilú üzletek kialakításán túl sine qua non feltétele a funkcionálisan a Vásárcsarnok vásárlói főbejárataként szolgáló a Klauzál tér 11. szám alatti Társasházzal (továbbiakban: Társasház) való többpontos megállapodás-rendszer véglegesítés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817/2013. (XX.12.) számú határozatával felhatalmazta a Pénzügyi és Kerületfejlesztési Bizottságot a Társasházzal kötendő megállapodás jóváhagyására. A Pénzügyi és Kerületfejlesztési Bizottság a 2015. február 17. napján tartott ülésén tárgyalta és a Vásárcsarnok rekonstrukciójával és jövőbeni működésével szoros összefüggésben álló a Társasházzal kötendő szerződéses rendszert, amelynek eredményeként a 156-157/2015. (02.17.) számú határozataival felkérte az ERVA Nonprofit Zrt.-t a megállapodás(ok) elkészítésére, valamint a szükséges fedezet biztosítására kérte fel a Polgármester ur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Tisztelt Képviselő-testületet, hogy a Társasházzal folytatott sorozatos egyeztetések eredményeként alakult ki az a szerződéses konstrukció, amely rendezni hívatott a Vásárcsarnok vásárlói főbejáratának használatát, a Társasház belső udvarának használatát, hasznosítását, továbbá a homlokzat felújítását és reklámcélú használatát, valamint a tűzfalak újravakolási és javítási munkálatait és reklámcélú hasznosítását, az utcai homlokzati fronton lévő tetőszerkezet felújítását és az udvar feletti üvegtető-szerkezetre vonatkozó építési jog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 2015. május 29. napján tartott közgyűlésén a korábban szövegszerűen megismert megállapodást jóváhagy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– illetve a Vásárcsarnok üzemeltetője - a Társasház közös tulajdonában lévő 2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udvarát, 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átjáróját, 1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éjét és 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omlokzati reklámberendezését (a továbbiakban: használattal érintett területek) kizárólagosan birtokolhatja, használhatja és hasznosíthatja. A Társasház a használattal érintett területek használatának, hasznosításának átengedése ellenértékét havi bruttó 150.000.-Ft-ban fogadta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ársasházzal kötend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állapodás</w:t>
      </w:r>
      <w:r>
        <w:rPr>
          <w:rFonts w:cs="Times New Roman" w:ascii="Times New Roman" w:hAnsi="Times New Roman"/>
          <w:sz w:val="24"/>
          <w:szCs w:val="24"/>
        </w:rPr>
        <w:t xml:space="preserve"> jóváhagyására a Polgármester Úr előterjesztése alapján a Képviselő-testület Pénzügyi és Kerületfejlesztési Bizottságát javaslom felhat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sházzal kötendő megállapodás sarkalatos része a Társasház közös tulajdonát képező belső udvar hasznosítási jogának átengedése valamint e belső udvar üvegtető-szerkezettel való befedése, kifejezetten a Vásárcsarnok piaci funkciójához illeszkedő használat érdekében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arra, hogy a Társasház belső udvara korábban is az ott lévő önkormányzati tulajdonban lévő pavilonokban folytatott kiskereskedelmi tevékenység révén a felújítás előtt ott működött piachoz kapcsolódott, így az udvar jövőbeni használata, hasznosítása során is célszerű megtartani e rendeltetését. A Társasház közgyűlése az udvaron folytatandó tevékenységek közül kifejezetten csak a melegkonyhás vendéglátást zárta ki, míg a piaci –kiskereskedelmi - nem melegkonyhás vendéglátási tevékenységet elfogadhatónak tartja. Az udvar fölé tervezett – nem teljesen légmentesen záródó – üvegtető-szerkezettel a Vásárcsarnok hasznosítható elárusítótere esztétikus és korszerű statikai megoldással növelhető, úgy, hogy a Társasház lakóinak nyugalma érdekében az ott folytatandó kereskedelmi/vendéglátási tevékenység zavaró hatásai minimalizálható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sárcsarnok vásárlói elárusítóterének előterét fogja képezni a Társasház üvegtető-szerkezettel lefedett belső udvarának 2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területe, valamint a hozzátartozó 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területű átjár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dvarról nyíló 1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területű pince, és az udvarról közvetlenül megközelíthető, udvarról nyíló a Klauzál tér 11. szám alatti Társasházban meglévő önkormányzati tulajdonban lévő 34306/1/A/3 hrsz-on nyilvántartott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és 34306/1/A/6 hrsz-on nyilvántartott 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helyiség, továbbá az Önkormányzat által a rekonstrukció idejére – felvonulási terület céljára bérleti csereszerződés alapján - bérelt 34306/1/A/2 hrsz-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helyiség szintén a pici funkcióhoz kapcsolódó funkciókat fog betöl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csarnok rekonstrukciójához és jövőbeni működéséhez kapcsolódó a Klauzál tér 11. szám alatti Társasházat érintő műszaki munkálatok teljes körű lebonyolításának keretösszege: legfeljebb br. 170.000.000.-Ft, amely magában foglalja az Klauzál tér 11. szám alatti Társasház tér felőli – főbejárat feletti – homlokzatának, kapujának és tetőszerkezetének felújítását, a tűzfalak felújítását (újravakolását és részleges szigetelését), az udvar üvegtető-szerkezettel történő lefedését, a szolgalmi jogok alapításának költségeit, és a belső udvarról közvetlenül megközelíthető fent megjelölt ingatlanok részbeni felúj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zal történő megállapodás szerint mindezen felújítási, beruházási munkák ellenértékeként a Társasház – egyenértékűség mellett – 50 évre térbeli korlátozás nélkül biztosítja az udvar hasznosítási jogát, 20 évre biztosítja a reklámozási jogot, valamint az udvar befedése érdekében építési jogot enged az Önkormányzat jav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Tisztelt Képviselő-testületet, hogy fenti keretösszeg kalkulációja szerint annak döntő részét az udvar felett tervezett üvegtető-szerkezet építésével járó költség teszi k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vegtető-szerkezet megvalósítása építési engedélyköteles tevékenység, amelyre vonatkozóan a hatáskörrel és illetékességgel bíró építéshatóság a szükséges engedélyt 2015. május 28. napján kelt BP-5D/001/02205-13/2015 ügyiratszámú határozatával megadta. Figyelemmel arra, hogy – amennyiben a Tisztelt Képviselő-testület e körben a szükséges határozatokat meghozza, úgy - a beruházás végrehajtására közbeszerzési eljárás kiírása szükséges, így a verseny tisztaságának biztosítása érdekében jelen előterjesztés </w:t>
      </w:r>
      <w:r>
        <w:rPr>
          <w:rFonts w:cs="Times New Roman" w:ascii="Times New Roman" w:hAnsi="Times New Roman"/>
          <w:b/>
          <w:sz w:val="24"/>
          <w:szCs w:val="24"/>
        </w:rPr>
        <w:t>mellékletét</w:t>
      </w:r>
      <w:r>
        <w:rPr>
          <w:rFonts w:cs="Times New Roman" w:ascii="Times New Roman" w:hAnsi="Times New Roman"/>
          <w:sz w:val="24"/>
          <w:szCs w:val="24"/>
        </w:rPr>
        <w:t xml:space="preserve"> kizárólag az </w:t>
      </w:r>
      <w:r>
        <w:rPr>
          <w:rFonts w:cs="Times New Roman" w:ascii="Times New Roman" w:hAnsi="Times New Roman"/>
          <w:b/>
          <w:sz w:val="24"/>
          <w:szCs w:val="24"/>
        </w:rPr>
        <w:t>építési engedély</w:t>
      </w:r>
      <w:r>
        <w:rPr>
          <w:rFonts w:cs="Times New Roman" w:ascii="Times New Roman" w:hAnsi="Times New Roman"/>
          <w:sz w:val="24"/>
          <w:szCs w:val="24"/>
        </w:rPr>
        <w:t xml:space="preserve"> képezi, amely a döntéshez szükséges mértékben kellően informatív a tervezett beruházás műszaki tartalmát illetően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csarnok rekonstrukciós munkálatainak bonyolításával az Önkormányzat az ERVA Nonprofit Zrt.-t bízta meg. Figyelemmel arra, hogy a fent vázolt, a Vásárcsarnok jövőbeni működése szempontjából funkcionálisan és műszakilag szükséges - ezért közérdeknek minősül - a Klauzál tér 11. szám alatti Társasházat érintő munkálatok és az így nyert területek hasznosítása szorosan összefüggnek a Vásárcsarnok rekonstrukciójának végrehajtásával és üzemeltetésével, így kézenfekvő megoldásnak az tűnik, amennyiben ezen építési, műszaki munkálatok bonyolításával, és a többletterületek hasznosításával az Önkormányzat az ERVA Nonprofit Zrt.-t bízza meg a Vagyonrendelet 2. számú mellékletének 2.b) pontjában biztosított kizárólagos jog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vegtető-szerkezet építése kapcsán annak költsége mellett a leglényegesebb szempont a megvalósítás határideje, amely a Vásárcsarnok rekonstrukciójának befejezéséhez, és így a Vásárcsarnok nyilvános és ünnepélyes megnyitásához köthető. Ennek okán a műszaki munkálatok befejezésére (készre jelentés) strict határidő kikötése szükséges, amelyet a közbeszerzési eljárásban is érvényesíteni kell: 2015. augusztus 3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zemeltetési szerződésben kerülnek szabályozásra a Társasház udvarának, pincéjének, átjárójának, valamint a 34306/1/A/3 hrsz-ú (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), 34306/1/A/6 hrsz-ú (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), továbbá az Önkormányzat által bérelt 34306/1/A/2 hrsz-ú (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) helyiség hasznosítására, és a reklámozási célú hasznosításra vonatkozó feltétel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 szóló Budapest Főváros VII. kerület Erzsébetváros Önkormányzata Képviselő-testületének 11/2012. (III.26.) önkormányzati rendelete (továbbiakban: Vagyonrendelet)  5. §, 18.§ (16) bek., valamint a 2. számú melléklet 2.a) és 2.b) pontja alapján jogosult dönteni.</w:t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Norml1"/>
        <w:autoSpaceDE w:val="false"/>
        <w:ind w:hanging="709"/>
        <w:jc w:val="center"/>
        <w:rPr>
          <w:b/>
          <w:b/>
        </w:rPr>
      </w:pPr>
      <w:r>
        <w:rPr>
          <w:b/>
        </w:rPr>
        <w:t>Határozati javaslatok</w:t>
      </w:r>
    </w:p>
    <w:p>
      <w:pPr>
        <w:pStyle w:val="Norml1"/>
        <w:tabs>
          <w:tab w:val="clear" w:pos="720"/>
          <w:tab w:val="center" w:pos="4536" w:leader="none"/>
        </w:tabs>
        <w:autoSpaceDE w:val="false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Norml1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Lading&amp;Reiter Kft-vel az Önkormányzat kizárólagos tulajdonát képező Budapest, VII. kerület belterület 34269 hrsz-on nyilvántartott, Budapest VII. Dob u. 39. szám alatt felvett (természetben a Budapest, VII. ker. 37-39-41. szám alatt fekvő) építési terület megnevezésű ingatlanra kötött határozatlan idejű bérleti szerződést az ERVA Nonprofit Zrt. útján 30 napos felmondási idővel felmondja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 </w:t>
      </w:r>
      <w:r>
        <w:rPr>
          <w:rFonts w:cs="Times New Roman" w:ascii="Times New Roman" w:hAnsi="Times New Roman"/>
          <w:sz w:val="24"/>
          <w:szCs w:val="24"/>
        </w:rPr>
        <w:t xml:space="preserve">   : Vattamány Zsolt polgármes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elmondás kiküldése: 2015. június 30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 szóló Budapest Főváros VII. kerület Erzsébetváros Önkormányzata Képviselő-testületének 11/2012. (III.26.) önkormányzati rendelete 2. számú melléklet 2.a) pontja és 20. §-a alapján az Önkormányzat kizárólagos tulajdonát képező Budapest, VII. kerület belterület 34269 hrsz-on nyilvántartott, Budapest VII. Dob u. 39. szám alatt felvett (természetben a Budapest, VII. ker. 37-39-41. szám alatt fekvő) építési terület megnevezésű ingatlan hasznosításával, üzemeltetésével megbízza az ERVA Nonprofit Zrt.-t, az alábbi lényeges feltételek mellett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z ingatlan mint parkoló elsősorban a Klauzál téri Vásárcsarnok tulajdonostársa és üzlet bérlői részére kerüljön hasznosításra azzal, hogy a Vásárcsarnok tulajdonostársa legfeljebb három, míg a Vásárcsarnok bérlői  részére bérlőnként legfeljebb egy beállóhely biztosítható kedvezményes díjszabás mellett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lauzál téri Vásárcsarnok tulajdonostársa és üzleteinek bérlői által kedvezményes díj mellett nem igényelt, fennmaradó beállóhelyek általános parkolásra hasznosíthatók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gatlan parkoló rendeltetéssel történő hasznosítása körében az ERVA Nonprofit Zrt. biztosítja a hasznosítás tárgyi és személyi feltételeit, a parkolási díjakat beszedi,  negyedévente az Önkormányzattal elszámol a hasznosításból befolyó bevételekkel és a hasznosítással kapcsolatban igazoltan felmerült költségekkel, akként, hogy az ERVA Nonprofit Zrt. a hasznosítással kapcsolatban igazoltan felmerült költségeit az Önkormányzat megtéríti, az ERVA Nonprofit Zrt. a parkoló rendeltetéssel történő hasznosításért – az igazolt költségeken felül - külön díjazásra (jutalék) nem jogosult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asznosítás magában foglalja az ingatlan parkoló rendeltetési célra való kialakítását is, amelyet az ERVA Nonprofit Zrt. köteles elvégezni és amelynek a költségei nem érhetik el a közbeszerzési értékhatár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, hogy a Polgármester előterjesztése alapján jóváhagyja a szerződést és felkéri a Polgármestert a Bizottság által jóváhagyott szerződés aláírására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 a szerződés jövőben esetlegesen szükségessé váló módosításainak a jóváhagyására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    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 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udapest Főváros VII. kerület Erzsébetváros Önkormányzatának Képviselő-testülete úgy dönt, hogy felhatalmazza a Pénzügyi és Kerületfejlesztési Bizottságot, hogy a képező Budapest, VII. kerület belterület 34269 hrsz-on nyilvántartott, Budapest VII. Dob u. 39. szám alatt felvett (természetben a Budapest, VII. ker. 37-39-41. szám alatt fekvő) parkolóként hasznosítandó ingatlan kedvezményes díjait, és az általános parkolás esetén alkalmazandó díjait és a parkoló használatának szabályait meghatározza, illetve módosítsa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     : Vattamány Zsolt polgármest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  : 2015. augusztus 31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a Klauzál téri Vásárcsarnok rekonstrukciós munkálataihoz kapcsolódóan közérdekből elvégzendő. a Bp. VII. kerület Klauzál tér 11. szám alatti társasház közös tulajdonát képező, 2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belső udvar üvegtetővel történő lefedési munkáinak, a hozzátartozó 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átjáró, 1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, a 34306/1/A/2 hrsz-ú, az  Önkormányzat által bérelt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a 34306/1/A/3 hrsz-ú, önkormányzati tulajdonú,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valamint a 34306/1/A/6 hrsz-ú, 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valamint a Budapest VII. kerület Klauzál tér 11. szám alatti Társasházat érintő egyéb műszaki munkák (tűzfalfelújítás, homlokzat-felújítás, kapu és tetőszerkezet részleges felújítás) teljes körű bonyolításával megbízza az ERVA Nonprofit Zrt-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, hogy a Polgármester előterjesztése alapján jóváhagyja a bonyolítói szerződést és felkéri a Polgármestert a Bizottság által jóváhagyott szerződés aláír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 a szerződés jövőben esetlegesen szükségessé váló módosításainak a jóváhagy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     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 :</w:t>
      </w:r>
      <w:r>
        <w:rPr>
          <w:rFonts w:cs="Times New Roman" w:ascii="Times New Roman" w:hAnsi="Times New Roman"/>
          <w:sz w:val="24"/>
          <w:szCs w:val="24"/>
        </w:rPr>
        <w:t xml:space="preserve"> A soron következő Pénzügyi és Kerületfejlesztési Bizottsági ü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gy felhatalmazza a Pénzügyi és Kerületfejlesztési Bizottságot, hogy a Polgármester előterjesztése alapján jóváhagyja az Erzsébetváros Önkormányzata és a Budapest, VII. Klauzál tér 11. Társasház közötti –használati, hasznosítási jog, építési jog és reklámozási jog biztosításától szóló - Megállapodást és felkéri a Polgármestert a Bizottság által jóváhagyott megállapodás aláír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 a szerződés jövőben esetlegesen szükségessé váló módosításainak a jóváhagy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     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 :</w:t>
      </w:r>
      <w:r>
        <w:rPr>
          <w:rFonts w:cs="Times New Roman" w:ascii="Times New Roman" w:hAnsi="Times New Roman"/>
          <w:sz w:val="24"/>
          <w:szCs w:val="24"/>
        </w:rPr>
        <w:t xml:space="preserve"> A soron következő Pénzügyi és Kerületfejlesztési Bizottsági ülé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udapest VII. kerület Klauzál tér 11. szám alatti Társasház közös tulajdonát képező 2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belső udvar, a hozzátartozó 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átjáró, 1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, a 34306/1/A/2 hrsz-ú, az  Önkormányzat által bérelt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a 34306/1/A/3 hrsz-ú, önkormányzati tulajdonú,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valamint a 34306/1/A/6 hrsz-ú, 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hasznosításával, valamint homlokzati reklámberendezések illetve a Dob utca felé néző tűzfal reklámcélú hasznosításával megbízza az ERVA Nonprofit Zrt-t. A Klauzál téri Vásárcsarnokkal funkcionális egységet képező hasznosított területek hasznosítását kifejezetten a Vásárcsarnokban folytatandó piaci tevékenységekkel (kereskedelem, szolgáltatás, vendéglátás) összhangban – a Vásárcsarnok piacként való működésével nem ellentétesen, azt nem akadályozva - kell megvalósíta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e úgy dönt, hogy felhatalmazza a Pénzügyi és Kerületfejlesztési Bizottságot, hogy a Polgármester előterjesztése alapján jóváhagyja a Budapest VII. kerület Klauzál tér 11. szám alatti Társasház közös tulajdonát képező 2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belső udvar, a hozzátartozó 1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átjáró, 1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, a 34306/1/A/2 hrsz-ú, az  Önkormányzat által bérelt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a 34306/1/A/3 hrsz-ú, önkormányzati tulajdonú,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, valamint a 34306/1/A/6 hrsz-ú, 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hasznosításával, valamint homlokzati reklámberendezések illetve a Dob utca felé néző tűzfal reklámcélú hasznosításának feltételeit, valamint a hasznosításra irányuló pályázati felhívást és a pályázati eljárás eredményét megállapít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     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 :</w:t>
      </w:r>
      <w:r>
        <w:rPr>
          <w:rFonts w:cs="Times New Roman" w:ascii="Times New Roman" w:hAnsi="Times New Roman"/>
          <w:sz w:val="24"/>
          <w:szCs w:val="24"/>
        </w:rPr>
        <w:t xml:space="preserve"> A soron következő Pénzügyi és Kerületfejlesztési Bizottsági ül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felhatalmazza a Pénzügyi és Kerületfejlesztési Bizottságot, hogy a Polgármester előterjesztése alapján jóváhagyja a Klauzál téri Vásárcsarnok üzemeltetése tárgyában, az Önkormányzat és a SPAR Magyarország Kft. mint tulajdonostársak, valamint az ERVA Nonprofit Zrt. mint üzemeltető közötti Üzemeltetési szerződést és felkéri a Polgármestert a Bizottság által jóváhagyott megállapodás aláír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énzügyi és Kerületfejlesztési Bizottságot a szerződés jövőben esetlegesen szükségessé váló módosításainak a jóváhagy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     : </w:t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 :</w:t>
      </w:r>
      <w:r>
        <w:rPr>
          <w:rFonts w:cs="Times New Roman" w:ascii="Times New Roman" w:hAnsi="Times New Roman"/>
          <w:sz w:val="24"/>
          <w:szCs w:val="24"/>
        </w:rPr>
        <w:t xml:space="preserve"> A soron következő Pénzügyi és Kerületfejlesztési Bizottsági ül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hu-HU" w:bidi="ar-SA" w:eastAsia="zh-CN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6-19T17:07:00Z</dcterms:modified>
  <cp:revision>33</cp:revision>
  <dc:subject/>
  <dc:title/>
</cp:coreProperties>
</file>