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Képviselő-testületének ..../2015 (....) önkormányzati rendelete a szociális ellátások és szociális szolgáltatások igénybevételének helyi szabályozásáról szóló 6/2015 (II.25.) önkormányzati rendelet módosításáró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ociális igazgatásról és szociális ellátásokról szóló 1993. évi III. törvény (továbbiakban Szt.) 2015. március 1. napjától megszüntette az adósságkezelési szolgáltatást, és bevezette a települési támogatás kategóriáját, mellyel az Önkormányzatokra bízta, hogy milyen formában és módon járulnak hozzá a lakosság létfenntartási, lakhatáshoz kapcsolódó és egyéb kiadásaihoz. Erzsébetváros Önkormányzata </w:t>
      </w:r>
      <w:r>
        <w:rPr>
          <w:rFonts w:cs="Times New Roman" w:ascii="Times New Roman" w:hAnsi="Times New Roman"/>
          <w:sz w:val="24"/>
          <w:szCs w:val="24"/>
        </w:rPr>
        <w:t>a szociális ellátások és szociális szolgáltatások igénybevételének helyi szabályozásáról szóló 6/2015. (II.25.) önkormányzati rende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továbbiakban: Ör.) alapján lakhatási hátralékot felhalmozó személyek részére települési támogatást, azaz adósságkezelési szolgáltatást nyújt. Az adósságkezelésben részesülő személy köteles együttműködni a Családsegítő Központtal és ott adósságkezelési tanácsadásban részt venni. 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énzbeli és természetbeni szociális ellátások igénylésének és megállapításának, valamint folyósításának részletes szabályairól szóló 63/2006 (II.27.) Korm.rendelet (továbbiakban: R.) 53.§ (1) bekezdése előírta, hogy adósságkezelési tanácsadással kapcsolatos feladatot csak adósságkezelési tanfolyamot végzett személy láthat el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yen személy hiányában az adósságkezelési szolgáltatás legfeljebb egy évig működtethető abban az esetben, ha a tanácsadást végző személy az adósságkezelési tanfolyamra időközben jelentkezett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 jogszabályi előírást az Ör. is tartalmazta és tartalmazza jelenleg is. Tekintettel arra, hogy sem az Szt. sem pedig az R. nem írja elő a továbbiakban az adósságkezelési tanácsadó alkalmazását, illetve nem szab 1 éves korlátot, nem indokolt ezen feltételek szerepeltetése az Ör-ben sem. </w:t>
      </w:r>
      <w:r>
        <w:rPr>
          <w:rFonts w:cs="Times New Roman" w:ascii="Times New Roman" w:hAnsi="Times New Roman"/>
          <w:sz w:val="24"/>
          <w:szCs w:val="24"/>
        </w:rPr>
        <w:t>A módosítás következtében szélesebb lesz az ilyen feladat ellátására jogosult személyek köre, a családgondozóként alkalmazott személy, egyéb feladatain túl adósságkezeléssel kapcsolatos feladatot is elláthat a jövő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Rehabilitációs és Szociális Hivatal által (továbbiakban: Hivatal) Erzsébetváros Önkormányzata fenntartásában működő Bischitz Johanna Integrált Humán Szolgáltató Központ (továbbiakban: Humán Szolgáltató) Dózsa Gy. út 46. sz. alatti telephelyén nyújtott pszichiátriai betegek nappali ellátás szociális szolgáltatás hatósági ellenőrzésére került sor 2015. március 25. napj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appali ellátás igénybevételére vonatkozó térítési díjat az Ör. 1. számú melléklete tartalmazza, mely alapján a pszichiátriai betegek nappali ellátása szolgáltatás térítésmentesen vehető igénybe Erzsébetvárosban. A pszichiátriai betegek nappali ellátása keretében étkezés is igényelhető, melynek térítési díját – szociális étkeztetés megnevezéssel - az Ör. 1. és 2. sz. melléklete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ellátások térítési díjáról szóló 29/1993. (II.17.) Korm. rendelet (továbbiakban Tr.) 15. § (1) bekezdése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Nappali ellátás esetében az intézményi térítési díjat külön meg kell határoz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csak napközbeni tartózkodást igénybe vevőkre, illet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napközbeni tartózkodást és ott étkezést igénybe vevőkre, ahol az intézményi térítési díj megegyezik az a) pont szerint meghatározott és a (2) bekezdés szerinti díj összegével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 a Hivatal megállapította, hogy az Ör. mellékletei nem felelnek meg a Tr. 15.§ (1) bekezdésében foglalt előírásnak, ezért annak módosítása vált szükségessé. A módosítással az 1. sz. mellékletben meghatározásra kerül a térítési díj külön-külön a csak napközbeni tartózkodást igénybe vevőkre és a napközbeni tartózkodás mellett az étkezést is igénybevevőkre, illetve a 2. sz. melléklet kiegészül a nappali ellátás keretében igénybe vett napi egyszeri étkezés személyi térítési díjával. A nappali ellátás keretében igénybe vett étkezés térítési díja megegyezik a szociális étkeztetés térítési díjáva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. 3.§ (4) bekezdése értelmében a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tézményi térítési díjat és a személyi térítési díjat az 1 és 2 forintos címletű érmék bevonása következtében szükséges kerekítés szabályairól szóló 2008. évi III. törvény 2. §-ának megfelelő módon kerekítve kell meghatározni. A jogszabályi előírásnak megfelelően az Ör. 1. és 2. mellékletében meghatározott térítési díjakat korrigálni szükséges. A szociális igazgatásról és szociális ellátásokról szóló 1993. évi III. törvény 115. § (1) bekezdése alapján az intézményi térítési díj év közben egy alkalommal korrigálhat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Kérem, a Tisztelt Képviselő-testületet, hogy a </w:t>
      </w:r>
      <w:r>
        <w:rPr>
          <w:rFonts w:cs="Times New Roman" w:ascii="Times New Roman" w:hAnsi="Times New Roman"/>
          <w:sz w:val="24"/>
          <w:szCs w:val="24"/>
        </w:rPr>
        <w:t xml:space="preserve">fent leírtak alapján szíveskedjenek a </w:t>
      </w:r>
      <w:r>
        <w:rPr>
          <w:rFonts w:cs="Times New Roman" w:ascii="Times New Roman" w:hAnsi="Times New Roman"/>
          <w:bCs/>
          <w:sz w:val="24"/>
          <w:szCs w:val="24"/>
        </w:rPr>
        <w:t xml:space="preserve">szociális ellátások és szociális szolgáltatások igénybevételének helyi szabályozásáról </w:t>
      </w:r>
      <w:r>
        <w:rPr>
          <w:rFonts w:cs="Times New Roman" w:ascii="Times New Roman" w:hAnsi="Times New Roman"/>
          <w:sz w:val="24"/>
          <w:szCs w:val="24"/>
        </w:rPr>
        <w:t>szóló rendelet módosítását elfogadni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Hatásvizsgálat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A szociális ellátások és szociális szolgáltatások igénybevételének helyi szabályozásáról szóló </w:t>
      </w:r>
      <w:r>
        <w:rPr>
          <w:rFonts w:cs="Times New Roman" w:ascii="Times New Roman" w:hAnsi="Times New Roman"/>
          <w:sz w:val="24"/>
          <w:szCs w:val="24"/>
        </w:rPr>
        <w:t>önkormányzati rendelet módosításának várható hatásai a jogalkotásról szóló 2010. évi CXXX. törvény (a továbbiakban Jat.) 17. §-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a következtében meghatározásra kerül a nappali ellátás keretében étkezést igénybe vevő ellátottak által fizetendő térítési díj. A változásnak társadalmi, gazdasági, költségvetési hatásai nincsenek, tekintettel arra, hogy az étkeztetés ugyanolyan feltételek mellett biztosítja a Humán Szolgáltató a szociális étkeztetést igénybevevők és a nappali ellátás keretében étkeztetést igénybe vevők esetében is. Az adósságkezelési tanácsadást végzőkre vonatkozó képesítési előírások változnak, az új szabályok bevezetésével szélesebb lesz az ilyen feladat ellátására jogosult személyek köre. A változás várhatóan a pozitív társadalmi hatás mellett, kedvező költségvetési hatással is bír, tekintettel arra, hogy a családgondozóként alkalmazott személy, egyéb feladatain túl adósságkezeléssel kapcsolatos feladatot is elláth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módosításnak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módosítás többlet adminisztratív terhet nem jel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módosítás elmaradása esetén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ellentmondást idézne elő a jogszabályi hierarchi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jogszabály alkalmazásához szükséges személyi, szervezeti, tárgyi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énzügyi feltétel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a a jelenlegi szabályozáshoz képest többlet személyi, szervezeti és tárgyi feltételt nem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n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/2015. (…) önkormányzati rendelete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zociális ellátások és szociális szolgáltatások igénybevételének helyi szabályozásáról szóló 6/2015 (II.25.) sz.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a) pontjában meghatározott feladatkörében eljárva a szociális igazgatásról és ellátásokról szóló 1993. évi III. törvény (a továbbiakban: Szt.) 26. §-ában, 32. § (3) bekezdésében, 45. § (1) bekezdésében, 48. § (4) bekezdésében, 62.§ (2) bekezdésében, 92. § (1) bekezdésében, 115. § (3) bekezdésében kapott felhatalmazás alapján a szociális ellátások és szociális szolgáltatások igénybevételének helyi szabályozásáról szóló 6/2015 (II.25.) sz. önkormányzati rendelet módosításáról a következőket rendeli el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8.§. (6) bekezdésének b.) pontjában az „adósságkezelési tanácsadó” és „tanácsadó” szövegrész helyébe „adósságkezeléssel foglalkozó családgondozó” szöveg lép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z Ör. 13.§ (3) bekezdése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Az Ör. 13.§ (5) bekezdés h) pontjában az „adósságkezelési tanácsadó” szövegrész helyébe az „adósságkezeléssel foglalkozó családgondozó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Az Ör. 13.§ (6) bekezdésében a „tanácsadó” szövegrész helyébe ”adósságkezeléssel foglalkozó családgondozó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Az Ör. 13.§ (9) bekezdés c) pontjában az „adósságkezelési tanácsadóval” szövegrész helyébe „adósságkezeléssel foglalkozó családgondozóval” szövegrész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Az Ör. 13.§ (9) bekezdés e) pontjában a „tanácsadót” szövegrész helyébe „adósságkezeléssel foglalkozó családgondozót” szövegrész kerü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Az Ör. 13.§ (9) bekezdés f) pontjában a „ a tanácsadóval” szövegrész helyébe az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ósságkezeléssel foglalkozó családgondozóval” szöveg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Az Ör. 13.§ (10) bekezdésében az „adósságkezelési tanácsadóját” szövegrész helyébe az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adósságkezeléssel foglalkozó családgondozóját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)Az Ör. 13.§ (12) bekezdésében az „adósságkezelési tanácsadók” szövegrész helyébe az „adósságkezeléssel foglalkozó családgondozók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r. 13/A § (1) bekezdés bc) pontjában az „adósságkezelési tanácsadóval” szövegrész helyébe az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dósságkezeléssel foglalkozó családgondozóval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13/C. § (4) pontjában az „adósságkezelési tanácsadó” szövegrész helyébe az „adósságkezeléssel foglalkozó családgondozó” szöveg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§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z Ör. 29.§ (2) bekezdésében szereplő „és napi háromszori” szövegrés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7.§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Az Ör 29.§ (4) bekezdésében szereplő „2536,-Ft/fő/nap” szövegrész helyébe a „2535,-Ft/fő/nap” szövegrész kerül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§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r. 1. sz. melléklete helyébe e rendelet 1. sz. melléklete lép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§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r. 2. sz. melléklete helyébe e rendelet 2. sz. melléklete lép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rendelet 2015. július 1-é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ab/>
        <w:tab/>
        <w:tab/>
        <w:t xml:space="preserve">                           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   polgármester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ellátások térítési díjáról szóló 29/1993. (II.17.) Korm. rendelet (továbbiakban Tr.) 15. § (1) bekezdése értelmében külön kerül meghatározásra a nappali ellátás tekintetében a csak napközbeni tartózkodást igénybe vevőkre, illetve a napközbeni tartózkodást és ott étkezést igénybe vevőkre vonatkozó térítési díj. A térítési díjak kerekíté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1 és 2 forintos címletű érmék bevonása következtében szükséges kerekítés szabályairól szóló 2008. évi III. törvény rendelkezései alapján szükséges.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énzbeli és természetbeni szociális ellátások igénylésének és megállapításának, valamint folyósításának részletes szabályairól szóló 63/2006 (II.27.) Korm.rendelet (továbbiakban: R.) 53.§ (1) bekezdéséb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határozott adósságkezelési tanácsadással foglalkozó személyekre vonatkozó speciális képesítései előírások hatályon kívül helyezésével nem indokolt ezen előírások meghatározása a helyi rendeletben sem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-5.§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énzbeli és természetbeni szociális ellátások igénylésének és megállapításának, valamint folyósításának részletes szabályairól szóló 63/2006 (II.27.) Korm.rendelet (továbbiakban: R.) 53.§ (1) bekezdéséb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határozott adósságkezelési tanácsadással foglalkozó személyekre vonatkozó képesítései előírások hatályon kívül helyezésével a továbbiakban nem indokolt ezen speciális képesítési előírások, illetve az ehhez kapcsolódó 1 éves szabályok szerepeltetése a helyi rendeletben se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§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zociális étkeztetést az Önkormányzat napi egyszeri étkeztetés formájában biztosítja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7.§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térítési dí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1 és 2 forintos címletű érmék bevonása következtében szükséges kerekítés szabályairól szóló 2008. évi III. törvény rendelkezései alapján korrigálásra kerül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8.§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A Tr. 15. § (1)  bekezdése értelmében a nappali ellátás térítési díját aszerint szükséges differenciálni, hogy az azt igénybe vevő ellátott csak a nappali ellátást vagy nappali ellátás keretében étkeztetést is igénybe vesz-e. Ezen jogszabályi előírásnak megfelelően került megállapításra a térítési díj a nappali ellátást igénybe vevőkre, illetve a nappali ellátás keretében étkezést is igénybe vevőkre vonatkozóan. A térítési díjak </w:t>
      </w:r>
      <w:r>
        <w:rPr>
          <w:rFonts w:cs="Times New Roman" w:ascii="Times New Roman" w:hAnsi="Times New Roman"/>
          <w:color w:val="000000"/>
          <w:sz w:val="24"/>
          <w:szCs w:val="24"/>
        </w:rPr>
        <w:t>az 1 és 2 forintos címletű érmék bevonása következtében szükséges kerekítés szabályairól szóló 2008. évi III. törvény rendelkezéseinek megfelelően kerültek meghatározásr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8-9. §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A Tr. 15.§ (1) bekezdésében foglalt előírásnak megfelelően a melléklet tartalmazza a </w:t>
      </w:r>
      <w:r>
        <w:rPr>
          <w:rFonts w:cs="Times New Roman" w:ascii="Times New Roman" w:hAnsi="Times New Roman"/>
          <w:sz w:val="24"/>
          <w:szCs w:val="24"/>
        </w:rPr>
        <w:t>nappali ellátás keretében igénybe vett napi egyszeri étkezés személyi térítési díját jövedelemi sávonként.</w:t>
      </w:r>
      <w:r>
        <w:rPr>
          <w:rFonts w:eastAsia="Calibri" w:cs="Times New Roman" w:ascii="Times New Roman" w:hAnsi="Times New Roman"/>
          <w:sz w:val="24"/>
          <w:szCs w:val="24"/>
        </w:rPr>
        <w:t xml:space="preserve"> A térítési díjak </w:t>
      </w:r>
      <w:r>
        <w:rPr>
          <w:rFonts w:cs="Times New Roman" w:ascii="Times New Roman" w:hAnsi="Times New Roman"/>
          <w:color w:val="000000"/>
          <w:sz w:val="24"/>
          <w:szCs w:val="24"/>
        </w:rPr>
        <w:t>az 1 és 2 forintos címletű érmék bevonása következtében szükséges kerekítés szabályairól szóló 2008. évi III. törvény rendelkezéseinek megfelelően kerültek meghatározásr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0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hatálybalépésének időpontját szabál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6T13:57:00Z</dcterms:modified>
  <cp:revision>18</cp:revision>
  <dc:subject/>
  <dc:title/>
</cp:coreProperties>
</file>