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gyüttműködési megállapodáso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</w:t>
      </w:r>
      <w:r>
        <w:rPr/>
        <w:t>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Kérem a T. Képviselő-testületet az alábbi tárgyú együttműködési megállapodások megtárgyalására és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Együttműködési megállapodás a Díjbeszedő Holding Zrt-vel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ok által a szociálisan rászoruló személyek, háztartások részére biztosított ellátás elnevezése 2015. március 1-jétől egységesen települési támogatás. E támogatás keretében az önkormányzatok az általuk támogatandónak ítélt, rendeletükben szabályozott élethelyzetekre nyújthatnak támogatást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ának Képviselő-testülete úgy döntött, hogy a települési támogatás keretkategórián belül lakhatáshoz kapcsolódó (továbbiakban: </w:t>
      </w:r>
      <w:r>
        <w:rPr>
          <w:rFonts w:cs="Times New Roman" w:ascii="Times New Roman" w:hAnsi="Times New Roman"/>
          <w:bCs/>
          <w:sz w:val="24"/>
          <w:szCs w:val="24"/>
        </w:rPr>
        <w:t>lakásfenntartási támogatás) és lakhatási hátralékot felhalmozó személyek részére nyújtott települési támogatást (továbbiakban: adósságcsökkentési támogatás) biztosí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két támogatási for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ogosultsági kritériumait korábban a Szociális törvény (továbbiakban: Szt.) szabályozta, valamint annak végrehajtási rendelete. 2015. március 1-jétől mind a lakásfenntartási támogatás, mind pedig az adósságcsökkentési támogatás kikerült az Szt.-ből, ettől az időponttól kezdődően a támogatások biztosítása nem kötelező. A jelenleg hatályos jogszabály azonban kitér arra, hogy amennyiben fenti támogatások bevezetésre kerülnek, úgy a jegyzőt adatszolgáltatási kötelezettség terheli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jegyző - a képviselő-testületnek a lakhatáshoz kapcsolódó rendszeres kiadások viseléséhez természetben nyújtott települési támogatás érvényesítésével kapcsolatos feladata teljesítése céljából - a pénzbeli és természetbeni szociális ellátások igénylésének és megállapításának, valamint folyósításának részletes szabályairól szóló kormányrendeletben meghatározott módon átadja a 18. §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lpontja szerinti szolgáltató részére a lakhatáshoz kapcsolódó rendszeres kiadások viseléséhez természetben nyújtott települési támogatásra jogosult személy 18. §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és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ab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pontjában,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d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és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e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jában, valamint a 18. §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nt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la)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pontjában foglalt adatait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támogatások biztosítására az Önkormányzat kötelezettséget vállalt, valamint az adatszolgáltatásra vonatkozó kötelezettséget továbbra is törvény írja elő, így a támogatással érintett szolgáltató részéről felmerült az igény a két támogatási forma vonatkozásában együttműködési megállapodás megkö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ntiekre tekintettel javasolom az együttműködési megállapodások megkötését a </w:t>
      </w:r>
      <w:r>
        <w:rPr>
          <w:rFonts w:cs="Times New Roman" w:ascii="Times New Roman" w:hAnsi="Times New Roman"/>
        </w:rPr>
        <w:t>Díjbeszedő Holding Zrt-vel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SORTIMENTS Bt.-vel kötött együttműködési megállapodás módosítás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yüttműködési megállapodás alapján létrejött műalkotások jelentős mértékben hozzájárulnak Belső-Erzsébetváros arculatának megújulásához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együttműködés keretében számos, elhanyagolt állapotú tűzfal kerü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felújításra, illetve olyan képzőművészeti alkotások kerü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ek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lhelyezésre, melyek javítják a lakosság közérzetét és turisztikai szempontból is előnyö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k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Önkormányzat szándékában áll folytatni az erzsébetvárosi tűzfalak megújításá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hetedik kerület teljes területére nézve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az együttműködési megállapodásban foglaltak alapján kizárólag Belső-Erzsébetváros vonatkozásában (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azinczy, Dob, Nagy Diófa, Király, Wesselényi, Kertész, valamint Akácfa utcai helyszí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n) van lehetőség képzőművészeti alkotások felfestésére, ezért szükségessé vált annak kiegészítése a külső-erzsébetvárosi területekkel is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gyüttműködési Megállapodás 2.1 és 2.2 . pontjai alapján az Önkormányzat a SORTIMENTS Bt.-vel való együttműködés keretén belül az alábbiakat vállalta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„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.1.</w:t>
        <w:tab/>
        <w:t xml:space="preserve"> A SORTIMENTS Bt. saját költségén gondoskodik az Önkormányzat által a részére külön megállapodás keretében biztosított nem lakás céljára szolgáló helyiség rendeltetésszerű használatra alkalmassá tételéről. 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.2.</w:t>
        <w:tab/>
        <w:t>A SORTIMENTS Bt. kötelezettséget vállal arra, hogy az 2.1. pontban írt nem lakás céljára szolgáló helyiség rendeltetésszerű állapotának kialakítására vonatkozóan megállapodást köt a helyiség bérbeadásával kapcsolatosan az Önkormányzat képviseletében eljáró ERVA Zrt.-vel, legkésőbb a nem lakás céljára szolgáló helyiségre vonatkozó bérleti szerződés megkötésének időpontjáig.”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ekintettel arra, hogy fent említett kötelezettségét az Önkormányzat már teljesítette, ezért indokolttá vált az együttműködési megállapodás szövegéből való törlése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redeti megállapodáshoz képest változást jelent a SORTIMENTS Bt. részére bérbe adott nem lakás célú helyiségek száma mivel a Bt. jelezte, hogy nem tart tovább igényt a Nyár u. 14. szám alatt található földszinti helyiségre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yüttműködés keretében számos olyan képzőművészeti alkotás került felfestésre, amelyet a szerzői jogról szóló 1999. évi LXXVI. törvény alapján szerzői jogi védelem illet meg. Az esetleges ebből fakadó jogviták elkerülése érdekében célszerűnek mutatkozott a megállapodás új ponttal való kiegészítése, mely a szerzői jogi jogi helyzet tisztázását szolgálja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Együttműködési megállapodás kötése Magyar Testgyakorlók Körével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 Képviselő-testületének évek óta szívügye és egyben kötelessége a kiemelkedő sportolók minél szélesebb körű támogatása, Erzsébetváros legtehetségesebb sportolóinak kibontakozásának elősegítése. Ennek szellemében terjesztem elő jelen előterjesztés mellékletét képező, a Magyar Testgyakorlók Körével kötendő Együttműködési Megállapodást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yüttműködési Megállapodás jóváhagyásával a T. Képviselő-testület az egyetemes magyar sport egyik legrégebben alapított, patináns egyesületének jövőbeni támogatási szándékát fejezi ki,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ellyel jelentősen hozzájárul a sporttehetségek hazai élvonalba juttatásához, a profi sport tárgyi feltételeinek megteremtéséhez, fejlesztéséhez, bővítéséhez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MTK meghatározó szerepet játszik hazai sportegyesületeink között a kajak-kenu, vívás, evezés, ökölvívás, taekwondo, judo, ritmikus sportgimnasztika, műkorcsolya, jégtánc, karate, sakk, asztalitenisz, tenisz, jégkorong szakosztályok tekintetében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Önkormányzatunk korábban is kötött több támogatási szerződést, az MTK-val, melyben Támogatott vállalta, hogy a támogatási összeget kizárólag az utánpótlás-neveléshez kapcsolódóan a sportolók versenyeken való részvételének költségeire, licencekre, versenyengedélyekre, bérleti díjakra, jégbérleti díjakra, az utánpótlással kapcsolatos MTK által használt létesítmények közüzemi díjaira, uszodahasználat költségeire, ösztöndíj támogatásokra, sporteszközök beszerzésére, az utánpótlás-nevelésben dolgozó sportszakemberek személyi jellegű ráfordításaira, valamint edzőtáborok költségeire fordítj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len előterjesztés mellékletét képező megállapodás egy hosszabb távú együttműködés alapjait kívánja lefektetni, megteremtve ezzel annak lehetőségét, hogy a Magyar Testgyakorlók Köre Erzsébetváros hírnevét öregbítő tehetséges sportembereket neveljen ki soraiból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együttműködési megállapodásokat köt a Díjbeszedő Holding Zrt-vel és felkéri a Polgármestert az együttműködési megállapodások aláírás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jóváhagyja a jelen előterjesztés mellékletét képező SORTIMENTS Bt.-vel kötött együttműködési megállapodás módosítását és felkéri a Polgármestert az egységes szerkezetbe foglalt együttműködési megállapodás aláírás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Budapest Főváros VII. kerület Erzsébetváros Önkormányzatának Képviselő-testülete úgy dönt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ogy felkéri a Pénzügyi és Kerületfejlesztési Bizottságot, hogy a SORTIMENTS Bt.-vel kötött módosított együttműködési megállapodásnak megfelelően módosítsa a vonatkozó nem lakás céljára szolgáló helyiség bérleti szerződését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 polgármester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jóváhagyja a jelen előterjesztés mellékletét képező Magyar Testgyakorlók Körével kötendő együttműködési megállapodást és felkéri a Polgármestert az együttműködési megállapodás aláírásár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9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31:00Z</dcterms:modified>
  <cp:revision>12</cp:revision>
  <dc:subject/>
  <dc:title/>
</cp:coreProperties>
</file>