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nius 2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i Polgármesteri Hivatal Szervezeti- és Működési Szabályzatának módosí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Mészáros Zoltá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Jegyző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z határozat elfogadásához minősített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. Bajkai István Alpolgármester Úr jelezte, hogy alpolgármesteri fogadóóráját más időpontban szeretné tartani, minden hónap 2. és 4. hétfőjén 15.00 órától 17.00 órái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lgármesteri Hivatal Szervezeti- és Működési Szabályzat 1. számú melléklete rendelkezik a Polgármesteri Hivatal munkarendjéről és ügyfélfogadási rendjéről, melynek II.2.2. pontja tartalmazza dr. Bajkai István Alpolgármester Úr ügyfélfogadási rendj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határozati javaslat elfogadását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ának Képviselő-testülete úgy dönt, hogy</w:t>
      </w:r>
      <w:r>
        <w:rPr>
          <w:rFonts w:cs="Times New Roman" w:ascii="Times New Roman" w:hAnsi="Times New Roman"/>
          <w:sz w:val="24"/>
          <w:szCs w:val="24"/>
        </w:rPr>
        <w:t xml:space="preserve"> a Polgármesteri Hivatal Szervezeti- és Működési Szabályzatának módosítását az előterjesztés mellékletét képező egységes szerkezetben 2015. július 1-jei hatállyal</w:t>
      </w:r>
      <w:r>
        <w:rPr>
          <w:rFonts w:cs="Times New Roman" w:ascii="Times New Roman" w:hAnsi="Times New Roman"/>
          <w:b/>
          <w:sz w:val="24"/>
          <w:szCs w:val="24"/>
        </w:rPr>
        <w:t xml:space="preserve"> jóváhagyj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sz w:val="24"/>
          <w:szCs w:val="24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sz w:val="24"/>
          <w:szCs w:val="24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15. július 1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5. 06. 0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5-06-16T13:59:00Z</dcterms:modified>
  <cp:revision>40</cp:revision>
  <dc:subject/>
  <dc:title/>
</cp:coreProperties>
</file>