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rzsébetváros Rendészeti Igazgatósága Alapító Okiratának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határozatok elfogadásához minősített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Erzsébetváros Rendészeti Igazgatósága (a továbbiakban: ERI) 2015. április 15. napján változásbejelentési kérelmet nyújtott be az Alapító Okiratának módosítása vonatozásában. A Magyar Államkincstár (a továbbiakban: MÁK) 2015. április 24. napján érkeztetett 01-TNY 649-2/2015-507181 iktatószámú végzésében olyan hiányosságokat állapított meg, amelyek pótlása alapító okirat módosítással jár, ekként arról Képviselő-testületi döntés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ivel a 116/2015. (III.25.) számú határozattal elfogadott Alapító Okirat módosítást a MÁK nem jegyezte be, javaslom e határozat hatályon kívüli helyezését és egy új határozattal az alapító okirat módosításának elfogadásá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z előterjesztés megtárgyalását és a határozati javaslatok elfogadásá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b/>
          <w:sz w:val="24"/>
          <w:szCs w:val="24"/>
        </w:rPr>
        <w:t>úgy dönt, hog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Cs/>
          <w:sz w:val="24"/>
          <w:szCs w:val="24"/>
        </w:rPr>
        <w:t>116/2015. (III.25.) számú Képviselő-testületi határozatot hatályon kívül hely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b/>
          <w:sz w:val="24"/>
          <w:szCs w:val="24"/>
        </w:rPr>
        <w:t>úgy dönt, hogy</w:t>
      </w:r>
      <w:r>
        <w:rPr>
          <w:rFonts w:cs="Times New Roman" w:ascii="Times New Roman" w:hAnsi="Times New Roman"/>
          <w:bCs/>
          <w:sz w:val="24"/>
          <w:szCs w:val="24"/>
        </w:rPr>
        <w:t xml:space="preserve"> az Erzsébetváros Rendészeti Igazgatósága Alapító Okirat módosítást, valamint az egységes szerkezetbe foglalt Erzsébetváros Rendészeti Igazgatósága Alapító Okiratát az előterjesztés melléklete szerinti tartalommal elfogadja. Felkéri a polgármestert a módosító okirat és az egységes szerkezetbe foglalt alapító okirat aláírására, valamint, hogy intézkedjen a Magyar Államkincstár Területi Szervéhez 8 napon belül történő megküld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június …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uritay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l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6-19T13:33:00Z</dcterms:modified>
  <cp:revision>15</cp:revision>
  <dc:subject/>
  <dc:title/>
</cp:coreProperties>
</file>