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EGYÜTTMŰKÖDÉSI MEGÁLLAPODÁ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ly létrejött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részről a </w:t>
      </w:r>
      <w:r>
        <w:rPr>
          <w:b/>
        </w:rPr>
        <w:t>Budapest Főváros VII. kerület Erzsébetvárosi Önkormányzat</w:t>
      </w:r>
      <w:r>
        <w:rPr/>
        <w:t xml:space="preserve"> (székhely: 1073 Budapest, Erzsébet krt. 6., adószám: 15735708-2-42, bankszámlaszám: 11784009-15507008-00000000, számlavezető pénzintézet: OTP Bank Nyrt.) képviseli </w:t>
      </w:r>
      <w:r>
        <w:rPr>
          <w:b/>
        </w:rPr>
        <w:t>Vattamány</w:t>
      </w:r>
      <w:r>
        <w:rPr/>
        <w:t xml:space="preserve"> </w:t>
      </w:r>
      <w:r>
        <w:rPr>
          <w:b/>
        </w:rPr>
        <w:t>Zsolt polgármester</w:t>
      </w:r>
      <w:r>
        <w:rPr/>
        <w:t xml:space="preserve">, </w:t>
      </w:r>
      <w:r>
        <w:rPr>
          <w:b/>
        </w:rPr>
        <w:t>(a továbbiakban: Önkormányzat)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másrészről a </w:t>
      </w:r>
      <w:r>
        <w:rPr>
          <w:b/>
        </w:rPr>
        <w:t>Díjbeszedő Holding Zrt.</w:t>
      </w:r>
      <w:r>
        <w:rPr/>
        <w:t xml:space="preserve"> (1117 Budapest, Budafoki út 107-109., adószám:10805246-2-44, bankszámlaszám: 18203332-06001843-40010025)</w:t>
      </w:r>
      <w:r>
        <w:rPr>
          <w:color w:val="FF0000"/>
        </w:rPr>
        <w:t xml:space="preserve"> </w:t>
      </w:r>
      <w:r>
        <w:rPr/>
        <w:t xml:space="preserve">képviseletében </w:t>
      </w:r>
      <w:r>
        <w:rPr>
          <w:b/>
        </w:rPr>
        <w:t>Majtényi Kálmán vezérigazgató, (a továbbiakban: DBH Zrt.)</w:t>
      </w:r>
      <w:r>
        <w:rPr/>
        <w:t xml:space="preserve"> között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az Önkormányzat Képviselő-testülete 2015. március 1-től hatályos, a szociális igazgatásról és egyes szociális ellátásokról szóló 6/2015. (II. 25.) számú rendeletében szabályozott települési támogatások körében nyújtott </w:t>
      </w:r>
      <w:r>
        <w:rPr>
          <w:b/>
        </w:rPr>
        <w:t>lakásfenntartási támogatásokra</w:t>
      </w:r>
      <w:r>
        <w:rPr/>
        <w:t xml:space="preserve"> vonatkozó együttműködés tárgyában, az alábbiakban meghatározott feltételekk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ződés tárgy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b/>
          <w:b/>
          <w:sz w:val="28"/>
          <w:szCs w:val="28"/>
        </w:rPr>
      </w:pPr>
      <w:r>
        <w:rPr>
          <w:szCs w:val="24"/>
        </w:rPr>
        <w:t xml:space="preserve">Felek jelen megállapodás keretében együttműködnek az Önkormányzat által a szociálisan rászoruló kerületi polgárok részére nyújtott </w:t>
      </w:r>
      <w:r>
        <w:rPr>
          <w:b/>
          <w:szCs w:val="24"/>
        </w:rPr>
        <w:t>lakásfenntartási támogatások</w:t>
      </w:r>
      <w:r>
        <w:rPr>
          <w:szCs w:val="24"/>
        </w:rPr>
        <w:t xml:space="preserve"> célba juttatásában, illetve az Önkormányzat támogatásra vonatkozó határozata alapján DBH Zrt. a számlázási rendszerében a támogatási összegeket az ügyfelek részére számlajóváírás formájában elszámolja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 feladatai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 xml:space="preserve">A lakhatási, létfenntartási támogatásra jogosultakról EXCEL formátumú adatállományt készít, melyet írásban és elektronikus formában minden tárgyhónap 10. napjáig megküldi DBH Zrt. részére. Ezzel egyidejűleg a támogatási határozatokat is tovább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A II./1. pontban meghatározott támogatási határozatokat tartalmazó kimutatás az alábbiakat foglalja magába: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 xml:space="preserve">jogosult neve, 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 xml:space="preserve">pontos lakcíme, 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>támogatás időtartamának kezdete és befejezése,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>támogatás havi összege,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 xml:space="preserve">DBH Zrt. által a jogosult, vagy a számlafizető részére kiállított számla „fizető azonosítószáma” (9 számjegyű, 5-tel kezdődő) 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>megjegyzés: amennyiben a jogosult és a számlafizető neve eltér, ez esetben megjegyzés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 xml:space="preserve">A támogatásra való jogosultság megszűnése, vagy a határozatban megjelölt adatokban bekövetkezett változások esetén (pld: módosul a megállapított támogatás összege, időtartama, vagy a támogatott lakcíme stb.), az erre vonatkozó jogerős megszüntető/módosító határozatot megküldi a DBH Zrt.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 xml:space="preserve">A II./1. pontban meghatározott listán szereplő összesen támogatási összeget a tárgyhónap 10. napját követő </w:t>
      </w:r>
      <w:r>
        <w:rPr>
          <w:i/>
        </w:rPr>
        <w:t>három munkanapon</w:t>
      </w:r>
      <w:r>
        <w:rPr/>
        <w:t xml:space="preserve"> belül a DBH Zrt. FHB Bank Zrt.-nél vezetett 18203332-06001843-40010025 számú bankszámlájára átutalja, a támogatás típusának megnevezésév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2" w:hanging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DBH Zrt. feladatai:</w:t>
      </w:r>
    </w:p>
    <w:p>
      <w:pPr>
        <w:pStyle w:val="Normal"/>
        <w:ind w:left="852" w:hanging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I./1. pontban meghatározott listán szereplő jogosultak részére a támogatási összegek jóváírását – az II./1. pont szerinti határozatok alapján - a támogatottak részére a soron következő számlabemutatás hónapjában végrehaj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>
          <w:b/>
        </w:rPr>
        <w:t>2</w:t>
      </w:r>
      <w:r>
        <w:rPr/>
        <w:t>.   Abban az esetben, ha a II./1. pont szerinti határozat adattartalma eltér a DBH Zrt. által vezetett számítógépes nyilvántartástól, úgy a támogatás összege nem használható fel. Ez esetben az eltérést DBH Zrt. egyezteti az Önkormányzattal, melynek eredményétől függően a támogatási összeget az Önkormányzat rendelkezése szerint kell kezeln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6"/>
        <w:jc w:val="both"/>
        <w:rPr>
          <w:color w:val="FF0000"/>
        </w:rPr>
      </w:pPr>
      <w:r>
        <w:rPr>
          <w:b/>
        </w:rPr>
        <w:t>3.</w:t>
        <w:tab/>
      </w:r>
      <w:r>
        <w:rPr/>
        <w:t>A támogatások felhasználásáról igény szerint, a kért formátum megjelölésével lista kerül átadásra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 egyéb feltétel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len Megállapodás határozatlan időre szó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len Megállapodást Felek - pénzügyi elszámolás mellett - 3 hónapos felmondási határidő figyelembevételével, írásban mondhatjá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len Megállapodásban nem szabályozott kérdésekben a Ptk. és a vonatkozó hatályos jogszabályok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pcsolattartó személyek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 xml:space="preserve">Önkormányzat részéről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Indent"/>
        <w:spacing w:before="0" w:after="360"/>
        <w:ind w:left="1134" w:hanging="0"/>
        <w:rPr/>
      </w:pPr>
      <w:r>
        <w:rPr/>
        <w:t xml:space="preserve">    </w:t>
      </w:r>
      <w:r>
        <w:rPr/>
        <w:t>Kovács Martina irodavezető-helyettes</w:t>
      </w:r>
    </w:p>
    <w:p>
      <w:pPr>
        <w:pStyle w:val="TextBodyIndent"/>
        <w:spacing w:before="0" w:after="360"/>
        <w:ind w:left="1134" w:hanging="0"/>
        <w:rPr/>
      </w:pPr>
      <w:r>
        <w:rPr/>
        <w:t xml:space="preserve">    </w:t>
      </w:r>
      <w:r>
        <w:rPr/>
        <w:t>Telefon: (06-1) 462-3424; 06-30-512-9332</w:t>
      </w:r>
    </w:p>
    <w:p>
      <w:pPr>
        <w:pStyle w:val="TextBodyIndent"/>
        <w:spacing w:before="0" w:after="360"/>
        <w:ind w:left="1134" w:hanging="0"/>
        <w:rPr/>
      </w:pPr>
      <w:r>
        <w:rPr/>
        <w:t xml:space="preserve">     </w:t>
      </w:r>
      <w:r>
        <w:rPr/>
        <w:t>E-mail: kovacs.martina@erzsebetvaros.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DBH Zrt. részéről: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b/>
          <w:b/>
        </w:rPr>
      </w:pPr>
      <w:r>
        <w:rPr>
          <w:b/>
        </w:rPr>
        <w:t>Napi munkakapcsolat:</w:t>
      </w:r>
    </w:p>
    <w:p>
      <w:pPr>
        <w:pStyle w:val="Normal"/>
        <w:ind w:left="1418" w:hanging="1418"/>
        <w:jc w:val="both"/>
        <w:rPr/>
      </w:pPr>
      <w:r>
        <w:rPr/>
        <w:tab/>
        <w:t>Abaffy Éva csoportvezető</w:t>
      </w:r>
    </w:p>
    <w:p>
      <w:pPr>
        <w:pStyle w:val="Normal"/>
        <w:ind w:left="1418" w:hanging="1418"/>
        <w:jc w:val="both"/>
        <w:rPr/>
      </w:pPr>
      <w:r>
        <w:rPr/>
        <w:tab/>
        <w:t>Tel: (06-1) 382-8741</w:t>
      </w:r>
    </w:p>
    <w:p>
      <w:pPr>
        <w:pStyle w:val="Normal"/>
        <w:ind w:left="1418" w:hanging="1418"/>
        <w:jc w:val="both"/>
        <w:rPr/>
      </w:pPr>
      <w:r>
        <w:rPr/>
        <w:tab/>
        <w:t>Fax:(06-1) 382-8719</w:t>
      </w:r>
    </w:p>
    <w:p>
      <w:pPr>
        <w:pStyle w:val="Normal"/>
        <w:ind w:left="1418" w:hanging="1418"/>
        <w:jc w:val="both"/>
        <w:rPr/>
      </w:pPr>
      <w:r>
        <w:rPr/>
        <w:tab/>
        <w:t>E-mail: abaffy-eva@dbrt.h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Szerződéses kapcsolat:</w:t>
      </w:r>
    </w:p>
    <w:p>
      <w:pPr>
        <w:pStyle w:val="Normal"/>
        <w:jc w:val="both"/>
        <w:rPr/>
      </w:pPr>
      <w:r>
        <w:rPr/>
        <w:tab/>
        <w:tab/>
        <w:t>Gráber György</w:t>
      </w:r>
    </w:p>
    <w:p>
      <w:pPr>
        <w:pStyle w:val="Normal"/>
        <w:jc w:val="both"/>
        <w:rPr/>
      </w:pPr>
      <w:r>
        <w:rPr/>
        <w:tab/>
        <w:tab/>
        <w:t>irodavezető</w:t>
      </w:r>
    </w:p>
    <w:p>
      <w:pPr>
        <w:pStyle w:val="Normal"/>
        <w:jc w:val="both"/>
        <w:rPr/>
      </w:pPr>
      <w:r>
        <w:rPr/>
        <w:tab/>
        <w:tab/>
        <w:t>Tel: (06-1) 382-8794, (06-30) 9900-504</w:t>
      </w:r>
    </w:p>
    <w:p>
      <w:pPr>
        <w:pStyle w:val="Normal"/>
        <w:jc w:val="both"/>
        <w:rPr/>
      </w:pPr>
      <w:r>
        <w:rPr/>
        <w:tab/>
        <w:tab/>
        <w:t>E-mail: graber-gyorgy@dbrt.h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/>
        <w:t>Jelen megállapodást Felek, mint akaratukkal mindenben megegyezőt, jóvá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dapest,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……………………………………</w:t>
      </w:r>
      <w:r>
        <w:rPr/>
        <w:tab/>
        <w:t xml:space="preserve">    </w:t>
        <w:tab/>
        <w:tab/>
        <w:t>………………………………</w:t>
      </w:r>
    </w:p>
    <w:p>
      <w:pPr>
        <w:pStyle w:val="TextBodyIndent"/>
        <w:spacing w:before="0" w:after="0"/>
        <w:ind w:left="0" w:hanging="0"/>
        <w:rPr/>
      </w:pPr>
      <w:r>
        <w:rPr/>
        <w:tab/>
      </w:r>
      <w:r>
        <w:rPr>
          <w:b/>
        </w:rPr>
        <w:t>Budapest Főváros VII. kerületi</w:t>
        <w:tab/>
        <w:t xml:space="preserve">                            Díjbeszedő Holding Zr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ab/>
        <w:t xml:space="preserve"> Erzsébetvárosi Önkormányzat</w:t>
        <w:tab/>
        <w:tab/>
        <w:tab/>
        <w:t xml:space="preserve">         Majtényi Kálmán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ab/>
        <w:t xml:space="preserve">        Vattamány Zsolt</w:t>
        <w:tab/>
        <w:tab/>
        <w:tab/>
        <w:tab/>
        <w:tab/>
        <w:t>vezérigazgató</w:t>
        <w:tab/>
        <w:tab/>
        <w:t xml:space="preserve">        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>polgármester</w:t>
        <w:tab/>
        <w:tab/>
        <w:tab/>
        <w:tab/>
        <w:tab/>
        <w:tab/>
        <w:t xml:space="preserve"> 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llenjegyzés:</w:t>
      </w:r>
    </w:p>
    <w:p>
      <w:pPr>
        <w:pStyle w:val="TextBodyIndent"/>
        <w:ind w:left="0" w:hanging="0"/>
        <w:rPr/>
      </w:pPr>
      <w:r>
        <w:rPr/>
        <w:t xml:space="preserve">             ……………………………</w:t>
      </w:r>
      <w:r>
        <w:rPr/>
        <w:t>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r. Gotthard Gábor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jegyző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Pénzügyi ellenjegyzés:</w:t>
      </w:r>
    </w:p>
    <w:p>
      <w:pPr>
        <w:pStyle w:val="TextBodyIndent"/>
        <w:ind w:left="0" w:hanging="0"/>
        <w:rPr/>
      </w:pPr>
      <w:r>
        <w:rPr>
          <w:b/>
        </w:rPr>
        <w:t xml:space="preserve">              </w:t>
      </w:r>
      <w:r>
        <w:rPr/>
        <w:t xml:space="preserve"> ……………………………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Fitosné Zemanovics Zsuzsann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énzügy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5:00Z</dcterms:created>
  <dc:creator>Inci</dc:creator>
  <dc:description/>
  <cp:keywords/>
  <dc:language>en-US</dc:language>
  <cp:lastModifiedBy>Dr. Bohuniczky György</cp:lastModifiedBy>
  <cp:lastPrinted>2015-02-26T09:49:00Z</cp:lastPrinted>
  <dcterms:modified xsi:type="dcterms:W3CDTF">2015-06-19T09:40:00Z</dcterms:modified>
  <cp:revision>12</cp:revision>
  <dc:subject/>
  <dc:title>EGYÜTTMŰKÖDÉSI MEGÁLLAPODÁS</dc:title>
</cp:coreProperties>
</file>