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önkormányzati képvis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Művelődési, Kulturális és Szociális 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1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dolatok Köve” kőtömb tér-kompozíció elhelyezése híres Erzsébetvárosi személyről – Rejtő Jen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  Dr. Kispál Tibor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képviselő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önkormányzati képviselő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spacing w:lineRule="auto" w:line="276"/>
        <w:rPr/>
      </w:pPr>
      <w:r>
        <w:rPr>
          <w:szCs w:val="24"/>
        </w:rPr>
        <w:t>Erzsébetváros gazdag történelmi múltjának és személyiségei emlékének megőrzését, közterületeinek fejlesztését szolgálják, az un. „Gondolatok Köve” tér-kompozíciók elhelyezése a kerületben erre alkalmas közterületeken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>A korábbi években a Szenes Hanna parkban és a Carl Lutz parkban kerültek elhelyezésre Gondolatok Köve tér-kompozíciók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76"/>
        <w:rPr/>
      </w:pPr>
      <w:r>
        <w:rPr>
          <w:szCs w:val="24"/>
        </w:rPr>
        <w:t>Ezen alkotások a tér karakterisztikájának növelésén és esztétikai élmény-hatása emelésén túl gondolatiságot tükröznek, közelebb hozzák a névadó személyt, információt nyújtanak az oda látogatónak megállásra, emlékezésre késztetve őket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z épített környezet átalakításáról és védelméről szóló 1997. évi LXXVIII. törvény 2. §. 13. bekezdése szerint: „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Közterület: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özhasználatra szolgáló minden olyan állami vagy önkormányzati tulajdonban álló földterület, amelyet az ingatlan-nyilvántartás ekként tart nyilván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”.</w:t>
      </w:r>
    </w:p>
    <w:p>
      <w:pPr>
        <w:pStyle w:val="Szvegtrzs2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 xml:space="preserve">Rejtő Jenő (1905. március 29.-1943. január 1.) színmű- és kalandregény író Erzsébetvárosban született a Szövetség utca 22. szám alatti lakóházban. </w:t>
      </w:r>
      <w:r>
        <w:rPr>
          <w:szCs w:val="24"/>
          <w:shd w:fill="FFFFFF" w:val="clear"/>
        </w:rPr>
        <w:t>Elemi iskoláit a Kertész utcai községi</w:t>
      </w:r>
      <w:r>
        <w:rPr>
          <w:rStyle w:val="Appleconvertedspace"/>
          <w:szCs w:val="24"/>
          <w:shd w:fill="FFFFFF" w:val="clear"/>
        </w:rPr>
        <w:t xml:space="preserve"> </w:t>
      </w:r>
      <w:r>
        <w:rPr>
          <w:iCs/>
          <w:szCs w:val="24"/>
          <w:shd w:fill="FFFFFF" w:val="clear"/>
        </w:rPr>
        <w:t>Polgári Fiúiskolában</w:t>
      </w:r>
      <w:r>
        <w:rPr>
          <w:rStyle w:val="Appleconvertedspace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végezte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 xml:space="preserve">Rövid, mégis gazdag életútja leginkább sajátos, szarkasztikus humorral megírt regényeiről ismert - </w:t>
      </w:r>
      <w:r>
        <w:rPr>
          <w:i/>
          <w:iCs/>
          <w:szCs w:val="24"/>
          <w:shd w:fill="FFFFFF" w:val="clear"/>
        </w:rPr>
        <w:t>„Az élet olyan, mint egy nyári ruha mellénye – rövid és céltalan.”</w:t>
      </w:r>
      <w:r>
        <w:rPr>
          <w:szCs w:val="24"/>
        </w:rPr>
        <w:t>. 37 életévébe a huncut kamaszéveken felül belefért a sport, a színészélet és a színpad világa, háromévnyi világjárás, többek között Afrikában. A pesti művészi élet ismert, és elismert alakja volt, szoros barátság kötötte Kabos Gyulához és Karinthy Frigyeshez is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>1943-ban januárban, az akkori Szovjetunióban munkaszolgálatosként hunyt el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>Erzsébetvárosban utca is őrzi emlékét.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  <w:t xml:space="preserve">Javaslom a tisztelt Képviselő-testületnek, hogy születésének 110. évfordulóján a róla elnevezett utca és a Hevesi Sándor tér találkozásánál, a Magyar Színház előtt Rejtő Jenő Gondolatok Kövével emlékezzen Erzsébetváros közössége híres szülöttéről. A „Gondolatok Köve” térkompozíció bányászati, szállítási, alapozási, kivitelezési és elhelyezési munkálatainak költsége legfeljebb bruttó 550.000 Ft. A fedezet </w:t>
      </w:r>
      <w:r>
        <w:rPr>
          <w:bCs/>
          <w:iCs/>
          <w:szCs w:val="24"/>
        </w:rPr>
        <w:t>a „7201 Központilag kezelt ágazati feladatok, Rendkívüli önkormányzati kiadások biztosítása” címen áll rendelkezésre</w:t>
      </w:r>
    </w:p>
    <w:p>
      <w:pPr>
        <w:pStyle w:val="Szvegtrzs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val="en-US"/>
        </w:rPr>
        <w:t>Képviselő-testületet az előterjesztés megtárgyalására és a határozati javaslat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ására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>Budapest Főváros VII. kerület Erzsébetváros Önkormányza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ának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 Képviselő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testülete úgy dönt, hogy </w:t>
      </w:r>
      <w:r>
        <w:rPr>
          <w:rFonts w:cs="Times New Roman" w:ascii="Times New Roman" w:hAnsi="Times New Roman"/>
          <w:sz w:val="24"/>
          <w:szCs w:val="24"/>
        </w:rPr>
        <w:t>„Gondolatok Köve” kompozíciót kíván elhelyezni Erzsébetvárosban a Rejtő Jenő utca és a Hevesi Sándor tér határvonalán, az 1. sz. mellékletben csatolt helyszínrajzon megjelölt helyen és a 2. sz. mellékletben foglalta paraméterek szerint, továbbá felkéri a Polgármestert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>: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5. november 15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Rejtő Jenő emlékét őrző „Gondolatok Köve” térkompozíció bányászati, szállítási, alapozási, kivitelezési és elhelyezési munkálatokr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z Önkormányzat Képviselő-testületének 2015. évi költségvetéséről szóló 2/2015.(II.23) önkormányzati rendeletében bruttó 550.000 Ft-ot biztosít a „7201 Központilag kezelt ágazati feladatok, Rendkívüli önkormányzati kiadások biztosítása” cím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>Felelős: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>Határidő: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Budapest, 201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június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</w:t>
        <w:tab/>
        <w:t>Dr. Kispál Tibo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képviselő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Yiv9573695284spelle">
    <w:name w:val="yiv9573695284spelle"/>
    <w:basedOn w:val="Bekezdsalapbett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iv5848522231msonormal">
    <w:name w:val="yiv584852223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9573695284msonormal">
    <w:name w:val="yiv957369528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4:00Z</dcterms:created>
  <dc:creator>Dr. Kispál Tibor</dc:creator>
  <dc:description/>
  <cp:keywords/>
  <dc:language>en-US</dc:language>
  <cp:lastModifiedBy>Rónaszéki Réka</cp:lastModifiedBy>
  <dcterms:modified xsi:type="dcterms:W3CDTF">2015-06-19T08:32:00Z</dcterms:modified>
  <cp:revision>22</cp:revision>
  <dc:subject/>
  <dc:title/>
</cp:coreProperties>
</file>