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nius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"Háziorvosi Szolgáltatók támogatása 2015" elnevezésű pályázat elbírál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 xml:space="preserve">Budapest Főváros VII. kerület Erzsébetváros Önkormányzata a 2015. évi költségvetéséről szóló 2/2015 (II.23.) számú rendeletében 5.000.000,-Ft-ot különített el az Önkormányzattal ellátási szerződésben álló háziorvosi, házi gyermekorvosi és az alapellátás körében fogorvosi ellátást nyújtó szolgáltatók támogatására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Önkormányzat kiemelt feladatának tekinti az egészségügyi alapellátás magas színvonalának biztosítását és fenntartását, mely cél megvalósításának egyik fontos eleme a szolgáltatást nyújtó, alapellátást biztosító háziorvosok, házi gyermekorvosok és fogorvosok tevékenységének, a munka során felmerülő igényeinek figyelemmel kísérése, munkájuk - az Önkormányzat lehetőségeihez mért - támogatása. Ennek megfelelően Budapest Főváros VII. kerület Erzsébetváros Önkormányzata Képviselő-testülete 248/2015. (IV.22.) számú határozatával döntött a háziorvosi praxisok 2015. évi támogatásáról, - ennek keretében - a </w:t>
      </w: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„Háziorvosi Szolgáltatók támogatása 2015” elnevezésű pályázat kiírásáról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222222"/>
          <w:sz w:val="24"/>
          <w:szCs w:val="24"/>
          <w:shd w:fill="FFFFFF" w:val="clear"/>
          <w:lang w:eastAsia="en-US"/>
        </w:rPr>
        <w:t>A pályázat célja, hogy olyan támogatást nyújtson az orvosok részére, amely kifejezetten a betegellátás színvonalának emelését célozza, melynek előnyeit a kerületi lakosok ne csak közvetve, hanem közvetlenül is érzékelhessék. Ennek érdekében volt lehetőség a pályázat keretében betegedukációs és közvetlenül a betegellátást szolgáló orvosi eszközök beszerzésére, informatikai fejlesztések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i felhívás </w:t>
      </w:r>
      <w:r>
        <w:rPr>
          <w:rFonts w:cs="Times New Roman" w:ascii="Times New Roman" w:hAnsi="Times New Roman"/>
          <w:sz w:val="24"/>
          <w:szCs w:val="24"/>
        </w:rPr>
        <w:t xml:space="preserve">a magasabb rendű jogszabályok által előírt módon, továbbá a helyben szokásos rend szerint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honlapján</w:t>
      </w:r>
      <w:r>
        <w:rPr>
          <w:rFonts w:cs="Times New Roman" w:ascii="Times New Roman" w:hAnsi="Times New Roman"/>
          <w:sz w:val="24"/>
          <w:szCs w:val="24"/>
        </w:rPr>
        <w:t xml:space="preserve">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Erzsébetváros újságban került közzététel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i felhívás </w:t>
      </w:r>
      <w:r>
        <w:rPr>
          <w:rFonts w:cs="Times New Roman" w:ascii="Times New Roman" w:hAnsi="Times New Roman"/>
          <w:sz w:val="24"/>
          <w:szCs w:val="24"/>
        </w:rPr>
        <w:t xml:space="preserve">alapján az elnyerhető támogatás felső határa praxisonként bruttó 89.000,- Ft, a támogatás egyösszegű, előfinanszírozású, vissza nem térítendő támogatá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ására a szolgáltatóknak 2015. június 19. napjáig volt lehetőségük. A megadott határidőig 18 darab pályázat érkezett be a Budapest Főváros VII. kerület Erzsébetvárosi Polgármesteri Hivatal Humánszolgáltató Irodájára. A beérkezett pályázatokat az Iroda megvizsgálta, a pályázati feltételeknek a beérkezett pályázatok megfelelte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ályázat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tekinthetőek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Humánszolgáltató Irodájában (1076 Budapest, Garay u. 5. I. emelet 110. szoba). </w:t>
      </w:r>
      <w:r>
        <w:rPr>
          <w:rFonts w:cs="Times New Roman" w:ascii="Times New Roman" w:hAnsi="Times New Roman"/>
          <w:sz w:val="24"/>
          <w:szCs w:val="24"/>
          <w:lang w:val="en-US"/>
        </w:rPr>
        <w:t>A pályázatok összesítéséről készült táblázatot mellékelem, amely tartalmazza a pályázati igények és a javasolt támogatási összegek mértékét</w:t>
      </w:r>
      <w:r>
        <w:rPr>
          <w:rFonts w:cs="Times New Roman" w:ascii="Times New Roman" w:hAnsi="Times New Roman"/>
          <w:sz w:val="24"/>
          <w:szCs w:val="24"/>
        </w:rPr>
        <w:t>. A pályázat megvalósításának a támogatás maximalizált összegén felüli költségét a pályázók nyilatkozatban vállalták. (1. számú melléklet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áziorvosi szolgáltatók </w:t>
      </w:r>
      <w:r>
        <w:rPr>
          <w:rFonts w:cs="Times New Roman" w:ascii="Times New Roman" w:hAnsi="Times New Roman"/>
          <w:sz w:val="24"/>
          <w:szCs w:val="24"/>
          <w:lang w:val="en-US"/>
        </w:rPr>
        <w:t>támogatásár</w:t>
      </w:r>
      <w:r>
        <w:rPr>
          <w:rFonts w:cs="Times New Roman" w:ascii="Times New Roman" w:hAnsi="Times New Roman"/>
          <w:sz w:val="24"/>
          <w:szCs w:val="24"/>
        </w:rPr>
        <w:t xml:space="preserve">a biztosított keret felhasználását a 2015. évi költségvetési rende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erint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</w:t>
      </w:r>
      <w:r>
        <w:rPr>
          <w:rFonts w:cs="Times New Roman" w:ascii="Times New Roman" w:hAnsi="Times New Roman"/>
          <w:sz w:val="24"/>
          <w:szCs w:val="24"/>
          <w:lang w:val="en-US"/>
        </w:rPr>
        <w:t>a Művelődési, Kulturális és Szociális Bizottság</w:t>
      </w:r>
      <w:r>
        <w:rPr>
          <w:rFonts w:cs="Times New Roman" w:ascii="Times New Roman" w:hAnsi="Times New Roman"/>
          <w:sz w:val="24"/>
          <w:szCs w:val="24"/>
        </w:rPr>
        <w:t xml:space="preserve">ra ruházza, ennek megfelelően a beérkezett pályázatok támogatásáról a Művelődési, Kulturális és Szociális Bizottság dönt a benyújtási határidő lejártát követő 60 napon belü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ntiekre tekintettel felkérem a Tisztelt Bizottságot, hogy döntsön a beérkezett pályázatokról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cs="Times New Roman" w:ascii="Times New Roman" w:hAnsi="Times New Roman"/>
          <w:sz w:val="24"/>
          <w:szCs w:val="24"/>
        </w:rPr>
        <w:t>a Kenszimank  Eü. Bt. (képviseli: Dr. Szomor Zsuzsanna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9.000,-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Dr. Karpiák István Háziorvosi Bt. (képviseli: Dr. Karpiák István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66.560,-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 xml:space="preserve">TAO Természetes és Tradicionális Gyógyító Kft. (képviseli: Dr. Szigeti Tamás) – 7 praxis tekintetében 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ályázatát Budapest Főváros VII. kerület Erzsébetváros Önkormányzatának 2015. évi költségvetése „7302 Háziorvosok támogatásának pályázati kerete” címsora terhére mindösszesen 623.00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4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Medicina-Radiológia Egészségügyi és Oktatási Bt. (képviseli: Dr. Szanyi Andrea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5.00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„Paratus” Háziorvosi és Számviteli Szolgáltató Bt. (képviseli: Dr. Rideg Miklós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45.72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6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Dr. Rósa Márta és Tsa Bt. (képviseli: Dr. Rósa Márta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6.115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VITA-CHI Egészségügyi Bt. (képviseli: Dr. Decastello Alice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3.82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DAN-DENTAL Bt. (képviseli: Dr. Danczkay Andrea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9.00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Humán Prevenció Bt. (képviseli: Dr. Tács Tímea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9.00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0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KM Minident Bt. (képviseli: Dr. Rausch Melinda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9.00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1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a Med-Mix Egészségügyi és Szolgáltató Bt. (képviseli: Dr. Simon Lívia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7.79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2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a THERAPIUM Egészségügyi Szolgáltató és Tanácsadó Kft. (képviseli: Dr. Szlávik Györgyi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9.00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3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a HEALTH-2002 Bt. (képviseli: Dr. Termann Katalin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9.00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4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a MarosváriMed Bt. (képviseli: Dr. Marosvári Márta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9.00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5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a DO-RÉTHY Bt. (képviseli: Dr. Réhm Márta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69.99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6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 xml:space="preserve"> a Dr. Gergely György Bt. (képviseli: Dr. Gergely György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9.00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7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 2015. évben</w:t>
      </w:r>
      <w:r>
        <w:rPr>
          <w:rFonts w:cs="Times New Roman" w:ascii="Times New Roman" w:hAnsi="Times New Roman"/>
          <w:sz w:val="24"/>
          <w:szCs w:val="24"/>
        </w:rPr>
        <w:t xml:space="preserve"> a Dr. Vizler Háziorvosi B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épviseli: Dr. Vizler Piroska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9.00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8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/2015. (…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 „Háziorvosi szolgáltatók támogatása 2015” elnevezésű pályázat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2015. évben </w:t>
      </w:r>
      <w:r>
        <w:rPr>
          <w:rFonts w:cs="Times New Roman" w:ascii="Times New Roman" w:hAnsi="Times New Roman"/>
          <w:sz w:val="24"/>
          <w:szCs w:val="24"/>
        </w:rPr>
        <w:t>a XANAX Bt. (képviseli: Dr. Egri Márta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ályázatát Budapest Főváros VII. kerület Erzsébetváros Önkormányzatának 2015. évi költségvetése „7302 Háziorvosok támogatásának pályázati kerete” címsora terhére mindösszesen 83.100,- Forinttal támogatja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, 2015. június 22.</w:t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arta Erzsébet</w:t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Humánszolgáltató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óth Gabriella</cp:lastModifiedBy>
  <dcterms:modified xsi:type="dcterms:W3CDTF">2015-06-23T06:41:00Z</dcterms:modified>
  <cp:revision>18</cp:revision>
  <dc:subject/>
  <dc:title/>
</cp:coreProperties>
</file>