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mogatással kapcsolatos döntése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yarország Alaptörvényének (a továbbiakban: Alaptörvény) XX. cikke kimondja, hogy mindenkinek joga van a testi és lelki egészséghez. Ezt a jogot a Magyar Köztársaság a sportolás és a rendszeres testedzés biztosításával segíti elő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a Magyarország Alaptörvénye, a Magyarország helyi önkormányzatairól szóló 2011. évi CLXXXIX. törvény, valamint a sportról szóló 2004. évi I. törvény (továbbiakban: Sport tv.) felhatalmazása alapján a </w:t>
      </w:r>
      <w:r>
        <w:rPr>
          <w:rFonts w:cs="Times New Roman" w:ascii="Times New Roman" w:hAnsi="Times New Roman"/>
          <w:bCs/>
          <w:sz w:val="24"/>
          <w:szCs w:val="24"/>
        </w:rPr>
        <w:t xml:space="preserve">24/2013. (V.31.) önkormányzati rendeletében szabályozta </w:t>
      </w:r>
      <w:r>
        <w:rPr>
          <w:rFonts w:cs="Times New Roman" w:ascii="Times New Roman" w:hAnsi="Times New Roman"/>
          <w:sz w:val="24"/>
          <w:szCs w:val="24"/>
        </w:rPr>
        <w:t>az Önkormányzat sporttevékenységgel kapcsolatos feladatait és kötelezettségeit. A települési önkormányzatok a Sport tv. 55. §-a szerint kötelesek a helyi sporttevékenységet támogatni, a tulajdonukban lévő sportlétesítményeket fenntartani és működtetni, együttműködni a helyi sportszervezetekk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2015. évi költségvetéséről szóló 2/2015. (II.23.) számú rendelet 13.§ (1) bekezdésében a Művelődési, Kulturális és Szociális Bizottságára ruházta a „</w:t>
      </w:r>
      <w:r>
        <w:rPr>
          <w:rFonts w:cs="Times New Roman" w:ascii="Times New Roman" w:hAnsi="Times New Roman"/>
          <w:bCs/>
          <w:sz w:val="24"/>
          <w:szCs w:val="24"/>
        </w:rPr>
        <w:t>610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tegyesületek és szervezetek támogatás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címen tervezett működési és felhalmozási előirányzatok tartós elkötelezettséggel nem járó </w:t>
      </w:r>
      <w:r>
        <w:rPr>
          <w:rFonts w:cs="Times New Roman" w:ascii="Times New Roman" w:hAnsi="Times New Roman"/>
          <w:sz w:val="24"/>
          <w:szCs w:val="24"/>
        </w:rPr>
        <w:t>felhasználásá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velődési, Kulturális és Szociális Bizottság a 233/2015. (V.19.) számú határozatával pályázatot írt ki sportszervezetek számára 7.000.000 forintos keretösszegg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felhívásban megfogalmazott, a pályázatok benyújtására vonatkozó határidőig </w:t>
      </w:r>
      <w:r>
        <w:rPr>
          <w:rFonts w:cs="Times New Roman" w:ascii="Times New Roman" w:hAnsi="Times New Roman"/>
          <w:sz w:val="24"/>
          <w:szCs w:val="24"/>
        </w:rPr>
        <w:t xml:space="preserve">három </w:t>
      </w:r>
      <w:r>
        <w:rPr>
          <w:rFonts w:cs="Times New Roman" w:ascii="Times New Roman" w:hAnsi="Times New Roman"/>
          <w:sz w:val="24"/>
          <w:szCs w:val="24"/>
          <w:lang w:val="en-US"/>
        </w:rPr>
        <w:t>pályázat érkezett a Humánszolgáltató Irodára</w:t>
      </w:r>
      <w:r>
        <w:rPr>
          <w:rFonts w:cs="Times New Roman" w:ascii="Times New Roman" w:hAnsi="Times New Roman"/>
          <w:sz w:val="24"/>
          <w:szCs w:val="24"/>
        </w:rPr>
        <w:t>, melyek közül kettő nem felelt meg a pályázati felhívásban szereplő feltételeknek. Egy pályázó nem tudott VII. kerületi székhelyet vagy telephelyet, a másik szervezet pedig nem tudott a pályázati kiírásban megkövetelt önrészt felmutatni. (melléklet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épmagyarországi Technikai és Tömegsport Klubok Budapesti Szövetsége (KTTBSZ) támogatási kérelemmel fordult Erzsébetváros polgármesteréhez. A több mint 30 sportegyesületből álló szervezet 1989. óta működik sikeresen a fővárosban. Annak ellenére, hogy nem rendelkeznek kerületi székhellyel vagy telephellyel, számos nagy rendezvényük évek óta kötődik Erzsébetvároshoz, ezért egyedi támogatás formájában igényeltek támogatást. Idei első nagyrendezvényük a KTTBSZ-BKV 13 klubja által szervezett évadnyitó program, amely anyák napi és gyermeknapi aktualitással szerveződött közel 1500 fős részvétellel 140 fős önkéntes munkájáv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matőr Lövészversenyek sorozatában kiemelten foglalkoznak a fogyatékos és hátrányos helyzetű amatőr sportolókkal. A fővárosi szintű nagyrendezvényeiken is több száz erzsébetvárosi gyermek vesz rész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dei évben a támogatás segítségével szereznék megvalósítani a hagyományos Mikulás kupát, elsősorban utánpótlás korú fiatalok részére.  Másik VII. kerületi segítséggel megvalósuló nagyrendezvényük az évzáró családi sportnap, melyet részben lőterükön, részben bérelt sportpályán többtusa verseny formációban bonyolítanak le. Ezen a rendezvényen a kerületi részvétel szintén dominá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telt Bizottság! Javasolom, hogy a Művelődési, Kulturális és Szociális Bizottság 1.600.000 forinttal támogassa a Középmagyarországi Technikai és Tömegsport Klubok Budapesti Szövetség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/2015. (VI.26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5. évben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rzsébetvárosi Sportegyesület sport pályázatát Budapest Főváros VII. kerület Erzsébetváros Önkormányzatának 2015. évi költségvetésének 6103-as sorának „</w:t>
      </w:r>
      <w:r>
        <w:rPr>
          <w:rFonts w:cs="Times New Roman" w:ascii="Times New Roman" w:hAnsi="Times New Roman"/>
          <w:sz w:val="24"/>
          <w:szCs w:val="24"/>
        </w:rPr>
        <w:t>Sportegyesületek és szervezetek támogatás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” címsor terhére mindösszesen  1.098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/2015. (VI.26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rt Corner Szabadidő sport és Kulturális Egyesület sport pályázatát nem támogatja, mivel a szervezet nem tudott rendelkezésére álló önrészt igazolni, ezért nem felelt meg a pályázati kiírásban foglalt feltételeknek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/2015. (VI.26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 Sirály Életmód Sport Egyesület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port pályázatát nem támogatja, mivel a szervezetnek nincs székhelye, illetve telephelye Erzsébetvárosban, ezért nem felelt meg a pályázati kiírásban foglalt feltételeknek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. 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cs="Times New Roman" w:ascii="Times New Roman" w:hAnsi="Times New Roman"/>
          <w:b/>
          <w:u w:val="single"/>
        </w:rPr>
        <w:t>/2015. (VI.26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port szervezetek támogatása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épmagyarországi Technikai és Tömegsport Klubok Budapesti Szövetség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részére a Budapest Főváros VII. kerület Erzsébetváros Önkormányzatának 2015. évi költségvetésének 6103-as sorának „</w:t>
      </w:r>
      <w:r>
        <w:rPr>
          <w:rFonts w:cs="Times New Roman" w:ascii="Times New Roman" w:hAnsi="Times New Roman"/>
          <w:sz w:val="24"/>
          <w:szCs w:val="24"/>
        </w:rPr>
        <w:t>Sportegyesületek és szervezetek támogatás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” címsor terhére mindösszesen 1.6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22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Várhelyi Petra</cp:lastModifiedBy>
  <dcterms:modified xsi:type="dcterms:W3CDTF">2015-06-23T08:18:00Z</dcterms:modified>
  <cp:revision>30</cp:revision>
  <dc:subject/>
  <dc:title/>
</cp:coreProperties>
</file>