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Társasházi közös tulajdon elidegenítése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agyon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rsasházakról szóló 2003.évi CXXXIII. törvény a közös tulajdon elidegenítése esetére speciális szabályt tartalmaz az alapító okirat módosításával kapcsolatban. Ilyen esetben lehetővé teszi a döntést olyankor is, ha a tulajdonosok nem mindegyike ért egyet a változással. A törvény 10.§ (2) bekezdése értelmében, a társasház alapító okirata felhatalmazást adhat arra - amennyiben az ingatlanrész önálló ingatlanként kialakítható, vagy amellyel a meglévő külön tulajdon tárgya bővíthető - hogy a közgyűlés 2/3-os többséggel döntsön az elidegenítésről. A 10.§ (3) bekezdése értelmében a közösség a közös tulajdonnal kapcsolatos elidegenítési jogát abban az esetben is gyakorolhatja, ha az alapító okirat módosításával a tulajdonostársak legalább 4/5-ös többsége egyetért.  Mindkét esetben a közgyűlési határozat ingatlan-nyilvántartásba történő bejegyzésre alkalmas okirat, amennyiben a kisebbségben maradt tulajdonostársak, az erre történő felhívás alapján 60 napon belül nem élnek keresetindítási jogukka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setenként az önkormányzati tulajdonban álló albetétekhez kapcsolódó szavazati jog gyakorlásához a mandátumot a PKB adja ki. Nyilvánvaló, hogy azon társasházak esetén, melyekben az önkormányzati tulajdonhányad az 1/3-ot, illetve az 1/5-öt meghaladja, a PKB lényegében vétójogot gyakorolhat, ennél kisebb tulajdoni hányad esetén az önkormányzat döntésétől függetlenül is módosítható az alapító okirat és létrejöhet a jogügylet. Ebben az esetben nincs további szükség az önkormányzat közreműköd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ámos elhúzódó ügyre tekintettel javaslom, hogy a jövőben a mandátum kiadásánál – túl a tartalmi kérdések vizsgálatán – csak akkor adjon szavazásra (közgyűlési vagy írásbeli) mandátumot a PKB, ha a döntésre irányuló előterjesztéshez csatolásra kerül valamennyi dokumentum. A társasházi törvény 10.§ (5) bekezdése alapján az ingatlan-nyilvántartásba történő bejegyzésre alkalmas, az elidegenítés, illetve a társasházi alapító okirat módosítása tárgyában született közgyűlési határozatot közokiratba vagy ügyvéd - jogkörén belül jogtanácsos- által ellenjegyzett magánokiratba kell foglalni.  A támogató – a vagy esetleg elutasító – szavazat, ezen okirat jóváhagyására irányuló közgyűlési döntésre vonatkozzon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úgy dönt, hogy a Bizottság az egyes társasházak közös tulajdonában található ingatlanrészei elidegenítése, illetve egyes társasházak alapító okiratának módosítása tárgyában a Bizottság hatáskörébe tartozó ügyekben történő érdemi döntéseit abban az esetben hozza meg, ha a döntéshez szükséges valamennyi dokumentum előterjesztésre kerül a Bizottság számára, különös tekintettel a társasházakról szóló 2003. évi CXXXIII. tv. 10. § (5) bekezdése szerinti, az elidegenítés tárgyában, illetve a társasházi alapító okirat módosítása tárgyában meghozandó társasházi közgyűlési határozat ingatlan-nyilvántartási bejegyzésre alkalmas módon, közokiratba, vagy ügyvéd – jogkörén belül jogtanácsos – által ellenjegyzett magánokiratba foglalt terveze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Hutiray Gyula al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2015. </w:t>
      </w:r>
      <w:r>
        <w:rPr>
          <w:rFonts w:cs="Times New Roman" w:ascii="Times New Roman" w:hAnsi="Times New Roman"/>
          <w:bCs/>
          <w:sz w:val="24"/>
          <w:szCs w:val="24"/>
        </w:rPr>
        <w:t>július 2.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Hutiray Gyula</w:t>
      </w:r>
    </w:p>
    <w:p>
      <w:pPr>
        <w:pStyle w:val="Normal"/>
        <w:widowControl w:val="false"/>
        <w:tabs>
          <w:tab w:val="clear" w:pos="720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l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Gróza Zsolt dr.</cp:lastModifiedBy>
  <dcterms:modified xsi:type="dcterms:W3CDTF">2015-07-02T08:45:00Z</dcterms:modified>
  <cp:revision>17</cp:revision>
  <dc:subject/>
  <dc:title/>
</cp:coreProperties>
</file>