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Rákóczi út 80. 33550/0/A/7 hrsz. szám alatti 27 m2 alapterületű udvari földszinti helyiségre vonatkozó határozat módosítása tárgyá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zxx"/>
        </w:rPr>
      </w:pPr>
      <w:r>
        <w:rPr>
          <w:rFonts w:cs="Times New Roman" w:ascii="Times New Roman" w:hAnsi="Times New Roman"/>
          <w:sz w:val="24"/>
          <w:szCs w:val="24"/>
          <w:u w:val="single"/>
          <w:lang w:val="zxx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Rákóczi út 80.</w:t>
        <w:tab/>
        <w:tab/>
        <w:t>33550/0/A/7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25,65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>üres</w:t>
      </w:r>
    </w:p>
    <w:p>
      <w:pPr>
        <w:pStyle w:val="Normal1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27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var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földszinti 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incs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240,- Ft/m</w:t>
      </w:r>
      <w:r>
        <w:rPr>
          <w:vertAlign w:val="superscript"/>
        </w:rPr>
        <w:t>2</w:t>
      </w:r>
      <w:r>
        <w:rPr/>
        <w:t>/hó, azaz 6.480,- Ft/hó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Pénzügyi és Kerületfejlesztési Bizottság 494/2015.(05.07.) számú határozatában döntött a Bp. VII. Rákóczi út 80. sz. alatti 33550/0/A/7 hrsz.-on nyilvántartott nem lakáscélú helyiség versenyeztetésen kívüli bérbeadása tárgyában. A bérleti szerződés megkötése miatti időpont egyeztetés során jelezte az ügyfél, hogy az egyesület közhasznú tevékenységet lát el, az erre adható kedvezményt kérik érvényesíteni a bérleti díj megállapításánál. Ebből adódóan a fizetendő óvadékösszeg is változi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Fentiek miatt a határozatnak a havi bérleti díj és az óvadékösszeg tekintetében történő módosítására van szük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Budapest Főváros VII. kerület Erzsébetváros Önkormányzata Képviselő-testületének 12/2012.(III.26.) sz. önkormányzati rendelete (továbbiakban: Rendelet) 57. § (3) g) pontja és ga) alpontja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a) üresen álló pince vagy pince szinten lévő, továbbá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udvari bejárat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helyiségek bérbe adása esetén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forgalmi értéke nem haladja meg a 25 millió forinto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z Önkormányzat tulajdonában lévő nem lakáscélú ingatlanokra alkalmazandó bérleti díjakat, csökkentő és növelő tényezőket és egyéb szabályokat, valamint övezeti besorolást meghatározó 144/2015.(III.25.) számú képviselő-testületi határozat 9.) pontja alapján a II. kategóriában – ahová Rákóczi út 80. is tartozik – lévő helyiségek legkisebb bérleti díja 1.5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 12) d) pontja alapján közhasznú tevékenység miatt 50 %-os csökkentő tényező, az  e) pont alapján az udvari földszinti elhelyezkedés miatt 40%-os mértékű csökkentő tényező vehető figyelembe. Így már 90 % lenne a csökkentés, azonban a határozat 14) pontja alapján a csökkentő tényezők együttesen legfeljebb az alap bérleti díj 70 %-áig terjedhetnek, ezáltal a fizetendő bérleti díj 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12.312,- Ft/hó + ÁFA (5.47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1) Jelen rendelet hatályba lépését követően létesített bérleti jogviszony esetében –eltérő rendelkezés hiányában– kötelező szerződéskötési feltétel az óvadék kikötése és megfizetése.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§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46.909,- Ft, </w:t>
      </w:r>
      <w:r>
        <w:rPr>
          <w:rFonts w:cs="Times New Roman" w:ascii="Times New Roman" w:hAnsi="Times New Roman"/>
          <w:sz w:val="24"/>
          <w:szCs w:val="24"/>
        </w:rPr>
        <w:t>mely 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l2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módosítja 494/2015.(05.07.) számú, </w:t>
      </w:r>
      <w:r>
        <w:rPr>
          <w:rFonts w:cs="Times New Roman" w:ascii="Times New Roman" w:hAnsi="Times New Roman"/>
          <w:b/>
          <w:sz w:val="24"/>
          <w:szCs w:val="24"/>
        </w:rPr>
        <w:t>Nyitott Kör Egyesület</w:t>
      </w:r>
      <w:r>
        <w:rPr>
          <w:rFonts w:cs="Times New Roman" w:ascii="Times New Roman" w:hAnsi="Times New Roman"/>
          <w:sz w:val="24"/>
          <w:szCs w:val="24"/>
        </w:rPr>
        <w:t xml:space="preserve"> (székhely: 2000 Szentendre, Saru köz 3., adószám: 18718616-1-13, elnök Meszlényi-Bodnár Zoltán) részére bérbeadásra kerülő Budapest VII. Rákóczi út 80. sz. alatti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550/0/A/7 hrsz.-on nyilvántartott bérleményre vonatkozó határozatát a fizetendő bérleti díj és óvadékösszeg tekintetében –tekintettel arra, hogy az Egyesület közhasznú tevékenységet folytat -,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46.909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6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(5.472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év + ÁFA), azaz 12.312,- Ft/hó + ÁFA,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öbbi része változatlan formában hatályban marad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0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02T13:54:00Z</dcterms:modified>
  <cp:revision>19</cp:revision>
  <dc:subject/>
  <dc:title/>
</cp:coreProperties>
</file>