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úlius 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mellé rendelt szakértők 2015. június havi munkájáról szóló beszámoló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cs="Times New Roman"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Hoppál Réka szakértő 2015. jún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jún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jún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5. jún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6.30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4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6-30T11:17:00Z</dcterms:modified>
  <cp:revision>16</cp:revision>
  <dc:subject/>
  <dc:title/>
</cp:coreProperties>
</file>