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ú helyiségre vonatkozó bérleti szerződés tartam tekintetében történő módosítása, és felújítási költség bérleti díjba történő beszámítása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VII. ker. Dob u. 14. (30 m2) 34194 hrsz. 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Az ERVA NZrt. a határozati javaslatok A.) változatát javasolja</w:t>
      </w:r>
      <w:r>
        <w:rPr/>
        <w:t xml:space="preserve"> elfogadásra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b u. 14.</w:t>
        <w:tab/>
        <w:tab/>
        <w:tab/>
        <w:t>34194 hrsz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lajdoni hányada: </w:t>
        <w:tab/>
        <w:tab/>
        <w:t xml:space="preserve">100 %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Chococafe Kft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lapterület: </w:t>
        <w:tab/>
        <w:tab/>
        <w:tab/>
        <w:t>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eti jogviszony kezdete: </w:t>
        <w:tab/>
        <w:t>2014. 10. 01–től 5 év határozott időre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legi bérleti díja: </w:t>
        <w:tab/>
        <w:t>71.640,- Ft/hó + 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:</w:t>
        <w:tab/>
        <w:tab/>
        <w:tab/>
        <w:t>Magyar Iparművészeti Bol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ízóra: </w:t>
        <w:tab/>
        <w:tab/>
        <w:tab/>
        <w:t>nincs, átalánydíjat fiz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hococafe Kft. (székhely: 1026 Budapest, Riadó u. 8.b. 1.em. 2., cégjegyzékszám: 01-09-998589, adószám: 13769435-2-41, képviselő: Vig Virág Éva ) a bérlője a Budapest, VII. Dob u. 14. sz. alatti 34194 hrsz.-on nyilvántartott fenti paraméterekkel rendelkező nem lakáscélú helyiség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kérelemmel fordult az ERVA NZrt.-hez, miszerint bérleményükben az egy éves bérleti díj összegét meghaladó mértékű felújítást végeztek, ezért kérik a jelenleg 5 év határozott időre szóló bérleti szerződésük 15 év határozott időre történő módosítását, valamint kérik a számlákkal igazolt felújítási költség bérleti díjba történő beszám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 által elvégzett felújítás helyszíni ellenőrzését kértük az ERVA NZrt. Műszaki csoportjától. Munkatársaink a bérlő által megküldött költségvetésből a helyszíni szemle alapján a felújítás bérbeadót terhelő értéknövelő hatását összesen </w:t>
      </w:r>
      <w:r>
        <w:rPr>
          <w:rFonts w:cs="Times New Roman" w:ascii="Times New Roman" w:hAnsi="Times New Roman"/>
          <w:b/>
          <w:sz w:val="24"/>
          <w:szCs w:val="24"/>
        </w:rPr>
        <w:t>nettó 1.249.484,- Ft-ban</w:t>
      </w:r>
      <w:r>
        <w:rPr>
          <w:rFonts w:cs="Times New Roman" w:ascii="Times New Roman" w:hAnsi="Times New Roman"/>
          <w:sz w:val="24"/>
          <w:szCs w:val="24"/>
        </w:rPr>
        <w:t xml:space="preserve"> határozták meg, ez az összeg szolgálhat alapjául a bérbeszámításn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szaki csoport által beszámításra javasolt tételek a következőek:</w:t>
      </w:r>
    </w:p>
    <w:p>
      <w:pPr>
        <w:pStyle w:val="Listaszerbekezds"/>
        <w:tabs>
          <w:tab w:val="clear" w:pos="720"/>
          <w:tab w:val="right" w:pos="7371" w:leader="none"/>
        </w:tabs>
        <w:spacing w:lineRule="auto" w:line="256" w:before="0" w:after="160"/>
        <w:ind w:left="1065" w:hanging="0"/>
        <w:contextualSpacing/>
        <w:jc w:val="lef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Listaszerbekezds"/>
        <w:tabs>
          <w:tab w:val="clear" w:pos="720"/>
          <w:tab w:val="right" w:pos="7371" w:leader="none"/>
        </w:tabs>
        <w:spacing w:lineRule="auto" w:line="256" w:before="0" w:after="160"/>
        <w:ind w:left="1065" w:hanging="0"/>
        <w:contextualSpacing/>
        <w:jc w:val="left"/>
        <w:rPr>
          <w:szCs w:val="24"/>
        </w:rPr>
      </w:pPr>
      <w:r>
        <w:rPr>
          <w:szCs w:val="24"/>
        </w:rPr>
        <w:t>Irtás, föld és sziklamunka</w:t>
        <w:tab/>
        <w:t>30.000,- Ft</w:t>
      </w:r>
    </w:p>
    <w:p>
      <w:pPr>
        <w:pStyle w:val="Listaszerbekezds"/>
        <w:tabs>
          <w:tab w:val="clear" w:pos="720"/>
          <w:tab w:val="right" w:pos="7371" w:leader="none"/>
        </w:tabs>
        <w:spacing w:lineRule="auto" w:line="256" w:before="0" w:after="160"/>
        <w:ind w:left="1065" w:hanging="0"/>
        <w:contextualSpacing/>
        <w:jc w:val="left"/>
        <w:rPr>
          <w:szCs w:val="24"/>
        </w:rPr>
      </w:pPr>
      <w:r>
        <w:rPr>
          <w:szCs w:val="24"/>
        </w:rPr>
        <w:t>Falazás és egyéb kőműves munkák</w:t>
        <w:tab/>
        <w:t>62.900,- Ft</w:t>
      </w:r>
    </w:p>
    <w:p>
      <w:pPr>
        <w:pStyle w:val="Listaszerbekezds"/>
        <w:tabs>
          <w:tab w:val="clear" w:pos="720"/>
          <w:tab w:val="right" w:pos="7371" w:leader="none"/>
        </w:tabs>
        <w:spacing w:lineRule="auto" w:line="256" w:before="0" w:after="160"/>
        <w:ind w:left="1065" w:hanging="0"/>
        <w:contextualSpacing/>
        <w:jc w:val="left"/>
        <w:rPr>
          <w:szCs w:val="24"/>
        </w:rPr>
      </w:pPr>
      <w:r>
        <w:rPr>
          <w:szCs w:val="24"/>
        </w:rPr>
        <w:t>Vakolás és rabicolás</w:t>
        <w:tab/>
        <w:t>71.025,- Ft</w:t>
      </w:r>
    </w:p>
    <w:p>
      <w:pPr>
        <w:pStyle w:val="Listaszerbekezds"/>
        <w:tabs>
          <w:tab w:val="clear" w:pos="720"/>
          <w:tab w:val="right" w:pos="7371" w:leader="none"/>
        </w:tabs>
        <w:spacing w:lineRule="auto" w:line="256" w:before="0" w:after="160"/>
        <w:ind w:left="1065" w:hanging="0"/>
        <w:contextualSpacing/>
        <w:jc w:val="left"/>
        <w:rPr>
          <w:szCs w:val="24"/>
        </w:rPr>
      </w:pPr>
      <w:r>
        <w:rPr>
          <w:szCs w:val="24"/>
        </w:rPr>
        <w:t>Szárazépítés</w:t>
        <w:tab/>
        <w:t>91.658,- Ft</w:t>
      </w:r>
    </w:p>
    <w:p>
      <w:pPr>
        <w:pStyle w:val="Listaszerbekezds"/>
        <w:tabs>
          <w:tab w:val="clear" w:pos="720"/>
          <w:tab w:val="right" w:pos="7371" w:leader="none"/>
        </w:tabs>
        <w:spacing w:lineRule="auto" w:line="256" w:before="0" w:after="160"/>
        <w:ind w:left="1065" w:hanging="0"/>
        <w:contextualSpacing/>
        <w:jc w:val="left"/>
        <w:rPr>
          <w:szCs w:val="24"/>
        </w:rPr>
      </w:pPr>
      <w:r>
        <w:rPr>
          <w:szCs w:val="24"/>
        </w:rPr>
        <w:t>Bádogozás</w:t>
        <w:tab/>
        <w:t>6.453,- Ft</w:t>
      </w:r>
    </w:p>
    <w:p>
      <w:pPr>
        <w:pStyle w:val="Listaszerbekezds"/>
        <w:tabs>
          <w:tab w:val="clear" w:pos="720"/>
          <w:tab w:val="right" w:pos="7371" w:leader="none"/>
        </w:tabs>
        <w:spacing w:lineRule="auto" w:line="256" w:before="0" w:after="160"/>
        <w:ind w:left="1065" w:hanging="0"/>
        <w:contextualSpacing/>
        <w:jc w:val="left"/>
        <w:rPr>
          <w:szCs w:val="24"/>
        </w:rPr>
      </w:pPr>
      <w:r>
        <w:rPr>
          <w:szCs w:val="24"/>
        </w:rPr>
        <w:t>Felületképzés</w:t>
        <w:tab/>
        <w:t>225.194,- Ft</w:t>
      </w:r>
    </w:p>
    <w:p>
      <w:pPr>
        <w:pStyle w:val="Listaszerbekezds"/>
        <w:tabs>
          <w:tab w:val="clear" w:pos="720"/>
          <w:tab w:val="right" w:pos="7371" w:leader="none"/>
        </w:tabs>
        <w:spacing w:lineRule="auto" w:line="256" w:before="0" w:after="160"/>
        <w:ind w:left="1065" w:hanging="0"/>
        <w:contextualSpacing/>
        <w:jc w:val="left"/>
        <w:rPr/>
      </w:pPr>
      <w:r>
        <w:rPr>
          <w:szCs w:val="24"/>
        </w:rPr>
        <w:t>Elektromosenergia-ellátás, villanyszerelés</w:t>
        <w:tab/>
        <w:t>211.745,- Ft</w:t>
      </w:r>
    </w:p>
    <w:p>
      <w:pPr>
        <w:pStyle w:val="Listaszerbekezds"/>
        <w:tabs>
          <w:tab w:val="clear" w:pos="720"/>
          <w:tab w:val="right" w:pos="7371" w:leader="none"/>
        </w:tabs>
        <w:spacing w:lineRule="auto" w:line="256" w:before="0" w:after="160"/>
        <w:ind w:left="1065" w:hanging="0"/>
        <w:contextualSpacing/>
        <w:jc w:val="left"/>
        <w:rPr>
          <w:szCs w:val="24"/>
        </w:rPr>
      </w:pPr>
      <w:r>
        <w:rPr>
          <w:szCs w:val="24"/>
        </w:rPr>
        <w:t>Épületgépészeti csővezeték szerelése</w:t>
        <w:tab/>
        <w:t>152.457,- Ft</w:t>
      </w:r>
    </w:p>
    <w:p>
      <w:pPr>
        <w:pStyle w:val="Listaszerbekezds"/>
        <w:tabs>
          <w:tab w:val="clear" w:pos="720"/>
          <w:tab w:val="right" w:pos="7371" w:leader="none"/>
        </w:tabs>
        <w:spacing w:lineRule="auto" w:line="256" w:before="0" w:after="160"/>
        <w:ind w:left="1065" w:hanging="0"/>
        <w:contextualSpacing/>
        <w:jc w:val="left"/>
        <w:rPr>
          <w:szCs w:val="24"/>
        </w:rPr>
      </w:pPr>
      <w:r>
        <w:rPr>
          <w:szCs w:val="24"/>
        </w:rPr>
        <w:t>Épületgépészeti szerelvények és berendezések szerelése</w:t>
        <w:tab/>
        <w:t>66.952,- Ft</w:t>
      </w:r>
    </w:p>
    <w:p>
      <w:pPr>
        <w:pStyle w:val="Listaszerbekezds"/>
        <w:tabs>
          <w:tab w:val="clear" w:pos="720"/>
          <w:tab w:val="right" w:pos="7371" w:leader="none"/>
        </w:tabs>
        <w:spacing w:lineRule="auto" w:line="256" w:before="0" w:after="160"/>
        <w:ind w:left="1065" w:hanging="0"/>
        <w:contextualSpacing/>
        <w:jc w:val="left"/>
        <w:rPr>
          <w:szCs w:val="24"/>
        </w:rPr>
      </w:pPr>
      <w:r>
        <w:rPr>
          <w:szCs w:val="24"/>
        </w:rPr>
        <w:t>Szellőztető berendezések</w:t>
        <w:tab/>
        <w:t>7.400,- Ft</w:t>
      </w:r>
    </w:p>
    <w:p>
      <w:pPr>
        <w:pStyle w:val="Listaszerbekezds"/>
        <w:tabs>
          <w:tab w:val="clear" w:pos="720"/>
          <w:tab w:val="right" w:pos="7371" w:leader="none"/>
        </w:tabs>
        <w:spacing w:lineRule="auto" w:line="256" w:before="0" w:after="160"/>
        <w:ind w:left="1065" w:hanging="0"/>
        <w:contextualSpacing/>
        <w:jc w:val="left"/>
        <w:rPr>
          <w:szCs w:val="24"/>
        </w:rPr>
      </w:pPr>
      <w:r>
        <w:rPr>
          <w:szCs w:val="24"/>
        </w:rPr>
        <w:t>Melegvíz termelő berendezések</w:t>
        <w:tab/>
        <w:t>22.448,- Ft</w:t>
      </w:r>
    </w:p>
    <w:p>
      <w:pPr>
        <w:pStyle w:val="Listaszerbekezds"/>
        <w:tabs>
          <w:tab w:val="clear" w:pos="720"/>
          <w:tab w:val="right" w:pos="7371" w:leader="none"/>
        </w:tabs>
        <w:spacing w:lineRule="auto" w:line="256" w:before="0" w:after="160"/>
        <w:ind w:left="1065" w:hanging="0"/>
        <w:contextualSpacing/>
        <w:jc w:val="left"/>
        <w:rPr>
          <w:szCs w:val="24"/>
        </w:rPr>
      </w:pPr>
      <w:r>
        <w:rPr>
          <w:szCs w:val="24"/>
        </w:rPr>
        <w:t>Gázszerelési munkák</w:t>
        <w:tab/>
        <w:t>301.252,- Ft</w:t>
      </w:r>
    </w:p>
    <w:p>
      <w:pPr>
        <w:pStyle w:val="Listaszerbekezds"/>
        <w:tabs>
          <w:tab w:val="clear" w:pos="720"/>
          <w:tab w:val="right" w:pos="7371" w:leader="none"/>
        </w:tabs>
        <w:ind w:left="1065" w:hanging="0"/>
        <w:rPr/>
      </w:pPr>
      <w:r>
        <w:rPr>
          <w:b/>
          <w:szCs w:val="24"/>
        </w:rPr>
        <w:t>Összesen:</w:t>
        <w:tab/>
        <w:t>1.249.484,-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nek 2015. június 30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beadás időtartamának fennálló szerződések esetén történő módosítását az Önkormányzat tulajdonában álló lakások és nem lakás céljára szolgáló helyiségek bérbeadását szabályozó 12/2012.(III.26.) számú önkormányzati rendelet (továbbiakban Rendelet)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62. § (5) bekezdése szerint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„ </w:t>
      </w:r>
      <w:r>
        <w:rPr>
          <w:rFonts w:cs="Times New Roman" w:ascii="Times New Roman" w:hAnsi="Times New Roman"/>
          <w:i/>
          <w:sz w:val="24"/>
          <w:szCs w:val="24"/>
        </w:rPr>
        <w:t>A határozott időre megkötött bérleti szerződés időtartama a bérlő kérelmére a bérleti szerződés fennállása alatt a 60. § (3) és a 61. § (3) bekezdésére figyelemmel meghosszabbíthat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0. § (3): </w:t>
      </w:r>
      <w:r>
        <w:rPr>
          <w:rFonts w:cs="Times New Roman" w:ascii="Times New Roman" w:hAnsi="Times New Roman"/>
          <w:i/>
          <w:sz w:val="24"/>
          <w:szCs w:val="24"/>
        </w:rPr>
        <w:t xml:space="preserve">„A szerződés módosítására vonatkozó bérlői igény elbírálása során a bérbeadó bérbeadói ellenajánlatában foglalt feltételek elfogadásához kötheti a szerződés módosítását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. §  (3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önkormányzati tulajdonban lévő nem lakáscélú helyiségek bérleti díját szabályozó Budapest Főváros VII. kerület Erzsébetváros Önkormányzata Képviselő-testülete által hozott 144/2015.(III.25.) számú határozat 15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A 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l2"/>
        <w:autoSpaceDE w:val="false"/>
        <w:jc w:val="both"/>
        <w:rPr/>
      </w:pPr>
      <w:r>
        <w:rPr/>
        <w:t xml:space="preserve">Budapest Főváros VII. kerület Erzsébetváros Önkormányzata Képviselő-testületének </w:t>
      </w:r>
      <w:r>
        <w:rPr>
          <w:iCs/>
        </w:rPr>
        <w:t>Pénzügyi és Kerületfejlesztési Bizottsága</w:t>
      </w:r>
      <w:r>
        <w:rPr/>
        <w:t xml:space="preserve"> hozzájárul ahhoz, hogy a Bp. VII. Dob u. 14. sz. alatti 34194 hrsz.-on nyilvántartott 100%-os önkormányzati tulajdonú épületben lévő 30 m</w:t>
      </w:r>
      <w:r>
        <w:rPr>
          <w:vertAlign w:val="superscript"/>
        </w:rPr>
        <w:t>2</w:t>
      </w:r>
      <w:r>
        <w:rPr/>
        <w:t xml:space="preserve"> alapterületű utcai földszinti helyiség bérlőjével, a Chococafe Kft-fel (székhely: 1026 Budapest, Riadó u. 8.b. 1.em. 2., cégjegyzékszám: 01-09-998589, adószám: 13769435-2-41, képviselő: Vig Virág Éva ) 2014. 10. 01-től 5 év határozott időre kötött bérleti szerződés tartam tekintetében 15 év határozott időre módosításra kerüljön, tekintettel a bérlő által a helyiségben elvégzett egy éves bérleti díj összegét meghaladó mértékű beruház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ott bérleti szerződés csak akkor köthető meg, ha a szervezet megfelel a nemzeti vagyontörvény szerinti átláthatósági feltételeknek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határozat bérlő általi kézhezvételétől számított 45 napon belül a módosított bérleti szerződés nem kerül aláírásra,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ozzájárulás bérlő általi kézhezvételétől számított 45 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hozzájárul ahhoz, hogy a Budapest VII. Dob u. 14. sz. alatti 34194 hrsz.-on nyilvántartott 100%-os önkormányzati tulajdonú épületben lévő 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alapterületű utcai földszinti helyiség bérlője, a Chococafe Kft. (székhely: 1026 Budapest, Riadó u. 8.b. 1.em. 2., cégjegyzékszám: 01-09-998589, adószám: 13769435-2-41, képviselő: Vig Virág Éva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 1.249.484,-Ft + ÁFA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 a havi bruttó bérleti díj 40 %-a erejéi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a határozathozatalt követő hó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iCs/>
          <w:sz w:val="24"/>
          <w:szCs w:val="24"/>
        </w:rPr>
        <w:t>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nem járul hozzá ahhoz, hogy a Bp. VII. Dob u. 14. sz. alatti 34194 hrsz.-on nyilvántartott 100%-os önkormányzati tulajdonú épületben lévő 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helyiség bérlőjével, a Chococafe Kft-fel (székhely: 1026 Budapest, Riadó u. 8.b. 1.em. 2., cégjegyzékszám: 01-09-998589, adószám: 13769435-2-41, képviselő: Vig Virág Éva ) 2014. 10. 01-től 5 év határozott időre kötött bérleti szerződés tartam tekintetében 15 év határozott időre módosításra kerüljö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Dob u. 14. sz. alatti 34194 hrsz.-on nyilvántartott 100%-os önkormányzati tulajdonú épületben lévő 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helyiség bérlője, a Chococafe Kft. (székhely: 1026 Budapest, Riadó u. 8.b. 1.em. 2., cégjegyzékszám: 01-09-998589, adószám: 13769435-2-41, képviselő: Vig Virág Éva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 1.249.484,-Ft + ÁFA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>ba beszámításra kerüljö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14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16T08:07:00Z</dcterms:modified>
  <cp:revision>18</cp:revision>
  <dc:subject/>
  <dc:title/>
</cp:coreProperties>
</file>