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z Informatikai eszközök és kellékanyagok beszer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730/2015.(07.07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Hivatal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>Informatikai eszközök</w:t>
      </w:r>
      <w:r>
        <w:rPr>
          <w:rFonts w:cs="Times New Roman" w:ascii="Times New Roman" w:hAnsi="Times New Roman"/>
          <w:sz w:val="24"/>
          <w:szCs w:val="24"/>
        </w:rPr>
        <w:t xml:space="preserve"> és kellékanyagok beszerzése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ta Systems Kft. (1033 Budapest, Szentendrei út 39-53.) és az Albacomp RI Kft. (8000 Székesfehérvár, Mártírok útja 9.)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 Hivatal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megtartott tárgyalások eredményes lezárását követően 2015. június 9. napján 14:00 óráig kettő végleges ajánlat érkezett lezárt borítékban. A végleges ajánlatok a következőket tartalmazzák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Albacomp RI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: 8000 Székesfehérvár, Mártírok útja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kumentációban található terméklistában szereplő termékek ára: 26.161.300. Ft + áfa, azaz huszonhatmillió-egyszázhatvanegyezer-háromszáz forint + áf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ációban található terméklistában nem szereplő, ún. egyéb informatikai eszközök és kellékanyagok esetében a kedvezmény mértéke a kiskereskedelmi árlistából: 10%, azaz tíz százalé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hiúsulási kötbér mértéke: 1.500.000.- Ft, azaz egymillió-ötszázezer fori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Delta Systems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: 1033 Budapest, Szentendrei út 39-5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ációban található terméklistában szereplő termékek ára: a végleges ajánlat nem tartalmaz felolvasólapot, az ár a terméklistából állapítható meg, mely a következő: 24.639.855. Ft + áfa, azaz huszonnégymillió-hatszázharminckilencezer-nyolcszázötvenöt forint + áf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okumentációban található terméklistában nem szereplő, ún. egyéb informatikai eszközök és kellékanyagok esetében a kedvezmény mértéke a kiskereskedelmi árlistából: a végleges ajánlat felolvasólapot nem tartalmaz, így a kedvezmény mértéke nem állapítható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hiúsulási kötbér mértéke: a végleges ajánlat felolvasólapot nem tartalmaz, így a meghiúsulási kötbér mértéke nem állapítható meg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z Albacomp RI Kft. (8000 Székesfehérvár, Mártírok útja 9.) végleges ajánlatát érvényessé, mivel azzal szemben érvénytelenségi ok nem merült f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hozó nyilvánítsa a Delta Systems Kft. (1033 Budapest, Szentendrei út 39-53.) végleges ajánlatát a Kbt. 74. § (1) bekezdés e) pontja alapján érvénytelenné, ugyanis az ajánlat nem felelt meg a felhívásban, a dokumentációban, valamint a jogszabályokban meghatározott feltételekn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„</w:t>
      </w:r>
      <w:r>
        <w:rPr>
          <w:rFonts w:cs="Times New Roman" w:ascii="Times New Roman" w:hAnsi="Times New Roman"/>
          <w:iCs/>
          <w:sz w:val="24"/>
          <w:szCs w:val="24"/>
        </w:rPr>
        <w:t>Informatikai eszközök</w:t>
      </w:r>
      <w:r>
        <w:rPr>
          <w:rFonts w:cs="Times New Roman" w:ascii="Times New Roman" w:hAnsi="Times New Roman"/>
          <w:sz w:val="24"/>
          <w:szCs w:val="24"/>
        </w:rPr>
        <w:t xml:space="preserve"> és kellékanyagok beszerzése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4"/>
        </w:rPr>
        <w:t>A döntéshozó nyilvánítsa a fenti tárgyú közbeszerzési eljárás nyertesévé az Albacomp RI Kft.-t (8000 Székesfehérvár, Mártírok útja 9.), tekintettel arra, hogy az összességében legelőnyösebb ajánlat a cég nevéhez fűződik, ugyanis egyedül a cég nyújtott be érvényes végleges ajánlatot.</w:t>
      </w:r>
    </w:p>
    <w:p>
      <w:pPr>
        <w:pStyle w:val="Szablyzatszveg"/>
        <w:tabs>
          <w:tab w:val="clear" w:pos="720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"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Informatikai eszközök</w:t>
      </w:r>
      <w:r>
        <w:rPr>
          <w:rFonts w:cs="Times New Roman" w:ascii="Times New Roman" w:hAnsi="Times New Roman"/>
          <w:b/>
          <w:sz w:val="24"/>
          <w:szCs w:val="24"/>
        </w:rPr>
        <w:t xml:space="preserve"> és kellékanyagok beszerzése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a bírálóbizottság </w:t>
      </w:r>
      <w:r>
        <w:rPr>
          <w:rFonts w:cs="Times New Roman" w:ascii="Times New Roman" w:hAnsi="Times New Roman"/>
          <w:sz w:val="24"/>
          <w:szCs w:val="24"/>
        </w:rPr>
        <w:t xml:space="preserve">ajánlatok érvényessége és érvénytelensége tárgyában tett </w:t>
      </w:r>
      <w:r>
        <w:rPr>
          <w:rFonts w:cs="Times New Roman" w:ascii="Times New Roman" w:hAnsi="Times New Roman"/>
          <w:sz w:val="24"/>
          <w:szCs w:val="24"/>
          <w:lang w:val="en-US"/>
        </w:rPr>
        <w:t>javaslatát elfogadja és megállapít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 xml:space="preserve">Albacomp RI Kft. </w:t>
      </w:r>
      <w:r>
        <w:rPr>
          <w:rFonts w:cs="Times New Roman" w:ascii="Times New Roman" w:hAnsi="Times New Roman"/>
          <w:sz w:val="24"/>
          <w:szCs w:val="24"/>
        </w:rPr>
        <w:t xml:space="preserve">(8000 Székesfehérvár, Mártírok útja 9.)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 ajánlata érvényes, a Delta Systems Kft. </w:t>
      </w:r>
      <w:r>
        <w:rPr>
          <w:rFonts w:cs="Times New Roman" w:ascii="Times New Roman" w:hAnsi="Times New Roman"/>
          <w:sz w:val="24"/>
          <w:szCs w:val="24"/>
        </w:rPr>
        <w:t xml:space="preserve">(1033 Budapest, Szentendrei út 39-53.)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 ajánlata érvénytel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z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Informatikai eszközök</w:t>
      </w:r>
      <w:r>
        <w:rPr>
          <w:rFonts w:cs="Times New Roman" w:ascii="Times New Roman" w:hAnsi="Times New Roman"/>
          <w:b/>
          <w:sz w:val="24"/>
          <w:szCs w:val="24"/>
        </w:rPr>
        <w:t xml:space="preserve"> és kellékanyagok beszerzése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>t eredményessé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z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Informatikai eszközök</w:t>
      </w:r>
      <w:r>
        <w:rPr>
          <w:rFonts w:cs="Times New Roman" w:ascii="Times New Roman" w:hAnsi="Times New Roman"/>
          <w:b/>
          <w:sz w:val="24"/>
          <w:szCs w:val="24"/>
        </w:rPr>
        <w:t xml:space="preserve"> és kellékanyagok beszerzése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yertesévé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 xml:space="preserve">Albacomp RI Kft.-t </w:t>
      </w:r>
      <w:r>
        <w:rPr>
          <w:rFonts w:cs="Times New Roman" w:ascii="Times New Roman" w:hAnsi="Times New Roman"/>
          <w:sz w:val="24"/>
          <w:szCs w:val="24"/>
        </w:rPr>
        <w:t>(8000 Székesfehérvár, Mártírok útja 9.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ajánlattevő nevéhez fűződik az összességében legelőnyösebb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z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Informatikai eszközök</w:t>
      </w:r>
      <w:r>
        <w:rPr>
          <w:rFonts w:cs="Times New Roman" w:ascii="Times New Roman" w:hAnsi="Times New Roman"/>
          <w:b/>
          <w:sz w:val="24"/>
          <w:szCs w:val="24"/>
        </w:rPr>
        <w:t xml:space="preserve"> és kellékanyagok beszerzése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állít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úlius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ablyzatszveg">
    <w:name w:val="szabályzatszöv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15T08:28:00Z</dcterms:modified>
  <cp:revision>18</cp:revision>
  <dc:subject/>
  <dc:title/>
</cp:coreProperties>
</file>