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Huszár u. 6. szám alatti 33548/0/A/2  hrsz.-on nyilvántartott 221 m2 alapterületű utcai pince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szár u. 6.</w:t>
        <w:tab/>
        <w:tab/>
        <w:tab/>
        <w:t>33548/0/A/2 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0,95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2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pince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85,- Ft/m</w:t>
      </w:r>
      <w:r>
        <w:rPr>
          <w:vertAlign w:val="superscript"/>
        </w:rPr>
        <w:t>2</w:t>
      </w:r>
      <w:r>
        <w:rPr/>
        <w:t>/hó, azaz 40.885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agyar Sajtómúzeum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6 Budapest, Péterfy S. u. 37. fsz.5., bírósági bejegyző végzés száma: 13.Pk.60.478/2012/6., adószám: 18337945-1-42, kuratórium elnöke Bagoly Sándor Endre)  kérelmet nyújtott be az ERVA NZrt.-hez a fenti paraméterekkel rendelkező utcai pince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vány a helyiséget raktározási tevékenység céljára használn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bevételi kérelmét kiegészítette azzal, hogy mivel a pince helyiség több mint 3 éve üresen áll, kéri, hogy a közös költséggel megegyező összegű bérleti díjat állapítsanak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pontja és ga) al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a)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üresen álló pinc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vagy pince szinten lévő, továbbá udvari bejáratú helyiségek bérbe adása esetén,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forgalmi értéke a 25 millió forintot nem éri el, 2010. 12. 15. óta üres, és utcai bejáratú pincehelyiség. Az ingatlan értékének a meghatározásához összehasonlító adat: a környéken elhelyezkedő Baross u. 14. utcai földszinti helyiség fajlagos értéke: 93.333,-Ft/m2, ha ezzel az értékkel számolunk a Huszár utcai pince helyiségre, a forgalmi érték 20.626.668,-F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44/2015. (III.25.) számú Képviselő-testületi határozat 16) pontja kimondj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 PKB döntése alapján a legalább két éve üresen álló pincehelyiségek a 9) pontban és 12) pont f) és g) alpontjában és 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4) pontban meghatározott bérleti díjtól eltérő, alacsonyabb mértékű bérleti díj megfizetése ellenében is bérbe adhatók</w:t>
      </w:r>
      <w:r>
        <w:rPr>
          <w:rFonts w:cs="Times New Roman" w:ascii="Times New Roman" w:hAnsi="Times New Roman"/>
          <w:i/>
          <w:sz w:val="24"/>
          <w:szCs w:val="24"/>
        </w:rPr>
        <w:t>. A bérleti díj azonban nem lehet kevesebb, mint a helyiség után az Önkormányzat által a Társasháznak kifizetett díjak (közös költség) összessége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vezett pince 2010. óta áll üresen, így fenti Képviselő-testületi határozat alapján a közös költséggel megegyező összegű bérleti díj fizetési kötelezettség 18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 ÁFA, azaz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0.885,-Ft/hó + ÁFA </w:t>
      </w:r>
      <w:r>
        <w:rPr>
          <w:rFonts w:cs="Times New Roman" w:ascii="Times New Roman" w:hAnsi="Times New Roman"/>
          <w:sz w:val="24"/>
          <w:szCs w:val="24"/>
        </w:rPr>
        <w:t>összegben állapítható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)</w:t>
      </w:r>
    </w:p>
    <w:p>
      <w:pPr>
        <w:pStyle w:val="Normal1"/>
        <w:autoSpaceDE w:val="false"/>
        <w:jc w:val="both"/>
        <w:rPr/>
      </w:pPr>
      <w:r>
        <w:rPr/>
        <w:t>A 144/2015.(III.25.) számú Képviselő-testületi határozat 9.) pontja alapján a II. kategóriában – ahová Huszár u. 6. is tartozik – lévő helyiségek legkisebb bérleti díja 1.5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d) pontja alapján alapítványi tevékenység miatt 50 %-os csökkentő tényező, a g) pont alapján az utcáról nyíló pincei elhelyezkedés miatt 50%-os mértékű csökkentő tényező vehető figyelembe. A határozat 14) pont alapján a csökkentő tényezők együttesen legfeljebb az alap bérleti díj 70 %-áig terjedhetnek, ezáltal a fizetendő bérleti díj 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 ÁFA, azaz </w:t>
      </w:r>
      <w:r>
        <w:rPr>
          <w:rFonts w:cs="Times New Roman" w:ascii="Times New Roman" w:hAnsi="Times New Roman"/>
          <w:sz w:val="24"/>
          <w:szCs w:val="24"/>
          <w:u w:val="single"/>
        </w:rPr>
        <w:t>100.776,- Ft/hó + ÁFA</w:t>
      </w:r>
      <w:r>
        <w:rPr>
          <w:rFonts w:cs="Times New Roman" w:ascii="Times New Roman" w:hAnsi="Times New Roman"/>
          <w:sz w:val="24"/>
          <w:szCs w:val="24"/>
        </w:rPr>
        <w:t xml:space="preserve"> (5.47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ezdése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 és megfizetés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54. § kimondja: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óvadék össze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.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változat esetében: 155.772,- F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.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változat esetében: 383.957,-Ft</w:t>
      </w:r>
      <w:r>
        <w:rPr>
          <w:rFonts w:cs="Times New Roman" w:ascii="Times New Roman" w:hAnsi="Times New Roman"/>
          <w:sz w:val="24"/>
          <w:szCs w:val="24"/>
        </w:rPr>
        <w:t>, mely összeg felhasználhatóságát, illetve visszafizetési módját a Rendelet 22. § (4)-(6) pontja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 g) pontja és ga) al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Magyar Sajtómúzeum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6 Budapest, Péterfy S. u. 37. fsz.5., bírósági bejegyző végzés száma: 13.Pk.60.478/2012/6., adószám: 18337945-1-42, kuratórium elnöke Bagoly Sándor Endre) részére határozatlan időre, raktározás céljára, versenyeztetés mellőzésével bérbeadásra kerüljön a </w:t>
      </w:r>
      <w:r>
        <w:rPr>
          <w:rFonts w:cs="Times New Roman" w:ascii="Times New Roman" w:hAnsi="Times New Roman"/>
          <w:b/>
          <w:sz w:val="24"/>
          <w:szCs w:val="24"/>
        </w:rPr>
        <w:t>Budapest VII. Huszár u. 6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b/>
          <w:sz w:val="24"/>
          <w:szCs w:val="24"/>
        </w:rPr>
        <w:t>33548/0/A/2 hrsz</w:t>
      </w:r>
      <w:r>
        <w:rPr>
          <w:rFonts w:cs="Times New Roman" w:ascii="Times New Roman" w:hAnsi="Times New Roman"/>
          <w:sz w:val="24"/>
          <w:szCs w:val="24"/>
        </w:rPr>
        <w:t>.-on nyilvántartott 2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aláírását megelőzően az Önkormányzat részére óvadékként 155.772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5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az 40.885,-Ft/hó+ÁFA, (1.858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 g) pontja és ga) al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Magyar Sajtómúzeum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6 Budapest, Péterfy S. u. 37. fsz.5., bírósági bejegyző végzés száma: 13.Pk.60.478/2012/6., adószám: 18337945-1-42, kuratórium elnöke Bagoly Sándor Endre) részére határozatlan időre, raktározás céljára, versenyeztetés mellőzésével bérbeadásra kerüljön a </w:t>
      </w:r>
      <w:r>
        <w:rPr>
          <w:rFonts w:cs="Times New Roman" w:ascii="Times New Roman" w:hAnsi="Times New Roman"/>
          <w:b/>
          <w:sz w:val="24"/>
          <w:szCs w:val="24"/>
        </w:rPr>
        <w:t>Budapest VII. Huszár u. 6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b/>
          <w:sz w:val="24"/>
          <w:szCs w:val="24"/>
        </w:rPr>
        <w:t>33548/0/A/2 hrsz</w:t>
      </w:r>
      <w:r>
        <w:rPr>
          <w:rFonts w:cs="Times New Roman" w:ascii="Times New Roman" w:hAnsi="Times New Roman"/>
          <w:sz w:val="24"/>
          <w:szCs w:val="24"/>
        </w:rPr>
        <w:t>.-on nyilvántartott 2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aláírását megelőzően az Önkormányzat részére óvadékként 383.957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100.776,- Ft/hó+ÁFA (5.472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Magyar Sajtómúzeumért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1076 Budapest, Péterfy S. u. 37. fsz.5., bírósági bejegyző végzés száma: 13.Pk.60.478/2012/6., adószám: 18337945-1-42, kuratórium elnöke Bagoly Sándor Endre) részére határozatlan időre, raktározás céljára, versenyeztetés mellőzésével bérbeadásra kerüljön a </w:t>
      </w:r>
      <w:r>
        <w:rPr>
          <w:rFonts w:cs="Times New Roman" w:ascii="Times New Roman" w:hAnsi="Times New Roman"/>
          <w:b/>
          <w:sz w:val="24"/>
          <w:szCs w:val="24"/>
        </w:rPr>
        <w:t>Budapest VII. Huszár u. 6.</w:t>
      </w:r>
      <w:r>
        <w:rPr>
          <w:rFonts w:cs="Times New Roman" w:ascii="Times New Roman" w:hAnsi="Times New Roman"/>
          <w:sz w:val="24"/>
          <w:szCs w:val="24"/>
        </w:rPr>
        <w:t xml:space="preserve"> szám alatti </w:t>
      </w:r>
      <w:r>
        <w:rPr>
          <w:rFonts w:cs="Times New Roman" w:ascii="Times New Roman" w:hAnsi="Times New Roman"/>
          <w:b/>
          <w:sz w:val="24"/>
          <w:szCs w:val="24"/>
        </w:rPr>
        <w:t>33548/0/A/2 hrsz</w:t>
      </w:r>
      <w:r>
        <w:rPr>
          <w:rFonts w:cs="Times New Roman" w:ascii="Times New Roman" w:hAnsi="Times New Roman"/>
          <w:sz w:val="24"/>
          <w:szCs w:val="24"/>
        </w:rPr>
        <w:t>.-on nyilvántartott 2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pince nem lakás céljára szolgáló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16T11:58:00Z</dcterms:modified>
  <cp:revision>19</cp:revision>
  <dc:subject/>
  <dc:title/>
</cp:coreProperties>
</file>