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513/2015. (05.14.) számú pénzügyi és kerületfejlesztési bizottsági határozat módosí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társasházaknak nyújtható visszatérítendő kamatmentes és vissza nem térítendő általános- és gázvezeték-felújítási támogatásról szóló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40/2013. (VI.28.) számú önkormányzati rendeletünk 4.§ (1) bekezdése értelmében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Képviselő-testület felhatalmazza a Pénzügyi és Kerületfejlesztési Bizottságot, a pályázat kiírására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A Pénzügyi és Kerületfejlesztési Bizottság a pályázat kiírásával egyidejűleg megállapítja a pályázat elbírálásának szempontjait, melyet közzétesz az Erzsébetváros c. önkormányzati lapban és az önkormányzat honlapján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2015. május 14. napján tartott ülésén döntött a 2015. évi társasházi pályázatok kiírásáról. (A Bizottság későbbi, 2015. május 26. napján tartott ülésén is megtárgyalásra kerültek a kiírások, azonban azokon csak a Támogatásokat Vizsgáló Iroda által eszközölt, technikai jellegű módosításokat volt szükséges átvezetni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zottság 513/2015. (05.14.) számú határozata akként rendelkezik, hogy a pályázatok elbírálásának határideje a pályázatok benyújtási határidejét követő 35. na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határozat módosítása vált szükségessé, tekintettel arra, hogy a bizottság július 20-i üléséig rendelkezésre álló 25 nap a pályázatok eredményének szakmai előkészítése nem volt lehetséges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az 513/2015. (05.14.) számú határozatát akként módosítja, hogy a pályázatok elbírálásának határideje a pályázatok benyújtási határidejét követő 40. na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Benedek Zsolt bizottsági elnök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7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7-17T10:56:00Z</dcterms:modified>
  <cp:revision>16</cp:revision>
  <dc:subject/>
  <dc:title/>
</cp:coreProperties>
</file>