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nyilatkozat megtétele Csányi u.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Eisenbeck Nór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ogi ügyinté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a 2006. június 7. napján kelt adásvételi szerződés alapján tulajdonjog fenntartással elidegenítette az Oltalom Karitatív Egyesület vevő részére a 34104/0/A/12 helyrajzi számú, természetben a Budapest VII. kerület Csányi utca 7. földszint 5. szám alatti ingatlant. A szerződő felek az adásvételi szerződésben rögzítették, hogy az Oltalom Karitatív Egyesület a birtokba adás időpontjától kezdődően köteles az ingatlan rendeltetésszerű használatával kapcsolatban felmerülő (közös költség, közüzemi díjak és egyéb) költségek viselés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Oltalom Karitatív Egyesület az adásvételi szerződésben rögzített közös költség fizetési kötelezettségének nem tett eleget, így az Önkormányzat, mint az ingatlan tulajdonosa 2010. augusztusában 298.210 Ft közös költséget fizetett meg a társasház rész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HGBV-Szabó Ügyvédi Iroda az Önkormányzat képviseletében eljárva 2015. június 16. napján kelt levelében felszólította az Egyesületet (melléklet), hogy tartozását a felszólító levél kézhezvételét követő 8 napon belül fizesse meg az Önkormányzat rész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Oltalom Karitatív Egyesület 2015. június 24. napján kelt válasz levelében elismerte az Önkormányzat felé fennálló tartozását, azt sem összegszerűségben, sem jogalapjában nem vitatta, nyilatkozatuk alapján a kifizetésre adminisztrációs okok miatt nem került s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gyesület arra való hivatkozással (melléklet), hogy forrásaik folyamatosan csökkennek, levelében kérte az Önkormányzat hozzájárulását 298.210 Ft összegű tartozása három részletben történő megfizetéséhez, továbbá kamatkövetelése elenged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Tisztelt Bizottság a jelen ügyben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>zabályairó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szóló 11/2012. (III.26.) rendelet 5. § (1) bekezdése alapján jogosult dönten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  <w:t>Határozati javaslat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A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) változat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Képviselő-testületéne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Pénzügyi és Kerületfejlesztési Bizottsága úgy dönt, hog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ozzájárul az Oltalom Karitatív Egyesület számára a 298.210 Ft összegű tartozásának 3 részletben, legkésőbb 2016. január 31-ig történő megfizetéséhez, továbbá a kamatkövetelés elengedéséhe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B.) változat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Képviselő-testületéne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Pénzügyi és Kerületfejlesztési Bizottsága úgy dönt, hogy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nem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árul hozzá az Oltalom Karitatív Egyesület számára a 298.210 Ft összegű tartozásának 3 részletben történő megfizetéséhez, továbbá a kamatkövetelés elengedéséhe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C.) változat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udapest Főváros VII. kerület Erzsébetváros Önkormányza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Képviselő-testületének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Pénzügyi és Kerületfejlesztési Bizottsága úgy dönt, hogy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ozzájárul az Oltalom Karitatív Egyesület számára a 298.210 Ft összegű tartozásának 3 részletben, legkésőbb 2016. január 31-ig történő megfizetéséhez, ugyanakkor a kamatkövetelés elengedéséhez nem járul hozzá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Vattamány Zsolt polgármester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július 17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r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Gróza Zsol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gyongazdálkodás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7-16T08:20:00Z</dcterms:modified>
  <cp:revision>20</cp:revision>
  <dc:subject/>
  <dc:title/>
</cp:coreProperties>
</file>