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mvas Levente Erőművház N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orvay Károly Nóta és Dalkör befogadási nyilatkozat iránti kérelme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Hamvas Levente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őművház N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mvas Levente Erőművház N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orvay Károly Nóta és Dalkör kérelemmel fordult Erzsébetváros Önkormányzatához, melyben az Önkormányzat mint tulajdonos hozzájárulását kérik a Budapest VII. Wesselényi u. 17. sz. alatt működ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Erőművházba való befogadásukhoz szükséges nyilatkozat kiadása tárgyá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Dalkör egyesületi formában tervezi folytatni tevékenységét, melynek keretében székhelyüket fenti címen kívánják bejegyeztet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Dalkör közel húsz éve kapcsolatban áll a kerületi művelődési intézményekkel, célja a magyar nótakultúra megőrzése és továbbvitel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Morvay Károly Nóta és Dalkör részére a tulajdonosi hozzájárulás megadását támogato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árgyi ügyben a Tisztelt Bizottság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 xml:space="preserve">zabályairól szóló 11/2012. (III.26.) sz. rendelet 24. § (2)-(3) bekezdései alapján jogosult dönteni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megadja a tulajdonosi hozzájárulást a Morvay Károly Nóta és Dalkör részére a Budapest VII. Wesselényi u. 17. sz. alatt működ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Erőművházba való befogadásho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6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Hamvas Levent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őművház Nkft. ügyvezetője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7-16T12:52:00Z</dcterms:modified>
  <cp:revision>17</cp:revision>
  <dc:subject/>
  <dc:title/>
</cp:coreProperties>
</file>