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. Erzsébetváros területére vonatkozó településfejlesztési koncepció, és az integrált településfejlesztési stratégia tervezeteivel kapcsolatos egyetértési nyilatkozat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Mint az a Tisztelt Bizottság előtt is ismeretes megkezdtük Kerületünk Integrált Településfejlesztési Stratégiája (ITS) és a Településfejlesztési Koncepciója (TFK) elkészítését a Belügyminisztériummal (BM) kötött megállapodás alapján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lügyminisztériummal kötött Együttműködési megállapodás 9.) pontja alapján: </w:t>
      </w:r>
      <w:r>
        <w:rPr>
          <w:rFonts w:cs="Times New Roman" w:ascii="Times New Roman" w:hAnsi="Times New Roman"/>
          <w:i/>
          <w:sz w:val="24"/>
          <w:szCs w:val="24"/>
        </w:rPr>
        <w:t>„Önkormányzat vállalja, hogy az RSZCS által összeállított és a BM számára a szakmai megfelelőség ellenőrzésére benyújtandó településfejlesztési dokumentum tervezetről Egyetértési nyilatkozatban nyilatkozik, mellyel igazolja, hogy az önkormányzati, illetve a partnerségben érintett résztvevők fejlesztési elképzelései – a lehetőségeknek megfelelően – beépültek-e a dokumentumba.„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artnerségi terv alapján az </w:t>
      </w:r>
      <w:r>
        <w:rPr>
          <w:rFonts w:cs="Times New Roman" w:ascii="Times New Roman" w:hAnsi="Times New Roman"/>
          <w:b/>
          <w:bCs/>
          <w:sz w:val="24"/>
          <w:szCs w:val="24"/>
        </w:rPr>
        <w:t>Egyetértési nyilatkozat BM-hez történő megküldésének határide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5. július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Képviselő-testület 31/2015. (II.18.) számú határozatá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felhatalmazta a Pénzügyi és Kerületfejlesztési Bizottságot, hogy az Önkormányzatunk és a Belügyminisztérium közötti együttműködési megállapodás IV. fejezet 9) pontjában szereplő egyetértési nyilatkozatot, a 10) pontjában szereplő jóváhagyó nyilatkozatot, illetve a „Képviselő-testületi megtárgyalásra alkalmasnak tartja” nyilatkozatot megtegye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Az egyeztetési eljárás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z eljárást a településfejlesztési koncepcióról, az integrált településfejlesztési stratégiáról és a településrendezési eszközökről, valamint egyes településrendezési sajátos jogintézményekről szóló 314/2012. (XI. 8.) Korm. rendelet (továbbiakban Kormányrendelet) </w:t>
      </w:r>
      <w:r>
        <w:rPr>
          <w:rFonts w:cs="Times New Roman" w:ascii="Times New Roman" w:hAnsi="Times New Roman"/>
          <w:bCs/>
          <w:sz w:val="24"/>
          <w:szCs w:val="24"/>
        </w:rPr>
        <w:t xml:space="preserve">és a 29/2013. (II.19.) önkormányzati határozattal elfogadott </w:t>
      </w:r>
      <w:r>
        <w:rPr>
          <w:rFonts w:cs="Times New Roman" w:ascii="Times New Roman" w:hAnsi="Times New Roman"/>
          <w:sz w:val="24"/>
          <w:szCs w:val="24"/>
        </w:rPr>
        <w:t>Budapest VII. kerület Erzsébetváros településfejlesztéssel és településrendezéssel összefüggő Partnerségi Egyeztetés Szabályai alapján kell l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folytat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ervezési folyamat lépései a következő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2) bekezdésének megfelelően </w:t>
      </w:r>
      <w:r>
        <w:rPr>
          <w:rFonts w:cs="Times New Roman" w:ascii="Times New Roman" w:hAnsi="Times New Roman"/>
          <w:sz w:val="24"/>
          <w:szCs w:val="24"/>
          <w:lang w:eastAsia="zh-CN"/>
        </w:rPr>
        <w:t>előzetes véleményezésre küldtük meg a fejlesztési dokumentumokat az államigazgatási szerveknek és az interneten értesítést tettünk közzé a lakosság és a partnerek számára. A beérkezett véleményeket továbbítottunk a tervezési konzorciumnak (a tervezési feladatra a BM által közbeszerzési eljárással kiválasztott tervező cégek közössége) annak érdekében, hogy az abban szereplő észrevételeket vegyék figyelembe a tervezés sorá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A BM-mel kötött megállapodás alapján egy partnerségi egyeztetésről szóló dokumentum alapján bonyolítottuk a társadalmi, és szakmai egyeztetéseket. E folyamaton belül szakágankénti egyeztetés-sorozatot, partnerségi fórumot és lakossági fórumot is tartottunk. A konzultációk után a tervezők elkészítették a megalapozó tanulmányt, az ITS tervezetét, és a TFK tervezetei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kormány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30.§-a (5) és a 31. §. (1) bekezdései alapján a tervezeteket meg kell küldeni az államigazgatási szerveknek és partnereknek érdemi egyeztetésre. Ezt megelőzően szükséges egy közbenső véleményezés a PKB bizottsággal annak érdekében, hogy egyrészt a Bizottság állásfoglalásával küldjük ki a dokumentumok tervezeteit egyeztetésre, másrészt hogy a Bizottság tagjai is megismerjék azokat, hogy több körben tudják véleményezni és észrevételeiket megtenn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KB 676/2015.(06.17.) számú határozata alapján a közigazgatási egyeztetési eljárás lefolytatása érdekében az elkészült településfejlesztési dokumentumok tervezetei a jogszabályban rögzített partnerségi egyeztetésre kiküldésre kerültek, egyben a honlapunkra is kitettük véleményezésre: jogszabály helyre hivatkozó ellenvélemény nem érkezett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Fejlesztési dokumentumo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</w:r>
    </w:p>
    <w:p>
      <w:pPr>
        <w:pStyle w:val="ITSSzovegtest"/>
        <w:ind w:firstLine="473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településfejlesztési koncepció</w:t>
      </w:r>
      <w:r>
        <w:rPr>
          <w:rFonts w:cs="Times New Roman" w:ascii="Times New Roman" w:hAnsi="Times New Roman"/>
          <w:sz w:val="24"/>
          <w:szCs w:val="24"/>
        </w:rPr>
        <w:t xml:space="preserve"> a település környezeti, társadalmi, gazdasági adottságaira alapozó, a település egészére készített, a változások irányait és a fejlesztési célokat hosszú távra – azaz tíz évet meghaladó időre szóló – meghatározó dokumentum. Rendszerbe foglalja az önkormányzat településfejlesztési szándékait, ennek keretében a területi adottságok, összefüggések figyelembevételével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település jövőképét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öli a kerület hosszú távú, átfogó fejlesztését szolgáló célkitűzéseit, illetve azok értelmezését egyes városrészekre,</w:t>
      </w:r>
    </w:p>
    <w:p>
      <w:pPr>
        <w:pStyle w:val="ITSFelsorolas1"/>
        <w:numPr>
          <w:ilvl w:val="0"/>
          <w:numId w:val="1"/>
        </w:numPr>
        <w:tabs>
          <w:tab w:val="clear" w:pos="360"/>
        </w:tabs>
        <w:ind w:left="8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ot tesz a helyi környezet, társadalom, gazdaság és az infrastruktúra átfogó fejlesztésére, a műszaki, az intézményi, valamint a táji, természeti és ökológiai adottságok fenntartható hasznosítására.</w:t>
      </w:r>
    </w:p>
    <w:p>
      <w:pPr>
        <w:pStyle w:val="ITSFelsorolas1"/>
        <w:numPr>
          <w:ilvl w:val="0"/>
          <w:numId w:val="0"/>
        </w:numPr>
        <w:ind w:left="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TSFelsorolas1"/>
        <w:numPr>
          <w:ilvl w:val="0"/>
          <w:numId w:val="0"/>
        </w:numPr>
        <w:ind w:left="0" w:firstLine="473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ITS</w:t>
      </w:r>
      <w:r>
        <w:rPr>
          <w:rFonts w:cs="Times New Roman" w:ascii="Times New Roman" w:hAnsi="Times New Roman"/>
          <w:sz w:val="24"/>
          <w:szCs w:val="24"/>
        </w:rPr>
        <w:t xml:space="preserve"> középtávon (2014-2020 között) jelöli ki az elérendő fejlesztési célokat, valamint az azok integrált megvalósítását szolgáló beavatkozások körét és a megvalósítás eszközeit. Az ITS célja, hogy a stratégiai tervezés eszközeivel segítse elő az elkövetkező 6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>8 év városfejlesztési tevékenységeinek eredményességét. A tervezési munka, a stratégia akkor tekintető eredményesnek, ha hozzájárul ahhoz, hogy a kerület összességében a lehető legnagyobb mértékben használja ki fejlődési potenciálját a 2014 –2020 közötti időszakban. Kialakítása oly módon történik, hogy azt a lehető legnagyobb mértékben tudják támogatni az EU Strukturális és Beruházási (ESB) alapjainak forrásai, így a kerület optimálisan képes kihasználni az EU 2014 – 20 közötti időszakának fejlesztési lehetőségeit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</w:rPr>
        <w:t>Tekintettel arr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hogy az Önkormányzattól függetlenül a tervezésre a szokásostól eltérően kevés idő állt rendelkezésre és a társadalom és gazdaság folyamatos változásai miatt is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felmerülhet a módosítás igénye az elkövetkezendő néhány évbe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A TFK és az ITS tervezeteit, a fejlesztési dokumentumokat megalapozó tanulmányt és egy vezetői összefoglalót jelen előterjesztéshez csatolju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</w:rPr>
        <w:t>a Pest-Budapest Konzorcium (HBHE- BFVT - HÉTFA- PESTTERV- Pro Régió Városkutatás) tervezői által, a KMOP-6.2.1/K-13-2014-0002 „Közép-Magyarországi Operatív Program – Fenntartható településfejlesztés a kis- és középvárosokban - Integrált Településfejlesztési Stratégiák kidolgozása" című projekt keretében elkészült Budapest VII. ker Erzsébetváros közigazgatási területére vonatkozó Településfejlesztési Koncepcióval és Integrált Településfejlesztési Stratégiával, illetve a Megalapozó vizsgálattal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szóló 314/2012 (XI. 8.) Kormányrendelet alapján egyetért, továbbá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Képviselő-testületi megtárgyalásra alkalmasnak tartja, valamint </w:t>
      </w:r>
      <w:r>
        <w:rPr>
          <w:rFonts w:cs="Times New Roman" w:ascii="Times New Roman" w:hAnsi="Times New Roman"/>
          <w:sz w:val="24"/>
          <w:szCs w:val="24"/>
        </w:rPr>
        <w:t xml:space="preserve">a megalapozó vizsgálatot megfelelőnek tartja, és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felhatalmazza a Polgármestert, hogy a mellékelt egyetértési nyilatkozatot aláírj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2015. július 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7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TSSzovegtestChar">
    <w:name w:val="ITS_Szovegtest Char"/>
    <w:qFormat/>
    <w:rPr>
      <w:rFonts w:cs="Century Gothic"/>
      <w:color w:val="000000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SSzovegtest">
    <w:name w:val="ITS_Szovegtest"/>
    <w:basedOn w:val="Normal"/>
    <w:qFormat/>
    <w:pPr>
      <w:spacing w:lineRule="auto" w:line="264" w:before="0" w:after="60"/>
      <w:jc w:val="both"/>
    </w:pPr>
    <w:rPr>
      <w:rFonts w:cs="Century Gothic"/>
      <w:color w:val="000000"/>
      <w:szCs w:val="18"/>
    </w:rPr>
  </w:style>
  <w:style w:type="paragraph" w:styleId="ITSFelsorolas1">
    <w:name w:val="ITS_Felsorolas_1"/>
    <w:basedOn w:val="ITSSzovegtest"/>
    <w:qFormat/>
    <w:pPr>
      <w:numPr>
        <w:ilvl w:val="0"/>
        <w:numId w:val="1"/>
      </w:numPr>
      <w:tabs>
        <w:tab w:val="clear" w:pos="720"/>
        <w:tab w:val="left" w:pos="360" w:leader="none"/>
      </w:tabs>
      <w:ind w:left="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7-17T08:40:00Z</dcterms:modified>
  <cp:revision>17</cp:revision>
  <dc:subject/>
  <dc:title/>
</cp:coreProperties>
</file>