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Gróza Zsolt irodavezető</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július 17-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Tájékoztatás tulajdonosi nyilatkozat megtételérő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Eisenbeck Nór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jogi ügyinté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Dr. Gróza Zsolt irodavezető</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terdy Ház Ingatlanberuházó Kft. felperesek, Budapest Főváros VII. kerület Erzsébetváros Önkormányzata és társai alperesek ellen alapító okirat módosítása iránt indult perben bíróság 2015. június 2. napján kelt levelében felhívta alpereseket, hogy nyilatkozataikat a kézhezvételtől számított 8 napon belül tegyék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yilatkozat megtételének határideje 2015. június 19. napja vo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erbeli nyilatkozatot (melléklet) az idő rövidségére tekintettel a </w:t>
      </w:r>
      <w:r>
        <w:rPr>
          <w:rFonts w:cs="Times New Roman" w:ascii="Times New Roman" w:hAnsi="Times New Roman"/>
          <w:iCs/>
          <w:sz w:val="24"/>
          <w:szCs w:val="24"/>
        </w:rPr>
        <w:t>Budapest Főváros VII. Kerület Erzsébetváros Önkormányzatát megillető tulajdonosi jogok gyakorlása és a tulajdonában álló vagyonnal való gazdálkodás szabályairól szóló 11/2012. (III.26.) rendelet 22. § (2) bekezdése alapján a Polgármester Úr helyett Hutiray Gyula Alpolgármester Úr aláírta.</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aszerbekezds"/>
        <w:widowControl w:val="false"/>
        <w:autoSpaceDE w:val="false"/>
        <w:spacing w:lineRule="auto" w:line="240" w:before="0" w:after="0"/>
        <w:ind w:left="0" w:hanging="0"/>
        <w:contextualSpacing/>
        <w:jc w:val="both"/>
        <w:rPr/>
      </w:pPr>
      <w:r>
        <w:rPr>
          <w:rFonts w:cs="Times New Roman" w:ascii="Times New Roman" w:hAnsi="Times New Roman"/>
          <w:sz w:val="24"/>
          <w:szCs w:val="24"/>
        </w:rPr>
        <w:t>Budapest Főváros VII. kerület Erzsébetváros Önkormányzata Képviselő-testületének Pénzügyi és Kerületfejlesztési Bizottsága úgy dönt, hogy elfogadja Hutiray Alpolgármester Úr nyilatkozatáról szóló tájékoztatást, mely szerint a Peterdy Ház Ingatlanberuházó Kft. felpereseknek Budapest Főváros VII. kerület Erzsébetváros Önkormányzata és társai alperesek ellen alapító okirat módosítása iránt 11.P.51.981/2015/2. ügyszámon indított perében a felperes keresetének teljesítését ellenzi.</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udapest, 2015. július 17.</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t xml:space="preserve"> dr. Gróza Zsolt</w:t>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irodavezető</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Szabóné Joó Mária</cp:lastModifiedBy>
  <dcterms:modified xsi:type="dcterms:W3CDTF">2015-07-09T11:37:00Z</dcterms:modified>
  <cp:revision>16</cp:revision>
  <dc:subject/>
  <dc:title/>
</cp:coreProperties>
</file>