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p. VII. Dohány u. 31. sz. (hrsz.: 34544/1) alatti ingatlanra kiírt pályázati árverés eredményének megállapí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 Önkormányzata Képviselő-testületének 136/2015.(III.25.) számú, valamint a Pénzügyi és Kerületfejlesztési Bizottság 445/2015.(04.28.) számú határozataiban meghatározott feltételek mellett nyilvános pályázat kiírására került sor a Budapest, VII. ker. Dohány u. 31. sz. alatti, 34544/1 hrsz.-on nyilvántartott üres, önkormányzati tulajdonú 1054 m2 alapterületű „kivett lakóház, udvar” megnevezésű ingatlan értékesí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pályázati árverési felhívás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Irány ár: </w:t>
      </w:r>
      <w:r>
        <w:rPr>
          <w:rFonts w:cs="Times New Roman" w:ascii="Times New Roman" w:hAnsi="Times New Roman"/>
          <w:sz w:val="24"/>
          <w:szCs w:val="24"/>
          <w:u w:val="single"/>
        </w:rPr>
        <w:t>28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.000,-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azzal a kitétellel, hogy az ajánlattevő által megajánlott vételár az irányárnál legfeljebb 10 %-kal lehet alacsonyabb (256.950.000,- Ft)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i biztosíték összege: 28.550.000,- F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Regisztráció helye és ideje: ERVA NZrt., 1071 Bp. Damjanich u. 12. I. emeleti tárgyaló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2015. 06. 22-én  9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 bontásának ideje: 2015. 06. 22-én 9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atlan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6. 10 – én 10:00 órától 12:00 óráig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. 06. 16 – án 10:00 órától 12:00 órái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ingatlanra vonatkozó pályázati árverési felhívás közzététel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június 08-án a Népszabadság napilapban megjelent, valamint felkerült Erzsébetváros Önkormányzata és az ERVA Nonprofit Zrt. honlapjár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június 08. napján 9:00 órától 2015. június 19. napján 12:00 óráig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árverésre történő jelentkezés határideje 2015. június 19-é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jánlati biztosíték összegét az ajánlattételi határidő lejártáig kellett befizetni, illetve átutalni azzal, hogy a regisztráció megkezdéséig (2015. június 22. napján 9:00 óráig) a megadott számlaszámon jóváírásra kerüljön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összeg a nyertes pályázó részére a vételár összegébe beszámításra, a többi ajánlattevő részére visszafizetésre ker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Lényeges bírálati szempontok: az ajánlott vételár, a pályázó(k) által megvalósítani kívánt funkció és a megvalósítás (rekonstrukció vagy beépítés) vállalt határideje. A Kiíró tájékoztatásul közli, hogy a funkció tekintetében városképi szempontokat vesz figyelembe, míg a megvalósítási határidő kapcsán  a szakmailag indokolt és reális legrövidebb határidőt tekinti a legelőnyösebbnek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ontására a pályázati árverési felhívásban előre meghatározott időpontban, közjegyző jelenlétében került sor 2015. június 22-é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Bp. VII. Dohány u. 31. </w:t>
      </w:r>
      <w:r>
        <w:rPr>
          <w:rFonts w:cs="Times New Roman" w:ascii="Times New Roman" w:hAnsi="Times New Roman"/>
          <w:sz w:val="24"/>
          <w:szCs w:val="24"/>
        </w:rPr>
        <w:t>szám alatti 34544/1 hrsz.-on nyilvántartott „kivett lakóház, udvar” megnevezésű 10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apterületű ingatlan pályázati árverésére vonatkozóan egy érdeklődő vásárolt tájékoztatót és nyújtott be pályázato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HAMI Ingatlanforgalmazó és Építőipari Korlátolt Felelősségű Társaság </w:t>
      </w:r>
      <w:r>
        <w:rPr>
          <w:rFonts w:cs="Times New Roman" w:ascii="Times New Roman" w:hAnsi="Times New Roman"/>
          <w:sz w:val="24"/>
          <w:szCs w:val="24"/>
        </w:rPr>
        <w:t xml:space="preserve">(rövidített elnevezés: </w:t>
      </w:r>
      <w:r>
        <w:rPr>
          <w:rFonts w:cs="Times New Roman" w:ascii="Times New Roman" w:hAnsi="Times New Roman"/>
          <w:b/>
          <w:sz w:val="24"/>
          <w:szCs w:val="24"/>
        </w:rPr>
        <w:t>SHAMI Kft.</w:t>
      </w:r>
      <w:r>
        <w:rPr>
          <w:rFonts w:cs="Times New Roman" w:ascii="Times New Roman" w:hAnsi="Times New Roman"/>
          <w:sz w:val="24"/>
          <w:szCs w:val="24"/>
        </w:rPr>
        <w:t>, székhely: 1063 Budapest, Szív u. 7.,  cégjegyzékszáma: 01-09-884755, adószáma: 14013287-2-42, képviselő: Szász Levente István ügyvezető) határidőn belül nyújtotta be pályázatát és 7 oldalas beépítési vázlatot csatolt ajánlatához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ételár ajánlata </w:t>
      </w:r>
      <w:r>
        <w:rPr>
          <w:rFonts w:cs="Times New Roman" w:ascii="Times New Roman" w:hAnsi="Times New Roman"/>
          <w:b/>
          <w:sz w:val="24"/>
          <w:szCs w:val="24"/>
        </w:rPr>
        <w:t>260.500.000,-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valósítandó funkció: </w:t>
      </w:r>
      <w:r>
        <w:rPr>
          <w:rFonts w:cs="Times New Roman" w:ascii="Times New Roman" w:hAnsi="Times New Roman"/>
          <w:b/>
          <w:sz w:val="24"/>
          <w:szCs w:val="24"/>
        </w:rPr>
        <w:t>LAKÓÉPÜLET vagy HOT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valósítás vállalt határideje: </w:t>
      </w:r>
      <w:r>
        <w:rPr>
          <w:rFonts w:cs="Times New Roman" w:ascii="Times New Roman" w:hAnsi="Times New Roman"/>
          <w:b/>
          <w:sz w:val="24"/>
          <w:szCs w:val="24"/>
        </w:rPr>
        <w:t>2020. december hónap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árverési felhívásban </w:t>
      </w:r>
      <w:r>
        <w:rPr>
          <w:rFonts w:cs="Times New Roman" w:ascii="Times New Roman" w:hAnsi="Times New Roman"/>
          <w:b/>
          <w:sz w:val="24"/>
          <w:szCs w:val="24"/>
        </w:rPr>
        <w:t>előírt ajánl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28.550.000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felhívásban egyértelműen szerepelt, hogy azok jogosultak a pályázatra jelentkezni, amely pályázónak a jogszabály szerinti ingatlanszerzési jogosultsága nem korlátozott vagy nem kizárt. A pályázók a pályázati feltételeket írásbeli nyilatkozattal elfogadták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emzeti Vagyonról szóló 2011. évi </w:t>
      </w:r>
      <w:r>
        <w:rPr>
          <w:rFonts w:cs="Times New Roman" w:ascii="Times New Roman" w:hAnsi="Times New Roman"/>
          <w:bCs/>
          <w:sz w:val="24"/>
          <w:szCs w:val="24"/>
        </w:rPr>
        <w:t>CXCVI. törvény 13. § (2) bekezdése szerint nemzeti vagyon tulajdonjogát átruházni természetes személy vagy átlátható szervezet részére lehet. Az Nvt. 3. § (1) bek. 1. pontja határozza meg az átlátható szervezet fogalmát. Az érvényes pályázatot benyújtó természetes személy pályázókon kívüli egyéb érvényes pályázatot benyújtó pályázók www.e-cegjegyzek.hu oldalról letöltött cégkivonatát jelen előterjesztés mellékleteként csatoljuk, amelynek tanúsága szerint a gazdálkodó szervezet pályázónak egyetlen természetes személy tagja va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változat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14e8c737ed1a89d0_testulet2"/>
      <w:bookmarkEnd w:id="10"/>
      <w:r>
        <w:rPr>
          <w:rFonts w:cs="Times New Roman" w:ascii="Times New Roman" w:hAnsi="Times New Roman"/>
          <w:sz w:val="24"/>
          <w:szCs w:val="24"/>
        </w:rPr>
        <w:t xml:space="preserve">Pénzügyi és Kerületfejlesztési Bizottsága a </w:t>
      </w:r>
      <w:r>
        <w:rPr>
          <w:rFonts w:cs="Times New Roman" w:ascii="Times New Roman" w:hAnsi="Times New Roman"/>
          <w:b/>
          <w:bCs/>
          <w:sz w:val="24"/>
          <w:szCs w:val="24"/>
        </w:rPr>
        <w:t>Budapest VII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hány u. 31.</w:t>
      </w:r>
      <w:r>
        <w:rPr>
          <w:rFonts w:cs="Times New Roman" w:ascii="Times New Roman" w:hAnsi="Times New Roman"/>
          <w:sz w:val="24"/>
          <w:szCs w:val="24"/>
        </w:rPr>
        <w:t xml:space="preserve"> szám alatti 34544/1 hrsz.–on nyilvántartott, 1054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 xml:space="preserve">„kivett lakóház, udvar” megnevezésű ingatlan értékesítésére kiírt pályázati árverési felhívást </w:t>
      </w:r>
      <w:r>
        <w:rPr>
          <w:rFonts w:cs="Times New Roman" w:ascii="Times New Roman" w:hAnsi="Times New Roman"/>
          <w:b/>
          <w:bCs/>
          <w:sz w:val="24"/>
          <w:szCs w:val="24"/>
        </w:rPr>
        <w:t>eredményesnek nyilvánítja</w:t>
      </w:r>
      <w:r>
        <w:rPr>
          <w:rFonts w:cs="Times New Roman" w:ascii="Times New Roman" w:hAnsi="Times New Roman"/>
          <w:sz w:val="24"/>
          <w:szCs w:val="24"/>
        </w:rPr>
        <w:t>, az alábbi feltételek részletezése mellett azzal, hogy az eljárás nyertesének az egyetlen ajánlatot tev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HAMI Ingatlanforgalmazó és Építőipari Korlátolt Felelősségű Társaságot </w:t>
      </w:r>
      <w:r>
        <w:rPr>
          <w:rFonts w:cs="Times New Roman" w:ascii="Times New Roman" w:hAnsi="Times New Roman"/>
          <w:sz w:val="24"/>
          <w:szCs w:val="24"/>
        </w:rPr>
        <w:t xml:space="preserve">(rövidített elnevezés: </w:t>
      </w:r>
      <w:r>
        <w:rPr>
          <w:rFonts w:cs="Times New Roman" w:ascii="Times New Roman" w:hAnsi="Times New Roman"/>
          <w:b/>
          <w:bCs/>
          <w:sz w:val="24"/>
          <w:szCs w:val="24"/>
        </w:rPr>
        <w:t>SHAMI Kft.</w:t>
      </w:r>
      <w:r>
        <w:rPr>
          <w:rFonts w:cs="Times New Roman" w:ascii="Times New Roman" w:hAnsi="Times New Roman"/>
          <w:sz w:val="24"/>
          <w:szCs w:val="24"/>
        </w:rPr>
        <w:t xml:space="preserve">, székhely: 1063 Budapest, Szív u. 7.,  cégjegyzékszáma: 01-09-884755, adószáma: 14013287-2-42, képviselő: Szász Levente István ügyvezető) nevezi meg az alábbiak szerint: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ételár: 260.500.000,- Ft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valósítandó funkci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KÓÉPÜLET vagy HOTEL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valósítás határidej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18. december 31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Egyéb kikötés: a beépítési kötelezettség 2018. december 31-ig történő nem teljesítése esetén az Önkormányzat választása szerint a vételár 50 %-ának megfelelő összegű kötbért köt ki, vagy az Önkormányzat a vevő által megfizetett vételáron az adásvételi szerződésben kikötött – és az ingatlan nyilvántartásban bejegyzett - visszavásárlási jogát gyakorolja a vételár 20 %-ának megfelelő kötbér kikötése mellett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z ingatlan tulajdonjogának továbbadása esetén a beépítési kötelezettséget a feleknek külön okiratban kell rögzítenie, azonban ezen feltétel nem teljesülése esetén az ingatlan vételár 50 %-ának megfelelő összegű szerződésszegési kötbért köt ki az Önkormányzat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i szerződést a pályázati árverés nyertesének a nyertes vételár igazolt befizetését és az ERVA NZrt. számláján történő jóváírását követően az ajánlattételi határidő (2015. június 19. nap) lejártát követő 50 (ötven) napon belül kell megkötni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mennyiben a pályázati árverés nyertese a megadott határidőn belül a vételárat nem fizeti meg, és az adásvételi szerződést nem köti meg, elveszíti a szerződéskötésre vonatkozó jogát és az ajánlati biztosíték összegét bánatpénz jogcímén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A pályázati árverés nyertese az adásvételi szerződés aláírásáig köteles nyilatkozni arról, hogy átlátható szervezetnek minősül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>       Vattamány Zsolt polgármester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>    2015. augusztus 08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 változat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/>
          <w:bCs/>
          <w:sz w:val="24"/>
          <w:szCs w:val="24"/>
        </w:rPr>
        <w:t>Budapest VII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hány u. 31.</w:t>
      </w:r>
      <w:r>
        <w:rPr>
          <w:rFonts w:cs="Times New Roman" w:ascii="Times New Roman" w:hAnsi="Times New Roman"/>
          <w:sz w:val="24"/>
          <w:szCs w:val="24"/>
        </w:rPr>
        <w:t xml:space="preserve"> szám alatti 34544/1 hrsz.–on nyilvántartott, 1054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 xml:space="preserve">„kivett lakóház, udvar” megnevezésű ingatlan értékesítésére kiírt pályázati árverési felhívást </w:t>
      </w:r>
      <w:r>
        <w:rPr>
          <w:rFonts w:cs="Times New Roman" w:ascii="Times New Roman" w:hAnsi="Times New Roman"/>
          <w:b/>
          <w:bCs/>
          <w:sz w:val="24"/>
          <w:szCs w:val="24"/>
        </w:rPr>
        <w:t>eredményesnek nyilvánítja</w:t>
      </w:r>
      <w:r>
        <w:rPr>
          <w:rFonts w:cs="Times New Roman" w:ascii="Times New Roman" w:hAnsi="Times New Roman"/>
          <w:sz w:val="24"/>
          <w:szCs w:val="24"/>
        </w:rPr>
        <w:t>, az eljárás nyertesének az egyetlen ajánlatot tev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HAMI Ingatlanforgalmazó és Építőipari Korlátolt Felelősségű Társaságot </w:t>
      </w:r>
      <w:r>
        <w:rPr>
          <w:rFonts w:cs="Times New Roman" w:ascii="Times New Roman" w:hAnsi="Times New Roman"/>
          <w:sz w:val="24"/>
          <w:szCs w:val="24"/>
        </w:rPr>
        <w:t xml:space="preserve">(rövidített elnevezés: </w:t>
      </w:r>
      <w:r>
        <w:rPr>
          <w:rFonts w:cs="Times New Roman" w:ascii="Times New Roman" w:hAnsi="Times New Roman"/>
          <w:b/>
          <w:bCs/>
          <w:sz w:val="24"/>
          <w:szCs w:val="24"/>
        </w:rPr>
        <w:t>SHAMI Kft.</w:t>
      </w:r>
      <w:r>
        <w:rPr>
          <w:rFonts w:cs="Times New Roman" w:ascii="Times New Roman" w:hAnsi="Times New Roman"/>
          <w:sz w:val="24"/>
          <w:szCs w:val="24"/>
        </w:rPr>
        <w:t xml:space="preserve">, székhely: 1063 Budapest, Szív u. 7.,  cégjegyzékszáma: 01-09-884755, adószáma: 14013287-2-42, képviselő: Szász Levente István ügyvezető) nevezi meg az alábbiak szerint: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ételár: 260.500.000,- Ft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valósítandó funkci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KÓÉPÜLET vagy HOTEL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valósítás határidej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0. december 31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z adásvételi szerződést a pályázati árverés nyertesének a nyertes vételár igazolt befizetését és az ERVA NZrt. számláján történő jóváírását követően az ajánlattételi határidő (2015. június 19. nap) lejártát követő 50 (ötven) napon belül kell megkötni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mennyiben a pályázati árverés nyertese a megadott határidőn belül a vételárat nem fizeti meg, és az adásvételi szerződést nem köti meg, elveszíti a szerződéskötésre vonatkozó jogát és az ajánlati biztosíték összegét bánatpénz jogcímén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A pályázati árverés nyertese az adásvételi szerződés aláírásáig köteles nyilatkozni arról, hogy átlátható szervezetnek minősül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>       Vattamány Zsolt polgármester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>    2015. augusztus 08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C változat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/>
          <w:bCs/>
          <w:sz w:val="24"/>
          <w:szCs w:val="24"/>
        </w:rPr>
        <w:t>Budapest VII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hány u. 31.</w:t>
      </w:r>
      <w:r>
        <w:rPr>
          <w:rFonts w:cs="Times New Roman" w:ascii="Times New Roman" w:hAnsi="Times New Roman"/>
          <w:sz w:val="24"/>
          <w:szCs w:val="24"/>
        </w:rPr>
        <w:t xml:space="preserve"> szám alatti 34544/1 hrsz.–on nyilvántartott, 1054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pterületű </w:t>
      </w:r>
      <w:r>
        <w:rPr>
          <w:rFonts w:cs="Times New Roman" w:ascii="Times New Roman" w:hAnsi="Times New Roman"/>
          <w:sz w:val="24"/>
          <w:szCs w:val="24"/>
        </w:rPr>
        <w:t xml:space="preserve">„kivett lakóház, udvar” megnevezésű ingatlan értékesítésére kiírt pályázati árverési felhívást </w:t>
      </w:r>
      <w:r>
        <w:rPr>
          <w:rFonts w:cs="Times New Roman" w:ascii="Times New Roman" w:hAnsi="Times New Roman"/>
          <w:b/>
          <w:bCs/>
          <w:sz w:val="24"/>
          <w:szCs w:val="24"/>
        </w:rPr>
        <w:t>érvénytelennek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>       Vattamány Zsolt polgármester</w:t>
      </w:r>
    </w:p>
    <w:p>
      <w:pPr>
        <w:pStyle w:val="Normal"/>
        <w:spacing w:lineRule="auto" w:line="240" w:before="0" w:after="0"/>
        <w:ind w:left="15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>   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4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17T11:29:00Z</dcterms:modified>
  <cp:revision>17</cp:revision>
  <dc:subject/>
  <dc:title/>
</cp:coreProperties>
</file>