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lius 20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ájékoztatás Erzsébetváros Önkormányzat a 2015. április 1. – 2015. június 30. közötti időszakban keletkezett célbefizetési kötelezettségeiről és azok teljesítésérő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zabó Sándor Roland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irodavezető-helyettes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Pénzügyi és Kerületfejlesztési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o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Tisztelt Bizottságot a vegyes</w:t>
      </w:r>
      <w:r>
        <w:rPr>
          <w:rFonts w:cs="Times New Roman" w:ascii="Times New Roman" w:hAnsi="Times New Roman"/>
          <w:sz w:val="24"/>
          <w:szCs w:val="24"/>
        </w:rPr>
        <w:t>, valamint a 100 %-ig önkormányzat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ulajdonú társasházak közgyűlési határozataiban előírt és </w:t>
      </w:r>
      <w:r>
        <w:rPr>
          <w:rFonts w:cs="Times New Roman" w:ascii="Times New Roman" w:hAnsi="Times New Roman"/>
          <w:sz w:val="24"/>
          <w:szCs w:val="24"/>
        </w:rPr>
        <w:t>Erzsébetváro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Önkormányzat</w:t>
      </w:r>
      <w:r>
        <w:rPr>
          <w:rFonts w:cs="Times New Roman" w:ascii="Times New Roman" w:hAnsi="Times New Roman"/>
          <w:sz w:val="24"/>
          <w:szCs w:val="24"/>
        </w:rPr>
        <w:t>a tulajdonát terhelő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élbefizetésekrő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b/>
          <w:sz w:val="24"/>
          <w:szCs w:val="24"/>
        </w:rPr>
        <w:t>2015. április 1. és 2015. június 30.</w:t>
      </w:r>
      <w:r>
        <w:rPr>
          <w:rFonts w:cs="Times New Roman" w:ascii="Times New Roman" w:hAnsi="Times New Roman"/>
          <w:sz w:val="24"/>
          <w:szCs w:val="24"/>
        </w:rPr>
        <w:t xml:space="preserve"> közötti időszakra vonatkozóan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5. első negyedévi PKB döntések célbefizetésről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054.821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bből: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 negyedévben teljesített kötelezettség</w:t>
        <w:tab/>
        <w:t>463.282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 negyedévben teljesített kötelezettség</w:t>
        <w:tab/>
        <w:t>591.539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észletes adatok: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235"/>
        <w:gridCol w:w="1752"/>
        <w:gridCol w:w="2258"/>
      </w:tblGrid>
      <w:tr>
        <w:trPr>
          <w:trHeight w:val="5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rsasház cí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KB határozat szám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g (Ft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fizetésre továbbítv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fizetés dátum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</w:tr>
      <w:tr>
        <w:trPr>
          <w:trHeight w:val="3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zinczy utca 6/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/2015.(02.17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.74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.02.23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.04.03.</w:t>
            </w:r>
          </w:p>
        </w:tc>
      </w:tr>
      <w:tr>
        <w:trPr>
          <w:trHeight w:val="3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ózsa utca 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/2015.(03.17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.79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.03.18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.04.03.</w:t>
            </w:r>
          </w:p>
        </w:tc>
      </w:tr>
      <w:tr>
        <w:trPr>
          <w:trHeight w:val="352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ÖSSZESE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1.539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5. második negyedévi PKB döntések célbefizetésről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014.074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bből: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énzügyi Irodára kifizetésre továbbítva</w:t>
        <w:tab/>
        <w:t>2.014.074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negyedévben teljesített kötelezettség</w:t>
        <w:tab/>
        <w:t>2.014.074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észletes adatok: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943"/>
        <w:gridCol w:w="1407"/>
        <w:gridCol w:w="1590"/>
        <w:gridCol w:w="1464"/>
        <w:gridCol w:w="1568"/>
      </w:tblGrid>
      <w:tr>
        <w:trPr>
          <w:trHeight w:val="569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rsasház cím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KB határozat szám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g (Ft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tolsó dokumentum beérkezés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fizetésre továbbítv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fizetés dátuma</w:t>
            </w:r>
          </w:p>
        </w:tc>
      </w:tr>
      <w:tr>
        <w:trPr>
          <w:trHeight w:val="342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zabella utca 6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/2015.(04.08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.09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3.3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4.15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4.30.</w:t>
            </w:r>
          </w:p>
        </w:tc>
      </w:tr>
      <w:tr>
        <w:trPr>
          <w:trHeight w:val="559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diófa utca 1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/2015.(04.08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3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3.0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4.15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4.30.</w:t>
            </w:r>
          </w:p>
        </w:tc>
      </w:tr>
      <w:tr>
        <w:trPr>
          <w:trHeight w:val="352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rsasház cím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KB határozat szám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g (Ft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tolsó dokumentum beérkezés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fizetésre továbbítv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fizetés dátuma</w:t>
            </w:r>
          </w:p>
        </w:tc>
      </w:tr>
      <w:tr>
        <w:trPr>
          <w:trHeight w:val="569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rányi utca 50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/2015.(04.08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0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2.0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4.15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4.30</w:t>
            </w:r>
          </w:p>
        </w:tc>
      </w:tr>
      <w:tr>
        <w:trPr>
          <w:trHeight w:val="559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tség utca 30/a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/2015.(04.08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.5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3.0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4.15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4.30</w:t>
            </w:r>
          </w:p>
        </w:tc>
      </w:tr>
      <w:tr>
        <w:trPr>
          <w:trHeight w:val="559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rsfa utca 10/c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/2015.(04.08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07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3.0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4.15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4.30</w:t>
            </w:r>
          </w:p>
        </w:tc>
      </w:tr>
      <w:tr>
        <w:trPr>
          <w:trHeight w:val="569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rály utca 17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/2015.(04.08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27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3.17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4.15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4.30</w:t>
            </w:r>
          </w:p>
        </w:tc>
      </w:tr>
      <w:tr>
        <w:trPr>
          <w:trHeight w:val="342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zház utca 20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/2015.(04.08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2.09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4.15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4.30</w:t>
            </w:r>
          </w:p>
        </w:tc>
      </w:tr>
      <w:tr>
        <w:trPr>
          <w:trHeight w:val="352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ligeti fasor 29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/2015.(04.08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7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2.10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4.15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4.30</w:t>
            </w:r>
          </w:p>
        </w:tc>
      </w:tr>
      <w:tr>
        <w:trPr>
          <w:trHeight w:val="342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seny utca 18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/2015.(04.08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8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2.09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4.15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4.30</w:t>
            </w:r>
          </w:p>
        </w:tc>
      </w:tr>
      <w:tr>
        <w:trPr>
          <w:trHeight w:val="352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erhát utca 6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/2015.(04.16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.76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3.17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.04.28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.05.14</w:t>
            </w:r>
          </w:p>
        </w:tc>
      </w:tr>
      <w:tr>
        <w:trPr>
          <w:trHeight w:val="559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rsfa utca 45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/2015.(05.14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.1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4.13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5.2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6.02</w:t>
            </w:r>
          </w:p>
        </w:tc>
      </w:tr>
      <w:tr>
        <w:trPr>
          <w:trHeight w:val="352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ököly út 8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/2015.(06.09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.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6.03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.06.16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.06.30</w:t>
            </w:r>
          </w:p>
        </w:tc>
      </w:tr>
      <w:tr>
        <w:trPr>
          <w:trHeight w:val="352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ÖSSZESE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14.074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5. második negyedévi 100 ezer Ft összeget el nem érő célbefizetések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56.211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bből: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Irodára kifizetésre továbbítva</w:t>
        <w:tab/>
        <w:t>656.211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 negyedévben teljesített befizetési kötelezettség</w:t>
        <w:tab/>
        <w:t>495.767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negyedévben teljesített befizetési kötelezettség</w:t>
        <w:tab/>
        <w:t>160.444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észletes adatok: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146"/>
        <w:gridCol w:w="1701"/>
        <w:gridCol w:w="1717"/>
        <w:gridCol w:w="1792"/>
      </w:tblGrid>
      <w:tr>
        <w:trPr>
          <w:trHeight w:val="56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rsasház cím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g (F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tolsó dokumentum beérkezés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fizetésre továbbítv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fizetés dátum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3"/>
            </w:r>
          </w:p>
        </w:tc>
      </w:tr>
      <w:tr>
        <w:trPr>
          <w:trHeight w:val="34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sóerdősor utca 22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.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5.29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.05.29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.06.10.</w:t>
            </w:r>
          </w:p>
        </w:tc>
      </w:tr>
      <w:tr>
        <w:trPr>
          <w:trHeight w:val="55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rsasház cím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g (F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tolsó dokumentum beérkezés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fizetésre továbbítv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fizetés dátum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4"/>
            </w:r>
          </w:p>
        </w:tc>
      </w:tr>
      <w:tr>
        <w:trPr>
          <w:trHeight w:val="55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rsfa utca 5-7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5.27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.05.28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.06.10.</w:t>
            </w:r>
          </w:p>
        </w:tc>
      </w:tr>
      <w:tr>
        <w:trPr>
          <w:trHeight w:val="55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ay tér 16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4.23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.05.28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.06.12.</w:t>
            </w:r>
          </w:p>
        </w:tc>
      </w:tr>
      <w:tr>
        <w:trPr>
          <w:trHeight w:val="55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ttenbiller utca 30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.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5.28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.06.0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.06.17.</w:t>
            </w:r>
          </w:p>
        </w:tc>
      </w:tr>
      <w:tr>
        <w:trPr>
          <w:trHeight w:val="55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rály utca 43-45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5.07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5.07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.05.14.</w:t>
            </w:r>
          </w:p>
        </w:tc>
      </w:tr>
      <w:tr>
        <w:trPr>
          <w:trHeight w:val="56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ttenbiller u. 5/c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.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4.2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5.07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.05.14.</w:t>
            </w:r>
          </w:p>
        </w:tc>
      </w:tr>
      <w:tr>
        <w:trPr>
          <w:trHeight w:val="34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ttenbiller utca 29/a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4.13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5.07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5.14.</w:t>
            </w:r>
          </w:p>
        </w:tc>
      </w:tr>
      <w:tr>
        <w:trPr>
          <w:trHeight w:val="35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felejcs utca 44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5.08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5.08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5.19.</w:t>
            </w:r>
          </w:p>
        </w:tc>
      </w:tr>
      <w:tr>
        <w:trPr>
          <w:trHeight w:val="34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A) ÖSSZESEN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5.767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mjanich utca 49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6.17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6.22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7.02.</w:t>
            </w:r>
          </w:p>
        </w:tc>
      </w:tr>
      <w:tr>
        <w:trPr>
          <w:trHeight w:val="55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binszky utca 37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6.16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6.22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7.02.</w:t>
            </w:r>
          </w:p>
        </w:tc>
      </w:tr>
      <w:tr>
        <w:trPr>
          <w:trHeight w:val="35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zsa utca 34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6.18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6.22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.07.02.</w:t>
            </w:r>
          </w:p>
        </w:tc>
      </w:tr>
      <w:tr>
        <w:trPr>
          <w:trHeight w:val="56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B) ÖSSZESEN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.444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C=A+B) MINDÖSSZESEN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6.211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negyedévben összesen teljesített célbefizetés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>3.091.572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negyedévben összesen teljesített célbefizetés:</w:t>
        <w:tab/>
        <w:t>3.101.380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negyedévben nem teljesített célbefizetés 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átutalásra került 2015.07.02-án):</w:t>
        <w:tab/>
        <w:t>160.444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-ben mindösszesen teljesített célbefizetés:</w:t>
        <w:tab/>
        <w:t>6.353.396 F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leg mindösszesen 35 db társasházi célbefizetés van függőben, ezek közül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ábbi évek elmaradt társasházi célbefizetéseit érintően 17 db ügyben várakozunk további adatra, információra a közös képviselőktől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5. évben érkezett jegyzőkönyvek alapján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db 100 ezer Ft-ot el nem érő (összesen 159.610 Ft összegben) célbefizetés kifizetésre továbbításhoz szükséges anyagának összeállítása van folyamatban,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db 100 ezer Ft-ot meghaladó (összesen 1.163.727 Ft összegben) célbefizetés PKB elé történő előterjesztése áll előkészítés alatt,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alamint 8 db ügyben a közös képviselőkkel például hibás jegyzőkönyvek, hiányzó dokumentumok okán zajlik egyeztetés (az eddig ismert adatok alapján legalább 1.095.498 Ft összegben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>ére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V</w:t>
      </w:r>
      <w:r>
        <w:rPr>
          <w:rFonts w:cs="Times New Roman" w:ascii="Times New Roman" w:hAnsi="Times New Roman"/>
          <w:sz w:val="24"/>
          <w:szCs w:val="24"/>
        </w:rPr>
        <w:t>áros</w:t>
      </w:r>
      <w:r>
        <w:rPr>
          <w:rFonts w:cs="Times New Roman" w:ascii="Times New Roman" w:hAnsi="Times New Roman"/>
          <w:sz w:val="24"/>
          <w:szCs w:val="24"/>
          <w:lang w:val="en-US"/>
        </w:rPr>
        <w:t>gazdálkodási Iroda tájékoztatását elfogadni szíveskedjen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z előterjesztett ügyben a Pénzügyi és Kerületfejlesztési Bizottság hatáskörét az Önkormányzat</w:t>
      </w:r>
      <w:r>
        <w:rPr>
          <w:rFonts w:cs="Times New Roman" w:ascii="Times New Roman" w:hAnsi="Times New Roman"/>
          <w:sz w:val="24"/>
          <w:szCs w:val="24"/>
        </w:rPr>
        <w:t>ot megillető tulajdonosi jogok gyakorlása és a tulajdonában álló vagyonnal való gazdálkodás szabályairól szól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>/2</w:t>
      </w:r>
      <w:r>
        <w:rPr>
          <w:rFonts w:cs="Times New Roman" w:ascii="Times New Roman" w:hAnsi="Times New Roman"/>
          <w:sz w:val="24"/>
          <w:szCs w:val="24"/>
        </w:rPr>
        <w:t>01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III. 26.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szám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önkormányzati rendelet </w:t>
      </w:r>
      <w:r>
        <w:rPr>
          <w:rFonts w:cs="Times New Roman" w:ascii="Times New Roman" w:hAnsi="Times New Roman"/>
          <w:sz w:val="24"/>
          <w:szCs w:val="24"/>
        </w:rPr>
        <w:t xml:space="preserve">5. § (1) bekezdés, a 21.§. (3) bekezdés h) pontja, valamint a 21. § (4) bekezdés </w:t>
      </w:r>
      <w:r>
        <w:rPr>
          <w:rFonts w:cs="Times New Roman" w:ascii="Times New Roman" w:hAnsi="Times New Roman"/>
          <w:sz w:val="24"/>
          <w:szCs w:val="24"/>
          <w:lang w:val="en-US"/>
        </w:rPr>
        <w:t>határozza me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incstrkz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sz w:val="24"/>
          <w:szCs w:val="24"/>
          <w:lang w:val="en-US"/>
        </w:rPr>
        <w:t>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 tudomásul vesz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2015. április 1. – 2015. június 30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özötti időszakra vonatkozó –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korábbi határozati javaslatai szerint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élbefizetésekről készült – tájékoztatás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Cs/>
          <w:sz w:val="24"/>
          <w:szCs w:val="24"/>
        </w:rPr>
        <w:t>5. július 14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dr. </w:t>
      </w:r>
      <w:r>
        <w:rPr>
          <w:rFonts w:cs="Times New Roman" w:ascii="Times New Roman" w:hAnsi="Times New Roman"/>
          <w:sz w:val="24"/>
          <w:szCs w:val="24"/>
        </w:rPr>
        <w:t>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Város</w:t>
      </w:r>
      <w:r>
        <w:rPr>
          <w:rFonts w:cs="Times New Roman" w:ascii="Times New Roman" w:hAnsi="Times New Roman"/>
          <w:sz w:val="24"/>
          <w:szCs w:val="24"/>
          <w:lang w:val="en-US"/>
        </w:rPr>
        <w:t>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A kifizetés dátuma a Pénzügyi Irodától kapott, mellékletként csatolt adatok alapján került feltüntetésre.</w:t>
      </w:r>
    </w:p>
  </w:footnote>
  <w:footnote w:id="3"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ind w:hanging="142"/>
        <w:jc w:val="both"/>
        <w:rPr>
          <w:rFonts w:ascii="Times New Roman" w:hAnsi="Times New Roman" w:cs="Times New Roman"/>
          <w:szCs w:val="24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sz w:val="20"/>
          <w:szCs w:val="24"/>
        </w:rPr>
        <w:t>A kifizetés dátuma a Pénzügyi Irodától kapott, mellékletként csatolt adatok alapján került feltüntetésre.</w:t>
      </w:r>
    </w:p>
    <w:p>
      <w:pPr>
        <w:pStyle w:val="Footnote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A kifizetés dátuma a Pénzügyi Irodától kapott, mellékletként csatolt adatok alapján került feltüntetésre.</w:t>
      </w:r>
    </w:p>
  </w:footnote>
  <w:footnote w:id="5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74/2015. (04. 16.) számú PKB határozattal elfogadott I. negyedévi beszámoló alapján.</w:t>
      </w:r>
    </w:p>
    <w:p>
      <w:pPr>
        <w:pStyle w:val="Footnote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urka Éva</cp:lastModifiedBy>
  <dcterms:modified xsi:type="dcterms:W3CDTF">2015-07-17T09:11:00Z</dcterms:modified>
  <cp:revision>22</cp:revision>
  <dc:subject/>
  <dc:title/>
</cp:coreProperties>
</file>