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bizottsági elnö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0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1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8-ai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2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5. évi szénmonoxid érzékelő berendezések igénylésére vonatkozó pályázat kiírása</w:t>
            </w:r>
            <w:bookmarkEnd w:id="3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városüzemeltetési és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bizottsági elnö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helyi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kóközösségek és önkormányzati intézmények</w:t>
      </w:r>
      <w:r>
        <w:rPr>
          <w:rFonts w:cs="Times New Roman" w:ascii="Times New Roman" w:hAnsi="Times New Roman"/>
          <w:bCs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iztonsági berendezések létesítéséhez nyújtandó támogatásról szóló </w:t>
      </w:r>
      <w:r>
        <w:rPr>
          <w:rFonts w:cs="Times New Roman" w:ascii="Times New Roman" w:hAnsi="Times New Roman"/>
          <w:bCs/>
          <w:sz w:val="24"/>
          <w:szCs w:val="24"/>
        </w:rPr>
        <w:t>2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/2013. (</w:t>
      </w:r>
      <w:r>
        <w:rPr>
          <w:rFonts w:cs="Times New Roman" w:ascii="Times New Roman" w:hAnsi="Times New Roman"/>
          <w:bCs/>
          <w:sz w:val="24"/>
          <w:szCs w:val="24"/>
        </w:rPr>
        <w:t>V.3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) önkormányzati</w:t>
      </w:r>
      <w:r>
        <w:rPr>
          <w:rFonts w:cs="Times New Roman" w:ascii="Times New Roman" w:hAnsi="Times New Roman"/>
          <w:bCs/>
          <w:sz w:val="24"/>
          <w:szCs w:val="24"/>
        </w:rPr>
        <w:t xml:space="preserve"> rendelet 1. § (1) bekezdése alapján 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izottság a költségvetésben meghatározott keretösszegig pályázatot írhat ki szénmonoxid érzékelő készülékek igénylésére az ugyanitt meghatározott pályázói kör számára. Az elmúlt két év tapasztalatai – 2013-ban 544 db, 2014-ben 216 db készülék került kiosztásra – és lakossági visszajelzések alapján csökkenő mértékben, de továbbra is igény van a készülékek pályázati úton történő biztosít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lenleg a költségvetésben Otthonvédelmi program (CO érzékelő) címen 5.000.000,- forint tartalék előirányzat áll rendelkezésre szénmonoxid érzékelő készülékek kifizetésére, ezért jelen pályázati felhívásban nyertes pályázók részére legfeljebb bruttó 5.000.000,- forint erejéig beszerezhető mennyiségű készülék ítélhető meg. Az előző évi beszerzés egységárával számolva a bruttó 5.000.000,- forintért körülbelül 535 db készülék szerezhető b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A pályázati kiírást és mellékleteit, a Bizottság jóváhagyása után megküldjük a Miniszterelnöksé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ámogatásokat Vizsgáló Iroda (továbbiakban TVI) rész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pályázat kiírására és kihirdetésére a TVI jóváhagyását, illetve a TVI által esetlegesen javasolt módosítások átvezetését követően kerülhet so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fentiek alapján mellékelten előterjesztem a </w:t>
      </w:r>
      <w:r>
        <w:rPr>
          <w:rFonts w:cs="Times New Roman" w:ascii="Times New Roman" w:hAnsi="Times New Roman"/>
          <w:sz w:val="24"/>
          <w:szCs w:val="24"/>
        </w:rPr>
        <w:t>2015. évi szénmonoxid érzékelő berendezések igénylésére vonatkozó pályázati kiírást és melléklete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</w:t>
        <w:tab/>
        <w:t>Budapest Főváros VII. kerület Önkormányzat Képviselő-testületének Városüzemeltetési Bizottsága úgy dönt, hogy jóváhagyja a jelen határozat mellékletét képező,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lakások természetes személy bérlői, tulajdonosai, háziorvosi rendelők és VII. kerület fenntartásában lévő önkormányzati intézmények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észére kiírásra kerülő szénmonoxid érzékelő készülék igénylésére vonatkozó pályázati felhív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Budapest Főváros VII. kerület Önkormányzat Képviselő-testületének Városüzemeltetési Bizottsága úgy dönt, hogy felkéri a Jegyzőt a TVI állásfoglalást követően gondoskodjon a szénmonoxid érzékelő készülék igénylésére vonatkozó pályázati felhívás helyben szokásos módon történő kihirdetésérő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VI állásfoglalást követően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lius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izottsági elnök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7-24T07:44:00Z</dcterms:modified>
  <cp:revision>18</cp:revision>
  <dc:subject/>
  <dc:title/>
</cp:coreProperties>
</file>