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rsasházak növényesítésére vonatkozó támogatási szerződéskötés határidejének meghosszabb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árosüzemeltetési é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120/2015. (03.24.) sz. határozatával döntött a 2015. évi növényesítési pályázat kiírásáról. A pályázati felhívás szerint amennyiben a pályázó a támogatás elnyeréséről szóló értesítés kézhezvételétől számított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0 napon belül neki felróható okból a szerződést nem írja alá, az elnyert támogatást nem kaphatja meg. 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50/2015.(05.19.) sz. Városüzemeltetési Bizottsági határozat alapján 23 nyertes pályázó összesen 3.448.240 Ft támogatást nyert. 2015. június 2. napján kelt levélben nyertes pályázók kiértesítése megtörtént. A 23 db megkötendő támogatási szerződésből jelenleg 17 szerződés megkötése folyamatban van. </w:t>
      </w:r>
    </w:p>
    <w:p>
      <w:pPr>
        <w:pStyle w:val="Normal"/>
        <w:widowControl w:val="false"/>
        <w:autoSpaceDE w:val="false"/>
        <w:spacing w:lineRule="auto" w:line="240" w:before="9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 nyertes pályázó esetében a támogatási szerződések aláíratását a Vagyongazdálkodási Iroda nem tudta elindítani, mivel a pályázók a szerződéskötéshez szükséges adatok megküldését elmulasztották a 30 napos határidőn belül. Ezen pályázók esetében a támogatási szerződések megkötéséhez szükséges a pályázati felhívásban megadott 30 napos határidő meghosszabbítása. A leírtakr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ekintettel Tisztelt Bizottságnak dönteni kell arról, hogy a határidő kerüljön-e meghosszabbításra, vagy s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a Bizottság által kiírt 2015. évi növényesítési pályázat nyertesei részére a támogatási szerződés megkötéséhez szükséges adatok és iratok rendelkezésre bocsátásának határidejét 30 nappal meghosszabbítja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Képviselő-testületének Városüzemeltetési Bizottsága úgy dönt, hogy nem járul hozzá a Bizottság által kiírt 2015. évi növényesítési pályázat nyertesei részére a támogatási szerződés megkötéséhez szükséges adatok és iratok rendelkezésre bocsátásának határidejének meghosszabbításá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2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Ujvári-Kövér Mónik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bizottsági elnö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7-22T13:32:00Z</dcterms:modified>
  <cp:revision>16</cp:revision>
  <dc:subject/>
  <dc:title/>
</cp:coreProperties>
</file>