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2015. július 28-ai</w:t>
      </w:r>
      <w:bookmarkEnd w:id="3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rendkívüli</w:t>
      </w:r>
      <w:bookmarkEnd w:id="4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bookmarkStart w:id="5" w:name="elotema"/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öntés az első ajánlatok érvényességének megállapításáról és tárgyalás lefolytatásáról a Nyomdai munkák II. tárgyú közbeszerzési eljárásban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;Times New Roman" w:ascii="Times New Roman;Times New Roman" w:hAnsi="Times New Roman;Times New Roman"/>
          <w:sz w:val="24"/>
          <w:szCs w:val="24"/>
        </w:rPr>
        <w:t>Dr. Domokos Dián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közbeszerzési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és jogi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refere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Az előterjesztést nyilvános ülésen kell tárgyalni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015. július 9. napján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Budapest Főváros VII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kerület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Erzsébetváro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olgármesteri Hivatal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(a továbbiakban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ivatal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„Nyomdai munkák II.” tárgyban közbeszerzési eljárást indított, mely az Erzsébetváros újság ingyenes havilap nyomdai kivitelezési feladatainak ellátását és 1071 Budapest, Dembinszky 41. szám alatti telephelyre történő szállítását foglalja magába. A 6 alkalommal (2015. augusztustól 2016. januárig) és alkalmanként 40.000 példányban megjelenő lap paraméterei az alábbiak:</w:t>
      </w:r>
    </w:p>
    <w:p>
      <w:pPr>
        <w:pStyle w:val="Listaszerbekezds"/>
        <w:tabs>
          <w:tab w:val="clear" w:pos="720"/>
          <w:tab w:val="left" w:pos="426" w:leader="none"/>
        </w:tabs>
        <w:ind w:left="425" w:hanging="0"/>
        <w:jc w:val="both"/>
        <w:rPr/>
      </w:pPr>
      <w:r>
        <w:rPr/>
        <w:t>Méret: 210 x 280 mm</w:t>
      </w:r>
    </w:p>
    <w:p>
      <w:pPr>
        <w:pStyle w:val="Listaszerbekezds"/>
        <w:tabs>
          <w:tab w:val="clear" w:pos="720"/>
          <w:tab w:val="left" w:pos="426" w:leader="none"/>
        </w:tabs>
        <w:ind w:left="425" w:hanging="0"/>
        <w:jc w:val="both"/>
        <w:rPr/>
      </w:pPr>
      <w:r>
        <w:rPr/>
        <w:t>Terjedelem: 32 oldal</w:t>
      </w:r>
    </w:p>
    <w:p>
      <w:pPr>
        <w:pStyle w:val="Listaszerbekezds"/>
        <w:tabs>
          <w:tab w:val="clear" w:pos="720"/>
          <w:tab w:val="left" w:pos="426" w:leader="none"/>
        </w:tabs>
        <w:ind w:left="425" w:hanging="0"/>
        <w:jc w:val="both"/>
        <w:rPr/>
      </w:pPr>
      <w:r>
        <w:rPr/>
        <w:t>Papír minőség: 80 g/m2 LEIPA LUX</w:t>
      </w:r>
    </w:p>
    <w:p>
      <w:pPr>
        <w:pStyle w:val="Listaszerbekezds"/>
        <w:tabs>
          <w:tab w:val="clear" w:pos="720"/>
          <w:tab w:val="left" w:pos="426" w:leader="none"/>
        </w:tabs>
        <w:ind w:left="425" w:hanging="0"/>
        <w:jc w:val="both"/>
        <w:rPr/>
      </w:pPr>
      <w:r>
        <w:rPr/>
        <w:t>Nyomás: 4 + 4 szín color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ötészet: irkatűzve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z ajánlattételi határidőig - 20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5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július 21. napján 10:00 óráig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- három ajánlat benyújtása történt me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A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z ajánlatot benyújtó Ajánlattevők a következők: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PHARMA-PRESS Nyomdaipari Korlátolt Felelősségű Társaság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Székhely: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2094 Nagykovácsi, Templomkert u. 8.</w:t>
      </w:r>
    </w:p>
    <w:p>
      <w:pPr>
        <w:pStyle w:val="Normal"/>
        <w:spacing w:lineRule="auto" w:line="240" w:before="0" w:after="0"/>
        <w:ind w:left="720" w:firstLine="567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ROXANNE Nyomdaipari, Kereskedelmi és Szolgáltató Korlátolt Felelősségű Társaság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Székhely: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1029 Budapest, Ördögárok u. 121.</w:t>
      </w:r>
    </w:p>
    <w:p>
      <w:pPr>
        <w:pStyle w:val="Normal"/>
        <w:spacing w:lineRule="auto" w:line="240" w:before="0" w:after="0"/>
        <w:ind w:left="720" w:firstLine="567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Híd Média Szolgáltató Korlátolt Felelősségű Társaság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Székhely: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1116 Budapest, Kalotaszeg u. 16. III. em. 18.</w:t>
      </w:r>
    </w:p>
    <w:p>
      <w:pPr>
        <w:pStyle w:val="Listaszerbekezds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Mivel a Bírálóbizottság ülése nem fejeződik be a postázási határidőig, ezért a közbeszerzési szakértő szakvéleménye, a Bírálóbizottság ajánlatok érvényessége, érvénytelensége tárgyában hozandó döntésre vonatkozó javaslata, valamint a Bírálóbizottság üléséről készült jegyzőkönyv nem áll még rendelkezés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fentiekre tekintettel az egyes ajánlatok érvényességére, illetve érvénytelenségére, valamint a 2015. augusztus 3-ai tárgyalás szereplőire vonatkozó határozati javaslatot módosító indítvánnyal nyújtjuk be a Tisztelt Bizottság felé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A közbeszerzésekről szóló 2011. évi CVIII. törvény (Kbt.) 98. § (2) bekezdésében foglaltak értelmében hirdetmény nélküli tárgyalásos eljárás esetén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en-US"/>
        </w:rPr>
        <w:t>tárgyalást kizárólag az érvényes ajánlatot adó ajánlattevőkkel lehet folytat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Tisztelt Bizottság a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tárgyalásos eljárás eseté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hiánypótlások beérkezése utá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-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Budapest Főváros VII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kerület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Erzsébetváros Önkormányza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ának Képviselő-testülete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100/2012. (II.27.) sz. határoza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ával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elfoga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tt, majd 232/2012 (IV. 26.), 517/2012 (IX.20.), 693/2013 (X.31.) és 124/2014 (IV.29.) számú határozataival módosított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Budapest Főváros VII. kerület Erzsébetváros Önkormányza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ának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Közbeszerzési és Beszerzési Szabályzata V. részének 1.4. pontja alapján jogosult dönteni arról, hogy mely ajánlattevők vehetnek részt a tárgyaláso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A Kbt. 22. § (5) bekezdése értelmében a döntést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név szerinti szavazás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útján kell meghozni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48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Budapest Főváros VII. kerület Erzsébetváros Önkormányzata Képviselő-testületének Pénzügyi és Kerületfejlesztési Bizottsága úgy dönt, hogy 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„Nyomdai munkák II.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”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tárgyú közbeszerzési eljárásban a bírálóbizottság javaslatát elfogadja és megállapítja, hogy az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alábbi ajánlattevők ajánlata érvényes: …………………., az alábbi ajánlattevők ajánlata érvénytelen: ……………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 Hivatal,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mint ajánlatkérő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az érvényes ajánlatot tevő ajánlattevőkkel folytatja le a tárgyalást 2015. augusztus 3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. napjá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 xml:space="preserve">Budapest,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2015. július 2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ab/>
        <w:t>Városgazdálkodási Iroda vezetőj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Szabó Sándor Roland</cp:lastModifiedBy>
  <dcterms:modified xsi:type="dcterms:W3CDTF">2015-07-23T12:10:00Z</dcterms:modified>
  <cp:revision>16</cp:revision>
  <dc:subject/>
  <dc:title/>
</cp:coreProperties>
</file>