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Barta Erzsébet Humánszolgáltató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Művelődési, Kulturális és Szociális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5-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Az 1. sz. felnőtt háziorvosi és a 10. sz. házi gyermekorvosi körzettel kapcsolatos döntések</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arta Erzsébet</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Humánszolgáltató Iroda 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Barta Erzsébet Humánszolgáltató Iroda vezetője</w:t>
            </w:r>
            <w:bookmarkEnd w:id="9"/>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Bizottsá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I.</w:t>
      </w:r>
    </w:p>
    <w:p>
      <w:pPr>
        <w:pStyle w:val="Normal"/>
        <w:jc w:val="both"/>
        <w:rPr/>
      </w:pPr>
      <w:r>
        <w:rPr>
          <w:rFonts w:cs="Times New Roman" w:ascii="Times New Roman" w:hAnsi="Times New Roman"/>
          <w:sz w:val="24"/>
          <w:szCs w:val="24"/>
        </w:rPr>
        <w:t>Dr. Horváth Katalin a Dr. Horváth Katalin Háziorvosi Betéti Társaság képviselője Budapest Főváros VII. Kerület Erzsébetváros Önkormányzatával kötött egészségügyi feladat-ellátási szerződését, nyugdíjba vonulására hivatkozással, 2015. március 23. napján tett nyilatkozatával, 2015. május 1. napjával felmondta. A feladat-ellátási szerződés 16. pontja értelmében a szerződést a felek a másik félhez írásban intézett felmondással, legalább hat havi felmondási idővel megszüntethetik, mely alapján a Dr. Horváth Katalin Háziorvosi Bt. és az Önkormányzat között 2003. december 15. napján kötött egészségügyi ellátási szerződés, és annak elválaszthatatlan részét képező használati szerződés 2015. október 31. napján megszűnik.</w:t>
      </w:r>
    </w:p>
    <w:p>
      <w:pPr>
        <w:pStyle w:val="Normal"/>
        <w:jc w:val="both"/>
        <w:rPr/>
      </w:pPr>
      <w:r>
        <w:rPr>
          <w:rFonts w:cs="Times New Roman" w:ascii="Times New Roman" w:hAnsi="Times New Roman"/>
          <w:sz w:val="24"/>
          <w:szCs w:val="24"/>
        </w:rPr>
        <w:t>A szerződés megszűnését követően 2015. november 1. napjától a körzet betöltetlenné válik, és az egészségügyi alapellátásról szóló 2015. CXXIII. törvény 5.§ (1) bekezdése értelmében a háziorvosi körzetben a feladat-ellátásról az Önkormányzatnak kell gondoskodnia. Az önálló orvosi tevékenységről szóló 2000. évi II. törvény végrehajtásáról szóló 313/2011 (XII.23.) Korm. rendelet (továbbiakban: Vhr.) 13/A. §-a alapján a feladat-ellátási szerződés megszűnését követő 6 hónapig jogosult a praxisjog tulajdonosa, Dr. Horváth Katalin a praxisjogát elidegeníteni, ezért ez idő alatt az Önkormányzatnak helyettesítéssel kell biztosítania a betöltetlen körzetben a feladat-ellátást.</w:t>
      </w:r>
    </w:p>
    <w:p>
      <w:pPr>
        <w:pStyle w:val="Normal"/>
        <w:jc w:val="both"/>
        <w:rPr/>
      </w:pPr>
      <w:r>
        <w:rPr>
          <w:rFonts w:cs="Times New Roman" w:ascii="Times New Roman" w:hAnsi="Times New Roman"/>
          <w:sz w:val="24"/>
          <w:szCs w:val="24"/>
        </w:rPr>
        <w:t xml:space="preserve">Dr. Horváth Katalin a Dr. Horváth Katalin Háziorvosi Bt. képviseletében tájékoztatta az Önkormányzatot arról, hogy a körzet betöltetlenné válásától, 2015. november 1. napjától a Bt. helyettesítés formájában továbbra is gondoskodna a feladatok ellátásáról. Tekintettel arra, hogy a Dr. Horváth Katalin Háziorvosi Bt-vel a feladat-ellátási szerződés 2015. október 31. napjával megszűnik, a betöltetlen körzet helyettesítésére megbízási szerződés kerülne megkötésre azzal, hogy a háziorvosi teendőket személyesen Dr. Márián Alexandra látja el. A megbízási szerződést 9 hónap időtartamra kötné a két fél, annak érdekében, hogy a praxisjog eladására nyitva álló határidő eltelte után (2015.11.01-2016.04.30.) –amennyiben azt nem sikerül elidegeníteni - az Önkormányzatnak legyen elegendő ideje arra, hogy döntsön a körzet sorsáról, pályázatot írjon ki a betöltetlen körzetre vonatkozóan és kössön szerződést a nyertes pályázóval. A helyettesítés ellátásához a </w:t>
      </w:r>
      <w:r>
        <w:rPr>
          <w:rFonts w:cs="Times New Roman" w:ascii="Times New Roman" w:hAnsi="Times New Roman"/>
          <w:color w:val="000000"/>
          <w:sz w:val="24"/>
          <w:szCs w:val="24"/>
        </w:rPr>
        <w:t>praxist megillető teljes OEP finanszírozási összegre igényt tart a B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2003. december 15. napján kötött feladat-ellátási szerződés elválaszthatatlan részét képezi a 1071 Budapest Dembinszky utca 7. sz. rendelő használatára kötött használati szerződés, így az, a feladat-ellátási szerződés megszűnésével egyidejűleg megszűnik, ezért 2015. november 1. napjától, a 1071 Budapest Dembinszky u. 7. sz. alatti rendelőre vonatkozóan új használati szerződés megkötése szükség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TAO Természetes és Tradicionális Gyógyító Korlátolt Felelősségű Társaság (továbbiakban: TAO Kft.) és Budapest Főváros VII. kerület Erzsébetváros Önkormányzata között, 2003. december 15. napján kötött feladat-ellátási szerződés alapján 6 házi gyermekorvosi körzetben a TAO Kft. gondoskodik a házi gyermekorvosi feladatok ellátásáról. A TAO Kft. képviseletében, Dr. Szigeti Tamás arról tájékoztatta az Önkormányzatot, hogy a 10. sz. házi gyermekorvosi körzetben praxisjoggal rendelkező, Dr. Rácz Emma nyugdíjba kíván vonulni, a körzetben a feladatok-ellátásáról 2015. szeptember 30. napjáig a vonatkozó jogszabályi előírásoknak megfelelően gondoskodnak. Tekintettel arra, hogy a szóban forgó szerződés 6 házi gyermekorvosi körzetre vonatkozik, a szerződés felmondására nem került sor, azonban Dr. Rácz Emma nyugdíjba vonulása következtében a szerződést módosítani szükséges, melynek következtében a 10. sz. házi gyermekorvosi körzet 2015. szeptember 30. napjával a szerződésből kikerül, 2015. október 1. napjától betöltetlenné válik és az alapellátás biztosítása a továbbiakban az egészségügyi alapellátásról szóló 2015. évi CXXIII. törvény 5.§-a alapján Erzsébetváros Önkormányzatának kötelezettsége lesz. A Vhr. 13/A §-a értelmében a feladat-ellátási szerződés megszűnését követő (jelen esetben módosítását követő) fél évig jogosult a praxisjog tulajdonosa praxisjogát elidegeníteni, ezért ezen időszakban (2015. 10. 01. - 2016. 03. 30.) a feladat-ellátásról az Önkormányzatnak helyettesítés formájában kell gondoskodnia. Dr. Szigeti Tamás, a TAO Kft. ügyvezető igazgatója jelezte, hogy vállalnák a betöltetlen körzet helyettesítését, melynek keretében három gyermekorvos látná el a körzetben az alapellátási feladatot. A 3 helyettesítést ellátó orvos közül kettő, területi ellátási kötelezettséggel jelenleg is végez házi gyermekorvosi tevékenységet a kerületben, míg egy a TAO Kft. alkalmazásában jelenleg is helyettesítési feladatokat lát el. A helyettesítés ellátásához a </w:t>
      </w:r>
      <w:r>
        <w:rPr>
          <w:rFonts w:cs="Times New Roman" w:ascii="Times New Roman" w:hAnsi="Times New Roman"/>
          <w:color w:val="000000"/>
          <w:sz w:val="24"/>
          <w:szCs w:val="24"/>
        </w:rPr>
        <w:t>praxist megillető teljes OEP finanszírozási összegre igényt tart a Kf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Fentiekre tekintettel a jelenleg 6 körzetre vonatkozó feladat-ellátási szerződés módosítása, és a 10. sz. házi gyermekorvosi körzet vonatkozásában pedig határozott idejű megbízási szerződés megkötése szükséges az Önkormányzat és a TAO Kft-t között. A megbízási szerződést 9 hónap időtartamra kötné a két fél, annak érdekében, hogy a praxisjog eladására nyitva álló határidő eltelte után (2015.10.01-2016.03.31.) –amennyiben azt nem sikerül elidegeníteni - az Önkormányzatnak legyen elegendő ideje arra, hogy döntsön a körzet sorsáról, pályázatot írjon ki a betöltetlen körzetre vonatkozóan és kössön szerződést a nyertes pályázóv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indkét esetben a megbízási szerződés alapján feladatot ellátó, és a körzet működtetését vállaló Szolgáltató köteles működési engedélyt kérni az illetékes Népegészségügy Osztálytól és finanszírozási szerződést kötni az Országos Egészségbiztosítási Pénztárral.</w:t>
      </w:r>
    </w:p>
    <w:p>
      <w:pPr>
        <w:pStyle w:val="Normal"/>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338/2015 (VI.24.) sz. határozatával döntött arról, hogy háziorvosi, házi gyermekorvosi és fogorvosi alapellátás körébe tartozó döntések meghozatalával kapcsolatos mindazon hatáskörét, melyet jogszabály nem utal a Képviselő-testület kizárólagos hatáskörébe a Művelődési, Kulturális és Szociális Bizottság hatáskörébe utalja. E határozatra figyelemmel felkérem a tisztelt Bizottságot az előterjesztés megtárgyalására és a határozati javaslatok elfogadásár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I JAVASL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pPr>
      <w:r>
        <w:rPr>
          <w:rFonts w:cs="Times New Roman" w:ascii="Times New Roman" w:hAnsi="Times New Roman"/>
          <w:b/>
          <w:sz w:val="24"/>
          <w:szCs w:val="24"/>
        </w:rPr>
        <w:t xml:space="preserve">Budapest Főváros VII. kerület Erzsébetváros Önkormányzata Képviselő-testületének Művelődési, Kulturális és Szociális Bizottsága úgy dönt, hogy </w:t>
      </w:r>
      <w:r>
        <w:rPr>
          <w:rFonts w:cs="Times New Roman" w:ascii="Times New Roman" w:hAnsi="Times New Roman"/>
          <w:sz w:val="24"/>
          <w:szCs w:val="24"/>
        </w:rPr>
        <w:t xml:space="preserve">a Dr. Horváth Katalin Háziorvosi Betéti Társaság képviseletében, Dr. Horváth Katalin által 2015. március 23. napján, a Dr. Horváth Katalin Háziorvosi Betéti Társaság és Budapest Főváros VII. kerület Erzsébetváros Önkormányzata között kötött feladat-ellátási szerződésre vonatkozó, írásban benyújtott felmondást tudomásul veszi, és megállapítja, hogy a felmondás alapján a Dr. Horváth Katalin Háziorvosi Betéti Társaság és Budapest Főváros VII. kerület Erzsébetváros Önkormányzata között kötött feladat-ellátási szerződés, és annak elválaszthatatlan részét képező használati szerződés 2015. október 31. napján megszűnik. </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Budapest Főváros VII. kerület Erzsébetváros Önkormányzata Képviselő-testületének Művelődési, Kulturális és Szociális Bizottsága úgy dönt, hogy </w:t>
      </w:r>
      <w:r>
        <w:rPr>
          <w:rFonts w:cs="Times New Roman" w:ascii="Times New Roman" w:hAnsi="Times New Roman"/>
          <w:sz w:val="24"/>
          <w:szCs w:val="24"/>
        </w:rPr>
        <w:t>Budapest Főváros VII. kerület Erzsébetváros Önkormányzata Képviselő testületének az egészségügyi alapellátásról és körzeteinek kialakításáról szóló 19/2013 (IV.30.) sz. önkormányzati rendelet 1. mellékletében meghatározott, 1. körzetszámú, 270092674. ágazati azonosítószámú, 2015. november 1. napjától betöltetlen felnőtt háziorvosi körzetre vonatkozó feladatok teljes körű ellátásával 2015. november 1. napjától 2016. július 31. napjáig megbízza a Dr. Horváth Katalin Háziorvosi Betéti Társaságot és felkéri a Polgármestert a megbízási szerződés és helyiséghasználati szerződés aláírására.</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3.</w:t>
      </w:r>
    </w:p>
    <w:p>
      <w:pPr>
        <w:pStyle w:val="Normal"/>
        <w:jc w:val="both"/>
        <w:rPr/>
      </w:pPr>
      <w:r>
        <w:rPr>
          <w:rFonts w:cs="Times New Roman" w:ascii="Times New Roman" w:hAnsi="Times New Roman"/>
          <w:b/>
          <w:sz w:val="24"/>
          <w:szCs w:val="24"/>
        </w:rPr>
        <w:t>Budapest Főváros VII. kerület Erzsébetváros Önkormányzata Képviselő-testületének Művelődési, Kulturális és Szociális Bizottsága úgy dönt, hogy</w:t>
      </w:r>
      <w:r>
        <w:rPr>
          <w:rFonts w:cs="Times New Roman" w:ascii="Times New Roman" w:hAnsi="Times New Roman"/>
          <w:sz w:val="24"/>
          <w:szCs w:val="24"/>
        </w:rPr>
        <w:t xml:space="preserve"> a TAO Tradicionális és Egészségügy Kft-vel 2003. december 15. napján kötött feladat-ellátási szerződést módosítja és felkéri a Polgármestert a szerződésmódosítás aláírására. </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4.</w:t>
      </w:r>
    </w:p>
    <w:p>
      <w:pPr>
        <w:pStyle w:val="Normal"/>
        <w:jc w:val="both"/>
        <w:rPr/>
      </w:pPr>
      <w:r>
        <w:rPr>
          <w:rFonts w:cs="Times New Roman" w:ascii="Times New Roman" w:hAnsi="Times New Roman"/>
          <w:b/>
          <w:sz w:val="24"/>
          <w:szCs w:val="24"/>
        </w:rPr>
        <w:t>Budapest Főváros VII. kerület Erzsébetváros Önkormányzata Képviselő-testületének Művelődési, Kulturális és Szociális Bizottsága úgy dönt, hogy</w:t>
      </w:r>
      <w:r>
        <w:rPr>
          <w:rFonts w:cs="Times New Roman" w:ascii="Times New Roman" w:hAnsi="Times New Roman"/>
          <w:sz w:val="24"/>
          <w:szCs w:val="24"/>
        </w:rPr>
        <w:t xml:space="preserve"> Budapest Főváros VII. kerület Erzsébetváros Önkormányzata Képviselő testületének az egészségügyi alapellátásról és körzeteinek kialakításáról szóló 19/2013 (IV.30.) sz. önkormányzati rendelet 2. mellékletében meghatározott, a 270096267 sz. ágazati azonosítószámú, 10. számú, 2015. október 1. napjától betöltetlen házi gyermekorvosi körzetre vonatkozó feladatok teljes körű ellátásával 2015. október 1. napjától 2016. június 30. napjáig megbízza a TAO Tradicionális és Egészségügyi Kft-t és felkéri a Polgármester a megbízási szerződés aláírására.</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udapest, </w:t>
      </w:r>
      <w:bookmarkStart w:id="10" w:name="uvdatum2"/>
      <w:r>
        <w:rPr>
          <w:rFonts w:cs="Times New Roman" w:ascii="Times New Roman" w:hAnsi="Times New Roman"/>
          <w:b/>
          <w:bCs/>
          <w:sz w:val="24"/>
          <w:szCs w:val="24"/>
        </w:rPr>
        <w:t>2015.07.24</w:t>
      </w:r>
      <w:bookmarkEnd w:id="10"/>
    </w:p>
    <w:p>
      <w:pPr>
        <w:pStyle w:val="Normal"/>
        <w:widowControl w:val="false"/>
        <w:tabs>
          <w:tab w:val="clear" w:pos="720"/>
          <w:tab w:val="center" w:pos="2340" w:leader="none"/>
          <w:tab w:val="center" w:pos="6660"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1" w:name="eloterjeszto3"/>
      <w:r>
        <w:rPr>
          <w:rFonts w:cs="Times New Roman" w:ascii="Times New Roman" w:hAnsi="Times New Roman"/>
          <w:sz w:val="24"/>
          <w:szCs w:val="24"/>
        </w:rPr>
        <w:t>Barta Erzsébet</w:t>
      </w:r>
      <w:bookmarkEnd w:id="11"/>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2" w:name="eloterjesztobeo"/>
      <w:r>
        <w:rPr>
          <w:rFonts w:cs="Times New Roman" w:ascii="Times New Roman" w:hAnsi="Times New Roman"/>
          <w:sz w:val="24"/>
          <w:szCs w:val="24"/>
        </w:rPr>
        <w:t>Humánszolgáltató Iroda vezetője</w:t>
      </w:r>
      <w:bookmarkEnd w:id="12"/>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Tóth Gabriella</cp:lastModifiedBy>
  <dcterms:modified xsi:type="dcterms:W3CDTF">2015-07-30T10:43:00Z</dcterms:modified>
  <cp:revision>16</cp:revision>
  <dc:subject/>
  <dc:title/>
</cp:coreProperties>
</file>