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ta Erzsébet Humánszolgáltató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Művelődési, Kulturális és Szociális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augusztus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Kerületi egyházak támoga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ta Erzsébet Humánszolgáltató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rzsébetvárosban működő egyházak támogatási kérelemmel fordultak Polgármester úrhoz, hogy idei működésüket, programjaikat és fejlesztéseiket az Önkormányzat lehetőségeihez mérten támogassa. Az Alaptörvény VII. cikk (2) pontja, valamint a lelkiismereti és vallásszabadság jogáról szóló 2011. évi CCVI. törvény szerint, az állam és az egyházak különváltan működnek, de az állam a közösségi célok érdekében az egyházakkal együttműködi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Művelődési, Kulturális és Szociális Bizottsága 2015. május 19-i ülésén elbírálta az egyházak kérelmeit, és a 248/2015. (V.19.)-251/2015. (V.19.) számú határozataiban úgy döntött, hogy az eddig támogatott hitközösségeken kívüli négy új felekezet kérelmét egy későbbi időpontban újratárgyalj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 Képviselő-testülete a 22/2015 (VI.29) önkormányzati rendelettel módosított 2015. évi költségvetésében a kerületi egyházak támogatására 1.950.000 forintot különített el, így lehetőség van a korábban támogatást nem kapott gyülekezeteket is segíten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a támogatási igények meghaladják a rendelkezésre álló összeget, ezért javaslom, hogy a négy gyülekezet között az előirányzat megközelítőleg egyenlő arányban kerüljön elosztásra. A támogatási kérelmek megtekinthetőek a Polgármesteri Hivatal Humánszolgáltató Irodáján (1076 Budapest, Garay u 5. I. emelet 114. szoba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udapest Főváros VII. kerület Erzsébetváros Önkormányzata Képviselő-testületének 2015. évi költségvetéséről szóló 2/2015. (II. 23.) önkormányzati rendelet 13.§ (1) alapján a Képviselő – testület a Művelődési, Kulturális és Szociális Bizottságra ruházta át a 7302 költségvetési címen lévő előirányzatok felhasználását, így az egyházi támogatásokról a Bizottság hoz döntés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 a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sztelt </w:t>
      </w:r>
      <w:r>
        <w:rPr>
          <w:rFonts w:cs="Times New Roman" w:ascii="Times New Roman" w:hAnsi="Times New Roman"/>
          <w:sz w:val="24"/>
          <w:szCs w:val="24"/>
        </w:rPr>
        <w:t>Bizottságot a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őterjesztés megtárgyalására és a határozati javaslatok elfogadására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o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1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…</w:t>
      </w:r>
      <w:r>
        <w:rPr>
          <w:rFonts w:cs="Times New Roman" w:ascii="Times New Roman" w:hAnsi="Times New Roman"/>
          <w:b/>
          <w:u w:val="single"/>
        </w:rPr>
        <w:t>/2015. (VIII.5.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Kerületi egyházak támogatása –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 Képviselő-testületének Művelődési, Kulturális és Szociális Bizottsága </w:t>
      </w:r>
      <w:r>
        <w:rPr>
          <w:rFonts w:cs="Times New Roman" w:ascii="Times New Roman" w:hAnsi="Times New Roman"/>
          <w:sz w:val="24"/>
          <w:szCs w:val="24"/>
        </w:rPr>
        <w:t xml:space="preserve">úgy dönt, hog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015. évben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</w:rPr>
        <w:t>Budapesti Autonóm Gyülekezet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 2015. évi költségvetése 7302-es sorának „Kerületi egyházak támogatása” címsora terhére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kérelemben megjelöltek cél szerinti felhasználására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500.000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Ft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támogatást ítél meg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…</w:t>
      </w:r>
      <w:r>
        <w:rPr>
          <w:rFonts w:cs="Times New Roman" w:ascii="Times New Roman" w:hAnsi="Times New Roman"/>
          <w:b/>
          <w:u w:val="single"/>
        </w:rPr>
        <w:t>/2015. (VIII.5.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Kerületi egyházak támogatása –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 Képviselő-testületének Művelődési, Kulturális és Szociális Bizottsága </w:t>
      </w:r>
      <w:r>
        <w:rPr>
          <w:rFonts w:cs="Times New Roman" w:ascii="Times New Roman" w:hAnsi="Times New Roman"/>
          <w:sz w:val="24"/>
          <w:szCs w:val="24"/>
        </w:rPr>
        <w:t xml:space="preserve">úgy dönt, hog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015. évben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</w:rPr>
        <w:t>Golgota Keresztény Gyülekezetnek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 2015. évi költségvetése 7302-es sorának „Kerületi egyházak támogatása” címsora terhére a kérelemben megjelöltek cél szerinti felhasználásár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500.000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Ft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támogatást ítél me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…</w:t>
      </w:r>
      <w:r>
        <w:rPr>
          <w:rFonts w:cs="Times New Roman" w:ascii="Times New Roman" w:hAnsi="Times New Roman"/>
          <w:b/>
          <w:u w:val="single"/>
        </w:rPr>
        <w:t>/2015. (VIII.5.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Kerületi egyházak támogatása –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 Képviselő-testületének Művelődési, Kulturális és Szociális Bizottsága </w:t>
      </w:r>
      <w:r>
        <w:rPr>
          <w:rFonts w:cs="Times New Roman" w:ascii="Times New Roman" w:hAnsi="Times New Roman"/>
          <w:sz w:val="24"/>
          <w:szCs w:val="24"/>
        </w:rPr>
        <w:t xml:space="preserve">úgy dönt, hog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015. évben </w:t>
      </w:r>
      <w:r>
        <w:rPr>
          <w:rFonts w:cs="Times New Roman" w:ascii="Times New Roman" w:hAnsi="Times New Roman"/>
          <w:sz w:val="28"/>
          <w:szCs w:val="24"/>
        </w:rPr>
        <w:t xml:space="preserve">a </w:t>
      </w:r>
      <w:r>
        <w:rPr>
          <w:rFonts w:cs="Times New Roman" w:ascii="Times New Roman" w:hAnsi="Times New Roman"/>
          <w:sz w:val="24"/>
        </w:rPr>
        <w:t>Rózsafüzér Királynéja Plébáni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 2015. évi költségvetése 7302-es sorának „Kerületi egyházak támogatása” címsora terhére a kérelemben megjelöltek cél szerinti felhasználásár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500.000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Ft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támogatást ítél me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…</w:t>
      </w:r>
      <w:r>
        <w:rPr>
          <w:rFonts w:cs="Times New Roman" w:ascii="Times New Roman" w:hAnsi="Times New Roman"/>
          <w:b/>
          <w:u w:val="single"/>
        </w:rPr>
        <w:t>/2015. (VIII.5.) sz. Művelődési, Kulturális és Szociális Bizottsági határoza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Kerületi egyházak támogatása –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 Képviselő-testületének Művelődési, Kulturális és Szociális Bizottsága </w:t>
      </w:r>
      <w:r>
        <w:rPr>
          <w:rFonts w:cs="Times New Roman" w:ascii="Times New Roman" w:hAnsi="Times New Roman"/>
          <w:sz w:val="24"/>
          <w:szCs w:val="24"/>
        </w:rPr>
        <w:t xml:space="preserve">úgy dönt, hog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015. évben </w:t>
      </w:r>
      <w:r>
        <w:rPr>
          <w:rFonts w:cs="Times New Roman" w:ascii="Times New Roman" w:hAnsi="Times New Roman"/>
          <w:sz w:val="24"/>
          <w:szCs w:val="24"/>
        </w:rPr>
        <w:t>a Belvárosi Gyülekezet Alapítvány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 2015. évi költségvetése 7302-es sorának „Kerületi egyházak támogatása” címsora terhére a kérelemben megjelöltek cél szerinti felhasználásár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450.000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Ft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támogatás megítélését javasolja a Képviselő-testületn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Tímár László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rPr/>
      </w:pPr>
      <w:r>
        <w:rPr>
          <w:rFonts w:cs="Times New Roman" w:ascii="Times New Roman" w:hAnsi="Times New Roman"/>
          <w:sz w:val="24"/>
        </w:rPr>
        <w:t>Budapest, 2015. július 24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  <w:t xml:space="preserve"> Barta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en-US"/>
        </w:rPr>
        <w:tab/>
        <w:tab/>
      </w:r>
      <w:r>
        <w:rPr>
          <w:rFonts w:cs="Times New Roman" w:ascii="Times New Roman" w:hAnsi="Times New Roman"/>
          <w:sz w:val="24"/>
        </w:rPr>
        <w:t>Humánszolgáltató</w:t>
      </w:r>
      <w:r>
        <w:rPr>
          <w:rFonts w:cs="Times New Roman" w:ascii="Times New Roman" w:hAnsi="Times New Roman"/>
          <w:sz w:val="24"/>
          <w:lang w:val="en-US"/>
        </w:rPr>
        <w:t xml:space="preserve"> Iroda 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Tóthvári Margit</cp:lastModifiedBy>
  <dcterms:modified xsi:type="dcterms:W3CDTF">2015-07-30T07:59:00Z</dcterms:modified>
  <cp:revision>23</cp:revision>
  <dc:subject/>
  <dc:title/>
</cp:coreProperties>
</file>