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ta Erzsébet Humánszolgáltató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Pályázat sportszervezetek támogatásár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ta Erzsébet Humánszolgáltató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a sporttevékenységgel kapcsolatos feladatait és kötelezettségeit, a sporttevékenység alapelveit a Képviselő-testület a 24/2013. (V.31.) önkormányzati rendeletben határozta meg, éves költségvetési rendeletében biztosítja a sporttevékenység kötelező és önként vállalt feladatai finanszíroz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Önként vállalt feladatai között az önkormányzat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óvodai testnevelés és sportolás támogatása érdekében biztosítja a nagycsoportos óvodások részére az uszodai vízhez szoktató programot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ztönzi a kerületi sportvetélkedők szervezését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ztosítja az idős korosztály számára preventív jelleggel a nyugdíjas torna lehetőségét;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ény és szükség szerint részt vállal az utánpótlás-nevelés és a tehetséggondozás elősegítésében, a sport népszerűsítésében, az egészséges életmódra nevelést szolgáló sportpropaganda szervezésében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 lakosság sportolási feltételeinek biztosítása érdekében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adatának tekinti a lakosság minél szélesebb körének ösztönzését a sportolásra, a sport-rekreációra, a szabadidő sport gyakorlására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rületi lakosok részvételét ösztönzi a Fővárosi Önkormányzat által – a szabadidő sportágban – meghirdetett rendezvényeken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rgalmazza, hogy a kerületben működő sportegyesületek tekintsék feladatuknak a kerületi lakosok sportolási alkalmainak rendszeres és időszakonkénti biztosítását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az általa alapított Erzsébetváros Sportjáért Díjjal ismeri el a kerület testnevelési és sporttevékenységének fejlesztésében kiemelkedő szerepet játszó személyek és szervezetek munkájá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2015. évi költségvetéséről szóló 2/2015. (II.23.) Ör. 2015. április 22-ei módosításakor a sport célú támogatásokról történő döntést a Képviselő-testület a Bizottság hatáskörébe helyezte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autoSpaceDE w:val="false"/>
        <w:spacing w:lineRule="auto" w:line="240"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§ (1b) A Művelődési, Kulturális és Szociális Bizottság dönt a </w:t>
      </w:r>
      <w:r>
        <w:rPr>
          <w:rFonts w:cs="Times New Roman" w:ascii="Times New Roman" w:hAnsi="Times New Roman"/>
          <w:b/>
          <w:sz w:val="24"/>
          <w:szCs w:val="24"/>
        </w:rPr>
        <w:t>„6103. Sportegyesületek és szervezetek támogatása”</w:t>
      </w:r>
      <w:r>
        <w:rPr>
          <w:rFonts w:cs="Times New Roman" w:ascii="Times New Roman" w:hAnsi="Times New Roman"/>
          <w:sz w:val="24"/>
          <w:szCs w:val="24"/>
        </w:rPr>
        <w:t xml:space="preserve"> címen szereplő Sportegyesületek és szövetségek támogatása előirányzat felhasznál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izottság 2015. május 19-ei ülésén a 233/2015. (V.19.)  határozatával a sport célú támogatások felhasználására 7 millió forint keretösszegű pályázati kiírást hagyott jóvá. A meghirdetett pályázat benyújtására egy hónap állt rendelkezésre. A benyújtásra vonatkozó határidőig három pályázat érkezett a Humánszolgáltató Irodára, melyek közül kettő nem felelt meg a pályázati felhívásban szereplő feltételeknek. A pályázatok elbírálására a Bizottság 2015. június 26-ai ülésén került sor, a támogatási keretösszegből egy pályázó részesült 1.098.000 Ft összegben, így a pályázati keretösszegből a továbbiakban rendelkezésre áll 5.902.000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határozott pályázati feltételek és a benyújtott pályázatok alapján látható, hogy az elfogadott pályázati konstrukció néhány eleme változtatást igényel. Az önkormányzat sporttevékenységgel összefüggő feladatellátása a minél szélesebb körű igénybevétel és részvétel érdekében megkívánja, hogy azok a szervezetek, amelyek nem VII. kerületi székhelyűek, de tevékenységük jelentős mértékben a VII. kerületi lakosság részére nyitott, illetve maguk is aktivizálni képesek a lakosságot programjaikkal, sporttevékenységükkel, részesülhessenek önkormányzati támogatás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s esetekben a pályázati támogatás elnyeréséhez szükséges önrész megléte is nehézséget okozott, mely feltétel hiánya a támogatáshoz jutásban objektív akadályt jelent, így célszerűnek mutatkozik a 10 %-ról 5 %-ra történő csökkent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fogadásra javasolt pályázati kiírás figyelembe veszi a fentebb jelzett szándék érdekében a változtatást igénylő elemek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z előterjesztés megtárgyalását és a határozati javaslatok elfogadásá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…</w:t>
      </w:r>
      <w:r>
        <w:rPr>
          <w:rFonts w:cs="Times New Roman" w:ascii="Times New Roman" w:hAnsi="Times New Roman"/>
          <w:b/>
          <w:u w:val="single"/>
        </w:rPr>
        <w:t>/2015. (…) Művelődési, Kulturális és Szociális Bizottsági határozat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Pályázat kiírása sport szervezetek támogatására  –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Művelődési, Kulturális és Szociális Bizottsága pályázatot ír ki Erzsébetvárosban sporttevékenységet ellátó sportszervezetek támogatására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feltételeinek meghatározását, a pályázati kiírás tartalmát és csatolandó dokumentumait a határozat 1. és 2. számú melléklete szerinti tartalommal és formában elfogadja. A sportszervezetek számára nyújtandó támogatás keretösszegét a Budapest Főváros VII. kerület Erzsébetváros Önkormányzata 2015. évi költségvetéséről szóló 2/2015. (II.23.) önkormányzati rendeletben meghatározottak alapján 5.902.000 Ft összegben határozz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kiírást 2015. augusztus 6-án a helyben szokásos módon közzé kell ten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        Tímár László bizottsági elnök  </w:t>
      </w:r>
    </w:p>
    <w:p>
      <w:pPr>
        <w:pStyle w:val="Nincstrkz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>    azonn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július 29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ta Erzsébet</w:t>
      </w:r>
    </w:p>
    <w:p>
      <w:pPr>
        <w:pStyle w:val="Normal"/>
        <w:tabs>
          <w:tab w:val="clear" w:pos="720"/>
          <w:tab w:val="left" w:pos="6030" w:leader="none"/>
        </w:tabs>
        <w:spacing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rodavezető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Tóthvári Margit</cp:lastModifiedBy>
  <dcterms:modified xsi:type="dcterms:W3CDTF">2015-07-30T10:03:00Z</dcterms:modified>
  <cp:revision>20</cp:revision>
  <dc:subject/>
  <dc:title/>
</cp:coreProperties>
</file>