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ímár László bizottsági elnö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Művelődési, Kulturális és Szociális  Bizottság 20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augusztus 5-i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nd</w:t>
      </w:r>
      <w:r>
        <w:rPr>
          <w:rFonts w:cs="Times New Roman" w:ascii="Times New Roman" w:hAnsi="Times New Roman"/>
          <w:b/>
          <w:bCs/>
          <w:sz w:val="28"/>
          <w:szCs w:val="28"/>
        </w:rPr>
        <w:t>kívül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velődési, Kulturális és Szociális Bizottság mellé rendelt szakértők június havi beszámolóinak elfogadás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bizottsági </w:t>
      </w:r>
      <w:r>
        <w:rPr>
          <w:rFonts w:cs="Times New Roman" w:ascii="Times New Roman" w:hAnsi="Times New Roman"/>
          <w:sz w:val="24"/>
          <w:szCs w:val="24"/>
        </w:rPr>
        <w:t>koordiná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r. </w:t>
      </w:r>
      <w:r>
        <w:rPr>
          <w:rFonts w:cs="Times New Roman" w:ascii="Times New Roman" w:hAnsi="Times New Roman"/>
          <w:sz w:val="24"/>
          <w:szCs w:val="24"/>
        </w:rPr>
        <w:t>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z előterjesztést </w:t>
      </w:r>
      <w:r>
        <w:rPr>
          <w:rFonts w:cs="Times New Roman" w:ascii="Times New Roman" w:hAnsi="Times New Roman"/>
          <w:b/>
          <w:bCs/>
          <w:sz w:val="24"/>
          <w:szCs w:val="24"/>
        </w:rPr>
        <w:t>nyíl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en kell tárgya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ímár László bizottsági elnök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Művelődési, Kulturális és Szociális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a bizottsági munka szakszerűségének kiszélesítése érdekében alkalmaz a Képviselő- testület három bizottsága mellett szakértőket, akiknek feladata, hogy az adott </w:t>
      </w:r>
      <w:r>
        <w:rPr>
          <w:rFonts w:cs="Times New Roman" w:ascii="Times New Roman" w:hAnsi="Times New Roman"/>
          <w:sz w:val="24"/>
          <w:szCs w:val="24"/>
        </w:rPr>
        <w:t xml:space="preserve">bizottság feladat-, és hatáskörébe tartozó döntések előkészítését és végrehajtását szakmai tanácsadással segítsék, valamint értelemszerűen kötelesek részt venni a bizottság ülései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velődési, Kulturális és Szociális Bizottság mellé rendelt négy szakértő, dr. Gáspár Miklós, dr. Hrutka Zsolt, Jurenkó Ferenc (Uni-Promotion Kft.) és Laczikó Károly soron következő, 2015. június havi beszámolóit szeretném a Tisztelt Bizottság elé terjeszteni, tekintettel arra, hogy megbízási szerződésük értelmében a szakértők kötelesek havonta írásban beszámolni az előző hónapban végzett munkájukról, melynek elfogadásáról a Bizottság dö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 arról is rendelkezik, ha az adott hónapban – ez jellemzően a nyári időszakot jelenti - a Bizottság nem ülésezik. Ebben az esetben megbízott köteles a következő hónap első bizottsági ülésén beszámolni. Jelen esetben a júniusi beszámolót – júliusi bizottsági ülés hiányában – augusztus hónapban lehetséges előterjeszteni. A júliusi beszámolók pedig a postázás időpontjáig, július 31-ig értelemszerűen nem kerültek beküldésre és igazolásra, így ezeket a szeptemberi ülésen tárgyalja a bizottság, az augusztusi beszámolóval együ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eszámolók az előterjesztés mellékletét képezik az alábbiak szerin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számú melléklet – </w:t>
      </w:r>
      <w:r>
        <w:rPr>
          <w:rFonts w:cs="Times New Roman" w:ascii="Times New Roman" w:hAnsi="Times New Roman"/>
          <w:sz w:val="24"/>
          <w:szCs w:val="24"/>
        </w:rPr>
        <w:t>dr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áspár Miklós 2015. június havi beszámoló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számú melléklet - </w:t>
      </w:r>
      <w:r>
        <w:rPr>
          <w:rFonts w:cs="Times New Roman" w:ascii="Times New Roman" w:hAnsi="Times New Roman"/>
          <w:sz w:val="24"/>
          <w:szCs w:val="24"/>
        </w:rPr>
        <w:t>dr. Hrutka Zsolt 2015. június havi beszámoló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3. számú melléklet - </w:t>
      </w:r>
      <w:r>
        <w:rPr>
          <w:rFonts w:cs="Times New Roman" w:ascii="Times New Roman" w:hAnsi="Times New Roman"/>
          <w:sz w:val="24"/>
          <w:szCs w:val="24"/>
        </w:rPr>
        <w:t>Jurenkó Ferenc 2015. június havi beszámoló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számú melléklet</w:t>
      </w:r>
      <w:r>
        <w:rPr>
          <w:rFonts w:cs="Times New Roman" w:ascii="Times New Roman" w:hAnsi="Times New Roman"/>
          <w:sz w:val="24"/>
          <w:szCs w:val="24"/>
        </w:rPr>
        <w:t xml:space="preserve"> -Laczikó Károl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5. június havi beszámoló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érem a Tisztelt Bizottságot</w:t>
      </w:r>
      <w:r>
        <w:rPr>
          <w:rFonts w:cs="Times New Roman" w:ascii="Times New Roman" w:hAnsi="Times New Roman"/>
          <w:sz w:val="24"/>
          <w:szCs w:val="24"/>
        </w:rPr>
        <w:t>, hogy a beszámolók áttekintését követő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mogassa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rozat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ás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  <w:r>
        <w:rPr>
          <w:rFonts w:cs="Times New Roman" w:ascii="Times New Roman" w:hAnsi="Times New Roman"/>
          <w:b/>
          <w:bCs/>
          <w:sz w:val="28"/>
          <w:szCs w:val="28"/>
        </w:rPr>
        <w:t>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/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0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) sz. Művelődési, Kulturális és Szociális Bizottsági határo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kértői beszámoló elfogadásáró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dr. Gáspár Miklós bizottsági szakértő 2015. jún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/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0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) sz. Művelődési, Kulturális és Szociális Bizottsági határo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kértői beszámoló elfogadásáró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dr. Hrutka Zsolt bizottsági szakértő 2015. jún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/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0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) sz. Művelődési, Kulturális és Szociális Bizottsági határo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kértői beszámoló elfogadásáró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–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Jurenkó Ferenc bizottsági szakértő 2015. jún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/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II.0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) sz. Művelődési, Kulturális és Szociális Bizottsági határo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zakértői beszámoló elfogadásáról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Művelődési, Kulturális és Szociális Bizottsága úgy dönt, hogy</w:t>
      </w:r>
      <w:r>
        <w:rPr>
          <w:rFonts w:cs="Times New Roman" w:ascii="Times New Roman" w:hAnsi="Times New Roman"/>
          <w:sz w:val="24"/>
          <w:szCs w:val="24"/>
        </w:rPr>
        <w:t xml:space="preserve"> Laczikó Károly bizottsági szakértő 2015. június havi beszámolójá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 július 31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Várhelyi Petra</cp:lastModifiedBy>
  <dcterms:modified xsi:type="dcterms:W3CDTF">2015-07-28T13:58:00Z</dcterms:modified>
  <cp:revision>17</cp:revision>
  <dc:subject/>
  <dc:title/>
</cp:coreProperties>
</file>