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arta Erzsébet Humánszolgáltató Iroda vezetője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Művelődési, Kulturális és Szociális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augusztus 5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  <w:bookmarkStart w:id="5" w:name="elotema"/>
            <w:bookmarkStart w:id="6" w:name="elotema"/>
            <w:bookmarkEnd w:id="6"/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Tagú Cigányzenekar Országos Kulturális és Közművelődési Egyesület közszolgáltatási szerződésen alapuló beszámolój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7" w:name="elotema"/>
            <w:bookmarkStart w:id="8" w:name="elotema"/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9" w:name="elokeszito"/>
      <w:r>
        <w:rPr>
          <w:rFonts w:cs="Times New Roman" w:ascii="Times New Roman" w:hAnsi="Times New Roman"/>
          <w:sz w:val="24"/>
          <w:szCs w:val="24"/>
        </w:rPr>
        <w:t>Barta Erzsébet</w:t>
      </w:r>
      <w:bookmarkEnd w:id="9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10" w:name="elokeszitobeo"/>
      <w:r>
        <w:rPr>
          <w:rFonts w:cs="Times New Roman" w:ascii="Times New Roman" w:hAnsi="Times New Roman"/>
          <w:sz w:val="24"/>
          <w:szCs w:val="24"/>
        </w:rPr>
        <w:t>Humánszolgáltató Iroda vezetője</w:t>
      </w:r>
      <w:bookmarkEnd w:id="10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1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11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arta Erzsébet Humánszolgáltató Iroda vezetője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Tisztelt Bizottság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ának Képviselő-testülete a 234/2014. (VI.12.) számú határozata alapján, 2014. július 10-én közszolgáltatási szerződést kötött a 100 Tagú Cigányzenekar Országos Kulturális és Közművelődési Egyesülett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egállapodás szerint az Egyesület a szerződés időtartama alatt, előzetes egyeztetés alapján fellép az Önkormányzat által szervezett rendezvényeken. A fellépések időpontjai kapcsolódhatnak az erzsébetvárosi önkormányzati elismerések alapításáról és adományozásuk rendjéről szóló 37/2012. (IX.25.) önkormányzati rendeletben meghatározott időpontokhoz, a nemzeti és helyi ünnepekhez, rendezvényekhez, a kerület névadójához kötődő önkormányzati rendezvényhe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hivatkozott közszolgáltatási szerződés 4.13. szerint az Egyesület írásbeli szakmai beszámolót készít munkájáról minden év augusztus 15-ig. A támogatott cél megvalósulásáról szóló szakmai beszámolót a szerződés 6.5. pontja alapján Budapest Főváros VII. Kerület Erzsébetváros Önkormányzat Képviselő-testületének Művelődési, Kulturális és Szociális Bizottsága hagyja jóvá. (előterjesztés határozati javaslatához mellékelve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nkormányzat 2015. március 15-i, rendkívüli ünnepi ülésének – melynek a K11 Művészeti és Kulturális Központ adott helyet – egyik fő műsorelemét képezte a 100 Tagú Cigányzenekar műsora.  A szerződés 2.1. pontja évi 3 alkalommal történő fellépést határoz meg, melyből egy alkalom valósult meg ez idáig, azonban a 4.11. pont alapján, amennyiben a teljesítés késedelmet szenved, lehetőség van az elmaradt szolgáltatás pótlására. Az egyeztetett felkérések alapján az elmaradt szolgáltatás pótlása szeptember-október hónapokra folyamatban van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A 100 Tagú Cigányzenekar nagy múlttal és nem csak hazai, hanem külföldi hírnévvel is rendelkező formáció, amelynek szereplése méltó eseményen és körülmények között szervezhető. A szerződésben foglalt fellépések teljesíthetősége érdekében a beszámoló elfogadásakor javaslom a fentebb hivatkozott 4.11. pontban foglaltak figyelembevételét, tekintettel az elmaradt szolgáltatás folyamatban lévő pótl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Kérem a Tisztelt Bizottságot az előterjesztés megtárgyalására és a határozati javaslat elfogadására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…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./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201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5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(VIII. … )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 sz. Művelődési, Kulturális és Szociális Bizottsági határozat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- 100 Tagú Cigányzenekar Országos Kulturális és Közművelődési Egyesület által benyújtott beszámoló elfogadásáról</w:t>
      </w:r>
    </w:p>
    <w:p>
      <w:pPr>
        <w:pStyle w:val="Normal"/>
        <w:autoSpaceDE w:val="false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VII.</w:t>
      </w:r>
      <w:r>
        <w:rPr>
          <w:rFonts w:cs="Times New Roman" w:ascii="Times New Roman" w:hAnsi="Times New Roman"/>
          <w:sz w:val="24"/>
          <w:szCs w:val="24"/>
        </w:rPr>
        <w:t xml:space="preserve"> K</w:t>
      </w:r>
      <w:r>
        <w:rPr>
          <w:rFonts w:cs="Times New Roman" w:ascii="Times New Roman" w:hAnsi="Times New Roman"/>
          <w:sz w:val="24"/>
          <w:szCs w:val="24"/>
          <w:lang w:val="en-US"/>
        </w:rPr>
        <w:t>erül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rzsébetváros Önkormányzat Képviselő-testületének Művelődési, Kulturális és Szociális Bizottsá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úgy dönt, </w:t>
      </w:r>
      <w:r>
        <w:rPr>
          <w:rFonts w:cs="Times New Roman" w:ascii="Times New Roman" w:hAnsi="Times New Roman"/>
          <w:sz w:val="24"/>
          <w:szCs w:val="24"/>
        </w:rPr>
        <w:t>hogy a 100 Tagú Cigányzenekar Országos Kulturális és Közművelődési Egyesület melléklet szerinti beszámolóját elfogad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Tímár László bizottsági elnök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soron következő képviselő-testületi ülé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udapest, 2015. július 23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Barta Erzsébe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Humánszolgáltató Iroda vezetője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Tóthvári Margit</cp:lastModifiedBy>
  <dcterms:modified xsi:type="dcterms:W3CDTF">2015-07-29T11:07:00Z</dcterms:modified>
  <cp:revision>20</cp:revision>
  <dc:subject/>
  <dc:title/>
</cp:coreProperties>
</file>