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Wesselényi u. 8. szám alatti 34233/0/A/6 hrsz.-on nyilvántartott 22 m2 alapterületű udvari földszinti helyiség versenyeztetésen kívüli bérbe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esselényi u. 8.  </w:t>
        <w:tab/>
        <w:t xml:space="preserve">           hrsz. 34233/0/A/6 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18,34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2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vari földsz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yilvántartásunk szerint nincs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380,- Ft/m</w:t>
      </w:r>
      <w:r>
        <w:rPr>
          <w:vertAlign w:val="superscript"/>
        </w:rPr>
        <w:t>2</w:t>
      </w:r>
      <w:r>
        <w:rPr/>
        <w:t>/hó, azaz 8.36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ngarian Intertourist Souvenir Kft. (cégjegyzékszám: 01-09-204463, adószám: 25180130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83 Budapest, Korányi S. u. 4. fsz. 3., ügyvezető: Surányi Veronika) kérelmet nyújtott be az ERVA NZrt.-hez a fenti paraméterekkel rendelkező udvari, földszinti helyiség bérbevételére vonatkozóan. A helyiséget iroda és raktározás céljára szeretnék hasznos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ia) pontjai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) a Károly krt.- Király utca- Erzsébet krt.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a) több mint 3 éve üresen álló pince vagy pince szinten lévő, vagy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udvari bejáratú </w:t>
      </w:r>
      <w:r>
        <w:rPr>
          <w:rFonts w:cs="Times New Roman" w:ascii="Times New Roman" w:hAnsi="Times New Roman"/>
          <w:i/>
          <w:iCs/>
          <w:sz w:val="24"/>
          <w:szCs w:val="24"/>
        </w:rPr>
        <w:t>helyiségek bérbe adása esetén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udvari bejáratú, 2006. óta üres, és forgalmi értéke nem haladja meg a 25 millió forin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 értékének a meghatározásához összehasonlító adat: a környéken elhelyezkedő Dob u.  20. sz. alatti, bérlő által használt utcai földszinti helyiség fajlagos értéke: 201.60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ha ezzel az értékkel számolunk, a Wesselényi u. 8. alatti udvari földszinti helyiségre, a forgalmi érték 4.435.200,-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i helyiség az övezeti besorolás szerint az I. kategóriába tartozik, melynek bérleti díja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 12) e) pontja alapján az udvari földszinti elhelyezkedés miatt azonban 40%-os mértékű csökkentő tényező vehető figyelembe, így a fizetendő bérleti díj 1.15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25.344,- Ft/hó + ÁFA (13.82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 54. §-a 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e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96.561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hozzájárul ahhoz, hogy a Budapest VII. Wesselényi u. 8. szám alatti 34233/0/A/6 hrsz.-on nyilvántartott 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, nem lakás céljára szolgáló helyiség a Hungarian Intertourist Souvenir Kft. (cégjegyzékszám: 01-09-204463, adószám: 25180130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83 Budapest, Korányi S. u. 4. fsz. 3., ügyvezető: Surányi Veronika) részére határozatlan időre, iroda és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96.561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15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25.344,- Ft/hó + ÁFA (13.82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Bérlő köteles </w:t>
      </w:r>
      <w:r>
        <w:rPr>
          <w:rFonts w:eastAsia="BatangChe" w:cs="Times New Roman" w:ascii="Times New Roman" w:hAnsi="Times New Roman"/>
          <w:sz w:val="24"/>
          <w:szCs w:val="24"/>
          <w:lang w:val="zxx"/>
        </w:rPr>
        <w:t>a bérleti jogviszony kezdetétől számított 60 napon belül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hitelesített mellékvízmérőt fel</w:t>
      </w:r>
      <w:r>
        <w:rPr>
          <w:rFonts w:eastAsia="BatangChe" w:cs="Times New Roman" w:ascii="Times New Roman" w:hAnsi="Times New Roman"/>
          <w:sz w:val="24"/>
          <w:szCs w:val="24"/>
          <w:lang w:val="zxx"/>
        </w:rPr>
        <w:t>szerel</w:t>
      </w:r>
      <w:r>
        <w:rPr>
          <w:rFonts w:eastAsia="BatangChe" w:cs="Times New Roman" w:ascii="Times New Roman" w:hAnsi="Times New Roman"/>
          <w:sz w:val="24"/>
          <w:szCs w:val="24"/>
        </w:rPr>
        <w:t>tetn</w:t>
      </w:r>
      <w:r>
        <w:rPr>
          <w:rFonts w:eastAsia="BatangChe" w:cs="Times New Roman" w:ascii="Times New Roman" w:hAnsi="Times New Roman"/>
          <w:sz w:val="24"/>
          <w:szCs w:val="24"/>
          <w:lang w:val="zxx"/>
        </w:rPr>
        <w:t>i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a helyiségben.</w:t>
      </w:r>
      <w:r>
        <w:rPr>
          <w:rFonts w:eastAsia="BatangChe" w:cs="Times New Roman" w:ascii="Times New Roman" w:hAnsi="Times New Roman"/>
          <w:sz w:val="24"/>
          <w:szCs w:val="24"/>
          <w:lang w:val="zxx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 w:cs="Times New Roman"/>
          <w:sz w:val="24"/>
          <w:szCs w:val="24"/>
          <w:highlight w:val="yellow"/>
        </w:rPr>
      </w:pPr>
      <w:r>
        <w:rPr>
          <w:rFonts w:eastAsia="BatangChe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érleti szerződés </w:t>
      </w:r>
      <w:r>
        <w:rPr>
          <w:rFonts w:cs="Times New Roman" w:ascii="Times New Roman" w:hAnsi="Times New Roman"/>
          <w:sz w:val="24"/>
          <w:szCs w:val="24"/>
        </w:rPr>
        <w:t>hatályba lép</w:t>
      </w:r>
      <w:r>
        <w:rPr>
          <w:rFonts w:cs="Times New Roman" w:ascii="Times New Roman" w:hAnsi="Times New Roman"/>
          <w:sz w:val="24"/>
          <w:szCs w:val="24"/>
          <w:lang w:val="zxx"/>
        </w:rPr>
        <w:t>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Budapest VII. Wesselényi u. 8. szám alatti 34233/0/A/6 hrsz.-on nyilvántartott 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, nem lakás céljára szolgáló helyiség a Hungarian Intertourist Souvenir Kft. (cégjegyzékszám: 01-09-204463, adószám: 25180130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83 Budapest, Korányi S. u. 4. fsz. 3., ügyvezető: Surányi Veronika) részére versenyeztetés mellőzésével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Dankó Edina</cp:lastModifiedBy>
  <dcterms:modified xsi:type="dcterms:W3CDTF">2015-07-29T07:22:00Z</dcterms:modified>
  <cp:revision>18</cp:revision>
  <dc:subject/>
  <dc:title/>
</cp:coreProperties>
</file>