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ILATKOZAT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rzsébetvárosi Önkormányzati Vagyonkezelő Nonprofit Zrt. által üres helyiségek bérbeadására kiírt Pályázati eljárásra történő jelentkezésemmel tudomásul veszem az alábbiakat: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  <w:szCs w:val="24"/>
        </w:rPr>
        <w:t>a helyiséget megtekintett állapotban veszem bérbe, a helyiségben a megjelölt tevékenység folytatásához szükséges feltételeket saját költségemen kell biztosítanom, megtérítési igény nélkü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e nem mentesít a tevékenységhez szükséges hatósági engedélyek és a társasház hozzájáruló nyilatkozatának a beszerzése aló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ükséges hatósági engedélyek és társasház hozzájáruló nyilatkozata hiányában a helyiségben a tervezett tevékenység nem kezdhető me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az Önkormányzat, mint tulajdonos hozzájárulását vagy a hatóság a szükséges engedélyeket nem adja meg, illetve a társasház megtiltja a helyiségben végezni kívánt tevékenységet, az Önkormányzattal szemben igény nem támasztható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hatósági engedélyeket és a harmadik személyek hozzájárulását a bérlőnek kell beszerezni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érlőnek saját költségén közjegyzői okiratban kötelezettséget kell vállalnia a bérleti szerződésben foglaltak betartására, azok nem teljesítésekor a bérbeadó felmondása esetére a helyiség kiürítésére és tartozásmentes visszaadásár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éig a megajánlott bérleti díj alapján számított 3 havi óvadék fizetési kötelezettség terhe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kötelezően vállalt ajánlati kötöttségem az ajánlattételi határidő lejárta napját, azaz 2015. ……………… napját követő 60 (hatvan) naptári nap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jánlattevő ajánlati kötöttség ideje alatt ajánlatát csak akkor módosíthatja, ha az ajánlatkérő - határidő kitűzésével - módosításra hívja fel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nnyiben az ajánlattevő az ajánlati kötöttségének ideje alatt ajánlatát visszavonja, ezzel az általa befizetett ajánlati biztosítékot elveszt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a bérbeadó jogosult a bérleti díjat minden évben a januárban közzétett hivatalos KSH inflációs rátának megfelelő mértékben emeln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P10"/>
        <w:numPr>
          <w:ilvl w:val="0"/>
          <w:numId w:val="0"/>
        </w:numPr>
        <w:spacing w:lineRule="auto" w:line="276"/>
        <w:ind w:left="1134" w:right="301" w:hanging="54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lt:…………………………</w:t>
      </w:r>
    </w:p>
    <w:p>
      <w:pPr>
        <w:pStyle w:val="Normal"/>
        <w:ind w:left="1134" w:hanging="5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……………</w:t>
      </w:r>
    </w:p>
    <w:p>
      <w:pPr>
        <w:pStyle w:val="Normal"/>
        <w:spacing w:before="0" w:after="200"/>
        <w:ind w:left="1134" w:hanging="54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aláírás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0.%2.)"/>
      <w:lvlJc w:val="left"/>
      <w:pPr>
        <w:tabs>
          <w:tab w:val="num" w:pos="1986"/>
        </w:tabs>
        <w:ind w:left="1986" w:hanging="1134"/>
      </w:pPr>
      <w:rPr/>
    </w:lvl>
    <w:lvl w:ilvl="2">
      <w:start w:val="1"/>
      <w:numFmt w:val="decimal"/>
      <w:lvlText w:val="%1.%2.)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numPr>
        <w:ilvl w:val="0"/>
        <w:numId w:val="1"/>
      </w:numPr>
      <w:spacing w:lineRule="auto" w:line="240" w:before="0" w:after="0"/>
      <w:ind w:right="301" w:hanging="0"/>
      <w:jc w:val="both"/>
    </w:pPr>
    <w:rPr>
      <w:rFonts w:ascii="Tahoma" w:hAnsi="Tahoma" w:eastAsia="Times New Roman" w:cs="Tahoma"/>
      <w:bCs/>
      <w:i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49:00Z</dcterms:created>
  <dc:creator>Gotthard Katalin</dc:creator>
  <dc:description/>
  <dc:language>en-US</dc:language>
  <cp:lastModifiedBy>Göröcs Anita</cp:lastModifiedBy>
  <cp:lastPrinted>2011-12-15T10:58:00Z</cp:lastPrinted>
  <dcterms:modified xsi:type="dcterms:W3CDTF">2015-07-29T09:49:00Z</dcterms:modified>
  <cp:revision>2</cp:revision>
  <dc:subject/>
  <dc:title/>
</cp:coreProperties>
</file>