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zervezeti és Működési Szabályza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</w:rPr>
        <w:t>Budapest VII. kerület Verseny utca 26. szám alatti Társasház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rsz.  3293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Budapest, 2015. ****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Budapest Főváros VII. kerület Erzsébetváros Önkormányzata</w:t>
      </w:r>
      <w:r>
        <w:rPr>
          <w:rFonts w:cs="Times New Roman" w:ascii="Times New Roman" w:hAnsi="Times New Roman"/>
          <w:szCs w:val="22"/>
        </w:rPr>
        <w:t xml:space="preserve"> (székhelye: 1073 Budapest, Erzsébet körút 6.; statisztikai számjele: 15735708-8411-321-01; adószáma: 15735708-2-42; képviseli: Vattamány Zsolt polgármester), mint </w:t>
      </w:r>
      <w:r>
        <w:rPr>
          <w:rFonts w:cs="Times New Roman" w:ascii="Times New Roman" w:hAnsi="Times New Roman"/>
          <w:bCs/>
          <w:szCs w:val="22"/>
        </w:rPr>
        <w:t>alapító</w:t>
      </w:r>
      <w:r>
        <w:rPr>
          <w:rFonts w:cs="Times New Roman" w:ascii="Times New Roman" w:hAnsi="Times New Roman"/>
          <w:szCs w:val="22"/>
        </w:rPr>
        <w:t xml:space="preserve"> (az „Alapító”) meghatalmazással képviseli: </w:t>
      </w:r>
      <w:r>
        <w:rPr>
          <w:rFonts w:cs="Times New Roman" w:ascii="Times New Roman" w:hAnsi="Times New Roman"/>
          <w:b/>
          <w:szCs w:val="22"/>
        </w:rPr>
        <w:t>ERV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Erzsébetvárosi Önkormányzati Vagyonkezelő Nonprofit Zártkörűen Működő Részvénytársaság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Cs/>
          <w:szCs w:val="22"/>
        </w:rPr>
        <w:t>rövidített cégnév: ERVA Nonprofit Zrt.)</w:t>
      </w:r>
      <w:r>
        <w:rPr>
          <w:rFonts w:cs="Times New Roman" w:ascii="Times New Roman" w:hAnsi="Times New Roman"/>
          <w:szCs w:val="22"/>
        </w:rPr>
        <w:t xml:space="preserve"> (1071 Budapest, Damjanich utca 12.; cégjegyzékszáma: 01-10-043258; statisztikai számjele: 12194528-6832-573-01; adószáma: 12194528-2-42; képviseli: Dr. Csomor Sándor vezérigazgató; képviselet módja: önálló), mint a  Budapest VII. kerület 32933 hrsz alatt felvett, természetben a Budapest VII. kerület, Verseny utca 26. „felülvizsgálat alatt” szám alatti 858 m² alapterületű „lakóház, udvar” megjelölésű belterületi ingatlan és a rajta lévő két épület (az „Ingatlan”) kizárólagos tulajdonosa 2015. ****. napján társasházi alapító okiratot készíttetett (az „Alapító Okirat”), melyben elhatározta, hogy az ingatlant társasházzá alakítja a 2003. évi CXXXIII. törvény és a kapcsolódó egyéb jogszabályok alapján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Alapító a Verseny utca 26. szám alatti Társasház ingatlan-nyilvántartási bejegyzéséhez fűződő hatállyal a Társasház működésének szabályozására és a konfliktusmentes együttélés lehetőségének megteremtésére a társasházakról szóló 2003. évi CXXXIII. törvény rendelkezéseinek megfelelően a következő Szervezeti és Működési Szabályzatot alkotja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/>
      </w:pPr>
      <w:r>
        <w:rPr/>
        <w:t>I. FEJEZE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A TULAJDONOSTÁRSAK EGYMÁS KÖZÖTTI JOGVISZONYAI, HÁZIREND</w:t>
      </w:r>
    </w:p>
    <w:p>
      <w:pPr>
        <w:pStyle w:val="Normal"/>
        <w:ind w:left="737" w:hanging="73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társ köteles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ani, karbantartani és szükség szerint felújítani a külön tulajdonában álló lakást, nem lakás céljára szolgáló helyiséget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rFonts w:cs="Times New Roman" w:ascii="Times New Roman" w:hAnsi="Times New Roman"/>
        </w:rPr>
        <w:t xml:space="preserve">A szükséges intézkedést megtenni ahhoz, hogy a vele együttlakó személy, valamint az, akinek lakása, vagy nem lakás céljára szolgáló helyisége használatát átengedte, betartsa az Alapító Okiratba, annak módosításába és a szervezeti és működési szabályzatba foglalt rendelkezéseket. 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vé tenni és tűrni, hogy a külön tulajdonú lakásába, vagy nem lakás céljára szolgáló helyiségébe a közösség megbízottja a közös tulajdonban, illetőleg a másik tulajdonostárs külön tulajdonában álló épületrészekkel, berendezésekkel összefüggésben a szükséges ellenőrzés, a rendkívüli káresemény vagy veszélyhelyzet fennállása miatt a lakáson vagy nem lakás célú helyiségen belül szükséges hibaelhárítás, valamint a fenntartási és felújítási munkák elvégzése céljából arra alkalmas időben bejuthasson a tulajdonostárs, illetőleg a bentlakó szükségtelen háborítása nélkü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 xml:space="preserve">A külön tulajdonban álló lakást, vagy nem lakás céljára szolgáló helyiséget a tulajdonostársak rendeltetésüknek megfelelően szabadon használhatják, a tulajdonostársat külön tulajdona tekintetében megilleti a birtoklás, a használat, a hasznok szedése és a rendelkezés joga, a tulajdonostárs e jogait azonban nem gyakorolhatja a többi tulajdonostárs joga és törvényes érdeke sérelmével. A használat jogát akár bérlet útján, akár más módon bárkinek átengedhetik. Rendeltetésszerű használaton felek a lakás esetében a lakáscélú használatot érti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ulajdonos a külön tulajdonú lakásában, vagy nem lakás céljára szolgáló helyiségében építési munkát végezhet. Az építtető tulajdonostárs a külön tulajdonú lakásában, vagy nem lakás céljára szolgáló helyiségében tervezett olyan építkezés megkezdéséhez, amely miatt az alapító okiratban közös tulajdonként megjelölt épületberendezésre történő csatlakozással vagy a közös épületrész, épületberendezés műszaki állapotának megváltoztatásával jár együtt, az épület biztonságának, állékonyságának megőrzése érdekében köteles az ilyen munkával közvetlenül érintett tulajdonostársak tulajdoni hányada szerinti legalább kétharmadának írásbeli hozzájáruló nyilatkozatát beszerezni. </w:t>
      </w:r>
    </w:p>
    <w:p>
      <w:pPr>
        <w:pStyle w:val="Normal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píttető tulajdonostárs a többi tulajdonostárs hozzájáruló nyilatkozatának beszerzése nélkül jogosult a lakásában vagy nem lakás céljára szolgáló egyéb helyiségében tervezett olyan építkezés elvégzésére, amely miatt az alapító okiratot nem kell módosítani és az előbbi mondatban említett körülmények nem állnak fenn. A tulajdonostársak a közös tulajdont érintő munkálatnak tekintik azt az esetet is, ha valamely külön tulajdonú helyiségben történt építési munka következtében, de tényleges műszaki érintettség nélkül megváltoznak a közös tulajdon használatának költségei vagy lényeges körülményei. </w:t>
      </w:r>
    </w:p>
    <w:p>
      <w:pPr>
        <w:pStyle w:val="Normal"/>
        <w:ind w:left="735" w:hanging="0"/>
        <w:rPr/>
      </w:pPr>
      <w:r>
        <w:rPr>
          <w:rFonts w:cs="Times New Roman" w:ascii="Times New Roman" w:hAnsi="Times New Roman"/>
        </w:rPr>
        <w:t xml:space="preserve">A tervezett építkezésről minden esetben értesíteni kell a közös képviselőt, vagy az intézőbizottságot. Az építkező tulajdonostárs a külön tulajdonú lakásában, vagy nem lakás céljára szolgáló helyiségében tervezett építkezés megkezdéséhez a tulajdonostársak mindegyikének írásbeli hozzájáruló nyilatkozatát köteles beszerezni, ha a munka a ház egységes külső megjelenését megváltoztatná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A lakóépület külön tulajdonban álló nem lakás céljára szolgáló helyiségének megváltoztatott használatához – a társasházakról szóló 2003. évi CXXXIII. törvény (a „Társasházi tv.”) 18.§ (3) bekezdés </w:t>
      </w:r>
      <w:r>
        <w:rPr>
          <w:rFonts w:cs="Times New Roman" w:ascii="Times New Roman" w:hAnsi="Times New Roman"/>
          <w:i/>
          <w:iCs/>
          <w:szCs w:val="22"/>
        </w:rPr>
        <w:t xml:space="preserve">a) </w:t>
      </w:r>
      <w:r>
        <w:rPr>
          <w:rFonts w:cs="Times New Roman" w:ascii="Times New Roman" w:hAnsi="Times New Roman"/>
          <w:szCs w:val="22"/>
        </w:rPr>
        <w:t xml:space="preserve">pontjában foglalt kivétellel, illetve a (3) bekezdés </w:t>
      </w: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 xml:space="preserve">pontja szerinti eltéréssel – a közgyűlés hozzájáruló határozata, és az engedélyhez kötött építési munkák esetén a 21. § (1) bekezdés rendelkezésének alkalmazása nem szükséges. </w:t>
      </w:r>
    </w:p>
    <w:p>
      <w:pPr>
        <w:pStyle w:val="Normal"/>
        <w:ind w:left="735" w:hanging="0"/>
        <w:rPr/>
      </w:pPr>
      <w:r>
        <w:rPr>
          <w:rFonts w:cs="Times New Roman" w:ascii="Times New Roman" w:hAnsi="Times New Roman"/>
          <w:szCs w:val="22"/>
        </w:rPr>
        <w:t>Ha a lakóépület külön tulajdonban álló nem lakás céljára szolgáló helyiségének megváltoztatott használata jogszabályban meghatározott telepengedély-köteles tevékenységhez vagy kizárólag üzletben forgalmazható termék (üzletköteles termék) forgalmazására szolgáló üzlet üzemeltetésére jogosító működési engedélyhez kötött tevékenységhez szükséges, a hatóság az engedélyről a Társasházi tv. 18.§ (3) bekezdés szerinti – határidőben meghozott – közgyűlési határozat figyelembevételével dönt, feltéve, hogy a határozatban foglaltak az engedélyezés során alkalmazandó jogszabályokat nem sértik. Ebben az esetben a hatóság felhívására a közgyűlés – harmincnapos határidőn belül meghozott – határozattal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a) </w:t>
      </w:r>
      <w:r>
        <w:rPr>
          <w:rFonts w:cs="Times New Roman" w:ascii="Times New Roman" w:hAnsi="Times New Roman"/>
          <w:szCs w:val="22"/>
        </w:rPr>
        <w:t xml:space="preserve">a Társasházi tv. 17. § (1) bekezdés </w:t>
      </w: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>pontjában foglalt feltételek [</w:t>
      </w:r>
      <w:r>
        <w:rPr>
          <w:rFonts w:cs="Times New Roman" w:ascii="Times New Roman" w:hAnsi="Times New Roman"/>
          <w:i/>
          <w:szCs w:val="22"/>
        </w:rPr>
        <w:t>ha a lakóépület külön tulajdonban álló nem lakás céljára szolgáló helyiségében a szerencsejáték szervezéséről szóló törvény hatálya alá tartozó, illetőleg szexuális vagy erotikus szolgáltatásra irányuló tevékenységet kívánnak folytatni, valamint, ha szexuális terméket és segédeszközt kívánnak árusítani vagy forgalmazni, a lakóépület rendeltetésének megfelelően megtilthatja a nem lakás céljára szolgáló helyiség használatát és hasznosítását vagy meghatározhatja használatának és hasznosításának szabályait</w:t>
      </w:r>
      <w:r>
        <w:rPr>
          <w:rFonts w:cs="Times New Roman" w:ascii="Times New Roman" w:hAnsi="Times New Roman"/>
          <w:szCs w:val="22"/>
        </w:rPr>
        <w:t>] fennállása esetén – a szervezeti-működési szabályzat rendelkezéseivel és az erre vonatkozó külön jogszabályokkal összhangban – megtilthatja a külön tulajdonban lévő nem lakás céljára szolgáló helyiség használata, hasznosítása módjának megváltoztatását, vagy meghatározhatja használatának és hasznosításának feltételeit,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>a lakhatás nyugalma – így a zaj- és rezgésvédelem, valamint a lakókörnyezetet veszélyeztető más tevékenység megelőzése – érdekében a használat, hasznosítás módjának megváltoztatását megtilthatja vagy ahhoz az erre vonatkozó külön jogszabályok előírásainak figyelembevételével kikötött feltétellel is hozzájárulhat. A határozatnak tartalmaznia kell a lakhatás nyugalmát zavaró magatartások részletezését és ennek alapján a közgyűlési döntés indokolását.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özösség az említett közgyűlési határozatot az összes tulajdoni hányad szerinti legalább egyszerű szavazattöbbséggel állapítja meg. A szervezeti-működési szabályzat előírhatja, hogy a határozat érvényességéhez a közvetlenül érintett szomszédos tulajdonostársak tulajdoni hányad szerinti legalább kétharmadának igenlő szavazata is szükséges.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özös képviselő vagy az intézőbizottság elnöke felhívására a határozati javaslatról a tulajdonostársak – a szervezeti-működési szabályzatban meghatározott részletes szabályoknak megfelelően – írásban is szavazhatnak. Az írásbeli szavazás eredményét a közös képviselő vagy az intézőbizottság elnöke – a szavazásra megjelölt határidőt követő nyolc napon belül – írásban köteles a tulajdonostársakkal közölni.</w:t>
      </w:r>
    </w:p>
    <w:p>
      <w:pPr>
        <w:pStyle w:val="Normal"/>
        <w:ind w:left="70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ulajdonostárs jogosult a közös tulajdon tárgyainak birtoklására és használatára, ez azonban nem sértheti a többi tulajdonostárs ezzel kapcsolatos jogát és érdekét. A közös tulajdonban maradó építményrészeket, felszereléseket, berendezéseket valamennyi tulajdonostárs rendeltetésszerűen használhatja a többi tulajdonostársat megillető használat sérelme nélkül. A használatban egyik tulajdonostárs sem lépheti túl az okszerű szükségesség mértékét. A használatból egyik tulajdonostársat sem lehet kirekeszteni.</w:t>
      </w:r>
    </w:p>
    <w:p>
      <w:pPr>
        <w:pStyle w:val="Normal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Kutya, macska, díszhal és díszmadár kivételével állatot az ingatlan területén tartani nem lehet. A tulajdonosok állatot kizárólag a külön tulajdonukban álló részen helyezhetnek el. A közös részeken őrizet nélkül állatok nem tartózkodhatnak. Az állattartásra egyéb vonatkozásban a helyi önkormányzat rendeletei vonatk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felek a közös tulajdonban lévő épületrészeket, járdákat, utcai járdát, közös területeket, utcai bejáró kaput a hozzák tartozó gépi berendezésekkel együtt közös költségen tartják rendben. Ezen munkák megszervezése a közgyűlés határozata alapján a közös képviselő vagy az intézőbizottság felada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közös tulajdonban lévő épületrészeket és berendezéseket biztosítani kell. Amennyiben valamelyik közös tárgy megrongálódik, vagy megsemmisül, helyreállításáról közös költségen haladéktalanul gondoskodni kell, kivéve, ha a közgyűlés másképp határo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közös tárgyak rendeltetésszerű használatából eredő elhasználódás vagy meghibásodás miatt szükségessé váló javítás, felújítás vagy kicserélés következtében felmerülő költség a tulajdonostársak közös terhe. A közös tárgyak rendeltetésellenes használatából eredő kárt az azt okozó tulajdonostárs, illetve az a tulajdonostárs köteles megtéríteni, akinek a jogán a kárt okozó harmadik személy a közös tárgyat használta. A kártérítésből keletkező tartozás közös költség tartozásnak minősül. A kártérítés kifizetése azonban független a helyreállítási kötelezettségtől, a helyreállítást a közösségnek ilyen esetben is haladéktalanul el kell végez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mennyiben a tulajdonostársat a közös tulajdont képező építményrészek karbantartásával vagy javításával kapcsolatban kár éri, a kárt a közösség köteles megtéríteni, vagy az eredeti állapotot helyreállítani, függetlenül attól, hogy a kárt okozó személlyel szemben kártérítési igénnyel lépnek-e f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enkinek kötelessége ügyelni az ingatlan tisztaságára, rendjére, állagának megóvásá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Minden tulajdonostárs napszaktól függetlenül köteles tartózkodni az épületben a mások nyugalmát zavaró magatartástól, tevékenységtől. Ennek érdekében az alábbiakat kell figyelembe venni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 xml:space="preserve">rádió; TV, CD- és DVD-lejátszó, stb. csak másokat nem zavaró hangerővel működtethető, 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hangszeres gyakorlás délelőtt 09-12 óra között és délután 15 - 18 óra között folytatható,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erős zajjal működő háztartási gépek, munkagépek (pl. fúrógép, varrógép, stb.) hétköznapokon 08-19 óra, szombaton 09-16 óra között használhatók. Vasárnap és ünnepnapokon az ilyen gépek, berendezések működtetése tilos.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zajjal, rezgéssel, porral vagy a közösséget más módon zavaró felújítási, átalakítási, építési munkák az előző (iii) pontban leírt időhatárok betartásával végezhetők,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rendkívüli események, zajjal, zenével járó ünnepek, összejövetelek rendezése az érintett tulajdonos illetve lakótársak előzetes beleegyezésével tarthatók.</w:t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tulajdonosok, bérlők, látogatók kötelesek a nap minden szakában a bejárati kaput/kapukat zárva tar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szeméttároló (kuka) edényekbe kizárólag háztartási hulladék önthető, tűzveszélyes folyadékok, vegyi anyagok, veszélyes hulladékok beöntése tilos. A háztartási hulladéknak nem minősíthető anyagok (pl. átalakítás, felújítás, építési munkálatok során keletkező építési törmelék, nagyobb mennyiségű papír, fa, festék, fém, stb.) elszállításáról a tulajdonos vagy a bérlő köteles gondoskodni. Az ennek elmulasztásából származó költségeket – így az esetleges bírságot is – annak okozója köteles megfizetni. A társasház épületéből különböző tárgyakat, szemetet, cigarettacsikket kidobálni, folyadékot vagy más anyagot kiönteni til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Minden tulajdonostárs köteles az erkélyen vagy az ablak párkányán elhelyezett növénytartó edények rögzítéséről, csurgás-mentesítéséről gondoskod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z épületen belül rovarok, rágcsálók, stb. észleléséről a tulajdonostárs köteles értesíteni a közös képviselőt vagy az intézőbizottság elnökét. Rovarirtás esetén a lakásokba való bejutást a tulajdonostársak vagy a bérlők kötelesek biztosí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705" w:hanging="705"/>
        <w:rPr>
          <w:bCs/>
        </w:rPr>
      </w:pPr>
      <w:r>
        <w:rPr>
          <w:bCs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TÁRSASHÁZ SZERVEZ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A közösség szervei, hatáskörük, jogaik és kötelességei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özgyűlé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A tulajdonostársak közösségének legfőbb döntéshozó szerve a tulajdonostársakból álló közgyűlés, amelyen valamennyi tulajdonostárs részt vehet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21"/>
        <w:ind w:left="0" w:hanging="0"/>
        <w:rPr/>
      </w:pPr>
      <w:r>
        <w:rPr>
          <w:rFonts w:cs="Times New Roman" w:ascii="Times New Roman" w:hAnsi="Times New Roman"/>
        </w:rPr>
        <w:t>A közgyűlés kizárólagos hatáskörébe tartoz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alapító okirat módosításáról, a társasháztulajdon megszüntetéséről való döntés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vezeti és működési szabályzat módosít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közös tulajdonban álló épületrészek használatáról, hasznosításáról, fenntartásáról, felújításáról, a rendes gazdálkodás körét meghaladó kiadások vállalásáról, valamint a közösséget terhelő kötelezettségek elvállalásáról való döntés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közös képviselő vagy az intézőbizottság elnökének és tagjainak megválasztása, felmentése, díjazásuk megállapít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vizsgáló bizottság tagjainak megválasztása, felmentése, díjazásuk megállapít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éves költségvetés elfogad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társak közös költséghez való hozzájárulásának összegének meghatároz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őző évi elszámolás elfogadása, és a közös képviselő, illetve az intézőbizottság részére a felmentvény megad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felújítási alap képzéséről való döntés és mértékének megállapít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pályázatok elbírál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külön tulajdonban lévő nem lakás céljára szolgáló helyiség használatának, hasznosításának módjának megváltoztatásának megtiltása, vagy a használat, hasznosítás szabályainak meghatároz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 közös képviselő (az intézőbizottság elnöke, tagja), illetőleg a számvizsgáló bizottság elnöke, tagja (az ellenőrzési feladatot ellátó tulajdonostárs) ellen kártérítési per megindításáról, illetőleg büntetőfeljelentés megtételéről való döntés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minden olyan ügy, amelyet a szervezeti és működési szabályzat nem utal a közös képviselő vagy az intézőbizottság, illetve a számvizsgáló bizottság hatáskörébe.</w:t>
      </w:r>
    </w:p>
    <w:p>
      <w:pPr>
        <w:pStyle w:val="Normal"/>
        <w:tabs>
          <w:tab w:val="clear" w:pos="708"/>
          <w:tab w:val="left" w:pos="6238" w:leader="none"/>
        </w:tabs>
        <w:ind w:left="737" w:right="-2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.2.</w:t>
        <w:tab/>
      </w:r>
      <w:r>
        <w:rPr>
          <w:rFonts w:cs="Times New Roman" w:ascii="Times New Roman" w:hAnsi="Times New Roman"/>
          <w:bCs/>
          <w:iCs/>
        </w:rPr>
        <w:t xml:space="preserve"> Közös képviselő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ügyintézését a közös képviselő látja el. Jogosult a közösség képviseletének ellátására a bíróság és más hatóság előtt 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képviselő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ívja a közgyűlést a tulajdonostársak írásbeli értesítésével és a tervezett napirendi pontok közlésével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 és végrehajtja a közgyűlési határozatokat, gondoskodva arról, hogy azok megfeleljenek a jogszabályok, az alapító okirat és a szervezeti és működési szabályzat rendelkezéseinek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szi a szükséges intézkedéseket az épület fenntartása és felújítása érdekében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i és beszedi a tulajdonostársakat terhelő közös költséghez való hozzájárulás összegét és érvényesíti a közösség ezzel kapcsolatos igényeit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évente a számviteli szabályok szerint költségvetési javaslatot készít, amelyet a számvizsgáló bizottság vagy a közgyűlés határozatával felhatalmazott tulajdonostárs véleményez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számviteli szabályok szerinti könyvvezetés és beszámoló alapján éves elszámolást készít, melyet annak elfogadására a közgyűlés elé terjeszt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jelzálogjoggal terheli a közös költség befizetésével legalább három hónapnak megfelelő közös költség összegének befizetésével hátralékba került tulajdonostárs külön tulajdonát és a hozzá tartozó közös tulajdoni hányadát a közgyűlés összehívása nélkül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vezeti a lakónyilvántartást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határozatairól és a határozatok végrehajtásáról nyilvántartást vezet, amelyben a közgyűlés üléseinek jegyzőkönyveit is megőrzi (Közgyűlési Határozatok Könyve)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 megőrizni az ingatlanügyi hatósághoz benyújtott alapító okirat / alapító okirat módosítás és szervezeti-működési szabályzat egy példányát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 tulajdont érintő tulajdonosváltozás esetén – a tulajdonostárs kérésére – köteles írásbeli nyilatkozatot adni a közös költség tartozásról. Ha tartozás áll fenn, a nyilatkozatban a hátralék összegét is meg kell jelölni. Az írásbeli nyilatkozat tartalmáért fennálló felelősségre a Ptk. szabályai az irányadók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szCs w:val="22"/>
        </w:rPr>
        <w:t>A közös költség befizetésével legalább három hónapnak megfelelő közös költség összegének befizetésével hátralékba került tulajdonostárs külön tulajdonának és a hozzá tartozó közös tulajdoni hányadnak jelzálogjoggal történő megterhelésére a közös képviselő / intézőbizottság elnöke által tett rendelkezés szabályait a szervezeti és működési szabályzat 5.4. pontja tartalmazza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1.3.</w:t>
        <w:tab/>
        <w:t>Intézőbizottság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hol a közgyűlés nem közös képviselőt választ, ott intézőbizottságot kell választani.</w:t>
      </w:r>
    </w:p>
    <w:p>
      <w:pPr>
        <w:pStyle w:val="Normal"/>
        <w:rPr/>
      </w:pPr>
      <w:r>
        <w:rPr>
          <w:rFonts w:cs="Times New Roman" w:ascii="Times New Roman" w:hAnsi="Times New Roman"/>
        </w:rPr>
        <w:t>A közös képviselő, illetve az intézőbizottság feladat- és hatásköre megegyezik, a közös képviselőre vonatkozó szabályokat kell az intézőbizottsággal (annak elnökével) kapcsolatban is alkalmaz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.4.</w:t>
        <w:tab/>
      </w:r>
      <w:r>
        <w:rPr>
          <w:rFonts w:cs="Times New Roman" w:ascii="Times New Roman" w:hAnsi="Times New Roman"/>
          <w:bCs/>
          <w:iCs/>
        </w:rPr>
        <w:t>Számvizsgáló bizottság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társasházban Számvizsgáló bizottság választható. A Számvizsgáló bizottságot a közösség gazdálkodásának ellenőrzésére a közgyűlés választja meg. A Számvizsgáló bizottság legalább egy elnökből és kettő tagból á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vizsgáló bizottsá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 közül elnököt választ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havonként ellenőrzi a közösség pénzforgalmát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kor ellenőrizheti a közös képviselő, illetve az Intézőbizottság ügyintézését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 a közgyűlés elé terjesztett javaslatot, különös tekintettel a költségvetésre és az elszámolásra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javaslatot tesz a közös képviselő, illetve az Intézőbizottság tagjai és elnökének díjazására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ívja a közgyűlést, ha a közös képviselő vagy az Intézőbizottság elnöke ez irányú kötelezettségének nem tesz eleg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Számvizsgáló bizottsággal nem rendelkező társasház közösségének ellenőrzési jogkörét és feladatait a közgyűlés határozatával évente felhatalmazott tulajdonostárs látja el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GYŰLÉS ÖSSZEHÍV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>A közgyűlést a közös képviselő, vagy az intézőbizottság elnöke hívja össze. A közgyűlésre valamennyi tulajdonostársat írásban kell meghívni, amellyel egyidejűleg a meghívó egy példányát a társasházban – jól látható helyen – ki kell függeszteni. A sürgős esetet – így különösen a közös tulajdonban álló épületrészek, épületberendezések, vagyontárgyak állékonyságát, biztonságát közvetlenül veszélyeztető helyzet kialakulását – kivéve az írásbeli meghívót legkésőbb a közgyűlés időpontja előtt 8 nappal meg kell küldeni. Amennyiben egy külön tulajdonú ingatlannak több tulajdonosa van és azok mindegyike egy címen lakik, abban az esetben egy iratban valamennyiük számára kézbesíthető a meghívó. A meghívónak tartalmaznia kell a közgyűlés időpontját és helyét, a közgyűlés levezető elnöke, a közgyűlési jegyzőkönyv vezetője és a jegyzőkönyvet hitelesítő két tulajdonostárs megválasztására, valamint a szavazásra előterjesztett napirendet, a megismételt közgyűlés időpontját és az eltérő határozatképességi szabályra vonatkozó figyelemfelhívást. A meghirdetett napirendben nem szereplő ügyben érvényes határozatot hozni nem lehet. A meghívóhoz mellékelni kell a szavazásra előterjesztett napirendre vonatkozó írásos előterjesztéseket, így különösen az éves költségvetésről és elszámolásról készült előterjesztések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bCs/>
        </w:rPr>
        <w:t>Közgyűlést szükség szerint, de legalább évente egyszer kell tartani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Az éves elszámolásról, a költségvetés megállapításáról szóló közgyűlést évente legkésőbb május 31. napjáig meg kell tar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képviselő köteles a közgyűlést összehívni, h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</w:rPr>
        <w:t>azt a tulajdoni hányad 1/10-ével rendelkező tulajdonostársak a napirend, az ok és a közgyűlési határozatra tett javaslat megjelölésével írásban kérik. Ha a közös képviselő / intézőbizottság elnöke a kérés kézhezvételétől számított 30 napon belüli időpontra a közgyűlést nem hívja össze, azt a harmincadik napot követő 15 napon belüli időpontra a számvizsgáló bizottság, ennek elmulasztása esetén az összehívást kérő tulajdonostársak vagy az általuk írásban megbízott bármely tulajdonostárs jogosult összehívni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 épületrész elidegenítésének kérdésében kell dönteni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gazdálkodása a költségvetés hiánya miatt veszélybe kerül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ra beérkezett pályázatok kérdésében döntésre kerül sor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s gazdálkodás körét meghaladó kiadás merül f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ös képviselő köteles írásbeli szavazást elrendelni, ha azt a tulajdoni hányad 1/10-ével rendelkező tulajdonostársak a napirend és az ok megjelölésével írásban kérik, de a közgyűlés összehívását nem kérik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rPr/>
      </w:pPr>
      <w:r>
        <w:rPr/>
        <w:t>I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EGYES KÖZGYŰLÉSI HATÁROZATOK MEGHOZATALÁHOZ SZÜKSÉGES SZAVAZÁS SZABÁLYA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-1418" w:leader="none"/>
        </w:tabs>
        <w:ind w:left="709" w:hanging="709"/>
        <w:rPr/>
      </w:pPr>
      <w:r>
        <w:rPr/>
        <w:t>A szabályosan összehívott közgyűlés akkor határozatképes, ha azon az összes tulajdoni hányadnak több mint a felével rendelkező tulajdonostársak jelen vannak. A közgyűlésen a tulajdonosok közokiratba vagy teljes bizonyító erejű magánokiratba foglalt meghatalmazással felhatalmazott meghatalmazottal is képviseltethetik magukat. A meghatalmazást a közgyűlés megnyitását követően a közgyűlés levezető elnökének át kell adni, vagy utalni kell egy korábban átadott, hatályban lévő meghatalmazásra. A határozatképességet a közgyűlés megnyitását követően, továbbá az egyes napirendekről történő szavazást megelőzően a közgyűlés által megválasztott elnöklő személy és a közgyűlési jegyzőkönyv vezetője állapítja me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/>
      </w:pPr>
      <w:r>
        <w:rPr/>
        <w:t>Ha a közgyűlés nem határozatképes, vagy az elnöklő személy a közgyűlést a határozatképtelenné válása miatt berekesztette, megismételt közgyűlést kell tartani. A megismételt közgyűlést a határozatképtelen közgyűlést követő 15 napon belüli időpontban az eredetivel azonos – a határozatképtelenné vált közgyűlés esetén a közgyűlés berekesztését követően fennmaradó – napirenddel kell összehívni. A megismételt közgyűlés az eredeti közgyűlés meghívójában az eredeti közgyűlés határozatképességétől függő feltétellel is kitűzhető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/>
      </w:pPr>
      <w:r>
        <w:rPr/>
        <w:t>A megismételt közgyűlés a jelenlevők tulajdoni hányadára tekintet nélkül határozatképes; ezt a körülményt a megismételt közgyűlés meghívójában fel kell tüntetni azzal, hogy ahol a törvény a tulajdonostársak tulajdoni hányad alapján számított meghatározott arányát követeli meg a határozat elfogadásához, ennek hiányában a kérdésben határozat nem hozható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/>
      </w:pPr>
      <w:r>
        <w:rPr/>
        <w:t>A közgyűlésen a tulajdonostársakat tulajdoni hányaduk arányában illeti meg a szavazati jog. Ha a törvény, vagy a szervezeti és működési szabályzat másképpen nem rendelkezik, a közgyűlés, illetőleg a megismételt közgyűlés a határozatát a jelen levő tulajdonostársak tulajdoni hányada alapján számított egyszerű szavazattöbbségével hozza meg. A közgyűlési határozatoknak meg kell felelniük a jogszabályoknak, az Alapító Okiratnak vagy esetleges módosítás(ok)nak és a szervezeti és működési szabályzatnak. Ha a közgyűlés határozata jogszabály, az Alapító Okirat vagy a szervezeti és működési szabályzat rendelkezését sérti vagy a kisebbség jogos érdekeinek sérelmével jár, a határozat meghozatalától számított 60 napos jogvesztő határidőn belül bármely tulajdonostárs keresettel kérheti a bíróságtól a határozat érvénytelenségének megállapításá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>
          <w:szCs w:val="22"/>
        </w:rPr>
      </w:pPr>
      <w:r>
        <w:rPr>
          <w:szCs w:val="22"/>
        </w:rPr>
        <w:t>A közgyűlésről jegyzőkönyvet kell felvenni, amelynek tartalmaznia kell különösen: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a) </w:t>
        <w:tab/>
      </w:r>
      <w:r>
        <w:rPr>
          <w:rFonts w:cs="Times New Roman" w:ascii="Times New Roman" w:hAnsi="Times New Roman"/>
          <w:szCs w:val="22"/>
        </w:rPr>
        <w:t>a közgyűlést levezető elnök, a jegyzőkönyvvezető és a jegyzőkönyv hitelesítésére megválasztott két tulajdonostárs nevét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b) </w:t>
        <w:tab/>
      </w:r>
      <w:r>
        <w:rPr>
          <w:rFonts w:cs="Times New Roman" w:ascii="Times New Roman" w:hAnsi="Times New Roman"/>
          <w:szCs w:val="22"/>
        </w:rPr>
        <w:t>azt, hogy a megjelent tulajdonostársak nevét, tulajdoni hányadát, továbbá a távol lévő tulajdonostárs által meghatalmazott személy nevét a jegyzőkönyvhöz mellékelt jelenléti ív tartalmazza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c) </w:t>
        <w:tab/>
      </w:r>
      <w:r>
        <w:rPr>
          <w:rFonts w:cs="Times New Roman" w:ascii="Times New Roman" w:hAnsi="Times New Roman"/>
          <w:szCs w:val="22"/>
        </w:rPr>
        <w:t>a közgyűlés határozatképességének megállapítását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d) </w:t>
        <w:tab/>
      </w:r>
      <w:r>
        <w:rPr>
          <w:rFonts w:cs="Times New Roman" w:ascii="Times New Roman" w:hAnsi="Times New Roman"/>
          <w:szCs w:val="22"/>
        </w:rPr>
        <w:t>a tárgyalt napirendek összefoglalását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e) </w:t>
        <w:tab/>
      </w:r>
      <w:r>
        <w:rPr>
          <w:rFonts w:cs="Times New Roman" w:ascii="Times New Roman" w:hAnsi="Times New Roman"/>
          <w:szCs w:val="22"/>
        </w:rPr>
        <w:t>a közgyűlés által meghozott határozatokat szó szerint és a szavazás eredményére vonatkozó adatokat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rFonts w:cs="Times New Roman" w:ascii="Times New Roman" w:hAnsi="Times New Roman"/>
          <w:szCs w:val="22"/>
        </w:rPr>
        <w:t>A jegyzőkönyvet a közgyűlés levezető elnöke és a jegyzőkönyvvezető írja alá, és azt a közgyűlésen erre megválasztott két tulajdonostárs hitelesíti.</w:t>
      </w:r>
    </w:p>
    <w:p>
      <w:pPr>
        <w:pStyle w:val="Listaszerbekezds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709" w:hanging="0"/>
        <w:rPr/>
      </w:pPr>
      <w:r>
        <w:rPr/>
        <w:t>Amennyiben valamely tulajdonost szabályszerűen meghatalmazott képviselt, a meghatalmazást a jegyzőkönyvhöz kell csatolni, illetve a jegyzőkönyvben utalni kell a korábban csatolt, hatályos meghatalmazásra. A jegyzőkönyveket a közös képviselő a Határozatok Könyvében megőrzi. A jegyzőkönyvbe bármely tulajdonostárs betekinthet, és arról – a másolási költség megfizetésével – másolatot kérhet. A közgyűlésen meghozott határozatokról a közös képviselőnek vagy az intézőbizottság elnökének valamennyi tulajdonostársat írásban, a közgyűlés megtartásától számított nyolc napon belül a jegyzőkönyv másolatának megküldésével értesítenie kell.</w:t>
      </w:r>
    </w:p>
    <w:p>
      <w:pPr>
        <w:pStyle w:val="BodyText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</w:t>
        <w:tab/>
        <w:t>Szavazatok arányai:</w:t>
      </w:r>
    </w:p>
    <w:p>
      <w:pPr>
        <w:pStyle w:val="BodyText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4.6.1.</w:t>
        <w:tab/>
      </w:r>
      <w:r>
        <w:rPr>
          <w:rFonts w:cs="Times New Roman" w:ascii="Times New Roman" w:hAnsi="Times New Roman"/>
          <w:b/>
        </w:rPr>
        <w:t>100 %-os</w:t>
      </w:r>
      <w:r>
        <w:rPr>
          <w:rFonts w:cs="Times New Roman" w:ascii="Times New Roman" w:hAnsi="Times New Roman"/>
        </w:rPr>
        <w:t xml:space="preserve"> szavazattöbbséggel meghozható döntések köre:</w:t>
      </w:r>
    </w:p>
    <w:p>
      <w:pPr>
        <w:pStyle w:val="Normal"/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/>
        <w:t>-</w:t>
        <w:tab/>
      </w:r>
      <w:r>
        <w:rPr>
          <w:rFonts w:cs="Times New Roman" w:ascii="Times New Roman" w:hAnsi="Times New Roman"/>
        </w:rPr>
        <w:t>A 4.6.2. pontban rögzítetteken kívül az alapító okirat módosítása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A rendes gazdálkodás körét meghaladó kiadások vállalásához a tulajdonostársak egyhangú határozata szükséges.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4.6.2.</w:t>
        <w:tab/>
        <w:t xml:space="preserve">A tulajdonosok </w:t>
      </w:r>
      <w:r>
        <w:rPr>
          <w:rFonts w:cs="Times New Roman" w:ascii="Times New Roman" w:hAnsi="Times New Roman"/>
          <w:b/>
        </w:rPr>
        <w:t>4/5-ös</w:t>
      </w:r>
      <w:r>
        <w:rPr>
          <w:rFonts w:cs="Times New Roman" w:ascii="Times New Roman" w:hAnsi="Times New Roman"/>
        </w:rPr>
        <w:t xml:space="preserve"> szavazattöbbségével meghozható döntések köre:</w:t>
      </w:r>
    </w:p>
    <w:p>
      <w:pPr>
        <w:pStyle w:val="BodyTextIndent21"/>
        <w:ind w:left="1069" w:hanging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a közös tulajdonnal kapcsolatos – a Társasházi tv. 10.§ (2) bekezdésében említett – elidegenítés jogát abban az esetben is gyakorolhatja, ha az alapító okirat módosításával a tulajdonostársak összes tulajdoni hányad szerinti legalább négyötödös többsége egyetért. Ebben az esetben a határozatban fel kell hívni a kisebbségben maradt tulajdonostársakat a közös képviselő (intézőbizottság elnöke) részére – a határozat meghozatalától számított 60 napon belül – történő írásbeli nyilatkozat megtételére arról, hogy élnek-e a Társasházi tv.-ben meghatározott keresetindítási jogukkal.</w:t>
      </w:r>
    </w:p>
    <w:p>
      <w:pPr>
        <w:pStyle w:val="Normal"/>
        <w:ind w:left="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tulajdonban álló épületrészekkel kapcsolatos rendes gazdálkodás körét meghaladó kiadásokról a tulajdonostársak az összes tulajdoni hányad szerinti legalább 4/5-ös szavazattöbbséggel határ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6.3.</w:t>
      </w:r>
      <w:r>
        <w:rPr/>
        <w:tab/>
      </w:r>
      <w:r>
        <w:rPr>
          <w:rFonts w:cs="Times New Roman" w:ascii="Times New Roman" w:hAnsi="Times New Roman"/>
        </w:rPr>
        <w:t xml:space="preserve">Az összes tulajdoni hányad </w:t>
      </w:r>
      <w:r>
        <w:rPr>
          <w:rFonts w:cs="Times New Roman" w:ascii="Times New Roman" w:hAnsi="Times New Roman"/>
          <w:b/>
        </w:rPr>
        <w:t>2/3-os</w:t>
      </w:r>
      <w:r>
        <w:rPr>
          <w:rFonts w:cs="Times New Roman" w:ascii="Times New Roman" w:hAnsi="Times New Roman"/>
        </w:rPr>
        <w:t xml:space="preserve"> szavazattöbbségével meghozható döntések köre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numPr>
          <w:ilvl w:val="0"/>
          <w:numId w:val="14"/>
        </w:numPr>
        <w:ind w:left="1134" w:hanging="425"/>
        <w:rPr/>
      </w:pPr>
      <w:r>
        <w:rPr/>
        <w:t>A közös tulajdonba tartozó, a Társasházi tv. 1.§ (2) bekezdésében meghatározott ingatlanrész és vagyontárgy kivételével az alapító okirat felhatalmazása alapján a közös tulajdonnal kapcsolatos elidegenítés jogát a közösség gyakorolja, ha az ingatlanrész önálló ingatlanként kialakítható, vagy amellyel a meglévő külön tulajdon tárgya bővíthető – ebben az esetben a közgyűlés az összes tulajdoni hányad legalább kétharmados többségével rendelkező tulajdonostársak igenlő szavazatával dönthet az elidegenítésrő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6.4.</w:t>
        <w:tab/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szavazattöbbséggel meghozható döntések kö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 levő tulajdonostársak tulajdoni hányada alapján számított egyszerű szótöbbséggel hozza meg határozatát a közgyűlés a fenti körökbe nem tartozó kérdésekben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a szervezeti és működési szabályzatot bármikor az összes tulajdoni hányad szerinti legalább egyszerű szavazattöbbségű határozatával módosíthatja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a Társasházi tv. 18.§ (3) bekezdésében említett közgyűlési határozatot az összes tulajdoni hányad szerinti legalább egyszerű szavazattöbbséggel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társasházban az építtető tulajdonostárs lakásában tervezett építkezése – az építésügyi hatóság jogerős és végrehajtható építési engedélye alapján elvégzett – olyan lakás-megosztást, illetőleg lakásösszevonást eredményez, amelynek alapján a többi tulajdonostárs alapító okiratban meghatározott tulajdoni hányada változatlan marad, a közgyűlés az összes tulajdoni hányad szerinti legalább egyszerű szavazattöbbségű határozatával az alapító okiratot módosíthat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</w:t>
        <w:tab/>
        <w:t>Írásbeli szavazás lehetősége, szabályai</w:t>
      </w:r>
    </w:p>
    <w:p>
      <w:pPr>
        <w:pStyle w:val="Normal"/>
        <w:tabs>
          <w:tab w:val="clear" w:pos="708"/>
          <w:tab w:val="left" w:pos="6238" w:leader="none"/>
        </w:tabs>
        <w:ind w:left="737" w:right="-2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7.1</w:t>
      </w:r>
      <w:r>
        <w:rPr>
          <w:bCs/>
        </w:rPr>
        <w:t>.</w:t>
      </w:r>
      <w:r>
        <w:rPr/>
        <w:tab/>
      </w:r>
      <w:r>
        <w:rPr>
          <w:rFonts w:cs="Times New Roman" w:ascii="Times New Roman" w:hAnsi="Times New Roman"/>
        </w:rPr>
        <w:t>A közgyűlési határozat írásban is meghozható. Ebben az esetben a közgyűlési napirendre vonatkozóan a közös képviselő vagy az intézőbizottság elnöke felhívásához mellékelt szó szerinti írásbeli határozati javaslatról – ha számvizsgáló bizottság működik, írásbeli véleményének ismeretében – a tulajdonostársak írásban szavaznak. A felhívást és a határozati javaslatot is tartalmazó szavazó lapot a közös képviselő vagy az intézőbizottság elnöke a tulajdonosoknak elektronikus formában (e-mail útján) is megküldheti azoknak a tulajdonostársaknak, akik ehhez e-mail címük megadásával kifejezetten hozzájárultak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7.2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A tulajdonostársak a határozati javaslat kézhezvételét követő 15 napon belül kötelesek írásban szavazni és szavazatuk eredményét, az aláírt szavazólapokat a közös képviselőnek vagy az intézőbizottság elnökének megküldeni. Az írásbeli szavazás a határozati javaslatot tartalmazó szavazólap „elfogadom”, „elutasítom”, illetve „tartózkodom” feliratú részének egyértelmű bejelölésével, a tulajdonos nevének feltüntetésével és aláírásával történik. A határozatképességre és a szavazás eredményességére nézve a Társasházi tv. rendelkezései az irányadóak azzal, hogy (i) a felhívást és a határozati javaslatot is tartalmazó szavazólap sikeres kézbesítése esetén a címzett tulajdonostárs a határozatképesség szempontjából mint érvényesen szavazó tulajdonostárs figyelembe veendő; és (ii) az a tulajdonostárs, aki bármely okból nem juttatja el szavazatát 15 napon belül a közös képviselőhöz, úgy minősül, mintha az adott kérdésben tartózkodott volna. 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Cs/>
        </w:rPr>
        <w:t>4.7.</w:t>
      </w:r>
      <w:r>
        <w:rPr>
          <w:rFonts w:cs="Times New Roman" w:ascii="Times New Roman" w:hAnsi="Times New Roman"/>
        </w:rPr>
        <w:t>3.</w:t>
        <w:tab/>
        <w:t>Az írásbeli szavazás eredményéről a közös képviselő vagy az intézőbizottság elnöke a szavazásra rendelkezésre álló 15 napos határidőt követő 8 napon belül írásban tájékoztatja a tulajdonostársakat.</w:t>
      </w:r>
    </w:p>
    <w:p>
      <w:pPr>
        <w:pStyle w:val="Heading3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V. FEJEZET</w:t>
      </w:r>
    </w:p>
    <w:p>
      <w:pPr>
        <w:pStyle w:val="Normal"/>
        <w:ind w:left="737" w:hanging="73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ind w:left="737" w:hanging="737"/>
        <w:rPr/>
      </w:pPr>
      <w:r>
        <w:rPr/>
        <w:t>A KÖLTSÉGEK VISELÉSE</w:t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1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A közös kertrészek a közös építményrészek, felszerelések, egyéb berendezések (pl. utcai bejáró kapuk) fenntartási, üzemeltetési, felújítási, karbantartási és helyreállítási költségeit, az utcai bejárati kapuk villanydíját a tulajdonostársak a közös tulajdonból való részesedésük arányában viseli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Times New Roman" w:ascii="Times New Roman" w:hAnsi="Times New Roman"/>
        </w:rPr>
        <w:t>A külön tulajdont terhelő kéményseprési díjat, továbbá a külön tulajdonban lévő lakások és nem lakás céljára szolgáló helyiségek esetleges karbantartási, felújítási költségeit a tulajdonostársak lakásonként illetve nem lakás céljára szolgáló helyiségenként önállóan viseli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37" w:hanging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>5.3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>Amennyiben a közös költség tekintetében bármelyik tulajdonostárs késedelembe esik, úgy köteles a késedelem minden napjára a mindenkori törvényi késedelmi kamatot megfizet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4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>A közösköltség-hátralékkal rendelkező tulajdonostársat a közös képviselő vagy az intézőbizottság elnöke 15 napos határidő megjelölésével, írásban a hátralék kiegyenlítésére szólítja fel. Amennyiben az írásbeli felszólítás eredménytelen maradt, úgy a közös képviselő vagy az intézőbizottság elnöke a határidő eredménytelen elteltét követő 15 napon belül kezdeményezi bírósági fizetési meghagyás kibocsátását. A közös költség befizetésével legalább három havi hátralékba került vagy a három havi közös költségnek megfelelő összegű lejárt tartozást felhalmozó tulajdonostárs külön tulajdonát és a hozzá tartozó közös tulajdoni hányadot a közös képviselő vagy az intézőbizottság elnöke – a közgyűlés összehívása nélkül is – jelzálogjoggal terheli meg a hátralék megfizetésének biztosítékául. A jelzálogjog bejegyzésének elrendelése tárgyában a közös képviselő vagy az intézőbizottság elnöke rendelkezését közokiratba vagy ügyvéd által ellenjegyzett magánokiratba kell foglalni. Ha a bejegyzés alapjául szolgáló hátralékot kiegyenlítették, a közös képviselő vagy az intézőbizottság elnöke a kiegyenlítést követő nyolc napon belül köteles a jelzálog törléséhez szükséges engedélyt kiadni; az engedélyt közokiratba vagy ügyvéd által ellenjegyzett magánokiratba kell foglalni. A jelzálog bejegyzésének és esetleges érvényesítésének minden költségét, beleértve az ügyvédi munkadíjat is, a társasház vagy vállalása esetén bármelyik tulajdonostárs előlegezi, de a jelzálogkötelezett tulajdonostárs viseli. A tartozás növekedése esetén a jelzálog bejegyzését  három havi vagy annak megfelelő összegű hátralékonként meg kell ismételni.</w:t>
      </w:r>
    </w:p>
    <w:p>
      <w:pPr>
        <w:pStyle w:val="Normal"/>
        <w:tabs>
          <w:tab w:val="clear" w:pos="708"/>
          <w:tab w:val="left" w:pos="6238" w:leader="none"/>
        </w:tabs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709" w:hanging="709"/>
        <w:jc w:val="both"/>
        <w:rPr>
          <w:rStyle w:val="Szvegtrzs1"/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5.5.</w:t>
        <w:tab/>
      </w:r>
      <w:r>
        <w:rPr>
          <w:rFonts w:cs="Times New Roman" w:ascii="Times New Roman" w:hAnsi="Times New Roman"/>
          <w:sz w:val="22"/>
          <w:szCs w:val="22"/>
        </w:rPr>
        <w:t xml:space="preserve">A víz- és csatornadíj megfizetése tekintetében az Alapító az alábbiakat határozza meg: </w:t>
      </w:r>
    </w:p>
    <w:p>
      <w:pPr>
        <w:pStyle w:val="Nincstrkz"/>
        <w:ind w:left="705" w:hanging="0"/>
        <w:jc w:val="both"/>
        <w:rPr/>
      </w:pPr>
      <w:r>
        <w:rPr>
          <w:rStyle w:val="Szvegtrzs1"/>
          <w:rFonts w:cs="Times New Roman" w:ascii="Times New Roman" w:hAnsi="Times New Roman"/>
          <w:iCs/>
          <w:color w:val="000000"/>
          <w:sz w:val="22"/>
          <w:szCs w:val="22"/>
        </w:rPr>
        <w:t>A közösségi célt szolgáló és technikai vízfogyasztás közgyűlési határozattal megállapított költsége valamennyi tulajdonostársat terheli tulajdoni hányada szerint. A vízórával rendelkező albetétek a víz-és csatornadíjat a mért fogyasztás alapján a közüzemi szolgáltató felé kötelesek megfizetni a közüzemi szolgáltatóval megkötött közüzemi szerződés alapján, az abban foglaltak szerint. A közösségi célt szolgáló és technikai vízfogyasztás, valamint a vízórával rendelkező albetétek fogyasztásának levonása után fennmaradó víz-és csatornadíj a vízórával nem rendelkező albetétek tulajdonosait tulajdoni hányaduk szerint terheli</w:t>
      </w:r>
      <w:r>
        <w:rPr>
          <w:rStyle w:val="Szvegtrzs1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rPr>
          <w:rStyle w:val="Szvegtrzs1"/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ind w:left="705" w:hanging="705"/>
        <w:rPr>
          <w:rStyle w:val="Szvegtrzs2"/>
          <w:rFonts w:ascii="Times New Roman" w:hAnsi="Times New Roman" w:cs="Courier New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5.5.</w:t>
        <w:tab/>
      </w:r>
      <w:r>
        <w:rPr>
          <w:rStyle w:val="Szvegtrzs1"/>
          <w:rFonts w:cs="Times New Roman" w:ascii="Times New Roman" w:hAnsi="Times New Roman"/>
          <w:iCs/>
          <w:color w:val="000000"/>
          <w:szCs w:val="22"/>
        </w:rPr>
        <w:t xml:space="preserve">A lakás tulajdonosok  - a közös költségen belül – a szemétszállítás költségét tulajdoni hányaduk arányában viselik. </w:t>
      </w:r>
    </w:p>
    <w:p>
      <w:pPr>
        <w:pStyle w:val="Normal"/>
        <w:rPr>
          <w:rStyle w:val="Szvegtrzs2"/>
          <w:rFonts w:ascii="Times New Roman" w:hAnsi="Times New Roman" w:cs="Times New Roman"/>
          <w:color w:val="000000"/>
          <w:szCs w:val="22"/>
        </w:rPr>
      </w:pPr>
      <w:r>
        <w:rPr/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</w:rPr>
        <w:t>5.6.</w:t>
        <w:tab/>
        <w:t>A közösség a közös tulajdon felújításának költségeire felújítási alapot képezhet. A felújítási alapot annak elhatározása esetén a tulajdonostársak a külön tulajdonban lévő albetéteik alapterületének alapul vételével területarányosan fizetik. A felújítási alap mértékét – a külön jogszabályban meghatározott legkisebb mérték figyelembevételével – a közgyűlés határozatában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ok a költségfizetési kötelezettségüknek a társasház bankszámlájára történő átutalással, bankszámlára történő befizetéssel, vagy közös képviselő/intézőbizottság elnöke részére történő befizetéssel tehetnek eleget. Átutalás esetén teljesítésnek a bankszámlán történő jóváírás minősü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701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ználat átengedése a tulajdonostársnak a társasház felé fennálló kötelezettségeit nem érinti. A használat átengedése esetén a használatot átengedő tulajdonostárs írásban haladéktalanul értesíti a közös képviselőt, amennyiben a használóval kötött megállapodás alapján a közös költség körébe tartozó költségek viselése részben vagy egészben a használót terhelné. Ilyen esetben az értesítésnek a mindenkori használó nevét, címét és elérhetőségét is tartalmaznia k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AKÓNYILVÁNTARTÁS SZABÁLYOZ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A tulajdonostárs köteles bejelenteni a közös képviselőnek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tulajdona tekintetében a tulajdonosváltozást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akcímét és/vagy értesítési címét (amennyiben rendelkezik ilyennel), e-mail címét (amennyiben rendelkezik ilyennel) külön megjelölve, ha azt kézbesítési címnek fogadja el az írásbeli szavazás szempontjából,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atlan-nyilvántartásban bárki által megtekinthető személyes adatait, illetőleg a jogi személy nyilvános adatait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a külön tulajdonát bérlő, használó személy (ii) és (iii) pont szerinti adatait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a külön tulajdonában lakó vagy huzamosabban tartózkodó személyek számát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onélvezettel terhelt tulajdon esetén a haszonélvező személy(ek) nevé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numPr>
          <w:ilvl w:val="1"/>
          <w:numId w:val="9"/>
        </w:numPr>
        <w:tabs>
          <w:tab w:val="clear" w:pos="708"/>
        </w:tabs>
        <w:ind w:left="709" w:hanging="709"/>
        <w:rPr/>
      </w:pPr>
      <w:r>
        <w:rPr>
          <w:rFonts w:cs="Times New Roman" w:ascii="Times New Roman" w:hAnsi="Times New Roman"/>
        </w:rPr>
        <w:t xml:space="preserve">A közös képviselő, vagy az intézőbizottság elnöke a bejelentett adatok alapján vezeti a lakónyilvántartást. A bejelentést az adatváltozást, a birtokbavételt, illetőleg a tulajdonjog ingatlan-nyilvántartásba történő bejegyzését követő 15 napos határidőn belül írásban kell teljesíteni – tulajdonosváltozás esetén a külön tulajdonú albetét 30 napnál nem régebbi hiteles tulajdoni lap másolatának bemutatásával. A közös képviselő, illetve az intézőbizottság elnöke a nyilvántartásba vett adatokról kizárólag a közgyűlés, a közüzemi szolgáltató, a víz szolgáltatója, valamint a bíróság részére adhat tájékoztatást. </w:t>
      </w:r>
    </w:p>
    <w:p>
      <w:pPr>
        <w:pStyle w:val="BodyText21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560" w:leader="none"/>
        </w:tabs>
        <w:ind w:left="709" w:hanging="709"/>
        <w:rPr/>
      </w:pPr>
      <w:r>
        <w:rPr>
          <w:rFonts w:cs="Times New Roman" w:ascii="Times New Roman" w:hAnsi="Times New Roman"/>
        </w:rPr>
        <w:t xml:space="preserve">A bérlő adatainak, és a külön tulajdonban lakó személyek számának bejelentése akkor írható elő, ha a közüzemi szolgáltatás díja a bérlőt terheli, vagy azt a bentlakó személyek száma szerint kell a tulajdonostársak között megosztani. A tulajdonostárs köteles a bérlőt a rá vonatkozó adat bejelentéséről tájékoztatni. Ha a bérlő – ajánlott, tértivevényes, írásbeli felszólítás ellenére – a fizetési kötelezettségének az írásbeli felszólításban megjelölt legalább 8 napos határidőben nem tesz eleget, a keletkezett hátralék összegének megfizetéséért az érintett tulajdonostársnak helytállási kötelezettsége áll fen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560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tulajdonostárs vagy a volt tulajdonostárs, illetőleg a bérlő vagy a volt bérlő a közös költség tartozását, illetőleg a közüzemi szolgáltatásra, víz-szolgáltatásra fennálló díjtartozását kiegyenlítette, a közös képviselő, vagy az intézőbizottság elnöke a részére bejelentett és a tartozással összefüggő adatot haladéktalanul köteles törölni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Záró rendelkezések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A jelen szervezeti és működési szabályzat az Alapító Okiratban és annak esetleges további módosításában foglaltakkal együtt érvényes. Jelen szabályzatban nem érintett kérdések tekintetében a társasházakra vonatkozó mindenkor hatályos jogszabályi rendelkezéseket kell megfelelően alkalmazni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Budapest, 2015. ****.</w:t>
      </w:r>
    </w:p>
    <w:p>
      <w:pPr>
        <w:pStyle w:val="Listaszerbekezds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17"/>
        </w:tabs>
        <w:ind w:left="1417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708"/>
        </w:tabs>
        <w:ind w:left="1287" w:hanging="720"/>
      </w:pPr>
      <w:rPr/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" w:hanging="737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Szvegtrzs1">
    <w:name w:val="Szövegtörzs1"/>
    <w:qFormat/>
    <w:rPr>
      <w:rFonts w:ascii="Garamond" w:hAnsi="Garamond" w:cs="Garamond"/>
      <w:color w:val="575758"/>
      <w:spacing w:val="1"/>
      <w:position w:val="0"/>
      <w:sz w:val="24"/>
      <w:shd w:fill="FFFFFF" w:val="clear"/>
      <w:vertAlign w:val="baseline"/>
    </w:rPr>
  </w:style>
  <w:style w:type="character" w:styleId="Szvegtrzs2">
    <w:name w:val="Szövegtörzs2"/>
    <w:qFormat/>
    <w:rPr>
      <w:rFonts w:ascii="Garamond" w:hAnsi="Garamond" w:cs="Garamond"/>
      <w:color w:val="383838"/>
      <w:spacing w:val="1"/>
      <w:position w:val="0"/>
      <w:sz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68" w:after="0"/>
      <w:ind w:right="7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709" w:hanging="709"/>
    </w:pPr>
    <w:rPr/>
  </w:style>
  <w:style w:type="paragraph" w:styleId="BlockText1">
    <w:name w:val="Block Text1"/>
    <w:basedOn w:val="Normal"/>
    <w:qFormat/>
    <w:pPr>
      <w:spacing w:lineRule="exact" w:line="264" w:before="254" w:after="0"/>
      <w:ind w:left="72" w:righ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709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Times New Roman" w:hAnsi="Times New Roman" w:cs="Times New Roman"/>
      <w:b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-1276" w:leader="none"/>
      </w:tabs>
      <w:ind w:left="1134" w:hanging="426"/>
    </w:pPr>
    <w:rPr>
      <w:rFonts w:ascii="Times New Roman" w:hAnsi="Times New Roman" w:cs="Times New Roman"/>
    </w:rPr>
  </w:style>
  <w:style w:type="paragraph" w:styleId="BodyTextIndent31">
    <w:name w:val="Body Text Indent 31"/>
    <w:basedOn w:val="Normal"/>
    <w:qFormat/>
    <w:pPr>
      <w:ind w:left="708" w:firstLine="708"/>
    </w:pPr>
    <w:rPr>
      <w:rFonts w:ascii="Times New Roman" w:hAnsi="Times New Roman" w:cs="Times New Roman"/>
      <w:sz w:val="24"/>
    </w:rPr>
  </w:style>
  <w:style w:type="paragraph" w:styleId="Szvegtrzsbehzssal3">
    <w:name w:val="Szövegtörzs behúzással 3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Sorkizrt">
    <w:name w:val="sorkizárt"/>
    <w:basedOn w:val="Normal"/>
    <w:qFormat/>
    <w:pPr>
      <w:overflowPunct w:val="true"/>
      <w:autoSpaceDE w:val="true"/>
      <w:spacing w:lineRule="atLeast" w:line="240" w:before="60" w:after="0"/>
      <w:textAlignment w:val="auto"/>
    </w:pPr>
    <w:rPr>
      <w:rFonts w:ascii="Times New Roman" w:hAnsi="Times New Roman" w:cs="Times New Roman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14:00Z</dcterms:created>
  <dc:creator>B_PULT</dc:creator>
  <dc:description/>
  <cp:keywords/>
  <dc:language>en-US</dc:language>
  <cp:lastModifiedBy>dr. Hornyák Gábor</cp:lastModifiedBy>
  <cp:lastPrinted>2013-12-22T08:01:00Z</cp:lastPrinted>
  <dcterms:modified xsi:type="dcterms:W3CDTF">2015-06-11T05:41:00Z</dcterms:modified>
  <cp:revision>3</cp:revision>
  <dc:subject/>
  <dc:title>SZERVEZETI-MŰKÖDÉSI SZABÁLYZAT</dc:title>
</cp:coreProperties>
</file>