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2015. évi általános társasház felújítási pályázatok - kéményseprőjárda - elbírá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A társasházaknak nyújtandó visszatérítendő kamatmentes, és vissza nem térítendő általános-, és gázvezeték felújítási támogatásról” szóló, a 40/2013.(VI.28.)számú önkormányzati rendelet 4. §. (1) bekezdésében biztosított jogkörében eljárva 510/2015. (05.14.) sz. határozatával elfogadott és 523/2015. (05.26.) sz. határozatával módosított </w:t>
      </w:r>
      <w:r>
        <w:rPr>
          <w:rFonts w:cs="Times New Roman" w:ascii="Times New Roman" w:hAnsi="Times New Roman"/>
          <w:b/>
          <w:sz w:val="24"/>
          <w:szCs w:val="24"/>
        </w:rPr>
        <w:t>2015. évi általáno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kéményseprő járda</w:t>
      </w:r>
      <w:r>
        <w:rPr>
          <w:rFonts w:cs="Times New Roman" w:ascii="Times New Roman" w:hAnsi="Times New Roman"/>
          <w:b/>
          <w:sz w:val="24"/>
          <w:szCs w:val="24"/>
        </w:rPr>
        <w:t xml:space="preserve"> felújítási pályázatot írt ki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 A társasházaknak nyújtandó visszatérítendő kamatmentes, és vissza nem térítendő általános-, és gázvezeték felújítási támogatásról” szóló, a 40/2013.(VI.28.)számú önkormányzati rendelet 3. §. (8) szerint: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„(8) A vissza nem térítendő támogatás arányát az elnyert összeg százalékában a Pénzügyi és Kerületfejlesztési Bizottság a kiírásnál határozza meg.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 Bizottság a fenti határozatával az alábbiak szerint állapította meg az arányt a kiírásban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ndelkezésre álló pénzügyi ker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 rendelkezésre álló forrás két részből áll: visszatérítendő kamatmentes támogatás és vissza nem térítendő támogatás, (továbbiakban együtt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összes támogatás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 visszatérítendő kamatmentes támogatás folyósítására rendelkezésre álló forrás 15 millió forint. A vissza nem térítendő támogatás összege a visszatérítendő kamatmentes támogatás 45 %-a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A rendelkezésre álló forrás összesen: 21.750.000,- Ft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pályázatok benyújtásának június 25-i határidejéig 29 db pályázat érkezett a Polgármesteri Hivatal Ügyfélszolgálati Irodáira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házak részéről igényelt összes felújítási összeg </w:t>
      </w:r>
      <w:r>
        <w:rPr>
          <w:rFonts w:cs="Times New Roman" w:ascii="Times New Roman" w:hAnsi="Times New Roman"/>
          <w:b/>
          <w:sz w:val="24"/>
          <w:szCs w:val="24"/>
        </w:rPr>
        <w:t>14.033.496,- Ft-ot tesz ki</w:t>
      </w:r>
      <w:r>
        <w:rPr>
          <w:rFonts w:cs="Times New Roman" w:ascii="Times New Roman" w:hAnsi="Times New Roman"/>
          <w:sz w:val="24"/>
          <w:szCs w:val="24"/>
        </w:rPr>
        <w:t>. A pályázat feltételeit, a benyújtás, az elbírálás feltételeit, valamint a támogatás felhasználásának szabályait a 510/2015. (05.14.) sz. és az 523/2015. (05.26.) sz. PKB határozatai szerinti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tartalmazz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több esetben az alábbi okok miatt lett megállapítva a pályázatok érvénytelenség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pályázati dokumentációt nem roncsolás mentesen nyújtották b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hiánypótlási felhívásban rögzített hiányokat nem pótolták, és így nem teljesítették a pályázati feltételeket, a közgyűlési határozatok meghozatala nem a Pályázati kiírásban előírtaknak megfelelően történt, (közgyűlési határozat szerint a tulajdonosi létszám aránya nem volt megfelelő)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megfelelően az előkészítés sor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db érvénytelen pályázat került megállapításr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</w:t>
      </w:r>
      <w:r>
        <w:rPr>
          <w:rFonts w:cs="Times New Roman" w:ascii="Times New Roman" w:hAnsi="Times New Roman"/>
          <w:b/>
          <w:sz w:val="24"/>
          <w:szCs w:val="24"/>
        </w:rPr>
        <w:t>. számú</w:t>
      </w:r>
      <w:r>
        <w:rPr>
          <w:rFonts w:cs="Times New Roman" w:ascii="Times New Roman" w:hAnsi="Times New Roman"/>
          <w:sz w:val="24"/>
          <w:szCs w:val="24"/>
        </w:rPr>
        <w:t xml:space="preserve"> mellékletben az érvénytelenség ténye és oka is megjelölésre került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ánypótlás teljesítése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ményseprőjárda társasházi felújítási </w:t>
      </w:r>
      <w:r>
        <w:rPr>
          <w:rFonts w:cs="Times New Roman" w:ascii="Times New Roman" w:hAnsi="Times New Roman"/>
          <w:sz w:val="24"/>
          <w:szCs w:val="24"/>
        </w:rPr>
        <w:t>pályázat esetében a támogatandó munkák elsőbbségi sorrendje: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életveszélyre vonatkozó hatósági felszólítás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életveszélyt megállapító közmű, közszolgáltatói nyilatkozat, figyelmeztetés vagy szakvélemény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egyéb, a veszélyességet megállapító szakvélemény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dokumentummal alá nem támasztott egyéb igény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szaki értékelési szempontok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keepNext w:val="true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vaslat a támogatási keret felosz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ben beérkezett érvényes pályázatokban szereplő felújítási szándékok és igények, valamint a lefolytatott helyszíni szemlék alapján a pályázati kiírás és a 40/2013. (VI.28.) számú önkormányzati rendelet szerint javasolt támogatások összeg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0" w:leader="none"/>
          <w:tab w:val="left" w:pos="76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éményseprőjárda általános társasház felújításra:</w:t>
      </w:r>
      <w:r>
        <w:rPr>
          <w:rFonts w:cs="Times New Roman" w:ascii="Times New Roman" w:hAnsi="Times New Roman"/>
          <w:b/>
          <w:sz w:val="24"/>
          <w:szCs w:val="24"/>
        </w:rPr>
        <w:t xml:space="preserve"> 11.564.654 </w:t>
      </w:r>
      <w:r>
        <w:rPr>
          <w:rFonts w:cs="Times New Roman" w:ascii="Times New Roman" w:hAnsi="Times New Roman"/>
          <w:b/>
          <w:bCs/>
          <w:sz w:val="24"/>
          <w:szCs w:val="24"/>
        </w:rPr>
        <w:t>- Ft (2. sz. 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éményseprőjárda felújítási </w:t>
      </w:r>
      <w:r>
        <w:rPr>
          <w:rFonts w:cs="Times New Roman" w:ascii="Times New Roman" w:hAnsi="Times New Roman"/>
          <w:sz w:val="24"/>
          <w:szCs w:val="24"/>
        </w:rPr>
        <w:t xml:space="preserve">pályázat keretösszegéből, minden érvényes pályázat támogatása esetén </w:t>
      </w:r>
      <w:r>
        <w:rPr>
          <w:rFonts w:cs="Times New Roman" w:ascii="Times New Roman" w:hAnsi="Times New Roman"/>
          <w:b/>
          <w:sz w:val="24"/>
          <w:szCs w:val="24"/>
        </w:rPr>
        <w:t>10.185.346</w:t>
      </w:r>
      <w:r>
        <w:rPr>
          <w:rFonts w:cs="Times New Roman" w:ascii="Times New Roman" w:hAnsi="Times New Roman"/>
          <w:b/>
          <w:bCs/>
          <w:sz w:val="24"/>
          <w:szCs w:val="24"/>
        </w:rPr>
        <w:t>,- Ft többlet összeg keletkezik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Javaslom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az érvénytelen pályázatokat benyújtó Társasházakat érvénytelennek nyilvánítani (1</w:t>
      </w:r>
      <w:r>
        <w:rPr>
          <w:rFonts w:cs="Times New Roman" w:ascii="Times New Roman" w:hAnsi="Times New Roman"/>
          <w:sz w:val="24"/>
          <w:szCs w:val="24"/>
          <w:lang w:eastAsia="zh-CN"/>
        </w:rPr>
        <w:t>. számú határozati javaslat, 1. számú mellékle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Javaslom </w:t>
      </w:r>
      <w:r>
        <w:rPr>
          <w:rFonts w:cs="Times New Roman" w:ascii="Times New Roman" w:hAnsi="Times New Roman"/>
          <w:b/>
          <w:bCs/>
          <w:sz w:val="24"/>
          <w:szCs w:val="24"/>
        </w:rPr>
        <w:t>az érvényes pályázatokat benyújtó Társasházakat támogatásban részesíten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</w:t>
      </w:r>
      <w:r>
        <w:rPr>
          <w:rFonts w:cs="Times New Roman" w:ascii="Times New Roman" w:hAnsi="Times New Roman"/>
          <w:sz w:val="24"/>
          <w:szCs w:val="24"/>
        </w:rPr>
        <w:t>. számú határozati javaslat, 2. számú melléklet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„ </w:t>
      </w:r>
      <w:r>
        <w:rPr>
          <w:rFonts w:cs="Times New Roman" w:ascii="Times New Roman" w:hAnsi="Times New Roman"/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rFonts w:cs="Times New Roman" w:ascii="Times New Roman" w:hAnsi="Times New Roman"/>
          <w:sz w:val="24"/>
          <w:szCs w:val="24"/>
        </w:rPr>
        <w:t xml:space="preserve">” szóló – a 40/2013. (VI.28.) számú önkormányzati rendelet 4. § (3) bekezdésében biztosított jogkörében eljárva </w:t>
      </w:r>
      <w:r>
        <w:rPr>
          <w:rFonts w:cs="Times New Roman" w:ascii="Times New Roman" w:hAnsi="Times New Roman"/>
          <w:b/>
          <w:sz w:val="24"/>
          <w:szCs w:val="24"/>
        </w:rPr>
        <w:t>a 2015. é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általános kéményseprőjárda </w:t>
      </w:r>
      <w:r>
        <w:rPr>
          <w:rFonts w:cs="Times New Roman" w:ascii="Times New Roman" w:hAnsi="Times New Roman"/>
          <w:b/>
          <w:sz w:val="24"/>
          <w:szCs w:val="24"/>
        </w:rPr>
        <w:t>felújítási pályázatára benyújtott pályázatok közül</w:t>
      </w:r>
      <w:r>
        <w:rPr>
          <w:rFonts w:cs="Times New Roman" w:ascii="Times New Roman" w:hAnsi="Times New Roman"/>
          <w:sz w:val="24"/>
          <w:szCs w:val="24"/>
        </w:rPr>
        <w:t xml:space="preserve"> az 510/2015. (05.14.) sz. és az 523/2015. (05.26.) sz. PKB határozatokkal elfogadott </w:t>
      </w:r>
      <w:r>
        <w:rPr>
          <w:rFonts w:cs="Times New Roman" w:ascii="Times New Roman" w:hAnsi="Times New Roman"/>
          <w:bCs/>
          <w:sz w:val="24"/>
          <w:szCs w:val="24"/>
        </w:rPr>
        <w:t xml:space="preserve">Pályázati Kiírásnak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m</w:t>
      </w:r>
      <w:r>
        <w:rPr>
          <w:rFonts w:cs="Times New Roman" w:ascii="Times New Roman" w:hAnsi="Times New Roman"/>
          <w:bCs/>
          <w:sz w:val="24"/>
          <w:szCs w:val="24"/>
        </w:rPr>
        <w:t xml:space="preserve"> megfelelő pályázatokat a jelen határozat mellékletét képező 1. számú melléklet szerin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rvénytelennek</w:t>
      </w:r>
      <w:r>
        <w:rPr>
          <w:rFonts w:cs="Times New Roman" w:ascii="Times New Roman" w:hAnsi="Times New Roman"/>
          <w:sz w:val="24"/>
          <w:szCs w:val="24"/>
        </w:rPr>
        <w:t xml:space="preserve"> nyilvánítja és </w:t>
      </w:r>
      <w:r>
        <w:rPr>
          <w:rFonts w:cs="Times New Roman" w:ascii="Times New Roman" w:hAnsi="Times New Roman"/>
          <w:b/>
          <w:sz w:val="24"/>
          <w:szCs w:val="24"/>
        </w:rPr>
        <w:t>támogatásban nem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sz w:val="24"/>
          <w:szCs w:val="24"/>
        </w:rPr>
        <w:t>Pénzügyi és Kerületfejlesztési Bizottsága</w:t>
      </w:r>
      <w:bookmarkEnd w:id="11"/>
      <w:r>
        <w:rPr>
          <w:sz w:val="24"/>
          <w:szCs w:val="24"/>
        </w:rPr>
        <w:t xml:space="preserve"> úgy dönt, hogy „ </w:t>
      </w:r>
      <w:r>
        <w:rPr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sz w:val="24"/>
          <w:szCs w:val="24"/>
        </w:rPr>
        <w:t xml:space="preserve">” szóló – a 40/2013. (VI.28.) számú önkormányzati rendelet 4. § (3) bekezdésében biztosított jogkörében eljárva a </w:t>
      </w:r>
      <w:r>
        <w:rPr>
          <w:b/>
          <w:sz w:val="24"/>
          <w:szCs w:val="24"/>
        </w:rPr>
        <w:t>2015. év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általános kéményseprőjárda </w:t>
      </w:r>
      <w:r>
        <w:rPr>
          <w:b/>
          <w:sz w:val="24"/>
          <w:szCs w:val="24"/>
        </w:rPr>
        <w:t>felújítási pályázatára benyújtott pályázatok közül</w:t>
      </w:r>
      <w:r>
        <w:rPr>
          <w:sz w:val="24"/>
          <w:szCs w:val="24"/>
        </w:rPr>
        <w:t xml:space="preserve"> az 510/2015. (05.14.) sz. és az 523/2015. (05.26.) sz. PKB határozatokkal elfogadott </w:t>
      </w:r>
      <w:r>
        <w:rPr>
          <w:bCs/>
          <w:sz w:val="24"/>
          <w:szCs w:val="24"/>
        </w:rPr>
        <w:t xml:space="preserve">Pályázati Kiírásnak megfelelő pályázatokat a jelen határozat mellékletét képező 2. számú melléklet szerin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 2. számú mellékletben meghatározott </w:t>
      </w:r>
      <w:r>
        <w:rPr>
          <w:b/>
          <w:sz w:val="24"/>
          <w:szCs w:val="24"/>
        </w:rPr>
        <w:t>visszatérítendő és vissza nem térítendő támogatásban részesí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3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990"/>
        </w:tabs>
        <w:ind w:left="990" w:hanging="420"/>
      </w:pPr>
      <w:rPr>
        <w:rFonts w:ascii="Times New Roman" w:hAnsi="Times New Roman" w:cs="Times New Roman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7-30T14:05:00Z</dcterms:modified>
  <cp:revision>19</cp:revision>
  <dc:subject/>
  <dc:title/>
</cp:coreProperties>
</file>