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augusztus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Döntés társasház alapításához szükséges okiratok jóváhagyásáró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Bizottságot, hogy az alábbi előterjesztést megtárgyalni és döntést hozni szíveskedjé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Képviselő-testülete 248/2014. (VI.12.) számú határozatával akként döntött, hogy az Önkormányzat kizárólagos tulajdonát képező Budapest VII. kerület Verseny utca 26. szám alatti, 32933 helyrajzi számon nyilvántartott lakóépület társasházzá történő alapításához hozzájárul, és felhatalmazza a Pénzügyi és Kerületfejlesztési Bizottságot, hogy a Budapest VII. kerület Verseny u. 26. szám alatti 32933 hrsz.-on nyilvántartott lakóépület társasházzá történő alapításához szükséges tulajdonosi döntéseket – ideértve a szükséges okiratok jóváhagyását - hozza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a 740/2013. (X.31.) számú határozatával döntött a Budapest VII. kerület, Murányi utca 5. szám alatti, 32872 helyrajzi számon nyilvántartott lakóépület társasházzá alapításáról, amely döntéssel egyidejűleg felhatalmazta a Pénzügyi és Kerületfejlesztési Bizottságot a társasház alapításhoz szükséges döntések meghozatal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osszadalmas előkészítő munkát – ide értve a szükséges műszaki felmérések és egyeztetések lefolytatását – követően mindkét ingatlan vonatkozásában elkészült a társasházi alapító okirat és a házirendet is magában foglaló szervezeti és működési szabályzat tervezet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udapest VII. kerület Verseny utca 26. szám és a Budapest VII. kerület Murányi utca 5. szám alatti ingatlanok mielőbbi társasházzá alapítása érdekében kérjük a tisztelt Bizottságot, hogy a határozati javaslatot, továbbá a társasházi alapító okiratokat és a szervezeti és működési szabályzatokat elfogadni szíveskedjé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isztelt Bizottság a döntés meghozatalára a Budapest Főváros VII. kerület Erzsébetváros Önkormányzata Képviselő-testületének Budapest Főváros VII. kerület Erzsébetváros Önkormányzatát megillető tulajdonosi jogok gyakorlása és a tulajdonában álló vagyonnal való gazdálkodás szabályairól szóló 11/2012. (III.26.) számú önkormányzati rendeletének 5. § (4) bekezdése és a Képviselő-testület 248/2014. (VI.12.) és 740/2013. (X.31.) alapján jogosul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Budapest Főváros VII. kerület Erzsébetváros Önkormányzata Képviselő-testületének Pénzügyi és Kerületfejlesztési Bizottsága úgy dönt, hogy jóváhagyja a határozat mellékletét képező, a Budapest Főváros VII. kerület Erzsébetváros Önkormányzata kizárólagos tulajdonában lévő Budapest, VII. kerület Verseny utca 26. szám alatti épület társasházi alapító okiratát és szervezeti és működési szabályzatát</w:t>
      </w:r>
      <w:r>
        <w:rPr>
          <w:rFonts w:cs="Times New Roman" w:ascii="Times New Roman" w:hAnsi="Times New Roman"/>
          <w:strike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Budapest Főváros VII. kerület Erzsébetváros Önkormányzata Képviselő-testületének Pénzügyi és Kerületfejlesztési Bizottsága úgy dönt, hogy felhatalmazza a Polgármestert a határozat mellékletét képező okiratok és a jogszabályok által előírt társasházi alapításhoz szükséges egyéb okiratok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2015. december 3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Budapest Főváros VII. kerület Erzsébetváros Önkormányzata Képviselő-testületének Pénzügyi és Kerületfejlesztési Bizottsága úgy dönt, hogy jóváhagyja a határozat mellékletét képező, a Budapest Főváros VII. kerület Erzsébetváros Önkormányzata kizárólagos tulajdonában lévő Budapest, VII. kerület Murányi utca 5. szám alatti épület társasházi alapító okiratát és szervezeti és működési szabályzat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Budapest Főváros VII. kerület Erzsébetváros Önkormányzata Képviselő-testületének Pénzügyi és Kerületfejlesztési Bizottsága úgy dönt, hogy felhatalmazza a Polgármestert a határozat mellékletét képező okiratok és a jogszabályok által előírt társasházi alapításhoz szükséges egyéb okiratok aláír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2015. december 3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7.29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Göröcs Anita</cp:lastModifiedBy>
  <dcterms:modified xsi:type="dcterms:W3CDTF">2015-07-31T09:58:00Z</dcterms:modified>
  <cp:revision>19</cp:revision>
  <dc:subject/>
  <dc:title/>
</cp:coreProperties>
</file>