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Csomor Sándor ERVA Nonprofit Zrt. vezérigazgatója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</w:t>
      </w:r>
      <w:bookmarkStart w:id="2" w:name="testulet"/>
      <w:r>
        <w:rPr>
          <w:rFonts w:cs="Times New Roman" w:ascii="Times New Roman" w:hAnsi="Times New Roman"/>
          <w:b/>
          <w:bCs/>
          <w:sz w:val="28"/>
          <w:szCs w:val="28"/>
        </w:rPr>
        <w:t>Pénzügyi és Kerületfejlesztési Bizottság</w:t>
      </w:r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5. augusztus 5-e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4" w:name="ulestipus"/>
      <w:r>
        <w:rPr>
          <w:rFonts w:cs="Times New Roman" w:ascii="Times New Roman" w:hAnsi="Times New Roman"/>
          <w:b/>
          <w:bCs/>
          <w:sz w:val="28"/>
          <w:szCs w:val="28"/>
        </w:rPr>
        <w:t>rendkívüli</w:t>
      </w:r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elotema"/>
            <w:r>
              <w:rPr>
                <w:rFonts w:cs="Times New Roman" w:ascii="Times New Roman" w:hAnsi="Times New Roman"/>
                <w:sz w:val="24"/>
                <w:szCs w:val="24"/>
              </w:rPr>
              <w:t>Bp. VII. Dohány u. 16-18. szám alatti 34512/0/A/8 hrsz.-on nyilvántartott 15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lapterületű udvari földszinti helyiség bérbeadása versenyeztetésen kívül</w:t>
            </w:r>
            <w:bookmarkEnd w:id="5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bookmarkStart w:id="6" w:name="elokeszito"/>
      <w:r>
        <w:rPr>
          <w:rFonts w:cs="Times New Roman" w:ascii="Times New Roman" w:hAnsi="Times New Roman"/>
          <w:sz w:val="24"/>
          <w:szCs w:val="24"/>
        </w:rPr>
        <w:t>Dr. Csomor Sándor</w:t>
      </w:r>
      <w:bookmarkEnd w:id="6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bookmarkStart w:id="7" w:name="elokeszitobeo"/>
      <w:r>
        <w:rPr>
          <w:rFonts w:cs="Times New Roman" w:ascii="Times New Roman" w:hAnsi="Times New Roman"/>
          <w:sz w:val="24"/>
          <w:szCs w:val="24"/>
        </w:rPr>
        <w:t>ERVA Nonprofit Zrt. vezérigazgatója</w:t>
      </w:r>
      <w:bookmarkEnd w:id="7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8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</w:t>
      </w:r>
      <w:bookmarkEnd w:id="8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 elfogadásához egyszerű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9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Csomor Sándor ERVA Nonprofit Zrt. vezérigazgatója</w:t>
            </w:r>
            <w:bookmarkEnd w:id="9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isztelt Bizottság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1"/>
        <w:autoSpaceDE w:val="false"/>
        <w:jc w:val="both"/>
        <w:rPr/>
      </w:pPr>
      <w:r>
        <w:rPr>
          <w:lang w:val="zxx"/>
        </w:rPr>
        <w:t>Kérem a Tisztelt Bizottságot</w:t>
      </w:r>
      <w:r>
        <w:rPr/>
        <w:t>, hogy</w:t>
      </w:r>
      <w:r>
        <w:rPr>
          <w:lang w:val="zxx"/>
        </w:rPr>
        <w:t xml:space="preserve"> az alábbi előterjesztés</w:t>
      </w:r>
      <w:r>
        <w:rPr/>
        <w:t>t</w:t>
      </w:r>
      <w:r>
        <w:rPr>
          <w:lang w:val="zxx"/>
        </w:rPr>
        <w:t xml:space="preserve"> megtárgyalni </w:t>
      </w:r>
      <w:r>
        <w:rPr/>
        <w:t xml:space="preserve">és döntést hozni </w:t>
      </w:r>
      <w:r>
        <w:rPr>
          <w:lang w:val="zxx"/>
        </w:rPr>
        <w:t>szíveskedjen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RVA Nonprofit Zrt. a határozati javaslatok A.) változatát támogatja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/>
        </w:rPr>
        <w:t xml:space="preserve">Tárgyi ingatlanra vonatkozó legfontosabb adatok a következők: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hány u. 16-18.</w:t>
        <w:tab/>
        <w:tab/>
        <w:t>34512/0/A/8  hrsz.</w:t>
      </w:r>
    </w:p>
    <w:p>
      <w:pPr>
        <w:pStyle w:val="Normal1"/>
        <w:autoSpaceDE w:val="false"/>
        <w:jc w:val="both"/>
        <w:rPr>
          <w:lang w:val="zxx"/>
        </w:rPr>
      </w:pPr>
      <w:r>
        <w:rPr>
          <w:lang w:val="zxx"/>
        </w:rPr>
        <w:t xml:space="preserve">Lakóépület önkormányzati </w:t>
      </w:r>
    </w:p>
    <w:p>
      <w:pPr>
        <w:pStyle w:val="Normal1"/>
        <w:autoSpaceDE w:val="false"/>
        <w:ind w:left="2880" w:hanging="2880"/>
        <w:jc w:val="both"/>
        <w:rPr/>
      </w:pPr>
      <w:r>
        <w:rPr>
          <w:lang w:val="zxx"/>
        </w:rPr>
        <w:t xml:space="preserve">tulajdoni hányada: </w:t>
      </w:r>
      <w:r>
        <w:rPr/>
        <w:tab/>
        <w:t xml:space="preserve">6,79 </w:t>
      </w:r>
      <w:r>
        <w:rPr>
          <w:lang w:val="zxx"/>
        </w:rPr>
        <w:t>%</w:t>
      </w:r>
      <w:r>
        <w:rPr>
          <w:lang w:val="en-US" w:eastAsia="en-US"/>
        </w:rPr>
        <w:t xml:space="preserve"> </w:t>
      </w:r>
    </w:p>
    <w:p>
      <w:pPr>
        <w:pStyle w:val="Normal1"/>
        <w:autoSpaceDE w:val="false"/>
        <w:jc w:val="both"/>
        <w:rPr>
          <w:lang w:val="zxx"/>
        </w:rPr>
      </w:pPr>
      <w:r>
        <w:rPr>
          <w:lang w:val="zxx"/>
        </w:rPr>
        <w:t>Albetét önkormányzati</w:t>
      </w:r>
    </w:p>
    <w:p>
      <w:pPr>
        <w:pStyle w:val="Normal1"/>
        <w:autoSpaceDE w:val="false"/>
        <w:jc w:val="both"/>
        <w:rPr>
          <w:lang w:val="zxx"/>
        </w:rPr>
      </w:pPr>
      <w:r>
        <w:rPr>
          <w:lang w:val="zxx"/>
        </w:rPr>
        <w:t xml:space="preserve">tulajdoni hányada:                  100 % </w:t>
      </w:r>
    </w:p>
    <w:p>
      <w:pPr>
        <w:pStyle w:val="Normal1"/>
        <w:autoSpaceDE w:val="false"/>
        <w:jc w:val="both"/>
        <w:rPr/>
      </w:pPr>
      <w:r>
        <w:rPr/>
        <w:t xml:space="preserve">Bérlő neve: </w:t>
        <w:tab/>
        <w:tab/>
        <w:tab/>
        <w:t>üres</w:t>
      </w:r>
    </w:p>
    <w:p>
      <w:pPr>
        <w:pStyle w:val="Normal1"/>
        <w:autoSpaceDE w:val="false"/>
        <w:jc w:val="both"/>
        <w:rPr/>
      </w:pPr>
      <w:r>
        <w:rPr/>
        <w:t>Tilalmi lista:</w:t>
        <w:tab/>
        <w:tab/>
        <w:tab/>
        <w:t>nem szerepel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Alapterület:</w:t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           15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m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 w:eastAsia="en-US"/>
        </w:rPr>
        <w:t>2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dvari földszin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Vízóra:</w:t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                       van felszerelve</w:t>
      </w:r>
    </w:p>
    <w:p>
      <w:pPr>
        <w:pStyle w:val="Normal1"/>
        <w:autoSpaceDE w:val="false"/>
        <w:jc w:val="both"/>
        <w:rPr/>
      </w:pPr>
      <w:r>
        <w:rPr/>
        <w:t>Helyiség után Önkormányzat által fizetett közös költség: 143,- Ft/m</w:t>
      </w:r>
      <w:r>
        <w:rPr>
          <w:vertAlign w:val="superscript"/>
        </w:rPr>
        <w:t>2</w:t>
      </w:r>
      <w:r>
        <w:rPr/>
        <w:t>/hó, azaz 2.145,- Ft/hó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A Zupp Group Kft.</w:t>
      </w:r>
      <w:r>
        <w:rPr>
          <w:rFonts w:cs="Times New Roman" w:ascii="Times New Roman" w:hAnsi="Times New Roman"/>
          <w:sz w:val="24"/>
          <w:szCs w:val="24"/>
        </w:rPr>
        <w:t xml:space="preserve"> (székhely: 1143 Bp. Ilka u. 32. 3. em. 4., cégjegyzékszám: 01-09-174287, adószám: 24382140-2-42, ügyvezető: Princz Benedek) kérelmet nyújtott be az ERVA NZrt.-hez a fenti paraméterekkel rendelkező udvari földszinti helyiség bérbevételér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elyiséget raktározási tevékenység céljára szeretnék használn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Önkormányzat tulajdonában álló lakások és nem lakás céljára szolgáló helyiségek bérbeadásáról szóló 12/2012.(III.26.) sz. önkormányzati rendelet (továbbiakban: Rendelet) 57. § (3) bek. i) pontja és ia) alpontja szerint: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567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„</w:t>
      </w:r>
      <w:r>
        <w:rPr>
          <w:rFonts w:cs="Times New Roman" w:ascii="Times New Roman" w:hAnsi="Times New Roman"/>
          <w:i/>
          <w:sz w:val="24"/>
          <w:szCs w:val="24"/>
        </w:rPr>
        <w:t xml:space="preserve">(3) </w:t>
      </w:r>
      <w:r>
        <w:rPr>
          <w:rFonts w:cs="Times New Roman" w:ascii="Times New Roman" w:hAnsi="Times New Roman"/>
          <w:i/>
          <w:iCs/>
          <w:sz w:val="24"/>
          <w:szCs w:val="24"/>
        </w:rPr>
        <w:t>Amennyiben – e rendelet eltérő rendelkezése hiányában - a bérlő vállalja az óvadék megfizetését, versenyeztetés mellőzésével a bérbeadói jogok gyakorlójának döntése alapján lehet a 25 millió forintot el nem érő forgalmi értékű helyiségre szerződést kötni az alábbi esetekben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1" w:hanging="284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i) a Károly krt.- Király utca - Erzsébet krt. - Rákóczi út által határolt területen </w:t>
      </w:r>
    </w:p>
    <w:p>
      <w:pPr>
        <w:pStyle w:val="Normal"/>
        <w:widowControl w:val="false"/>
        <w:autoSpaceDE w:val="false"/>
        <w:spacing w:lineRule="auto" w:line="240" w:before="0" w:after="0"/>
        <w:ind w:left="851" w:hanging="284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ia) több mint 3 éve üresen álló pince vagy pince szinten lévő, vagy </w:t>
      </w: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udvari bejáratú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helyiségek bérbe adása esetén”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Fentieknek nevezett helyiség megfelel, mivel a szóban forgó területen helyezkedik el, forgalmi értéke a 25 millió forintot nem éri el, 2006. 01. 31. óta üres, és udvari bejáratú földszinti helyiség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Önkormányzat tulajdonában álló nem lakáscélú ingatlanokra vonatkozó helyiség bérleti díjak mértékét a 144/2015.(III.25.) számú Képviselő-testületi határozat szabályozza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atározat 9) pontja tartalmazza a legkisebb bérleti díjakat az alábbiak szerint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iemelt kategória: 2.320,- Ft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/hó+ÁFA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kategória: 1.920,- Ft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/hó+ÁFA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kategória: 1.520,- Ft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/hó+ÁFA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kategória: 1.120,- Ft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/hó+ÁFA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autoSpaceDE w:val="false"/>
        <w:jc w:val="both"/>
        <w:rPr/>
      </w:pPr>
      <w:r>
        <w:rPr/>
        <w:t>Tárgyi helyiség az övezeti besorolás szerint a kiemelt kategóriába tartozik, ahol a helyiségek bérleti díja 2.320,- Ft/m</w:t>
      </w:r>
      <w:r>
        <w:rPr>
          <w:vertAlign w:val="superscript"/>
        </w:rPr>
        <w:t>2</w:t>
      </w:r>
      <w:r>
        <w:rPr/>
        <w:t xml:space="preserve">/hó + ÁFA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gyanezen határozat 12. pontja a 9) pontban meghatározott díjakat növelő/csökkentő tényezőket tartalmazza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12) pont e) alpontja az udvari elhelyezkedés miatt az alap bérleti díj 40 %-os csökkentését állapítja meg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Fentieknek megfelelően a fizetendő bérleti díj 1.392,- Ft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/hó +ÁFA, azaz 20.880,- Ft/hó+ÁFA összegben állapítható meg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Rendelet 22. § (1) bekezdése az alábbiakat írja elő: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„</w:t>
      </w:r>
      <w:r>
        <w:rPr>
          <w:rFonts w:cs="Times New Roman" w:ascii="Times New Roman" w:hAnsi="Times New Roman"/>
          <w:i/>
          <w:sz w:val="24"/>
          <w:szCs w:val="24"/>
        </w:rPr>
        <w:t>(1) Jelen rendelet hatályba lépését követően létesített bérleti jogviszony esetében –eltérő rendelkezés hiányában– kötelező szerződéskötési feltétel az óvadék kikötése és megfizetése.”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150" w:right="15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54. § kimondja: </w:t>
      </w:r>
      <w:r>
        <w:rPr>
          <w:rFonts w:cs="Times New Roman" w:ascii="Times New Roman" w:hAnsi="Times New Roman"/>
          <w:i/>
          <w:sz w:val="24"/>
          <w:szCs w:val="24"/>
        </w:rPr>
        <w:t>„A helyiség bérletének létrejöttére, a felek jogaira és kötelezettségeire, valamint a bérlet megszűnésére e rendelet II. részében foglalt lakásbérletre vonatkozó szabályait [ideértve a 42. cím alatti Lakásbővítés (csatolás) valamint a 20. cím alatti Bérleti szerződést biztosító mellékkötelezettségek szabályait is] – e rendelet III. részében foglalt eltérésekkel – kell megfelelően alkalmazni.”</w:t>
      </w:r>
    </w:p>
    <w:p>
      <w:pPr>
        <w:pStyle w:val="Normal"/>
        <w:spacing w:lineRule="auto" w:line="240" w:before="0" w:after="0"/>
        <w:ind w:left="150" w:right="15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Így ez a kötelezettség jelen esetben is alkalmazandó, ennek megfelelően a bérlő által fizetendő </w:t>
      </w:r>
      <w:r>
        <w:rPr>
          <w:rFonts w:cs="Times New Roman" w:ascii="Times New Roman" w:hAnsi="Times New Roman"/>
          <w:sz w:val="24"/>
          <w:szCs w:val="24"/>
          <w:u w:val="single"/>
        </w:rPr>
        <w:t>három havi bruttó bérleti díjnak megfelelő óvadék összege: 79.553,- F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Rendelet 22. § (3) bekezdése alapján: </w:t>
      </w:r>
      <w:r>
        <w:rPr>
          <w:rFonts w:cs="Times New Roman" w:ascii="Times New Roman" w:hAnsi="Times New Roman"/>
          <w:i/>
          <w:sz w:val="24"/>
          <w:szCs w:val="24"/>
        </w:rPr>
        <w:t>„Az óvadékot – a bérbeadó megbízottja útján – az Önkormányzat erre a célra elkülönített számlájára legkésőbb a bérleti szerződés bérlő általi aláírásáig kell befizetni.”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óvadékösszeg felhasználhatóságát, illetve visszafizetési módját a Rendelet 22. § (4)-(6) bekezdései tartalmazzák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l2"/>
        <w:autoSpaceDE w:val="false"/>
        <w:jc w:val="both"/>
        <w:rPr/>
      </w:pPr>
      <w:r>
        <w:rPr/>
        <w:t>A Rendelet 2. § (1) bekezdése szerint:</w:t>
      </w:r>
      <w:r>
        <w:rPr>
          <w:i/>
        </w:rPr>
        <w:t xml:space="preserve"> „A lakás- és helyiséggazdálkodási, valamint a lakás és nem lakás céljára szolgáló helyiségeket érintő bérbeadói jogok gyakorlására a Budapest Főváros VII. kerület Erzsébetváros Önkormányzatát megillető tulajdonosi jogok gyakorlása és a tulajdonában álló vagyonnal való gazdálkodás szabályairól szóló önkormányzati rendeletben foglaltakat kell alkalmazni, amennyiben e rendelet másként nem rendelkezik.”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A Pénzügyi és Kerületfejlesztési Bizottság döntési jogkörét (tekintettel arra, hogy az ingatlan forgalmi értéke nem haladja meg a nettó 50 millió Ft-ot) a Budapest Főváros VII. kerület Erzsébetváros Önkormányzatát megillető tulajdonosi jogok gyakorlása és a tulajdonában álló vagyonnal való gazdálkodás szabályairól szóló 11/2012.(III.26.) számú önkormányzati rendelet 5. § (1), (2), és (3) bekezdése támasztja alá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285" w:right="-45" w:hanging="28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„</w:t>
      </w:r>
      <w:r>
        <w:rPr>
          <w:rFonts w:cs="Times New Roman" w:ascii="Times New Roman" w:hAnsi="Times New Roman"/>
          <w:i/>
          <w:sz w:val="24"/>
          <w:szCs w:val="24"/>
        </w:rPr>
        <w:t>(1) Budapest Főváros VII. kerület Erzsébetváros Önkormányzata Képviselő-testületének Pénzügyi és Kerületfejlesztési Bizottsága – a továbbiakban: Pénzügyi és Kerületfejlesztési Bizottság – gyakorolja az Önkormányzatot megillető tulajdonosi jogokat az alábbi kivételekkel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140" w:right="-45" w:hanging="28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) azon tulajdonosi jogkörök, amelyeknek a gyakorlását magasabb szintű jogszabály a Képviselő-testület kizárólagos hatáskörébe utal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140" w:right="-45" w:hanging="28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b) azon tulajdonosi jogkörök, amelyeket e rendelet, vagy más önkormányzati rendelet utal a Képviselő-testület, vagy a Képviselő-testület más bizottságának a hatáskörébe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(2) A Képviselő-testület gyakorolja a tulajdonosi jogokat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851" w:hanging="0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a) a nettó ötvenmillió forint forgalmi értéket meghaladó vagyonelemről, vagy vagyonösszességről – a továbbiakban együtt: vagyonról – rendelkező döntések (tulajdonjog átruházás, bármilyen jogcímen történő hasznosítás, vagyonkezelésbe adás, haszonélvezeti jog alapítása, valamint minden más, nem nevesített jogcímen történő tulajdonosi joggyakorlás) esetében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134" w:hanging="283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b) vagyon forgalmi értékétől függetlenül a vagyon bármely jogcímen történő hasznosítása, vagyonkezelésbe adása, haszonélvezeti jog alapítása esetében, ha az ezekből származó bevétel a nettó tizenkétmillió forintot meghaladja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(3) A Polgármester gyakorolja a tulajdonosi jogokat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708" w:hanging="0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 xml:space="preserve">a) a nettó százezer forint forgalmi értéket, vagy százezer forint nyilvántartási értéket meg nem haladó vagyonelemről, vagy vagyonösszességről – a továbbiakban együtt: vagyonról – rendelkező döntések (tulajdonjog átruházás, bármilyen jogcímen történő hasznosítás,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708" w:hanging="0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vagyonkezelésbe adás, haszonélvezeti jog alapítása, valamint minden más, nem nevesített jogcímen történő tulajdonosi joggyakorlás) esetében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708" w:hanging="0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b) vagyon forgalmi értékétől, vagy nyilvántartási értékétől függetlenül a vagyon bármely jogcímen történő hasznosításáról, ha a hasznosításból származó bevétel éves szinten a nettó százezer forintot nem haladja meg.”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708" w:hanging="0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Határozati javaslat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A.) változat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úgy dönt, hogy Budapest Főváros VII. kerület Erzsébetváros Önkormányzata Képviselő-testületének 12/2012.(III.26.) sz. önkormányzati rendelete 57. § (3) bek.  i) pontja és ia) alpontja alapján hozzájárul ahhoz, hogy a </w:t>
      </w:r>
      <w:r>
        <w:rPr>
          <w:rFonts w:cs="Times New Roman" w:ascii="Times New Roman" w:hAnsi="Times New Roman"/>
          <w:b/>
          <w:sz w:val="24"/>
          <w:szCs w:val="24"/>
        </w:rPr>
        <w:t>Zupp Group Kft.</w:t>
      </w:r>
      <w:r>
        <w:rPr>
          <w:rFonts w:cs="Times New Roman" w:ascii="Times New Roman" w:hAnsi="Times New Roman"/>
          <w:sz w:val="24"/>
          <w:szCs w:val="24"/>
        </w:rPr>
        <w:t xml:space="preserve"> (székhely: 1143 Bp. Ilka u. 32. 3. em. 4., cégjegyzékszám: 01-09-174287, adószám: 24382140-2-42, ügyvezető: Princz Benedek)  részére határozatlan időre, raktározás céljára, versenyeztetés mellőzésével bérbeadásra kerüljön a </w:t>
      </w:r>
      <w:r>
        <w:rPr>
          <w:rFonts w:cs="Times New Roman" w:ascii="Times New Roman" w:hAnsi="Times New Roman"/>
          <w:b/>
          <w:sz w:val="24"/>
          <w:szCs w:val="24"/>
        </w:rPr>
        <w:t>Budapest VII. Dohány u. 16-18.</w:t>
      </w:r>
      <w:r>
        <w:rPr>
          <w:rFonts w:cs="Times New Roman" w:ascii="Times New Roman" w:hAnsi="Times New Roman"/>
          <w:sz w:val="24"/>
          <w:szCs w:val="24"/>
        </w:rPr>
        <w:t xml:space="preserve"> szám alatti 34512/0/A/8 hrsz.-on nyilvántartott 15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alapterületű udvari földszinti nem lakás céljára szolgáló helyiség az alábbi feltételek mellet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érleti szerződés aláírását megelőzően az Önkormányzat részére óvadékként 79.553,- Ft (a havi bruttó bérleti díj háromszorosa) összeget köteles megfizetni a bérlő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érleti díjfizetési kötelezettsége az alábbi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92,- Ft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/hó+ÁFA, azaz 20.880,- Ft/hó + ÁFA (16.704,- Ft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/év + ÁFA), mely összeg évente a KSH által megállapított infláció mértékével emelkedi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érleti szerződés megkötése nem mentesíti a bérlőt a tevékenységhez szükséges hatósági engedélyek beszerzése alól, valamint, ha az Önkormányzat, mint tulajdonos hozzájárulását, vagy a hatóság a szükséges engedélyeket nem adja meg, illetve a társasház jogszerűen megtiltja a helyiségben végezni kívánt tevékenységet, vagy nem járul hozzá a bérlő által kezdeményezett rendeltetésmód változáshoz, az Önkormányzattal szemben igény nem támaszthat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zxx"/>
        </w:rPr>
        <w:t xml:space="preserve">A bérleti szerződés </w:t>
      </w:r>
      <w:r>
        <w:rPr>
          <w:rFonts w:cs="Times New Roman" w:ascii="Times New Roman" w:hAnsi="Times New Roman"/>
          <w:sz w:val="24"/>
          <w:szCs w:val="24"/>
        </w:rPr>
        <w:t>hatályba lépés</w:t>
      </w:r>
      <w:r>
        <w:rPr>
          <w:rFonts w:cs="Times New Roman" w:ascii="Times New Roman" w:hAnsi="Times New Roman"/>
          <w:sz w:val="24"/>
          <w:szCs w:val="24"/>
          <w:lang w:val="zxx"/>
        </w:rPr>
        <w:t>ének feltétele, hogy a bérlő -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zxx"/>
        </w:rPr>
        <w:t xml:space="preserve">saját költségén </w:t>
      </w:r>
      <w:r>
        <w:rPr>
          <w:rFonts w:cs="Times New Roman" w:ascii="Times New Roman" w:hAnsi="Times New Roman"/>
          <w:sz w:val="24"/>
          <w:szCs w:val="24"/>
        </w:rPr>
        <w:t xml:space="preserve">kiállított </w:t>
      </w:r>
      <w:r>
        <w:rPr>
          <w:rFonts w:cs="Times New Roman" w:ascii="Times New Roman" w:hAnsi="Times New Roman"/>
          <w:sz w:val="24"/>
          <w:szCs w:val="24"/>
          <w:lang w:val="zxx"/>
        </w:rPr>
        <w:t>- közjegyzői okiratb</w:t>
      </w:r>
      <w:r>
        <w:rPr>
          <w:rFonts w:cs="Times New Roman" w:ascii="Times New Roman" w:hAnsi="Times New Roman"/>
          <w:sz w:val="24"/>
          <w:szCs w:val="24"/>
        </w:rPr>
        <w:t>an vállal kötelezettséget a bérleti szerződésben foglaltak teljesítéséért, valamint a bérbeadói felmondás esetén a helyiség kiürítéséért.</w:t>
      </w:r>
    </w:p>
    <w:p>
      <w:pPr>
        <w:pStyle w:val="Normal1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1"/>
        <w:autoSpaceDE w:val="false"/>
        <w:jc w:val="both"/>
        <w:rPr/>
      </w:pPr>
      <w:r>
        <w:rPr/>
        <w:t xml:space="preserve">Bérlővel a bérleti szerződés csak akkor köthető meg, ha a szervezet megfelel a nemzeti vagyonról szóló 2011. évi CXCVI. törvény 3. § (1) bek. 1. pontja szerinti átláthatósági feltételeknek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autoSpaceDE w:val="false"/>
        <w:jc w:val="both"/>
        <w:rPr/>
      </w:pPr>
      <w:r>
        <w:rPr/>
        <w:t>Amennyiben a bérleti szerződést a bérlő a hozzájárulás kézhezvételétől számított 45. napig nem köti meg, a bizottsági határozat hatályát veszt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ab/>
        <w:t>határozat kérelmező általi kézhezvételét követő 45 nap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B.) változat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úgy dönt, hogy nem járul hozzá ahhoz, hogy a </w:t>
      </w:r>
      <w:r>
        <w:rPr>
          <w:rFonts w:cs="Times New Roman" w:ascii="Times New Roman" w:hAnsi="Times New Roman"/>
          <w:b/>
          <w:sz w:val="24"/>
          <w:szCs w:val="24"/>
        </w:rPr>
        <w:t>Zupp Group Kft.</w:t>
      </w:r>
      <w:r>
        <w:rPr>
          <w:rFonts w:cs="Times New Roman" w:ascii="Times New Roman" w:hAnsi="Times New Roman"/>
          <w:sz w:val="24"/>
          <w:szCs w:val="24"/>
        </w:rPr>
        <w:t xml:space="preserve"> (székhely: 1143 Bp. Ilka u. 32. 3. em. 4., cégjegyzékszám: 01-09-174287, adószám: 24382140-2-42, ügyvezető: Princz Benedek)  részére határozatlan időre, raktározás céljára, versenyeztetés mellőzésével bérbeadásra kerüljön a </w:t>
      </w:r>
      <w:r>
        <w:rPr>
          <w:rFonts w:cs="Times New Roman" w:ascii="Times New Roman" w:hAnsi="Times New Roman"/>
          <w:b/>
          <w:sz w:val="24"/>
          <w:szCs w:val="24"/>
        </w:rPr>
        <w:t>Budapest VII. Dohány u. 16-18.</w:t>
      </w:r>
      <w:r>
        <w:rPr>
          <w:rFonts w:cs="Times New Roman" w:ascii="Times New Roman" w:hAnsi="Times New Roman"/>
          <w:sz w:val="24"/>
          <w:szCs w:val="24"/>
        </w:rPr>
        <w:t xml:space="preserve"> szám alatti 34512/0/A/8 hrsz.-on nyilvántartott 15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alapterületű udvari földszinti nem lakás céljára szolgáló helyiség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Budapest, </w:t>
      </w:r>
      <w:bookmarkStart w:id="10" w:name="uvdatum2"/>
      <w:r>
        <w:rPr>
          <w:rFonts w:cs="Times New Roman" w:ascii="Times New Roman" w:hAnsi="Times New Roman"/>
          <w:b/>
          <w:bCs/>
          <w:sz w:val="24"/>
          <w:szCs w:val="24"/>
        </w:rPr>
        <w:t>2015.07.27</w:t>
      </w:r>
      <w:bookmarkEnd w:id="10"/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bookmarkStart w:id="11" w:name="eloterjeszto3"/>
      <w:r>
        <w:rPr>
          <w:rFonts w:cs="Times New Roman" w:ascii="Times New Roman" w:hAnsi="Times New Roman"/>
          <w:sz w:val="24"/>
          <w:szCs w:val="24"/>
        </w:rPr>
        <w:t>Dr. Csomor Sándor</w:t>
      </w:r>
      <w:bookmarkEnd w:id="11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bookmarkStart w:id="12" w:name="eloterjesztobeo"/>
      <w:r>
        <w:rPr>
          <w:rFonts w:cs="Times New Roman" w:ascii="Times New Roman" w:hAnsi="Times New Roman"/>
          <w:sz w:val="24"/>
          <w:szCs w:val="24"/>
        </w:rPr>
        <w:t>ERVA Nonprofit Zrt. vezérigazgatója</w:t>
      </w:r>
      <w:bookmarkEnd w:id="12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Norml2">
    <w:name w:val="Normál2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28:00Z</dcterms:created>
  <dc:creator>Orgoványi Gábor</dc:creator>
  <dc:description/>
  <cp:keywords/>
  <dc:language>en-US</dc:language>
  <cp:lastModifiedBy>Göröcs Anita</cp:lastModifiedBy>
  <dcterms:modified xsi:type="dcterms:W3CDTF">2015-07-27T14:07:00Z</dcterms:modified>
  <cp:revision>18</cp:revision>
  <dc:subject/>
  <dc:title/>
</cp:coreProperties>
</file>