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Cs w:val="22"/>
          <w:u w:val="single"/>
        </w:rPr>
      </w:pPr>
      <w:r>
        <w:rPr>
          <w:b/>
          <w:bCs/>
          <w:smallCaps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ULAJDONOSI HOZZÁJÁRULÁS ÉS IGAZOLÁS</w:t>
      </w: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 xml:space="preserve">Alulírott Vattamány Zsolt polgármester Budapest Főváros VII. kerület Erzsébetváros Önkormányzata képviseletében (1073 Budapest, Erzsébet krt. 6.) hozzájárulok ahhoz, hogy Budapest Főváros VII. kerület Erzsébetváros Önkormányzatának tulajdonában álló és a Vendéglátó, Idegenforgalmi és Kereskedelmi Baptista Középiskola és Szakiskola által bérelt 1078 Budapest Hernád utca 3. hrsz. 33009 alatt található ingatlant a 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Baptista Egyház és a Baptista Szeretetszolgálat (konzorcium), mint pályázó </w:t>
      </w:r>
      <w:r>
        <w:rPr>
          <w:rFonts w:eastAsia="Calibri" w:cs="Verdana" w:ascii="Verdana" w:hAnsi="Verdana"/>
          <w:color w:val="000000"/>
          <w:sz w:val="20"/>
          <w:szCs w:val="20"/>
        </w:rPr>
        <w:t>a KEOP – 7.13.0/15 konstrukció</w:t>
      </w:r>
      <w:bookmarkStart w:id="0" w:name="OLE_LINK1"/>
      <w:r>
        <w:rPr>
          <w:rFonts w:eastAsia="Calibri" w:cs="Verdana" w:ascii="Verdana" w:hAnsi="Verdana"/>
          <w:color w:val="000000"/>
          <w:sz w:val="20"/>
          <w:szCs w:val="20"/>
        </w:rPr>
        <w:t xml:space="preserve"> „Egyházi épületek 2014-2020 időszakban megvalósuló energiahatékonysági fejlesztéseinek előkészítése</w:t>
      </w:r>
      <w:bookmarkEnd w:id="0"/>
      <w:r>
        <w:rPr>
          <w:rFonts w:eastAsia="Calibri" w:cs="Verdana" w:ascii="Verdana" w:hAnsi="Verdana"/>
          <w:color w:val="000000"/>
          <w:sz w:val="20"/>
          <w:szCs w:val="20"/>
        </w:rPr>
        <w:t xml:space="preserve">” pályázatban szerepeltesse. 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bCs/>
          <w:i/>
          <w:i/>
          <w:color w:val="000000"/>
          <w:sz w:val="20"/>
          <w:szCs w:val="20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 xml:space="preserve">A 7.13.0/15 konstrukció „Egyházi épületek 2014-2020 időszakban megvalósuló energiahatékonysági fejlesztéseinek előkészítése” című projekthez kapcsolódóan, mint az épület tulajdonosa vállalom, hogy a Vendéglátó, Idegenforgalmi és Kereskedelmi Baptista Középiskola és Szakiskola a fentiekben megjelölt ingatlant a projekt zárását követő öt évig használhatja. </w:t>
      </w:r>
    </w:p>
    <w:p>
      <w:pPr>
        <w:pStyle w:val="Normal"/>
        <w:autoSpaceDE w:val="false"/>
        <w:spacing w:lineRule="auto" w:line="360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el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 xml:space="preserve">Vattamány Zsolt polgármester </w:t>
      </w:r>
    </w:p>
    <w:p>
      <w:pPr>
        <w:pStyle w:val="Normal"/>
        <w:ind w:left="3540" w:firstLine="708"/>
        <w:jc w:val="center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>Budapest Főváros VII. kerület Erzsébetváros Önkormányz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Futura CE Book">
    <w:altName w:val="Arial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u w:val="singl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Garamond" w:hAnsi="Garamond" w:cs="Garamond"/>
      <w:b/>
      <w:bCs/>
      <w:i/>
      <w:sz w:val="24"/>
    </w:rPr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CharChar">
    <w:name w:val="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CharCharCharCharCharChar">
    <w:name w:val="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CharCharCharCharCharCharCharChar">
    <w:name w:val=" Char1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CharCharCharCharCharCharCharCharCharCharCharCharCharCharCharCharCharChar">
    <w:name w:val=" Char1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eastAsia="Calibri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52:00Z</dcterms:created>
  <dc:creator>TothErzsebet</dc:creator>
  <dc:description/>
  <cp:keywords/>
  <dc:language>en-US</dc:language>
  <cp:lastModifiedBy>Baki Zsuzsanna</cp:lastModifiedBy>
  <cp:lastPrinted>2007-10-24T14:07:00Z</cp:lastPrinted>
  <dcterms:modified xsi:type="dcterms:W3CDTF">2015-07-31T11:00:00Z</dcterms:modified>
  <cp:revision>9</cp:revision>
  <dc:subject/>
  <dc:title>NYILATKOZAT AZ INTÉZMÉNY FENNTARTÁSÁRÓL</dc:title>
</cp:coreProperties>
</file>