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  <w:t xml:space="preserve">MURÁNYI UTCA 5. SZÁM ALATTI TÁRSASHÁZ </w:t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  <w:t xml:space="preserve">ALAPÍTÓ OKIRATA </w:t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" w:hanging="737"/>
        <w:rPr>
          <w:i/>
          <w:i/>
        </w:rPr>
      </w:pPr>
      <w:r>
        <w:rPr>
          <w:i/>
        </w:rPr>
      </w:r>
    </w:p>
    <w:p>
      <w:pPr>
        <w:pStyle w:val="Normal"/>
        <w:ind w:left="737" w:hanging="737"/>
        <w:rPr>
          <w:i/>
          <w:i/>
        </w:rPr>
      </w:pPr>
      <w:r>
        <w:rPr>
          <w:i/>
        </w:rPr>
      </w:r>
    </w:p>
    <w:p>
      <w:pPr>
        <w:pStyle w:val="Normal"/>
        <w:ind w:left="737" w:hanging="737"/>
        <w:rPr/>
      </w:pPr>
      <w:r>
        <w:rPr/>
      </w:r>
    </w:p>
    <w:p>
      <w:pPr>
        <w:pStyle w:val="Normal"/>
        <w:ind w:left="737" w:hanging="737"/>
        <w:rPr/>
      </w:pPr>
      <w:r>
        <w:rPr/>
      </w:r>
    </w:p>
    <w:p>
      <w:pPr>
        <w:pStyle w:val="Normal"/>
        <w:ind w:left="737" w:hanging="737"/>
        <w:rPr/>
      </w:pPr>
      <w:r>
        <w:rPr/>
      </w:r>
    </w:p>
    <w:p>
      <w:pPr>
        <w:pStyle w:val="Normal"/>
        <w:ind w:left="737" w:hanging="737"/>
        <w:rPr/>
      </w:pPr>
      <w:r>
        <w:rPr/>
      </w:r>
    </w:p>
    <w:p>
      <w:pPr>
        <w:pStyle w:val="Normal"/>
        <w:ind w:left="737" w:hanging="7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7" w:hanging="737"/>
        <w:rPr/>
      </w:pPr>
      <w:r>
        <w:rPr/>
        <w:t>Készítette és ellenjegyezte:                                                                            dr. Hornyák Gábor ügyvéd</w:t>
      </w:r>
    </w:p>
    <w:p>
      <w:pPr>
        <w:pStyle w:val="Normal"/>
        <w:ind w:left="737" w:hanging="737"/>
        <w:jc w:val="center"/>
        <w:rPr/>
      </w:pPr>
      <w:r>
        <w:rPr/>
        <w:t xml:space="preserve">                                                                                       </w:t>
      </w:r>
      <w:r>
        <w:rPr/>
        <w:tab/>
        <w:tab/>
        <w:t xml:space="preserve">                Budapest, 2015. ***.</w:t>
      </w:r>
    </w:p>
    <w:p>
      <w:pPr>
        <w:pStyle w:val="Normal"/>
        <w:ind w:left="737" w:hanging="73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37" w:hanging="737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0"/>
        </w:rPr>
        <w:t>Budapest Főváros VII. kerület Erzsébetváros Önkormányzata</w:t>
      </w:r>
      <w:r>
        <w:rPr>
          <w:sz w:val="20"/>
        </w:rPr>
        <w:t xml:space="preserve"> (székhelye: 1073 Budapest, Erzsébet körút 6.; statisztikai számjele: 15735708-8411-321-01; adószáma: 15735708-2-42; képviseli: Vattamány Zsolt polgármester), mint </w:t>
      </w:r>
      <w:r>
        <w:rPr>
          <w:bCs/>
          <w:sz w:val="20"/>
        </w:rPr>
        <w:t>alapító</w:t>
      </w:r>
      <w:r>
        <w:rPr>
          <w:sz w:val="20"/>
        </w:rPr>
        <w:t xml:space="preserve"> (az „Alapító”) meghatalmazással képviseli: </w:t>
      </w:r>
      <w:r>
        <w:rPr>
          <w:b/>
          <w:sz w:val="20"/>
        </w:rPr>
        <w:t>ERVA</w:t>
      </w:r>
      <w:r>
        <w:rPr>
          <w:sz w:val="20"/>
        </w:rPr>
        <w:t xml:space="preserve"> </w:t>
      </w:r>
      <w:r>
        <w:rPr>
          <w:b/>
          <w:bCs/>
          <w:sz w:val="20"/>
        </w:rPr>
        <w:t>Erzsébetvárosi Önkormányzati Vagyonkezelő Nonprofit Zártkörűen Működő Részvénytársaság</w:t>
      </w:r>
      <w:r>
        <w:rPr>
          <w:sz w:val="20"/>
        </w:rPr>
        <w:t xml:space="preserve"> (</w:t>
      </w:r>
      <w:r>
        <w:rPr>
          <w:bCs/>
          <w:sz w:val="20"/>
        </w:rPr>
        <w:t>rövidített cégnév: ERVA Nonprofit Zrt.)</w:t>
      </w:r>
      <w:r>
        <w:rPr>
          <w:sz w:val="20"/>
        </w:rPr>
        <w:t xml:space="preserve"> (1071 Budapest, Damjanich utca 12.; cégjegyzékszáma: 01-10-043258; statisztikai számjele: 12194528-6832-573-01; adószáma: 12194528-2-42; képviseli: Dr. Csomor Sándor vezérigazgató; képviselet módja: önálló), mint a  Budapest VII. kerület 32872 hrsz alatt felvett, természetben a Budapest VII. kerület, Murányi utca 5. „felülvizsgálat alatt” szám alatti 199 m² alapterületű „lakóház, udvar, gazdasági épület” megjelölésű belterületi ingatlan és a rajta lévő épület (az „Ingatlan”) kizárólagos tulajdonosa jelen társasházi alapító okirat aláírásával elhatározza, hogy az Ingatlant társasházzá alakítja a társasházakról szóló 2003. évi CXXXIII. törvény és a kapcsolódó egyéb jogszabályok alapjá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Az Alapító a társasházat az 1. szám alatt mellékelt, a PLANÉTA 2000 Bt. (1139 Budapest, Szegedi út 2.; Radics Róbert t.ig.sz. 2916/2007) (Diósi László földmérő; Ing.rend.min.sz.: 1834/2003, MMK: 13-13488 GD-T) által 2014. augusztus 15. napján készített, és a Budapesti 2. Számú Földhivatal által 2014. szeptember 30. napján záradékolt változási vázrajzban (szintenkénti alaprajz) foglaltak és a jelen alapító okirat szerint természetben és jogilag megosztja a közösben maradó részeknek a jelen alapító okirat módosításban meghatározott módon való használatával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 társasház tulajdon megosztása és a tulajdonostársak közötti jogviszony tekintetében az alábbiakat állapítja meg.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A  TÁRSASHÁZ  MEGALAKULÁSA</w:t>
      </w:r>
    </w:p>
    <w:p>
      <w:pPr>
        <w:pStyle w:val="Normal"/>
        <w:ind w:left="737" w:hanging="73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410" w:leader="none"/>
          <w:tab w:val="left" w:pos="-1560" w:leader="none"/>
          <w:tab w:val="left" w:pos="-567" w:leader="none"/>
          <w:tab w:val="left" w:pos="709" w:leader="none"/>
        </w:tabs>
        <w:ind w:left="709" w:hanging="709"/>
        <w:rPr/>
      </w:pPr>
      <w:r>
        <w:rPr>
          <w:sz w:val="20"/>
        </w:rPr>
        <w:t>1.1</w:t>
        <w:tab/>
        <w:t>Általános adatok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 Társasház közös neve: Budapest VII. ker., Murányi utca 5. szám alatti társasház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Helyrajzi szám: 32872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elek területe: 199 m²; a telken (saroktelek) zártsorú beépítési módon belső udvaros kialakítású lakóépület található.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 xml:space="preserve">Tulajdonos: </w:t>
      </w:r>
      <w:r>
        <w:rPr>
          <w:bCs/>
          <w:sz w:val="20"/>
        </w:rPr>
        <w:t>Budapest Főváros VII. kerület Erzsébetváros Önkormányzat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bCs/>
          <w:sz w:val="20"/>
        </w:rPr>
        <w:t>Önálló albetétek száma: 11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bCs/>
          <w:sz w:val="20"/>
        </w:rPr>
        <w:t>Lakások száma: 11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1.2</w:t>
      </w:r>
      <w:r>
        <w:rPr>
          <w:b/>
          <w:sz w:val="20"/>
        </w:rPr>
        <w:tab/>
      </w:r>
      <w:r>
        <w:rPr>
          <w:sz w:val="20"/>
        </w:rPr>
        <w:t>A társasház az általa viselt közös név alatt az épületek fenntartása, felújítása és a közös tulajdonnal kapcsolatos ügyek intézése során jogokat szerezhet, és kötelezettségeket vállalhat, önállóan perelhet és perelhető, gyakorolja a közös tulajdonnal kapcsolatos tulajdonosi jogokat, viseli a közös tulajdon terheit. A perbeli cselekvőképesség a közös képviselőt (az intézőbizottság elnökét) illeti meg. A társasháznak vagy a tulajdonostársaknak ezzel ellentétes rendelkezése harmadik személyekkel szemben hatálytalan.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/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>
          <w:sz w:val="20"/>
        </w:rPr>
      </w:pPr>
      <w:r>
        <w:rPr>
          <w:sz w:val="20"/>
        </w:rPr>
        <w:t>Budapest, 2015. ****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I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KÖZÖS TULAJDONBAN MARADÓ RÉSZEK</w:t>
      </w:r>
    </w:p>
    <w:p>
      <w:pPr>
        <w:pStyle w:val="Normal"/>
        <w:tabs>
          <w:tab w:val="clear" w:pos="708"/>
          <w:tab w:val="left" w:pos="-1418" w:leader="none"/>
          <w:tab w:val="left" w:pos="70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1418" w:leader="none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18" w:leader="none"/>
          <w:tab w:val="left" w:pos="709" w:leader="none"/>
        </w:tabs>
        <w:ind w:left="705" w:hanging="705"/>
        <w:rPr/>
      </w:pPr>
      <w:r>
        <w:rPr>
          <w:sz w:val="20"/>
        </w:rPr>
        <w:t>2.1</w:t>
        <w:tab/>
        <w:t xml:space="preserve">Mindegyik tulajdonostársat a III. Fejezetben feltüntetett és az egyes ingatlan-nyilvántartási különlapokon felsorolt hányadrészben osztatlanul illeti meg a tulajdonjog az alábbiakban felsorolt ingatlanon, építményrészeken, kertrészeken, felszereléseken és berendezéseken: </w:t>
      </w:r>
    </w:p>
    <w:p>
      <w:pPr>
        <w:pStyle w:val="Normal"/>
        <w:tabs>
          <w:tab w:val="clear" w:pos="708"/>
          <w:tab w:val="left" w:pos="-1418" w:leader="none"/>
          <w:tab w:val="left" w:pos="709" w:leader="none"/>
        </w:tabs>
        <w:ind w:left="705" w:hanging="705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Jelen társasházi alapító okirat 1. számú mellékletét képező záradékolt pinceszinti alaprajzon az I. számmal jelölt, összesen 35,23 m² alapterületű pince és 2,00 m² alapterületű pincelejáró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 xml:space="preserve">Jelen társasházi alapító okirat 1. számú mellékletét képező záradékolt földszinti alaprajzon II. számmal jelölt kapualj 12,80 m² alapterülettel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/>
      </w:pPr>
      <w:r>
        <w:rPr>
          <w:sz w:val="20"/>
        </w:rPr>
        <w:t>Telekingatlan a növényzettel, annak részeként a jelen társasházi alapító okirat 1. számú mellékletét képező záradékolt földszinti alaprajzon III. számmal jelölt 23,12 m² alapterületű udvar; az Ingatlant kívülről határoló kerítés, udvari és kerti burkolatok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Jelen társasházi alapító okirat 1. számú mellékletét képező záradékolt földszinti, I. emeleti, II. emeleti és III. emeleti alaprajzokon IV. számmal jelölt lépcsőház összesen 27,49 m² alapterülettel (lépcsőzettel, pihenőkkel, korlátokkal, mérőszekrényekkel)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/>
      </w:pPr>
      <w:r>
        <w:rPr>
          <w:sz w:val="20"/>
        </w:rPr>
        <w:t>Jelen társasházi alapító okirat 1. számú mellékletét képező záradékolt I. emeleti alaprajzon V. számmal jelölt 6,00 m² alapterületű közlekedő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Jelen társasházi alapító okirat 1. számú mellékletét képező záradékolt II. emeleti alaprajzon VI. számmal jelölt 6,00 m² alapterületű közlekedő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Jelen társasházi alapító okirat 1. számú mellékletét képező záradékolt III. emeleti alaprajzon VII. számmal jelölt 6,00 m² alapterületű közlekedő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/>
      </w:pPr>
      <w:r>
        <w:rPr>
          <w:sz w:val="20"/>
        </w:rPr>
        <w:t>Jelen társasházi alapító okirat 1. számú mellékletét képező záradékolt földszinti alaprajzon VIII. számmal jelölt 0,57 m² alapterületű világító udvar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/>
      </w:pPr>
      <w:r>
        <w:rPr>
          <w:sz w:val="20"/>
        </w:rPr>
        <w:t>Jelen társasházi alapító okirat 1. számú mellékletét képező záradékolt I. emeleti alaprajzon IX. számmal jelölt 0,88 m² alapterületű tároló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Jelen társasházi alapító okirat 1. számú mellékletét képező záradékolt II. emeleti alaprajzon X. számmal jelölt 0,88 m² alapterületű tároló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Jelen társasházi alapító okirat 1. számú mellékletét képező záradékolt III. emeleti alaprajzon XI. számmal jelölt 0,88 m² alapterületű kazánhá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Jelen társasházi alapító okirat 1. számú mellékletét képező záradékolt padlásszinti alaprajzon XII. számmal jelölt 143,40 m² alapterületű padlá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Alap- és felmenőfalak, pincei és közbenső födémek (burkolat nélkül), zárófödémek, az épületek külső és belső homlokzati részei, a közös területek és helyiségek felületképzései, kémények, falazott szellőzők, pillérek, tartógerendák, kiváltó gerendák, áthidalók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Tetőszerkezet és tartozékai, az összes függő ereszcsatorna kampókkal együtt, az esővíz levezetésére szolgáló csövek egészen a városi közcsatornába való betorkolásig, villámhárító és annak huzaljai, homlokzat és lábazati vakolatok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Ivóvízhálózat az utcai bekötéstől a külön tulajdonú mérőberendezésekig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Elektromos hálózat az utcai bekötéstől a külön tulajdonú fogyasztásmérő órákig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Gázvezeték az utcai bekötéstől a külön tulajdonú fogyasztásmérő órákig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Csatornavezetékek az utcai bekötéstől a külön tulajdonú ágvezetékekig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Támfalak, tereplépcsők, épület körüli járdák, külső közlekedőutak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/>
      </w:pPr>
      <w:r>
        <w:rPr>
          <w:sz w:val="20"/>
        </w:rPr>
        <w:t>Utcai bejáró kapu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20"/>
        <w:rPr>
          <w:sz w:val="20"/>
        </w:rPr>
      </w:pPr>
      <w:r>
        <w:rPr>
          <w:sz w:val="20"/>
        </w:rPr>
        <w:t>Kaputelefon rendszer.</w:t>
      </w:r>
    </w:p>
    <w:p>
      <w:pPr>
        <w:pStyle w:val="Normal"/>
        <w:ind w:left="-11" w:hanging="0"/>
        <w:rPr>
          <w:sz w:val="20"/>
        </w:rPr>
      </w:pPr>
      <w:r>
        <w:rPr>
          <w:sz w:val="20"/>
        </w:rPr>
      </w:r>
    </w:p>
    <w:p>
      <w:pPr>
        <w:pStyle w:val="Normal"/>
        <w:ind w:left="-11" w:hanging="0"/>
        <w:rPr>
          <w:sz w:val="20"/>
        </w:rPr>
      </w:pPr>
      <w:r>
        <w:rPr>
          <w:sz w:val="20"/>
        </w:rPr>
      </w:r>
    </w:p>
    <w:p>
      <w:pPr>
        <w:pStyle w:val="Normal"/>
        <w:ind w:left="-11" w:hanging="0"/>
        <w:rPr>
          <w:sz w:val="20"/>
        </w:rPr>
      </w:pPr>
      <w:r>
        <w:rPr>
          <w:sz w:val="20"/>
        </w:rPr>
      </w:r>
    </w:p>
    <w:p>
      <w:pPr>
        <w:pStyle w:val="Normal"/>
        <w:ind w:left="-11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>
          <w:sz w:val="20"/>
        </w:rPr>
      </w:pPr>
      <w:r>
        <w:rPr>
          <w:sz w:val="20"/>
        </w:rPr>
        <w:t>Budapest, 2015. ****.</w:t>
      </w:r>
    </w:p>
    <w:p>
      <w:pPr>
        <w:pStyle w:val="Normal"/>
        <w:ind w:left="-11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 épület tartószerkezetei, azok részei, az épület biztonságát (állékonyságát), a tulajdonostársak közös célját szolgáló épületrész, épület-berendezés és vagyontárgy akkor is közös tulajdonba tartozik, ha az a külön tulajdonban álló lakáson vagy nem lakás céljára szolgáló helyiségen belül van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II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KÜLÖN TULAJDON</w:t>
      </w:r>
    </w:p>
    <w:p>
      <w:pPr>
        <w:pStyle w:val="BodyText2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ind w:left="709" w:hanging="709"/>
        <w:rPr/>
      </w:pPr>
      <w:r>
        <w:rPr>
          <w:sz w:val="20"/>
        </w:rPr>
        <w:t>3.1</w:t>
      </w:r>
      <w:r>
        <w:rPr>
          <w:b/>
          <w:sz w:val="20"/>
        </w:rPr>
        <w:t xml:space="preserve"> </w:t>
        <w:tab/>
        <w:t>K</w:t>
      </w:r>
      <w:r>
        <w:rPr>
          <w:sz w:val="20"/>
        </w:rPr>
        <w:t>ülön tulajdonba, és ennek megfelelően ingatlan-nyilvántartási különlapra kerülnek a lakások az alábbiakban megjelöltek szerin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 xml:space="preserve">32872/0/A/1 hrsz. alatt kerül felvételre a jelen társasházi alapító okirat 1. számú mellékletét képező záradékolt földszinti alaprajzon a földszint 1. szám alatti, a jelen társasházi alapító okirat 1. számú mellékletét képező záradékolt földszinti alaprajzon 1. számmal megjelölt helyiségekből, azaz 1 egész szobából (18,84 m²), 1 fürdőszobából (WC-vel; együtt 3,74 m²) és 1 konyhából (2,48 m²) álló 25,06 m², a kerekítés szabályai szerint </w:t>
      </w:r>
      <w:r>
        <w:rPr>
          <w:b/>
          <w:sz w:val="20"/>
        </w:rPr>
        <w:t>25 m²</w:t>
      </w:r>
      <w:r>
        <w:rPr>
          <w:sz w:val="20"/>
        </w:rPr>
        <w:t xml:space="preserve"> alapterületű lakás a közös tulajdoni részekből hozzá tartozó 632/10.000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rPr/>
      </w:pPr>
      <w:r>
        <w:rPr>
          <w:sz w:val="20"/>
        </w:rPr>
        <w:t xml:space="preserve">32872/0/A/2 hrsz. alatt kerül felvételre a jelen társasházi alapító okirat 1. számú mellékletét képező záradékolt földszinti alaprajzon az alagsor 2. szám alatti, a jelen társasházi alapító okirat 1. számú mellékletét képező záradékolt földszinti alaprajzon 2. számmal megjelölt helyiségekből, azaz 1 egész szobából (18,89 m²), 1 konyhából (5,24 m²) és 1 fürdőszobából (WC-vel; együtt 3,50 m²) álló 27,63 m², a kerekítés szabályai szerint </w:t>
      </w:r>
      <w:r>
        <w:rPr>
          <w:b/>
          <w:sz w:val="20"/>
        </w:rPr>
        <w:t xml:space="preserve">28 m² </w:t>
      </w:r>
      <w:r>
        <w:rPr>
          <w:sz w:val="20"/>
        </w:rPr>
        <w:t>alapterületű lakás a közös tulajdoni részekből hozzá tartozó 707/10.000 tulajdoni hányaddal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872/0/A/3 hrsz. alatt kerül felvételre a jelen társasházi alapító okirat 1. számú mellékletét képező záradékolt földszinti alaprajzon az alagsor 3. szám alatti, a jelen társasházi alapító okirat 1. számú mellékletét képező záradékolt földszinti alaprajzon 3. számmal megjelölt helyiségekből, azaz 1 egész szobából (19,24 m²) és 1 félszobából (11,19 m²),1 közlekedőből (7,58 m²), 1 konyhából (4,08 m²) és 1 fürdőszobából (WC-vel; együtt 3,07 m²), álló 45,16 m², a kerekítés szabályai szerint </w:t>
      </w:r>
      <w:r>
        <w:rPr>
          <w:b/>
          <w:sz w:val="20"/>
        </w:rPr>
        <w:t>45 m²</w:t>
      </w:r>
      <w:r>
        <w:rPr>
          <w:sz w:val="20"/>
        </w:rPr>
        <w:t xml:space="preserve"> alapterületű lakás a közös tulajdoni részekből hozzá tartozó 1136/10.000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872/0/A/4 hrsz. alatt kerül felvételre a jelen társasházi alapító okirat 1. számú mellékletét képező záradékolt 1. emeleti alaprajzon félemelet 1. szám alatti, a jelen társasházi alapító okirat 1. számú mellékletét képező záradékolt 1. emeleti alaprajzon 4. számmal megjelölt helyiségekből, azaz 2 egész szobából (20,34 m²; 14,76 m²), 1 fürdőszobából (WC-vel; együtt 3,91 m²), 1 konyhából (7,21 m²), 1 kamrából (0,53 m²) és 1 előszobából (2,09 m²) álló 48,84 m², a kerekítés szabályai szerint </w:t>
      </w:r>
      <w:r>
        <w:rPr>
          <w:b/>
          <w:sz w:val="20"/>
        </w:rPr>
        <w:t>49 m²</w:t>
      </w:r>
      <w:r>
        <w:rPr>
          <w:sz w:val="20"/>
        </w:rPr>
        <w:t xml:space="preserve"> alapterületű lakás a közös tulajdoni részekből hozzá tartozó 1237/10.000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llenjegyzem:</w:t>
      </w:r>
    </w:p>
    <w:p>
      <w:pPr>
        <w:pStyle w:val="Normal"/>
        <w:rPr>
          <w:sz w:val="20"/>
        </w:rPr>
      </w:pPr>
      <w:r>
        <w:rPr>
          <w:sz w:val="20"/>
        </w:rPr>
        <w:t>Budapest, 2015. ****.</w:t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>32872/0/A/5 hrsz. alatt kerül felvételre a jelen társasházi alapító okirat 1. számú mellékletét képező záradékolt 1. emeleti alaprajzon a félemelet 2. szám alatti, a jelen társasházi alapító okirat 1. számú mellékletét képező záradékolt 1 emeleti alaprajzon 5. számmal megjelölt helyiségekből, azaz 1 egész szobából (20,19 m²), 1 fürdőszobából (WC-vel; együtt 1,77 m²), kamrából (0,47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 és 1 előszoba-konyhából (6,95 m²) álló 29,38 m², a kerekítés szabályai szerint </w:t>
      </w:r>
      <w:r>
        <w:rPr>
          <w:b/>
          <w:sz w:val="20"/>
        </w:rPr>
        <w:t>29 m²</w:t>
      </w:r>
      <w:r>
        <w:rPr>
          <w:sz w:val="20"/>
        </w:rPr>
        <w:t xml:space="preserve"> alapterületű lakás a közös tulajdoni részekből hozzá tartozó 732/10.000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872/0/A/6 hrsz. alatt kerül felvételre a jelen társasházi alapító okirat 1. számú mellékletét képező záradékolt 1. emeleti alaprajzon az I. emelet 3. szám alatti, a jelen társasházi alapító okirat 1. számú mellékletét képező záradékolt 1. emeleti alaprajzon 6. számmal megjelölt helyiségekből, azaz 1 egész szobából (17,61 m²), 1 fürdőszobából (WC-vel; együtt 3,31 m²), 1 konyhából (7,88 m²) és 1 előszobából (1,57 m²) álló 30,37 m², a kerekítés szabályai szerint </w:t>
      </w:r>
      <w:r>
        <w:rPr>
          <w:b/>
          <w:sz w:val="20"/>
        </w:rPr>
        <w:t>30 m²</w:t>
      </w:r>
      <w:r>
        <w:rPr>
          <w:sz w:val="20"/>
        </w:rPr>
        <w:t xml:space="preserve"> alapterületű lakás a közös tulajdoni részekből hozzá tartozó 758/10.000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872/0/A/7 hrsz. alatt kerül felvételre a jelen társasházi alapító okirat 1. számú mellékletét képező záradékolt 2. emeleti alaprajzon az I. emelet 4. szám alatti, a jelen társasházi alapító okirat 1. számú mellékletét képező záradékolt 2. emeleti alaprajzon 7. számmal megjelölt helyiségekből, azaz 2 egész szobából (20,34 m²; 17,57 m²), 1 fürdőszobából (WC-vel; együtt 3,87 m²), 1 konyhából (7,56 m²), 1 kamrából (0,50 m²) és 1 előszobából (2,05 m²) álló 51,89 m², a kerekítés szabályai szerint </w:t>
      </w:r>
      <w:r>
        <w:rPr>
          <w:b/>
          <w:sz w:val="20"/>
        </w:rPr>
        <w:t>52 m²</w:t>
      </w:r>
      <w:r>
        <w:rPr>
          <w:sz w:val="20"/>
        </w:rPr>
        <w:t xml:space="preserve"> alapterületű lakás a közös tulajdoni részekből hozzá tartozó 1313/10.000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>32872/0/A/8 hrsz. alatt kerül felvételre a jelen társasházi alapító okirat 1. számú mellékletét képező záradékolt 2. emeleti alaprajzon az I. emelet 5. szám alatti, a jelen társasházi alapító okirat 1. számú mellékletét képező záradékolt 2. emeleti alaprajzon 8. számmal megjelölt helyiségekből, azaz 1 egész szobából (20,44 m²), 1, fürdőszobából (WC-vel; együtt 1,77 m²), kamrából (0,46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 és 1 előszoba-konyhából (6,80 m²) álló 29,47 m², a kerekítés szabályai szerint </w:t>
      </w:r>
      <w:r>
        <w:rPr>
          <w:b/>
          <w:sz w:val="20"/>
        </w:rPr>
        <w:t>29 m²</w:t>
      </w:r>
      <w:r>
        <w:rPr>
          <w:sz w:val="20"/>
        </w:rPr>
        <w:t xml:space="preserve"> alapterületű lakás a közös tulajdoni részekből hozzá tartozó 732/10.000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872/0/A/9 hrsz. alatt kerül felvételre a jelen társasházi alapító okirat 1. számú mellékletét képező záradékolt 2. emeleti alaprajzon a II. emelet 6. szám alatti, a jelen társasházi alapító okirat 1. számú mellékletét képező záradékolt 2. emeleti alaprajzon 9. számmal megjelölt helyiségekből, azaz 1 egész szobából (17,61 m²), 1 fürdőszobából (WC-vel; együtt 3,31 m²), 1 konyhából (8,25 m²) és 1 előszobából (1,32 m²) álló 30,49 m², a kerekítés szabályai szerint </w:t>
      </w:r>
      <w:r>
        <w:rPr>
          <w:b/>
          <w:sz w:val="20"/>
        </w:rPr>
        <w:t>30 m²</w:t>
      </w:r>
      <w:r>
        <w:rPr>
          <w:sz w:val="20"/>
        </w:rPr>
        <w:t xml:space="preserve"> alapterületű lakás a közös tulajdoni részekből hozzá tartozó 758/10.000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>
          <w:sz w:val="20"/>
        </w:rPr>
      </w:pPr>
      <w:r>
        <w:rPr>
          <w:sz w:val="20"/>
        </w:rPr>
        <w:t>Budapest, 2015. ****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 xml:space="preserve">32872/0/A/10 hrsz. alatt kerül felvételre a jelen társasházi alapító okirat 1. számú mellékletét képező záradékolt 3. emeleti alaprajzon a II. emelet 7. szám alatti, a jelen társasházi alapító okirat 1. számú mellékletét képező záradékolt 2. emeleti alaprajzon 10. számmal megjelölt helyiségekből, azaz 2 egész szobából (20,75 m²; 15,28 m²), 1 fürdőszobából (WC-vel; együtt 3,87 m²), 1 konyhából (7,44 m²), 1 kamrából (0,49 m²) és 1 előszobából (2,05 m²) álló 49,88 m², a kerekítés szabályai szerint </w:t>
      </w:r>
      <w:r>
        <w:rPr>
          <w:b/>
          <w:sz w:val="20"/>
        </w:rPr>
        <w:t>50 m²</w:t>
      </w:r>
      <w:r>
        <w:rPr>
          <w:sz w:val="20"/>
        </w:rPr>
        <w:t xml:space="preserve"> alapterületű lakás a közös tulajdoni részekből hozzá tartozó 1263/10.000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</w:rPr>
        <w:t>32872/0/A/11 hrsz. alatt kerül felvételre a jelen társasházi alapító okirat 1. számú mellékletét képező záradékolt 3. emeleti alaprajzon a II. emelet 8. szám alatti, a jelen társasházi alapító okirat 1. számú mellékletét képező záradékolt 3. emeleti alaprajzon 11. számmal megjelölt helyiségekből, azaz 1 egész szobából (20,40 m²), 1 fürdőszobából (WC-vel; együtt 1,77 m²), kamrából (0,46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 és 1 előszoba-konyhából (6,80 m²) álló 29,43 m², a kerekítés szabályai szerint </w:t>
      </w:r>
      <w:r>
        <w:rPr>
          <w:b/>
          <w:sz w:val="20"/>
        </w:rPr>
        <w:t>29 m²</w:t>
      </w:r>
      <w:r>
        <w:rPr>
          <w:sz w:val="20"/>
        </w:rPr>
        <w:t xml:space="preserve"> alapterületű lakás a közös tulajdoni részekből hozzá tartozó 732/10.000 tulajdoni hányadd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/>
      </w:pPr>
      <w:r>
        <w:rPr>
          <w:sz w:val="20"/>
        </w:rPr>
        <w:t xml:space="preserve">A jelen pontban meghatározott külön helyrajzi szám alatt ingatlan-nyilvántartási felvételre kerülő külön tulajdonú lakás tulajdonosa </w:t>
      </w:r>
      <w:r>
        <w:rPr>
          <w:bCs/>
          <w:sz w:val="20"/>
        </w:rPr>
        <w:t>Budapest Főváros VII. kerület Erzsébetváros Önkormányzata 1/1</w:t>
      </w:r>
      <w:r>
        <w:rPr>
          <w:sz w:val="20"/>
        </w:rPr>
        <w:t xml:space="preserve"> arányban.</w:t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Listaszerbekezds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  <w:t>3.2</w:t>
        <w:tab/>
        <w:t>A lakások és az egyéb helyiségek alapterületének, illetve a tulajdoni hányadoknak a számításánál, kialakításánál a felek az alábbi módszert alkalmazták: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3.2.1.</w:t>
        <w:tab/>
        <w:t>A lakások területe 1 m</w:t>
      </w:r>
      <w:r>
        <w:rPr>
          <w:position w:val="6"/>
          <w:sz w:val="20"/>
        </w:rPr>
        <w:t>²</w:t>
      </w:r>
      <w:r>
        <w:rPr>
          <w:sz w:val="20"/>
        </w:rPr>
        <w:t>-re, azaz egészre történő kerekítéssel került rögzítésre. A lakások esetében az alapterület az 1,90 m belmagasságot meghaladó hasznos alapterület alapján került meghatározásra.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3.2.2.</w:t>
        <w:tab/>
        <w:t xml:space="preserve">A közös tulajdoni arányok kialakításánál a lakások egészre (1 m²) kerekített alapterületéből a lakások alapterülete 100 %-ban került figyelembevételre. A tulajdoni hányadok az ily módon korrigált összes alapterület arányában kerültek kiszámításra, a közös tulajdoni hányad az egyes albetét területének és az összes albetét összterületének a hányada 1/10.000 részre kerekítve. 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3.2.3.</w:t>
        <w:tab/>
        <w:t xml:space="preserve">A mértanilag teljesen pontos felmérésért az alapító nem szavatol. Az alapterületeket tartalmazó záradékolt vázrajz az alapító okirat mellékletét képezi. 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IV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INGATLAN-NYILVÁNTARTÁSI  BEJEGYZÉS</w:t>
      </w:r>
    </w:p>
    <w:p>
      <w:pPr>
        <w:pStyle w:val="Normal"/>
        <w:ind w:left="737" w:hanging="73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rPr/>
      </w:pPr>
      <w:r>
        <w:rPr>
          <w:sz w:val="20"/>
        </w:rPr>
        <w:t>4.1</w:t>
        <w:tab/>
        <w:t>Az Alapító a jelen alapító okirat és mellékletei alapján kéri, hogy a Budapest Főváros Kormányhivatala XIV. Kerületi Hivatala a társasház alapítást az ingatlan-nyilvántartásba a jelen alapító okirat II. és III. Fejezetében foglalt megállapodásoknak megfelelően jegyezze be.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5" w:hanging="705"/>
        <w:rPr/>
      </w:pPr>
      <w:r>
        <w:rPr>
          <w:sz w:val="20"/>
        </w:rPr>
        <w:t>4.2</w:t>
        <w:tab/>
        <w:t xml:space="preserve">A közös tulajdonban maradó építményrészek, berendezések és felszerelések a telekkel együtt a II. Fejezetben foglaltaknak megfelelően a törzslapra kerülnek. Az egyes öröklakások a III. Fejezetben megjelölt helyrajzi számok szerint nyitandó külön-külön ingatlan-nyilvántartási különlapokra kerülnek.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737" w:hanging="737"/>
        <w:rPr/>
      </w:pPr>
      <w:r>
        <w:rPr>
          <w:sz w:val="20"/>
        </w:rPr>
        <w:t>4.3</w:t>
        <w:tab/>
        <w:t xml:space="preserve">A tulajdonjog minden tulajdoni különlapra a III. Fejezetben felsoroltak szerint kerül bejegyzésre a mindenkori tulajdonostárs(ak) javára. Az egyes tulajdoni különlapokon feltüntetésre kerül a III. Fejezet szerinti arányok alapján a közös tulajdonból az érintett külön tulajdonhoz tartozó eszmei tulajdoni hányad is. 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>
          <w:sz w:val="20"/>
        </w:rPr>
      </w:pPr>
      <w:r>
        <w:rPr>
          <w:sz w:val="20"/>
        </w:rPr>
        <w:t>Budapest, 2015. ****.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V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/>
      </w:pPr>
      <w:r>
        <w:rPr>
          <w:b/>
          <w:sz w:val="20"/>
        </w:rPr>
        <w:t>AZ EGYES ALBETÉTEK ÖNÁLLÓ JOGI JELLEGE</w:t>
      </w:r>
    </w:p>
    <w:p>
      <w:pPr>
        <w:pStyle w:val="Normal"/>
        <w:ind w:left="737" w:hanging="73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5.1</w:t>
        <w:tab/>
        <w:t xml:space="preserve">Minden lakás a közös tulajdonból hozzá tartozó hányaddal együtt önálló ingatlan. Ezt megosztani, másik lakással, vagy annak egy részével egyesíteni csak valamennyi tulajdonostársnak a jelen alapító okirat módosításába foglalt közös megegyezése alapján lehet. 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  <w:t>5.2</w:t>
        <w:tab/>
        <w:t xml:space="preserve">A tulajdonostársat külön tulajdona tekintetében megilleti a birtoklás, a használat, a hasznok szedésének és a rendelkezésnek a joga. A tulajdonostárs e jogait azonban nem gyakorolhatja a többi tulajdonostárs jogainak és törvényes érdekeinek sérelméve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  <w:t>5.3</w:t>
        <w:tab/>
        <w:t>A tulajdonos lakásával szabadon rendelkezik, azt szabadon elidegenítheti és megterhelheti. Az elidegenítésnél azonban figyelemmel kell lenni a harmonikus együttműködés lehetőségeire és a tulajdonostársak érdekeinek tiszteletben tartására. A tulajdonostársak kötelesek elidegenítés esetén jogutódjukat felhívni az alapító okiratban, annak esetleges módosításában, a Szervezeti és Működési Szabályzatban, a tulajdonostársak határozataiban és a házirendben foglalt rendelkezések betartására és betartatására.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rPr>
          <w:sz w:val="20"/>
        </w:rPr>
      </w:pPr>
      <w:r>
        <w:rPr>
          <w:color w:val="1F497D"/>
          <w:sz w:val="20"/>
        </w:rPr>
        <w:t>5.4</w:t>
        <w:tab/>
      </w:r>
      <w:r>
        <w:rPr>
          <w:sz w:val="20"/>
        </w:rPr>
        <w:t>Jelen alapító okirat hatályba lépése után a jövőben közös tulajdonba kerül minden olyan építményrész, berendezés és felszerelés, amely a 2003. évi CXXXIII. törvény és az alapító okirat szerint a közös célt szolgálja, és a tulajdonostársak tulajdoni hányadaiknak megfelelően járultak hozzá az építésükhöz, létesítésükhöz.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  <w:t>5.5</w:t>
        <w:tab/>
        <w:t xml:space="preserve">A társasház tulajdonostársainak közössége az általa viselt közös név alatt az épület fenntartása, felújítása és a közös tulajdonnal kapcsolatos ügyek intézése során jogokat szerezhet és kötelezettségeket vállalhat, önállóan perelhet és perelhető, gyakorolja a közös tulajdonnal kapcsolatos tulajdonosi jogokat, viseli a közös tulajdon terheit. Ezzel ellentétes rendelkezés harmadik személyekkel szemben hatálytalan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V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A TULAJDONOSTÁRSAK EGYMÁS KÖZÖTTI JOGVISZONYAI</w:t>
      </w:r>
    </w:p>
    <w:p>
      <w:pPr>
        <w:pStyle w:val="Normal"/>
        <w:ind w:left="737" w:hanging="73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  <w:t>6.1</w:t>
        <w:tab/>
        <w:t>A tulajdonostársak egymás közötti jogviszonyairól az Alapító a társasházakról szóló 2003. évi CXXXIII. törvény hatályos rendelkezéseinek megfelelően a 2015. ****. napján kelt Szervezeti és Működési Szabályzatban rendelkezik.</w:t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VI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sz w:val="20"/>
        </w:rPr>
      </w:pPr>
      <w:r>
        <w:rPr>
          <w:b/>
          <w:sz w:val="20"/>
        </w:rPr>
        <w:t>A TÁRSASHÁZ SZERVEZETE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276" w:leader="none"/>
          <w:tab w:val="left" w:pos="-1134" w:leader="none"/>
          <w:tab w:val="left" w:pos="-709" w:leader="none"/>
        </w:tabs>
        <w:ind w:left="705" w:hanging="705"/>
        <w:rPr/>
      </w:pPr>
      <w:r>
        <w:rPr>
          <w:sz w:val="20"/>
        </w:rPr>
        <w:t>7.1</w:t>
        <w:tab/>
        <w:t>A Társasház szervezetéről az Alapító a társasházakról szóló 2003. évi CXXXIII. törvény hatályos rendelkezéseinek megfelelően a 2015. ****. napján kelt Szervezeti és Működési Szabályzatban rendelkezik.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276" w:leader="none"/>
          <w:tab w:val="left" w:pos="-1134" w:leader="none"/>
          <w:tab w:val="left" w:pos="-709" w:leader="none"/>
        </w:tabs>
        <w:ind w:left="705" w:hanging="705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udapest Főváros VII. Kerület Erzsébetváros Önkormányzata – alapító 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>
          <w:sz w:val="20"/>
        </w:rPr>
      </w:pPr>
      <w:r>
        <w:rPr>
          <w:sz w:val="20"/>
        </w:rPr>
        <w:t>Budapest, 2015. ****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  <w:t>VIII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sz w:val="20"/>
        </w:rPr>
      </w:pPr>
      <w:r>
        <w:rPr>
          <w:b/>
          <w:sz w:val="20"/>
        </w:rPr>
        <w:t>A KÖLTSÉGEK VISELÉSE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8.1</w:t>
        <w:tab/>
        <w:t>A társasház működésével kapcsolatos költségek viseléséről az Alapító a társasházakról szóló 2003. évi CXXXIII. törvény hatályos rendelkezéseinek megfelelően a 2015. ****. napján kelt Szervezeti és Működési Szabályzatban rendelkezik.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134" w:leader="none"/>
          <w:tab w:val="left" w:pos="-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jc w:val="center"/>
        <w:rPr/>
      </w:pPr>
      <w:r>
        <w:rPr>
          <w:b/>
          <w:sz w:val="20"/>
        </w:rPr>
        <w:t>IX. FEJEZET</w:t>
      </w:r>
    </w:p>
    <w:p>
      <w:pPr>
        <w:pStyle w:val="Normal"/>
        <w:ind w:left="737" w:hanging="73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37" w:hanging="737"/>
        <w:jc w:val="center"/>
        <w:rPr>
          <w:sz w:val="20"/>
        </w:rPr>
      </w:pPr>
      <w:r>
        <w:rPr>
          <w:b/>
          <w:sz w:val="20"/>
        </w:rPr>
        <w:t>VEGYES  RENDELKEZÉSEK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18" w:leader="none"/>
        </w:tabs>
        <w:ind w:left="709" w:hanging="709"/>
        <w:rPr>
          <w:sz w:val="20"/>
        </w:rPr>
      </w:pPr>
      <w:r>
        <w:rPr>
          <w:sz w:val="20"/>
        </w:rPr>
        <w:t>A jelen alapító okiratot az Alapító a törvényes rendelkezéseknek megfelelően készíttette. Ennek megfelelően az ingatlan átruházásánál, bérbeadásánál, stb. a társasházakról szóló 2003. évi CXXXIII. törvény rendelkezéseit, az alapító okiratban, annak esetleges módosításában és a Szervezeti és Működési Szabályzatban foglaltakat, valamint a társasházakról szóló 2003. évi CXXXIII. törvény és az alapító okirat betartásával hozott határozatokat a tulajdonostársak kötelesek betartani és egymással betartatni, továbbá jogutódaikat, bérlőiket és lakóikat is szorítják azok betartására. Ennek érdekében kötelesek a jogutódaikkal és bérlőikkel kötendő szerződésekben jelen alapító okiratot elfogadtatni.</w:t>
      </w:r>
    </w:p>
    <w:p>
      <w:pPr>
        <w:pStyle w:val="Normal"/>
        <w:tabs>
          <w:tab w:val="clear" w:pos="708"/>
          <w:tab w:val="left" w:pos="-1418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18" w:leader="none"/>
        </w:tabs>
        <w:ind w:left="709" w:hanging="709"/>
        <w:rPr/>
      </w:pPr>
      <w:r>
        <w:rPr>
          <w:sz w:val="20"/>
        </w:rPr>
        <w:t>A jelen alapító okiratban nem szabályozott kérdésekben a társasházakról szóló 2003. CXXXIII. törvény, valamint a Ptk. rendelkezései az irányadóa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Jelen alapító okiratot az Alapító, mint akaratával mindenben egyezőt, elolvasás és értelmezés után jóváhagyólag aláírta.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37" w:hanging="737"/>
        <w:rPr/>
      </w:pPr>
      <w:r>
        <w:rPr>
          <w:sz w:val="20"/>
        </w:rPr>
        <w:t>Budapest, 2015. ****.</w:t>
      </w:r>
    </w:p>
    <w:p>
      <w:pPr>
        <w:pStyle w:val="Normal"/>
        <w:ind w:left="737" w:hanging="737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dapest Főváros VII. Kerület Erzsébetváros Önkormányzata</w:t>
      </w:r>
    </w:p>
    <w:p>
      <w:pPr>
        <w:pStyle w:val="Normal"/>
        <w:rPr>
          <w:sz w:val="20"/>
        </w:rPr>
      </w:pPr>
      <w:r>
        <w:rPr>
          <w:sz w:val="20"/>
        </w:rPr>
        <w:t>Képviseletében</w:t>
      </w:r>
    </w:p>
    <w:p>
      <w:pPr>
        <w:pStyle w:val="Normal"/>
        <w:rPr>
          <w:sz w:val="20"/>
        </w:rPr>
      </w:pPr>
      <w:r>
        <w:rPr>
          <w:sz w:val="20"/>
        </w:rPr>
        <w:t>Vattamány Zsolt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lenjegyzem:</w:t>
      </w:r>
    </w:p>
    <w:p>
      <w:pPr>
        <w:pStyle w:val="Normal"/>
        <w:rPr/>
      </w:pPr>
      <w:r>
        <w:rPr>
          <w:sz w:val="20"/>
        </w:rPr>
        <w:t>Budapest, 2015. ****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708" w:top="1276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536" w:leader="none"/>
        <w:tab w:val="center" w:pos="4819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6"/>
      </w:rPr>
    </w:pPr>
    <w:r>
      <w:rPr>
        <w:sz w:val="16"/>
      </w:rPr>
      <w:tab/>
      <w:t xml:space="preserve">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sz w:val="16"/>
      </w:rPr>
      <w:t xml:space="preserve">                                                                 </w:t>
    </w:r>
  </w:p>
  <w:p>
    <w:pPr>
      <w:pStyle w:val="Header"/>
      <w:jc w:val="right"/>
      <w:rPr/>
    </w:pPr>
    <w:r>
      <w:rPr>
        <w:smallCaps/>
        <w:sz w:val="16"/>
      </w:rPr>
      <w:t>Murányi utca 5. szám alatti Társasház alapító okir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80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80"/>
    </w:rPr>
  </w:style>
  <w:style w:type="character" w:styleId="MegjegyzstrgyaChar">
    <w:name w:val="Megjegyzés tárgya Char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2127" w:leader="none"/>
      </w:tabs>
      <w:ind w:left="708" w:hanging="0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10:00Z</dcterms:created>
  <dc:creator>.</dc:creator>
  <dc:description/>
  <cp:keywords/>
  <dc:language>en-US</dc:language>
  <cp:lastModifiedBy>Göröcs Anita</cp:lastModifiedBy>
  <cp:lastPrinted>2015-07-27T12:57:00Z</cp:lastPrinted>
  <dcterms:modified xsi:type="dcterms:W3CDTF">2015-07-31T10:00:00Z</dcterms:modified>
  <cp:revision>7</cp:revision>
  <dc:subject/>
  <dc:title>TÁRSASHÁZ</dc:title>
</cp:coreProperties>
</file>