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Bp. VII. Nefelejcs u. 39. sz. alatti, 33282 hrsz.-on nyilvántartott ingatlan épületrészeinek hasznosítására vonatkozó pályázat pályázati felhívásának jóváhagy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Pénzügyi és Kerületfejlesztési Bizottságot, hogy az alábbi előterjesztést megtárgyalni és döntést hozni szíveskedjék.</w:t>
      </w:r>
    </w:p>
    <w:p>
      <w:pPr>
        <w:pStyle w:val="Normal1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Budapest, VII. Nefelejcs u. 39. (hrsz: 33282)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/>
          <w:b/>
          <w:spacing w:val="-3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>üres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Bérlemény megosztása:  </w:t>
        <w:tab/>
        <w:t>utcai földszinti helyiség 118,45 m</w:t>
      </w:r>
      <w:r>
        <w:rPr>
          <w:vertAlign w:val="superscript"/>
        </w:rPr>
        <w:t>2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ab/>
        <w:t>alagsori helyiség 150,3 m</w:t>
      </w:r>
      <w:r>
        <w:rPr>
          <w:vertAlign w:val="superscript"/>
        </w:rPr>
        <w:t>2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ab/>
        <w:t>udvari földszinti helyiség 69,85 m</w:t>
      </w:r>
      <w:r>
        <w:rPr>
          <w:vertAlign w:val="superscript"/>
        </w:rPr>
        <w:t>2</w:t>
      </w:r>
      <w:r>
        <w:rPr/>
        <w:t>.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ab/>
      </w:r>
    </w:p>
    <w:p>
      <w:pPr>
        <w:pStyle w:val="Normal1"/>
        <w:autoSpaceDE w:val="false"/>
        <w:ind w:left="2880" w:hanging="2880"/>
        <w:jc w:val="both"/>
        <w:rPr/>
      </w:pPr>
      <w:r>
        <w:rPr/>
      </w:r>
    </w:p>
    <w:p>
      <w:pPr>
        <w:pStyle w:val="Normal1"/>
        <w:autoSpaceDE w:val="false"/>
        <w:ind w:left="2880" w:hanging="288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2015. június 24-ei ülésén a </w:t>
      </w:r>
      <w:r>
        <w:rPr>
          <w:rFonts w:cs="Times New Roman" w:ascii="Times New Roman" w:hAnsi="Times New Roman"/>
          <w:b/>
          <w:sz w:val="24"/>
          <w:szCs w:val="24"/>
        </w:rPr>
        <w:t>339/2015.(VI.24.)</w:t>
      </w:r>
      <w:r>
        <w:rPr>
          <w:rFonts w:cs="Times New Roman" w:ascii="Times New Roman" w:hAnsi="Times New Roman"/>
          <w:sz w:val="24"/>
          <w:szCs w:val="24"/>
        </w:rPr>
        <w:t xml:space="preserve"> számú határozatában jóváhagyta fenti helyiségek meghatározott feltételek melletti, nyilvános pályázat útján történő hasznosítását az alábbiak szerin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Budapest Főváros VII. kerület Erzsébetváros Önkormányzatának Képviselő-testülete úgy dönt, hogy az Önkormányzat kizárólagos tulajdonában álló </w:t>
      </w:r>
      <w:r>
        <w:rPr>
          <w:rFonts w:cs="Times New Roman" w:ascii="Times New Roman" w:hAnsi="Times New Roman"/>
          <w:bCs/>
          <w:i/>
          <w:sz w:val="24"/>
          <w:szCs w:val="24"/>
        </w:rPr>
        <w:t>33282 helyrajzi szám alatt nyilvántartott, természetben Budapest VII. ker. Nefelejcs u. 39. szám alatti</w:t>
      </w:r>
      <w:r>
        <w:rPr>
          <w:rFonts w:cs="Times New Roman" w:ascii="Times New Roman" w:hAnsi="Times New Roman"/>
          <w:i/>
          <w:sz w:val="24"/>
          <w:szCs w:val="24"/>
        </w:rPr>
        <w:t xml:space="preserve"> önkormányzati tulajdonú épület utcafronti szakaszán található földszinti (118.45 m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) és alagsori (150.3 m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) részt és a középső földszinti épületrészt (69.85 m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i/>
          <w:sz w:val="24"/>
          <w:szCs w:val="24"/>
        </w:rPr>
        <w:t>nyilvános pályázat útján határozatlan, vagy legfeljebb határozott 15 év időtartamra hasznosít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udapest Főváros VII. kerület Erzsébetváros Önkormányzatának Képviselő-testülete f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elhatalmazza a Pénzügyi és Kerületfejlesztési Bizottságot a pályázati kiírás elfogadására és lebonyolítására, illetve eredményének megállapítására az </w:t>
      </w:r>
      <w:r>
        <w:rPr>
          <w:rFonts w:cs="Times New Roman" w:ascii="Times New Roman" w:hAnsi="Times New Roman"/>
          <w:i/>
          <w:sz w:val="24"/>
          <w:szCs w:val="24"/>
        </w:rPr>
        <w:t>alábbi feltételekke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Önkormányzat az ingatlant kifejezetten hajléktalan személyek részére átmeneti szálláshely és éjjeli menedékhely céljára kívánja hasznosítani.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z épületegyüttes egészének együttes hasznosítása nem lehetséges, figyelemmel arra, hogy az ERVA NZrt. Közfoglalkoztatási Iroda az épület hátsó részét továbbra is irodai és raktározási célra használja.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árgyi épületrészek, azaz a Budapest, VII. kerület </w:t>
      </w:r>
      <w:r>
        <w:rPr>
          <w:rFonts w:cs="Times New Roman" w:ascii="Times New Roman" w:hAnsi="Times New Roman"/>
          <w:bCs/>
          <w:sz w:val="24"/>
          <w:szCs w:val="24"/>
        </w:rPr>
        <w:t>33282 helyrajzi szám alatt nyilvántartott, természetben Budapest VII. ker. Nefelejcs u. 39. szám alatti</w:t>
      </w:r>
      <w:r>
        <w:rPr>
          <w:rFonts w:cs="Times New Roman" w:ascii="Times New Roman" w:hAnsi="Times New Roman"/>
          <w:sz w:val="24"/>
          <w:szCs w:val="24"/>
        </w:rPr>
        <w:t xml:space="preserve"> önkormányzati tulajdonú épület utcafronti szakaszán található földszinti 118.4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ű és alagsori 150.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ű, valamint a középső földszinti 69.8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alapterületű épületrészt (továbbiakban együttes említésük esetén: Bérlemény) együttesen történő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érbeadása érdekében szükséges pályázatot kiírni az előterjesztéshez mellékelt </w:t>
      </w:r>
      <w:r>
        <w:rPr>
          <w:rFonts w:cs="Times New Roman" w:ascii="Times New Roman" w:hAnsi="Times New Roman"/>
          <w:sz w:val="24"/>
          <w:szCs w:val="24"/>
        </w:rPr>
        <w:t xml:space="preserve">tartalmú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ályázati tájékoztató anyag </w:t>
      </w:r>
      <w:r>
        <w:rPr>
          <w:rFonts w:cs="Times New Roman" w:ascii="Times New Roman" w:hAnsi="Times New Roman"/>
          <w:sz w:val="24"/>
          <w:szCs w:val="24"/>
        </w:rPr>
        <w:t>felhasználás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gyelemmel arra, hogy a tárgyi Bérlemény hasznosítására a </w:t>
      </w:r>
      <w:r>
        <w:rPr>
          <w:rFonts w:cs="Times New Roman"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cs="Times New Roman"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cs="Times New Roman" w:ascii="Times New Roman" w:hAnsi="Times New Roman"/>
          <w:sz w:val="24"/>
          <w:szCs w:val="24"/>
        </w:rPr>
        <w:t xml:space="preserve">zabályairól szóló 11/2012.(III. 26.) számú Erzsébetváros Önkormányzata rendelete alapján kerül sor, így a pályázatban meghatározandó minimális bérleti díj vonatkozásában a Képviselő-testület 144/2015. (III.25.) számú határozata közvetlen hatállyal nem bí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intettel azonban arra, hogy a nem kellően vonzó (azaz komolytalan) pályázatok kiszűrése érdekében célszerűnek mutatkozik már a pályázati felhívásban meghatározni a minimális bérleti díj mértékét, amelynek meghatározáshoz segítségül szolgálhat a 144/2015. (III.25.) számú Képviselő-testületi határozat szerinti számítási mód és mérték - figyelembe véve az aszerint alkalmazandó csökkentő/növelő tényezőket is - az alábbiak szerint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cafronton található földszinti 118,4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ű rész: 1.120.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ÁFA, azaz 132.664.-Ft/hó +ÁFA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agsori 150,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ű rész: 336.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ÁFA, azaz 50.500.-Ft/hó +ÁFA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épső földszinti 69,8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ű rész: 672.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ÁFA, azaz 46.940.-Ft/hó +ÁF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dösszesen a Bérlemény vonatkozásában a javasolt minimális bérleti díj mértéke kerekítéssel: 230.100.-Ft/hó+ÁF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i biztosíték összege megegyezik a pályázati felhívásban meghatározott minimális bruttó bérleti díj 3 havi összegével, amely a nyertes ajánlattevő részére az óvadék összegébe beszámításra, a többi pályázónak a pályázat elbírálását követő 10 munkanapon belül visszafizetésre kerü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 a pályázati felhívás elfogadására a Képviselő-testület 339/2015.(VI.24.) számú határozatában adott felhatalmazás alapján jogosult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jóváhagyja a határozat mellékletét képező, Bp. VII. Nefelejcs u. 39. sz. alatti, 33282 hrsz.-on nyilvántartott, önkormányzati tulajdonú épület utcafronti szakaszán található (118,4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és alagsori (150,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rész és a középső földszinti épületrész (69,8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pályázat útján együttesen történő bérbeadására vonatkozó pályázati felhívását, azzal, hogy a minimális bérleti díjat 230.100.-Ft/hó+ÁFA összegben határozza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28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sz w:val="22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Garamond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7-30T09:25:00Z</dcterms:modified>
  <cp:revision>21</cp:revision>
  <dc:subject/>
  <dc:title/>
</cp:coreProperties>
</file>