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élbefizetés teljesítése a Budapest VII. kerüle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 Cserhát utca 15. sz. (33222 hrsz.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 Garay utca 21. sz. (32982 hrsz.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 Madách Imre út 2-6. sz. (34212/15 hrsz.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 Szövetség utca 11. sz. (33612 hrsz.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 Vörösmarty utca 20. sz. (34018 hrsz.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>részére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Szabó Sándor Roland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irodavezető-helyettes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A VII. kerület 33222 hrsz-ú Cserhát utca 15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5. július 6-án megtartott megismételt közgyűlésén a magántulajdonosok 27,82%-ban voltak jelen, az Önkormányzat 13,51%-ban képviseltette magát (összesen 41,33%). A társasház 2015. június 1-jén tartott megismételt közgyűlésén az Önkormányzat meghatalmazottja a hatályos vagyonrendelet előírásával szemben „igen” szavazatot adott le tartózkodás helyett, s így született meg a 2/2015.06.01. számú határozat (1. melléklet 2. oldal). Amennyiben a meghatalmazott helyesen eljárva tartózkodott volna a szavazás során, úgy a megjelentek számához viszonyítva az igenek aránya 41% lett volna, azaz a 2/2015.06.01. számú határozat érvényesen nem jött létre. A júniusi jegyzőkönyvben részletezettek szerint - 1. számú melléklet 2. oldal - kéményseprőjárda kiépítése szükséges, melyhez a ház nem rendelkezik a szükség fedezettel. A tulajdonosok 2/2015. (07. 06.) sz. határozatukban - 1. számú melléklet 6. oldal – 27,82% igen, 0% nem és 13,51% tartózkodás mellett (a megjelentek arányához viszonyítva az igenek aránya 67,31%) úgy döntöttek, hogy a Rikiwé-Bau Kft. 936.371 Ft összegű ajánlatát fogadják el a kéményseprőjárda kiépítésére, s a társasház tulajdonosainak 1.398 Ft/m2 külön befizetést kell ehhez teljesíteniük célbefizetésként, legkésőbb 2015. július 31-i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1351/10.000 (9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így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125.820 Ft</w:t>
      </w:r>
      <w:r>
        <w:rPr>
          <w:rFonts w:cs="Times New Roman" w:ascii="Times New Roman" w:hAnsi="Times New Roman"/>
          <w:sz w:val="24"/>
          <w:szCs w:val="24"/>
        </w:rPr>
        <w:t>. Az előterjesztéshez szükséges utolsó dokumentum beérkezési időpontja 2015. július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A VII. kerület 32982 hrsz-ú Garay utca 21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5. április 23-án megtartott megismételt közgyűlésén a magántulajdonosok 53,22%-ban voltak jelen, az Önkormányzat 6,31%-ban képviseltette magát (összesen 59,53%). A közös képviselő tájékoztatta a tulajdonosokat, hogy a 4. emeleti tetőterasz beázik, így jelentős károk keletkeztek a 3. emeleti lakásokban. A felkért szakértői vélemény alapján a tetőterasz és körfolyosó felújítása nem tűr halasztást, a teljes költség 4.790.000 Ft összeget tesz ki. Mivel a ház nem rendelkezik a szükséges forrásokkal, ezért a tulajdonosok 6/2015. (04. 23.) sz. határozatukban - 2. számú melléklet 4. oldal – 51,08% igen, 0% nem és 8,45% tartózkodás mellett (a megjelentek arányához viszonyítva az igenek aránya 85,81%) úgy döntöttek, hogy a társasház tulajdonosainak 479 Ft/tulajdoni hányad külön befizetést kell teljesíteniük célbefizetésként négyhavi részletben, 2015. május 1-től 2015. augusztus 1-i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631/10.000 (1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így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302.249 Ft</w:t>
      </w:r>
      <w:r>
        <w:rPr>
          <w:rFonts w:cs="Times New Roman" w:ascii="Times New Roman" w:hAnsi="Times New Roman"/>
          <w:sz w:val="24"/>
          <w:szCs w:val="24"/>
        </w:rPr>
        <w:t>. Az előterjesztéshez szükséges utolsó dokumentum beérkezési időpontja 2015. júniu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A VII. kerület 34212/15 hrsz-ú Madách Imre út 2-6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5. június 10-én megtartott megismételt közgyűlésén a magántulajdonosok 46,37%-ban voltak jelen, az Önkormányzat nem képviseltette magát. A közös képviselő tájékoztatása szerint a III. lépcsőház liftjét az Európai Uniós előírások és az 146/2014. (V. 5.) számú Kormányrendelet értelmében ki kell cserélni, hogy a szabványoknak megfeleljen. Mivel a tulajdonostársak jelentős (2 millió Ft-ot meghaladó) tartozással bírnak a ház felé, ezért a munkálatok megkezdéséhez a közös képviselő egy havi közös költségnek megfelelő célbefizetést kér, valamint a befizetett összegek elkülönített kezelésére létrehoz egy megtakarítási számlát. A tulajdonosok 4.1/2015. (06. 10.) sz. határozatukban - 3. számú melléklet 3. oldal – 40,28% igen, 2,79% nem és 3,32% tartózkodás mellett (a megjelentek arányához viszonyítva az igenek aránya 86,87%) úgy döntöttek, hogy a társasház tulajdonosainak 1 hónapnyi közös költségnek megfelelő külön befizetést kell teljesíteniük célbefizetésként, legkésőbb 2015. november 30-ig. A határozatban 0,02% elírás történt a tulajdoni hányadokban, a döntést ez érdemben nem befolyásol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452/10.000 (24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z ERVA Nonprofit Zrt-től kapott igazolás - 1. számú melléklet 8. oldal – alapján jelenleg a társasház egy havi közös költsége 123.590 Ft, így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123.590 Ft</w:t>
      </w:r>
      <w:r>
        <w:rPr>
          <w:rFonts w:cs="Times New Roman" w:ascii="Times New Roman" w:hAnsi="Times New Roman"/>
          <w:sz w:val="24"/>
          <w:szCs w:val="24"/>
        </w:rPr>
        <w:t>. A Vagyongazdálkodási Irodától az előterjesztéshez szükséges utolsó információ beérkezési időpontja 2015. július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A VII. kerület 33612 hrsz-ú Szövetség utca 11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5. június 18-án megtartott megismételt közgyűlésén a magántulajdonosok 31,33%-ban voltak jelen, az Önkormányzat 19,93%-ban képviseltette magát (összesen 51,26%). A közös képviselő tájékoztatta a tulajdonosokat, hogy az üzemzavaros gázvezeték felújítására van szükség, mivel utoljára 2002. évben végeztek rajta felújítást, s több munkálat is szükséges. A bekért ajánlatok közül a legkedvezőbb a Gázhálózat Szerelő Plusz Kft. 4.376.242 Ft összegű ajánlata volt, a társasház pedig nem rendelkezik elegendő forrással, ezért a tulajdonosok 2/2015. (06. 18.) sz. határozatukban - 4. számú melléklet 2. oldal – 31,33% igen, 0% nem és 19,93% tartózkodás mellett (a megjelentek arányához viszonyítva az igenek aránya 61,11%) úgy döntöttek, hogy a társasház tulajdonosainak 1.150 Ft/m2 külön befizetést kell teljesíteniük célbefizetésként, legkésőbb 2015. július 31-i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1.993/10.000 (38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így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438.150 Ft</w:t>
      </w:r>
      <w:r>
        <w:rPr>
          <w:rFonts w:cs="Times New Roman" w:ascii="Times New Roman" w:hAnsi="Times New Roman"/>
          <w:sz w:val="24"/>
          <w:szCs w:val="24"/>
        </w:rPr>
        <w:t>. A Vagyongazdálkodási Irodától az előterjesztéshez szükséges utolsó információ beérkezési időpontja 2015. július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A VII. kerület 34018 hrsz-ú Vörösmarty utca 20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5. május 21-én megtartott közgyűlésén a magántulajdonosok 35,71%-ban voltak jelen, az Önkormányzat 22,00%-ban képviseltette magát (összesen 57,71%, azonban a jelenléti íven és a jegyzőkönyvben is az Önkormányzat tulajdoni hányada 21,91%-kal került feltüntetésre, mely hiba a határozat érvényessége szempontjából elhanyagolható). A közös képviselő tájékoztatta a tulajdonosokat, hogy 2015. évre többletforrásokra van szükség kéménybélés és egyéb felújítások finanszírozásához, ezért a tulajdonosok 10/b/2015. (05. 21.) sz. határozatukban - 5. számú melléklet 5. oldal – 35,71% igen, 0% nem és 22,00% tartózkodás mellett (a megjelentek arányához viszonyítva az igenek aránya 61,88%) úgy döntöttek, hogy a társasház tulajdonosainak 220 Ft/m2 külön befizetést kell teljesíteniük célbefizetésként, legkésőbb 2015. június 1-től 2015. november 30-ig hat részlet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2.200/10.000 (47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így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104.720 Ft</w:t>
      </w:r>
      <w:r>
        <w:rPr>
          <w:rFonts w:cs="Times New Roman" w:ascii="Times New Roman" w:hAnsi="Times New Roman"/>
          <w:sz w:val="24"/>
          <w:szCs w:val="24"/>
        </w:rPr>
        <w:t>. Az előterjesztéshez szükséges utolsó dokumentum beérkezési időpontja 2015. július 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A célbefizetések ügyében a Bizottság a Budapest Főváros VII. kerület Erzsébetváros Önkormányzatát megillető tulajdonosi jogok gyakorlása és a tulajdonában álló vagyonnal való gazdálkodás szabályairól szóló 11/2012. (III.26.) önkormányzati rendelet 5.§ (1) bek. és a 21. § (3) bek. h) pontja alapján jogosult dönteni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3222 hrsz-ú </w:t>
      </w:r>
      <w:r>
        <w:rPr>
          <w:rFonts w:cs="Times New Roman" w:ascii="Times New Roman" w:hAnsi="Times New Roman"/>
          <w:sz w:val="24"/>
          <w:szCs w:val="24"/>
        </w:rPr>
        <w:t>Cserhát utca 15</w:t>
      </w:r>
      <w:r>
        <w:rPr>
          <w:rFonts w:cs="Times New Roman" w:ascii="Times New Roman" w:hAnsi="Times New Roman"/>
          <w:sz w:val="24"/>
        </w:rPr>
        <w:t>. sz. társasházban fennálló 13,51% tulajdoni hányadára tekintettel a Budapest VII. ker. 33222 hrsz-ú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erhát utca 15.</w:t>
      </w:r>
      <w:r>
        <w:rPr>
          <w:rFonts w:cs="Times New Roman" w:ascii="Times New Roman" w:hAnsi="Times New Roman"/>
          <w:sz w:val="24"/>
        </w:rPr>
        <w:t xml:space="preserve"> sz. társasház részére a kéményseprőjárda kiépítéséhez az „</w:t>
      </w:r>
      <w:r>
        <w:rPr>
          <w:rFonts w:cs="Times New Roman" w:ascii="Times New Roman" w:hAnsi="Times New Roman"/>
          <w:b/>
          <w:sz w:val="24"/>
        </w:rPr>
        <w:t>5302 Társasházak közös költsége, célbefizetése</w:t>
      </w:r>
      <w:r>
        <w:rPr>
          <w:rFonts w:cs="Times New Roman" w:ascii="Times New Roman" w:hAnsi="Times New Roman"/>
          <w:sz w:val="24"/>
        </w:rPr>
        <w:t>” címen a „Társasházi közgyűlés határozata alapján célbefizetés” kiadási előirányzat terhére</w:t>
      </w:r>
      <w:r>
        <w:rPr>
          <w:rFonts w:cs="Times New Roman" w:ascii="Times New Roman" w:hAnsi="Times New Roman"/>
          <w:b/>
          <w:sz w:val="24"/>
          <w:szCs w:val="24"/>
        </w:rPr>
        <w:t xml:space="preserve"> 125.820 </w:t>
      </w:r>
      <w:r>
        <w:rPr>
          <w:rFonts w:cs="Times New Roman" w:ascii="Times New Roman" w:hAnsi="Times New Roman"/>
          <w:b/>
          <w:sz w:val="24"/>
        </w:rPr>
        <w:t>Ft</w:t>
      </w:r>
      <w:r>
        <w:rPr>
          <w:rFonts w:cs="Times New Roman" w:ascii="Times New Roman" w:hAnsi="Times New Roman"/>
          <w:sz w:val="24"/>
        </w:rPr>
        <w:t xml:space="preserve"> célbefizetés kerüljön átutalásr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2982 hrsz-ú </w:t>
      </w:r>
      <w:r>
        <w:rPr>
          <w:rFonts w:cs="Times New Roman" w:ascii="Times New Roman" w:hAnsi="Times New Roman"/>
          <w:sz w:val="24"/>
          <w:szCs w:val="24"/>
        </w:rPr>
        <w:t>Garay utca 21</w:t>
      </w:r>
      <w:r>
        <w:rPr>
          <w:rFonts w:cs="Times New Roman" w:ascii="Times New Roman" w:hAnsi="Times New Roman"/>
          <w:sz w:val="24"/>
        </w:rPr>
        <w:t>. sz. társasházban fennálló 6,31% tulajdoni hányadára tekintettel a Budapest VII. ker. 32982 hrsz-ú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aray utca 21.</w:t>
      </w:r>
      <w:r>
        <w:rPr>
          <w:rFonts w:cs="Times New Roman" w:ascii="Times New Roman" w:hAnsi="Times New Roman"/>
          <w:sz w:val="24"/>
        </w:rPr>
        <w:t xml:space="preserve"> sz. társasház részére a 4. emeleti tetőterasz és a 2-4. emeleti körfolyosók felújítása érdekéb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az „</w:t>
      </w:r>
      <w:r>
        <w:rPr>
          <w:rFonts w:cs="Times New Roman" w:ascii="Times New Roman" w:hAnsi="Times New Roman"/>
          <w:b/>
          <w:sz w:val="24"/>
        </w:rPr>
        <w:t>5302 Társasházak közös költsége, célbefizetése</w:t>
      </w:r>
      <w:r>
        <w:rPr>
          <w:rFonts w:cs="Times New Roman" w:ascii="Times New Roman" w:hAnsi="Times New Roman"/>
          <w:sz w:val="24"/>
        </w:rPr>
        <w:t>” címen a „Társasházi közgyűlés határozata alapján célbefizetés” kiadási előirányzat terhére</w:t>
      </w:r>
      <w:r>
        <w:rPr>
          <w:rFonts w:cs="Times New Roman" w:ascii="Times New Roman" w:hAnsi="Times New Roman"/>
          <w:b/>
          <w:sz w:val="24"/>
          <w:szCs w:val="24"/>
        </w:rPr>
        <w:t xml:space="preserve"> 302.249 </w:t>
      </w:r>
      <w:r>
        <w:rPr>
          <w:rFonts w:cs="Times New Roman" w:ascii="Times New Roman" w:hAnsi="Times New Roman"/>
          <w:b/>
          <w:sz w:val="24"/>
        </w:rPr>
        <w:t>Ft</w:t>
      </w:r>
      <w:r>
        <w:rPr>
          <w:rFonts w:cs="Times New Roman" w:ascii="Times New Roman" w:hAnsi="Times New Roman"/>
          <w:sz w:val="24"/>
        </w:rPr>
        <w:t xml:space="preserve"> célbefizetés kerüljön átutalásr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5. augusztus 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4212/15 hrsz-ú </w:t>
      </w:r>
      <w:r>
        <w:rPr>
          <w:rFonts w:cs="Times New Roman" w:ascii="Times New Roman" w:hAnsi="Times New Roman"/>
          <w:sz w:val="24"/>
          <w:szCs w:val="24"/>
        </w:rPr>
        <w:t>Madách Imre út 2-6</w:t>
      </w:r>
      <w:r>
        <w:rPr>
          <w:rFonts w:cs="Times New Roman" w:ascii="Times New Roman" w:hAnsi="Times New Roman"/>
          <w:sz w:val="24"/>
        </w:rPr>
        <w:t>. sz. társasházban fennálló 4,52% tulajdoni hányadára tekintettel a Budapest VII. ker. 34212/15 hrsz-ú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adách Imre út 2-6.</w:t>
      </w:r>
      <w:r>
        <w:rPr>
          <w:rFonts w:cs="Times New Roman" w:ascii="Times New Roman" w:hAnsi="Times New Roman"/>
          <w:sz w:val="24"/>
        </w:rPr>
        <w:t xml:space="preserve"> sz. társasház részére a III. lépcsőház lift cseréjének finanszírozása érdekéb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az „</w:t>
      </w:r>
      <w:r>
        <w:rPr>
          <w:rFonts w:cs="Times New Roman" w:ascii="Times New Roman" w:hAnsi="Times New Roman"/>
          <w:b/>
          <w:sz w:val="24"/>
        </w:rPr>
        <w:t>5302 Társasházak közös költsége, célbefizetése</w:t>
      </w:r>
      <w:r>
        <w:rPr>
          <w:rFonts w:cs="Times New Roman" w:ascii="Times New Roman" w:hAnsi="Times New Roman"/>
          <w:sz w:val="24"/>
        </w:rPr>
        <w:t>” címen a „Társasházi közgyűlés határozata alapján célbefizetés” kiadási előirányzat terhére</w:t>
      </w:r>
      <w:r>
        <w:rPr>
          <w:rFonts w:cs="Times New Roman" w:ascii="Times New Roman" w:hAnsi="Times New Roman"/>
          <w:b/>
          <w:sz w:val="24"/>
          <w:szCs w:val="24"/>
        </w:rPr>
        <w:t xml:space="preserve"> 123.590 </w:t>
      </w:r>
      <w:r>
        <w:rPr>
          <w:rFonts w:cs="Times New Roman" w:ascii="Times New Roman" w:hAnsi="Times New Roman"/>
          <w:b/>
          <w:sz w:val="24"/>
        </w:rPr>
        <w:t>Ft</w:t>
      </w:r>
      <w:r>
        <w:rPr>
          <w:rFonts w:cs="Times New Roman" w:ascii="Times New Roman" w:hAnsi="Times New Roman"/>
          <w:sz w:val="24"/>
        </w:rPr>
        <w:t xml:space="preserve"> célbefizetés kerüljön átutalásr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5. november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3612 hrsz-ú </w:t>
      </w:r>
      <w:r>
        <w:rPr>
          <w:rFonts w:cs="Times New Roman" w:ascii="Times New Roman" w:hAnsi="Times New Roman"/>
          <w:sz w:val="24"/>
          <w:szCs w:val="24"/>
        </w:rPr>
        <w:t>Szövetség utca 11</w:t>
      </w:r>
      <w:r>
        <w:rPr>
          <w:rFonts w:cs="Times New Roman" w:ascii="Times New Roman" w:hAnsi="Times New Roman"/>
          <w:sz w:val="24"/>
        </w:rPr>
        <w:t>. sz. társasházban fennálló 19,33% tulajdoni hányadára tekintettel a Budapest VII. ker. 33612 hrsz-ú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zövetség utca 11.</w:t>
      </w:r>
      <w:r>
        <w:rPr>
          <w:rFonts w:cs="Times New Roman" w:ascii="Times New Roman" w:hAnsi="Times New Roman"/>
          <w:sz w:val="24"/>
        </w:rPr>
        <w:t xml:space="preserve"> sz. társasház részére a gázvezeték felújításának finanszírozása érdekéb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az „</w:t>
      </w:r>
      <w:r>
        <w:rPr>
          <w:rFonts w:cs="Times New Roman" w:ascii="Times New Roman" w:hAnsi="Times New Roman"/>
          <w:b/>
          <w:sz w:val="24"/>
        </w:rPr>
        <w:t>5302 Társasházak közös költsége, célbefizetése</w:t>
      </w:r>
      <w:r>
        <w:rPr>
          <w:rFonts w:cs="Times New Roman" w:ascii="Times New Roman" w:hAnsi="Times New Roman"/>
          <w:sz w:val="24"/>
        </w:rPr>
        <w:t>” címen a „Társasházi közgyűlés határozata alapján célbefizetés” kiadási előirányzat terhére</w:t>
      </w:r>
      <w:r>
        <w:rPr>
          <w:rFonts w:cs="Times New Roman" w:ascii="Times New Roman" w:hAnsi="Times New Roman"/>
          <w:b/>
          <w:sz w:val="24"/>
          <w:szCs w:val="24"/>
        </w:rPr>
        <w:t xml:space="preserve"> 438.150 </w:t>
      </w:r>
      <w:r>
        <w:rPr>
          <w:rFonts w:cs="Times New Roman" w:ascii="Times New Roman" w:hAnsi="Times New Roman"/>
          <w:b/>
          <w:sz w:val="24"/>
        </w:rPr>
        <w:t>Ft</w:t>
      </w:r>
      <w:r>
        <w:rPr>
          <w:rFonts w:cs="Times New Roman" w:ascii="Times New Roman" w:hAnsi="Times New Roman"/>
          <w:sz w:val="24"/>
        </w:rPr>
        <w:t xml:space="preserve"> célbefizetés kerüljön átutalásr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4018 hrsz-ú </w:t>
      </w:r>
      <w:r>
        <w:rPr>
          <w:rFonts w:cs="Times New Roman" w:ascii="Times New Roman" w:hAnsi="Times New Roman"/>
          <w:sz w:val="24"/>
          <w:szCs w:val="24"/>
        </w:rPr>
        <w:t>Vörösmarty utca 20</w:t>
      </w:r>
      <w:r>
        <w:rPr>
          <w:rFonts w:cs="Times New Roman" w:ascii="Times New Roman" w:hAnsi="Times New Roman"/>
          <w:sz w:val="24"/>
        </w:rPr>
        <w:t>. sz. társasházban fennálló 22,00% tulajdoni hányadára tekintettel a Budapest VII. ker. 34018 hrsz-ú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örösmarty utca 20.</w:t>
      </w:r>
      <w:r>
        <w:rPr>
          <w:rFonts w:cs="Times New Roman" w:ascii="Times New Roman" w:hAnsi="Times New Roman"/>
          <w:sz w:val="24"/>
        </w:rPr>
        <w:t xml:space="preserve"> sz. társasház részére a kéménybélés és egyéb felújítások finanszírozása érdekéb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az „</w:t>
      </w:r>
      <w:r>
        <w:rPr>
          <w:rFonts w:cs="Times New Roman" w:ascii="Times New Roman" w:hAnsi="Times New Roman"/>
          <w:b/>
          <w:sz w:val="24"/>
        </w:rPr>
        <w:t>5302 Társasházak közös költsége, célbefizetése</w:t>
      </w:r>
      <w:r>
        <w:rPr>
          <w:rFonts w:cs="Times New Roman" w:ascii="Times New Roman" w:hAnsi="Times New Roman"/>
          <w:sz w:val="24"/>
        </w:rPr>
        <w:t>” címen a „Társasházi közgyűlés határozata alapján célbefizetés” kiadási előirányzat terhére</w:t>
      </w:r>
      <w:r>
        <w:rPr>
          <w:rFonts w:cs="Times New Roman" w:ascii="Times New Roman" w:hAnsi="Times New Roman"/>
          <w:b/>
          <w:sz w:val="24"/>
          <w:szCs w:val="24"/>
        </w:rPr>
        <w:t xml:space="preserve"> 104.720 </w:t>
      </w:r>
      <w:r>
        <w:rPr>
          <w:rFonts w:cs="Times New Roman" w:ascii="Times New Roman" w:hAnsi="Times New Roman"/>
          <w:b/>
          <w:sz w:val="24"/>
        </w:rPr>
        <w:t>Ft</w:t>
      </w:r>
      <w:r>
        <w:rPr>
          <w:rFonts w:cs="Times New Roman" w:ascii="Times New Roman" w:hAnsi="Times New Roman"/>
          <w:sz w:val="24"/>
        </w:rPr>
        <w:t xml:space="preserve"> célbefizetés kerüljön átutalásr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5. november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Cs/>
          <w:sz w:val="24"/>
          <w:szCs w:val="24"/>
        </w:rPr>
        <w:t>5. júliu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 Sándor Roland</cp:lastModifiedBy>
  <dcterms:modified xsi:type="dcterms:W3CDTF">2015-07-30T09:37:00Z</dcterms:modified>
  <cp:revision>23</cp:revision>
  <dc:subject/>
  <dc:title/>
</cp:coreProperties>
</file>