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3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Döntés az első ajánlatok érvényességének megállapításáról és tárgyalás lefolytatásáról a „Budapest, VII. kerület Akácfa u. 32. szám alatti óvodai épület nyílászáró cseréje, vizesblokkok felújítása, energetikai korszerűsítése” tárgyú közbeszerzési eljárásban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Várhelyi Zsuzsanna Gabriell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rodavezető-helyett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rzsébetváros </w:t>
      </w:r>
      <w:r>
        <w:rPr>
          <w:rFonts w:cs="Times New Roman" w:ascii="Times New Roman" w:hAnsi="Times New Roman"/>
          <w:sz w:val="24"/>
          <w:szCs w:val="24"/>
        </w:rPr>
        <w:t>Önkormányzat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mint ajánlatkérő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</w:t>
      </w:r>
      <w:r>
        <w:rPr>
          <w:rFonts w:cs="Times New Roman" w:ascii="Times New Roman" w:hAnsi="Times New Roman"/>
          <w:sz w:val="24"/>
          <w:szCs w:val="24"/>
        </w:rPr>
        <w:t>Önkormányz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által indított,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apest, VII. kerület Akácfa u. 32. szám alatti óvodai épület nyílászáró cseréje, vizesblokkok felújítása, energetikai korszerűsítés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rgyú hirdetmény nélküli tárgyalásos közbeszerzési eljárásban az ajánlattételi határidőig - </w:t>
      </w:r>
      <w:r>
        <w:rPr>
          <w:rFonts w:cs="Times New Roman" w:ascii="Times New Roman" w:hAnsi="Times New Roman"/>
          <w:sz w:val="24"/>
          <w:szCs w:val="24"/>
        </w:rPr>
        <w:t xml:space="preserve">2015. augusztus 18. 10:00 ó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háro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jánlat benyújtása történt meg</w:t>
      </w:r>
      <w:r>
        <w:rPr>
          <w:rFonts w:cs="Times New Roman" w:ascii="Times New Roman" w:hAnsi="Times New Roman"/>
          <w:sz w:val="24"/>
          <w:szCs w:val="24"/>
        </w:rPr>
        <w:t>. A</w:t>
      </w:r>
      <w:r>
        <w:rPr>
          <w:rFonts w:cs="Times New Roman" w:ascii="Times New Roman" w:hAnsi="Times New Roman"/>
          <w:sz w:val="24"/>
          <w:szCs w:val="24"/>
          <w:lang w:val="en-US"/>
        </w:rPr>
        <w:t>z ajánlatot benyújtó Ajánlattevő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övetkezők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idge Építőipari és Közúti Szolgáltató Korlátolt Felelősségű Társa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1062 Budapest, Andrássy út 88-90. fszt. 8/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KIBAU Korlátolt Felelősségű Társaság</w:t>
      </w:r>
    </w:p>
    <w:p>
      <w:pPr>
        <w:pStyle w:val="Listaszerbekezds"/>
        <w:ind w:left="0" w:hanging="0"/>
        <w:jc w:val="both"/>
        <w:rPr/>
      </w:pPr>
      <w:r>
        <w:rPr/>
        <w:t>Székhely: Tatabánya, Mártírok útja 66. 2. em.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MG Építőipari Korlátolt Felelősségű Társasá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khely: 2251 Tápiószecső, Sági út 1/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érkezett ajánlatok közül kettő – IKIBAU Kft., Bridge Kft. - tekintetében hiánypótlást kellett elrendelni, melyet az ajánlattevők megfelelően teljesítettek. Erre tekintettel a bírálóbizottság a benyújtott ajánlatokat áttekintve - a közbeszerzési szakértő által készített szakvélemény alapján – a következőket állapította me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ridge Építőipari és Közúti Szolgáltató Korlátolt Felelősségű Társaság (1062 Budapest, Andrássy út 88-90. fszt. 8/A.) első, ajánlati kötöttséggel nem terhelt ajánlata érvénye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Az IKIBAU Korlátolt Felelősségű Társaság (Tatabánya, Mártírok útja 66. 2. em. 3.) első, ajánlati kötöttséggel nem terhelt ajánlata érvénye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MG Építőipari Korlátolt Felelősségű Társaság (2251 Tápiószecső, Sági út 1/A.) első, ajánlati kötöttséggel nem terhelt ajánlata érvénye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őterjesztéshez mellékelem a közbeszerzési szakértő szakvéleményét és a bírálóbizottsági jegyzőkönyve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ekről szóló 2011. évi CVIII. törvény (Kbt.) 98. § (2) bekezdésében foglaltak értelmében hirdetmény nélküli tárgyalásos eljárás esetén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tárgyalást kizárólag az érvényes ajánlatot adó ajánlattevőkkel lehet folytat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Bizottság </w:t>
      </w:r>
      <w:r>
        <w:rPr>
          <w:rFonts w:cs="Times New Roman" w:ascii="Times New Roman" w:hAnsi="Times New Roman"/>
          <w:sz w:val="24"/>
          <w:szCs w:val="24"/>
          <w:lang w:val="en-US"/>
        </w:rPr>
        <w:t>tárgyalásos eljárás eseté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ánypótlások beérkezése utá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</w:t>
      </w:r>
      <w:r>
        <w:rPr>
          <w:rFonts w:cs="Times New Roman" w:ascii="Times New Roman" w:hAnsi="Times New Roman"/>
          <w:sz w:val="24"/>
          <w:szCs w:val="24"/>
        </w:rPr>
        <w:t xml:space="preserve">kerület </w:t>
      </w:r>
      <w:r>
        <w:rPr>
          <w:rFonts w:cs="Times New Roman" w:ascii="Times New Roman" w:hAnsi="Times New Roman"/>
          <w:sz w:val="24"/>
          <w:szCs w:val="24"/>
          <w:lang w:val="en-US"/>
        </w:rPr>
        <w:t>Erzsébetváros Önkormányzat</w:t>
      </w:r>
      <w:r>
        <w:rPr>
          <w:rFonts w:cs="Times New Roman" w:ascii="Times New Roman" w:hAnsi="Times New Roman"/>
          <w:sz w:val="24"/>
          <w:szCs w:val="24"/>
        </w:rPr>
        <w:t xml:space="preserve">ának Képviselő-testülete </w:t>
      </w:r>
      <w:r>
        <w:rPr>
          <w:rFonts w:cs="Times New Roman" w:ascii="Times New Roman" w:hAnsi="Times New Roman"/>
          <w:sz w:val="24"/>
          <w:szCs w:val="24"/>
          <w:lang w:val="en-US"/>
        </w:rPr>
        <w:t>100/2012. (II.27.) sz. határozat</w:t>
      </w:r>
      <w:r>
        <w:rPr>
          <w:rFonts w:cs="Times New Roman" w:ascii="Times New Roman" w:hAnsi="Times New Roman"/>
          <w:sz w:val="24"/>
          <w:szCs w:val="24"/>
        </w:rPr>
        <w:t>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</w:t>
      </w:r>
      <w:r>
        <w:rPr>
          <w:rFonts w:cs="Times New Roman" w:ascii="Times New Roman" w:hAnsi="Times New Roman"/>
          <w:sz w:val="24"/>
          <w:szCs w:val="24"/>
        </w:rPr>
        <w:t xml:space="preserve">ott, majd 232/2012 (IV. 26.), 517/2012 (IX.20.), 693/2013 (X.31.) és 124/2014 (IV.29.) számú határozataival módosított,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</w:t>
      </w:r>
      <w:r>
        <w:rPr>
          <w:rFonts w:cs="Times New Roman" w:ascii="Times New Roman" w:hAnsi="Times New Roman"/>
          <w:sz w:val="24"/>
          <w:szCs w:val="24"/>
        </w:rPr>
        <w:t>á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és Beszerzési Szabályzata V. részének 1.4. pontja alapján jogosult dönteni arról, hogy mely ajánlattevők vehetnek részt a tárgyaláso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kérem a Tisztelt Bizottságot, szíveskedjen meghozni döntését arra vonatkozóan, hogy a „</w:t>
      </w:r>
      <w:r>
        <w:rPr>
          <w:rFonts w:cs="Times New Roman" w:ascii="Times New Roman" w:hAnsi="Times New Roman"/>
          <w:bCs/>
          <w:iCs/>
          <w:sz w:val="24"/>
          <w:szCs w:val="24"/>
        </w:rPr>
        <w:t>Budapest, VII. kerület Akácfa u. 32. szám alatti óvodai épület nyílászáró cseréje, vizesblokkok felújítása, energetikai korszerűsítése</w:t>
      </w:r>
      <w:r>
        <w:rPr>
          <w:rFonts w:cs="Times New Roman" w:ascii="Times New Roman" w:hAnsi="Times New Roman"/>
          <w:sz w:val="24"/>
          <w:szCs w:val="24"/>
        </w:rPr>
        <w:t>” tárgyú közbeszerzési eljárásban az Önkormányzat az érvényes ajánlatot benyújtó Bridge Építőipari és Közúti Szolgáltató Korlátolt Felelősségű Társaság, IKIBAU Korlátolt Felelősségű Társaság és PMG Építőipari Korlátolt Felelősségű Társaság ajánlattevőkkel</w:t>
      </w:r>
      <w:r>
        <w:rPr>
          <w:rFonts w:cs="Times New Roman" w:ascii="Times New Roman" w:hAnsi="Times New Roman"/>
          <w:bCs/>
          <w:sz w:val="24"/>
          <w:szCs w:val="24"/>
        </w:rPr>
        <w:t xml:space="preserve"> folytassa le a tárgyalás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alás tervezett időpontja: 2015. augusztus szeptember 01. nap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bt. 22. § (5) bekezdése értelmében a döntést </w:t>
      </w:r>
      <w:r>
        <w:rPr>
          <w:rFonts w:cs="Times New Roman" w:ascii="Times New Roman" w:hAnsi="Times New Roman"/>
          <w:b/>
          <w:bCs/>
          <w:sz w:val="24"/>
          <w:szCs w:val="24"/>
        </w:rPr>
        <w:t>név szerinti szavazás</w:t>
      </w:r>
      <w:r>
        <w:rPr>
          <w:rFonts w:cs="Times New Roman" w:ascii="Times New Roman" w:hAnsi="Times New Roman"/>
          <w:bCs/>
          <w:sz w:val="24"/>
          <w:szCs w:val="24"/>
        </w:rPr>
        <w:t xml:space="preserve"> útján kell meghozni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ének Pénzügyi és Kerületfejlesztési Bizottsága úgy dönt, hogy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Budapest, VII. kerület Akácfa u. 32. szám alatti óvodai épület nyílászáró cseréje, vizesblokkok felújítása, energetikai korszerűsítés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árgyú közbeszerzési eljárásban a bírálóbizottság javaslatát elfogadja és megállapítja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Bridge Építőipari és Közúti Szolgáltató Korlátolt Felelősségű Társaság, az IKIBAU Korlátolt Felelősségű Társaság és a PMG Építőipari Korlátolt Felelősségű Társasá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jánlattevők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lső, ajánlati kötöttséggel nem terhel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jánlata érvé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s. </w:t>
      </w: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  <w:lang w:val="en-US"/>
        </w:rPr>
        <w:t>Önkormányzat mint ajánlatkérő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tárgyalást</w:t>
      </w:r>
      <w:r>
        <w:rPr>
          <w:rFonts w:cs="Times New Roman" w:ascii="Times New Roman" w:hAnsi="Times New Roman"/>
          <w:sz w:val="24"/>
          <w:szCs w:val="24"/>
        </w:rPr>
        <w:t xml:space="preserve"> az érvényes ajánlatot benyújtó </w:t>
      </w:r>
      <w:r>
        <w:rPr>
          <w:rFonts w:cs="Times New Roman" w:ascii="Times New Roman" w:hAnsi="Times New Roman"/>
          <w:b/>
          <w:sz w:val="24"/>
          <w:szCs w:val="24"/>
        </w:rPr>
        <w:t>Bridge Építőipari és Közúti Szolgáltató Korlátolt Felelősségű Társaság, IKIBAU Korlátolt Felelősségű Társaság és PMG Építőipari Korlátolt Felelősségű Társaság ajánlattevőkke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folytatja l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/>
          <w:bCs/>
          <w:sz w:val="24"/>
          <w:szCs w:val="24"/>
        </w:rPr>
        <w:t>2015. augusztus 2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lang w:val="en-US"/>
        </w:rPr>
        <w:t>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Városgazdálkodási Iroda vezetője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Csomós Ilona</cp:lastModifiedBy>
  <dcterms:modified xsi:type="dcterms:W3CDTF">2015-08-26T13:39:00Z</dcterms:modified>
  <cp:revision>17</cp:revision>
  <dc:subject/>
  <dc:title/>
</cp:coreProperties>
</file>