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3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lső ajánlatok érvényességének megállapításáról és tárgyalás lefolytatásáról a „Budapest, VII. kerület Rottenbiller utca 12. szám alatti gyermek orvosi rendelők kialakítása”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Várhelyi Zsuzsanna Gabriel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</w:t>
      </w:r>
      <w:bookmarkEnd w:id="7"/>
      <w:r>
        <w:rPr>
          <w:rFonts w:cs="Times New Roman" w:ascii="Times New Roman" w:hAnsi="Times New Roman"/>
          <w:sz w:val="24"/>
          <w:szCs w:val="24"/>
        </w:rPr>
        <w:t>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rzsébetváros </w:t>
      </w:r>
      <w:r>
        <w:rPr>
          <w:rFonts w:cs="Times New Roman" w:ascii="Times New Roman" w:hAnsi="Times New Roman"/>
          <w:sz w:val="24"/>
          <w:szCs w:val="24"/>
        </w:rPr>
        <w:t>Önkormányzat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által indított,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Budapest, VII. kerület Rottenbiller utca 12. szám alatti gyermek orvosi rendelők kialak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hirdetmény nélküli tárgyalásos közbeszerzési eljárásban az ajánlattételi határidőig - </w:t>
      </w:r>
      <w:r>
        <w:rPr>
          <w:rFonts w:cs="Times New Roman" w:ascii="Times New Roman" w:hAnsi="Times New Roman"/>
          <w:sz w:val="24"/>
          <w:szCs w:val="24"/>
        </w:rPr>
        <w:t xml:space="preserve">2015. augusztus 18. 12:00 ó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hár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ot benyújtó Ajánlattev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vetkező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KIBAU Korlátolt Felelősségű Társaság</w:t>
      </w:r>
    </w:p>
    <w:p>
      <w:pPr>
        <w:pStyle w:val="Listaszerbekezds"/>
        <w:ind w:left="0" w:hanging="0"/>
        <w:jc w:val="both"/>
        <w:rPr/>
      </w:pPr>
      <w:r>
        <w:rPr/>
        <w:t>Székhely: Tatabánya, Mártírok útja 66. 2. em.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>EUSTIL Építőipari és Szolgáltató Korlátolt Felelősségű Társaság</w:t>
      </w:r>
    </w:p>
    <w:p>
      <w:pPr>
        <w:pStyle w:val="Listaszerbekezds"/>
        <w:ind w:left="0" w:hanging="0"/>
        <w:jc w:val="both"/>
        <w:rPr/>
      </w:pPr>
      <w:r>
        <w:rPr/>
        <w:t>Székhely: 1085 Budapest, József körút 6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MG Építőipari Korlátolt Felelősségű Társa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2251 Tápiószecső, Sági út 1/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érkezett ajánlatok közül kettő – IKIBAU Kft., PMG Kft. - tekintetében hiánypótlást kellett elrendelni, melyet az ajánlattevők megfelelően teljesítettek. Erre tekintettel a bírálóbizottság a benyújtott ajánlatokat áttekintve - a közbeszerzési szakértő által készített szakvélemény alapján – a következőket állapított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Az IKIBAU Korlátolt Felelősségű Társaság (Tatabánya, Mártírok útja 66. 2. em. 3.) első, ajánlati kötöttséggel nem terhelt ajánlata érvény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STIL Építőipari és Szolgáltató Korlátolt Felelősségű Társaság (1085 Budapest, József körút 69.) első, ajánlati kötöttséggel nem terhelt ajánlata érvény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MG Építőipari Korlátolt Felelősségű Társaság (2251 Tápiószecső, Sági út 1/A.) első, ajánlati kötöttséggel nem terhelt ajánlata érvény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</w:t>
      </w:r>
      <w:r>
        <w:rPr>
          <w:rFonts w:cs="Times New Roman" w:ascii="Times New Roman" w:hAnsi="Times New Roman"/>
          <w:sz w:val="24"/>
          <w:szCs w:val="24"/>
          <w:lang w:val="en-US"/>
        </w:rPr>
        <w:t>tárgyalásos eljárás eseté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ánypótlások beérkezése ut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" w:ascii="Times New Roman" w:hAnsi="Times New Roman"/>
          <w:iCs/>
          <w:sz w:val="24"/>
          <w:szCs w:val="24"/>
        </w:rPr>
        <w:t>Budapest, VII. kerület Rottenbiller utca 12. szám alatti gyermek orvosi rendelők kialakítása</w:t>
      </w:r>
      <w:r>
        <w:rPr>
          <w:rFonts w:cs="Times New Roman" w:ascii="Times New Roman" w:hAnsi="Times New Roman"/>
          <w:sz w:val="24"/>
          <w:szCs w:val="24"/>
        </w:rPr>
        <w:t>” tárgyú közbeszerzési eljárásban az Önkormányzat az érvényes ajánlatot benyújtó IKIBAU Korlátolt Felelősségű Társaság, EUSTIL Építőipari és Szolgáltató Korlátolt Felelősségű Társaság és PMG Építőipari Korlátolt Felelősségű Társaság ajánlattevőkkel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alás tervezett időpontja: 2015. szeptember 01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Budapest, VII. kerület Rottenbiller utca 12. szám alatti gyermek orvosi rendelők kialak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" w:ascii="Times New Roman" w:hAnsi="Times New Roman"/>
          <w:b/>
          <w:sz w:val="24"/>
          <w:szCs w:val="24"/>
        </w:rPr>
        <w:t>az IKIBAU Korlátolt Felelősségű Társaság, az EUSTIL Építőipari és Szolgáltató Korlátolt Felelősségű Társaság és a PMG Építőipari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jánlattevő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.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 mint ajánlatkér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árgyalást</w:t>
      </w:r>
      <w:r>
        <w:rPr>
          <w:rFonts w:cs="Times New Roman" w:ascii="Times New Roman" w:hAnsi="Times New Roman"/>
          <w:sz w:val="24"/>
          <w:szCs w:val="24"/>
        </w:rPr>
        <w:t xml:space="preserve"> az érvényes ajánlatot benyújtó </w:t>
      </w:r>
      <w:r>
        <w:rPr>
          <w:rFonts w:cs="Times New Roman" w:ascii="Times New Roman" w:hAnsi="Times New Roman"/>
          <w:b/>
          <w:sz w:val="24"/>
          <w:szCs w:val="24"/>
        </w:rPr>
        <w:t>IKIBAU Korlátolt Felelősségű Társaság, EUSTIL Építőipari és Szolgáltató Korlátolt Felelősségű Társaság és PMG Építőipari Korlátolt Felelősségű Társaság ajánlattevőkk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olytatja l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auguszt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5-08-27T11:48:00Z</dcterms:modified>
  <cp:revision>18</cp:revision>
  <dc:subject/>
  <dc:title/>
</cp:coreProperties>
</file>