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zabó György Üzemeltetési Iroda vezetője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augusztus 31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öntés a Budapest VII. kerület Rózsa utca 8. szám alatti irattár épületgépészeti berendezéseinek és tűzjelzőjének karbantartására vonatkozó szerződés EVIKINT Kft.-vel történő megkötéséről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5" w:name="elokeszito"/>
      <w:r>
        <w:rPr>
          <w:rFonts w:cs="Times New Roman" w:ascii="Times New Roman" w:hAnsi="Times New Roman"/>
          <w:sz w:val="24"/>
          <w:szCs w:val="24"/>
        </w:rPr>
        <w:t>Szabó György</w:t>
      </w:r>
      <w:bookmarkEnd w:id="5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beo"/>
      <w:r>
        <w:rPr>
          <w:rFonts w:cs="Times New Roman" w:ascii="Times New Roman" w:hAnsi="Times New Roman"/>
          <w:sz w:val="24"/>
          <w:szCs w:val="24"/>
        </w:rPr>
        <w:t>Üzemeltetési Iroda vezetője</w:t>
      </w:r>
      <w:bookmarkEnd w:id="6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zabó György Üzemeltetési Iroda vezetője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udapest VII. kerület Rózsa utca 8. szám alatti önkormányzati ingatlanon közelmúltban kialakított irattári egységünk zavartalan működéséhez elengedhetetlen az épületgépészeti berendezéseinek és tűzjelzőjének megbízható karbantartása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Cs/>
          <w:sz w:val="24"/>
          <w:szCs w:val="24"/>
        </w:rPr>
        <w:t>Tulajdonosi jogok gyakorlása és a tulajdonában álló vagyonnal való gazdálkodás s</w:t>
      </w:r>
      <w:r>
        <w:rPr>
          <w:rFonts w:cs="Times New Roman" w:ascii="Times New Roman" w:hAnsi="Times New Roman"/>
          <w:sz w:val="24"/>
          <w:szCs w:val="24"/>
        </w:rPr>
        <w:t>zabályairó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óló 11/2012. (III.26.) önkormányzati rendelet 2. mellékletének 1. pontjában foglaltak alapján a karbantartási feladatok ellátására kizárólag az EVIKINT Kft. jogosul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beszerzési és Beszerzési Szabályzat IX. rész 1.3. pontja alapján árajánlatot kértünk be az EVIKINT Kft-től. A Társaság 760.000 Ft + ÁFA éves keretösszegű ajánlatot tet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Vagyonrendelet 18. § (16) bekezdése értelmében a szerződés megkötéséről a vagyonrendelet 5. §-ában foglaltak szerinti szerv, ez esetben a Pénzügyi és Kerületfejlesztési Bizottság jogosult dönten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zal a kéréssel fordulok a Tisztelt Bizottsághoz, hogy az EVIKINT Intézményi Műszaki Gondnoki és Településüzemeltetési Kft-vel történő karbantartási szerződés megkötéséhez hozzájárulni szíveskedjék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Budapest Főváros VII. kerület Erzsébetváros Önkormányzata Képviselő-testületének Pénzügyi és Kerületfejlesztési Bizottsága úgy dönt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hogy hozzájárul a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udapest Főváros VII. kerület Erzsébetváros</w:t>
      </w:r>
      <w:r>
        <w:rPr>
          <w:rFonts w:cs="Times New Roman" w:ascii="Times New Roman" w:hAnsi="Times New Roman"/>
          <w:color w:val="000000"/>
          <w:sz w:val="24"/>
          <w:szCs w:val="24"/>
        </w:rPr>
        <w:t>i Polgármesteri Hivatal</w:t>
      </w:r>
      <w:r>
        <w:rPr>
          <w:rFonts w:cs="Times New Roman" w:ascii="Times New Roman" w:hAnsi="Times New Roman"/>
          <w:sz w:val="24"/>
          <w:szCs w:val="24"/>
        </w:rPr>
        <w:t xml:space="preserve"> Rózsa utca 8. szám alatti irattára épületgépészeti berendezései és tűzjelzője karbantartását biztosító, az </w:t>
      </w:r>
      <w:r>
        <w:rPr>
          <w:rFonts w:cs="Times New Roman" w:ascii="Times New Roman" w:hAnsi="Times New Roman"/>
          <w:b/>
          <w:sz w:val="24"/>
          <w:szCs w:val="24"/>
        </w:rPr>
        <w:t>EVIKINT</w:t>
      </w:r>
      <w:r>
        <w:rPr>
          <w:rFonts w:cs="Times New Roman" w:ascii="Times New Roman" w:hAnsi="Times New Roman"/>
          <w:sz w:val="24"/>
          <w:szCs w:val="24"/>
        </w:rPr>
        <w:t xml:space="preserve"> Intézményi Műszaki Gondnoki és Településüzemeltetési Korlátolt Felelősségű Társasággal történő évi </w:t>
      </w:r>
      <w:r>
        <w:rPr>
          <w:rFonts w:cs="Times New Roman" w:ascii="Times New Roman" w:hAnsi="Times New Roman"/>
          <w:b/>
          <w:sz w:val="24"/>
          <w:szCs w:val="24"/>
        </w:rPr>
        <w:t>760.000 Ft + ÁFA</w:t>
      </w:r>
      <w:r>
        <w:rPr>
          <w:rFonts w:cs="Times New Roman" w:ascii="Times New Roman" w:hAnsi="Times New Roman"/>
          <w:sz w:val="24"/>
          <w:szCs w:val="24"/>
        </w:rPr>
        <w:t xml:space="preserve"> keretösszegű szerződés megkötéséhez az 5101 Polgármesteri Hivatal dologi kiadásai címszám terhére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>Vattamány Zsolt polgármester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9" w:name="uvdatum2"/>
      <w:r>
        <w:rPr>
          <w:rFonts w:cs="Times New Roman" w:ascii="Times New Roman" w:hAnsi="Times New Roman"/>
          <w:b/>
          <w:bCs/>
          <w:sz w:val="24"/>
          <w:szCs w:val="24"/>
        </w:rPr>
        <w:t>2015.08.27</w:t>
      </w:r>
      <w:bookmarkEnd w:id="9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0" w:name="eloterjeszto3"/>
      <w:r>
        <w:rPr>
          <w:rFonts w:cs="Times New Roman" w:ascii="Times New Roman" w:hAnsi="Times New Roman"/>
          <w:sz w:val="24"/>
          <w:szCs w:val="24"/>
        </w:rPr>
        <w:t>Szabó György</w:t>
      </w:r>
      <w:bookmarkEnd w:id="10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beo"/>
      <w:r>
        <w:rPr>
          <w:rFonts w:cs="Times New Roman" w:ascii="Times New Roman" w:hAnsi="Times New Roman"/>
          <w:sz w:val="24"/>
          <w:szCs w:val="24"/>
        </w:rPr>
        <w:t>Üzemeltetési Iroda vezetője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Dr. Rormán Eszter</cp:lastModifiedBy>
  <dcterms:modified xsi:type="dcterms:W3CDTF">2015-08-28T08:37:00Z</dcterms:modified>
  <cp:revision>21</cp:revision>
  <dc:subject/>
  <dc:title/>
</cp:coreProperties>
</file>