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Városüzemeltetési Bizottsá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feladatellátási szerződés megkötéséről Budapest Főváros VII. Kerület Erzsébetváros Önkormányzata és az EVIKINT Kft. között zöldfelületek fenntartásával kapcsolatos feladatok ellátásár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közvetett 100%-os tulajdonát képező EVIKINT Intézményi Műszaki Gondnoki és Településüzemeltetési Korlátolt Felelősségű Társaság (továbbiakban: EVIKINT Kft.) Budapest Főváros VII. Kerület Erzsébetváros Önkormányzatát megillető tulajdonosi jogok gyakorlása és a tulajdonában álló vagyonnal való gazdálkodás szabályairól szóló, Budapest Főváros VII. kerület Erzsébetváros Önkormányzata Képviselő-testület 11/2012. (III.26.) számú önkormányzati rendeletének (továbbiakban: Vagyonrendelet) 1. § (4) bekezdése és 2. számú mellékletének 1.) pontjában foglaltak szerint kizárólagos joggal rendelkezik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z Önkormányzat tulajdonában, fenntartásában, használatában lévő zöldfelületek és zöldterületek (ideértve: fásított köztér, közkert, közpark, közterületi zöldfelület, utcai fasor és azt kísérő zöldsáv) megóvásával, fenntartásával, fejlesztésével, gondozásával kapcsolatos szolgáltatások elvégzését illetően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VIKINT Kft-vel 2014. október 1. és 2015. szeptember 30. közötti időszakra megkötött zöldfelület-fenntartási feladatellátási szerződés hamarosan lejár, ezért egy új szerződés megkötése szükséges. Az EVIKINT Kft. zöldfelület-fenntartásra vonatkozó kizárólagos jogára való tekintettel célszerűnek tartjuk a zöldfelület-fenntartási feladatellátási szerződés határozatlan időtartamra történő megkötését 2015. október 1. napjától kezdődő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ladat-ellátási szerződ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en-US"/>
        </w:rPr>
        <w:t>a Műszaki leírás, amely magában foglalja az Éves Fenntartási Tervet</w:t>
      </w:r>
      <w:r>
        <w:rPr>
          <w:rFonts w:cs="Times New Roman" w:ascii="Times New Roman" w:hAnsi="Times New Roman"/>
          <w:sz w:val="24"/>
          <w:szCs w:val="24"/>
        </w:rPr>
        <w:t xml:space="preserve"> (benne az egyes műveletek egységárával és éves díjával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és pontosan </w:t>
      </w:r>
      <w:r>
        <w:rPr>
          <w:rFonts w:cs="Times New Roman" w:ascii="Times New Roman" w:hAnsi="Times New Roman"/>
          <w:sz w:val="24"/>
          <w:szCs w:val="24"/>
        </w:rPr>
        <w:t xml:space="preserve">meghatározza </w:t>
      </w:r>
      <w:r>
        <w:rPr>
          <w:rFonts w:cs="Times New Roman" w:ascii="Times New Roman" w:hAnsi="Times New Roman"/>
          <w:sz w:val="24"/>
          <w:szCs w:val="24"/>
          <w:lang w:val="en-US"/>
        </w:rPr>
        <w:t>a zöldfelületek fenntartási munkálatainak részleteit. Ezen melléklet részletes összeállítása a korábbi időszak fenntartási kötelezettség</w:t>
      </w:r>
      <w:r>
        <w:rPr>
          <w:rFonts w:cs="Times New Roman" w:ascii="Times New Roman" w:hAnsi="Times New Roman"/>
          <w:sz w:val="24"/>
          <w:szCs w:val="24"/>
        </w:rPr>
        <w:t>e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rtalmazó műszaki leírás alapul vételével történ</w:t>
      </w:r>
      <w:r>
        <w:rPr>
          <w:rFonts w:cs="Times New Roman" w:ascii="Times New Roman" w:hAnsi="Times New Roman"/>
          <w:sz w:val="24"/>
          <w:szCs w:val="24"/>
        </w:rPr>
        <w:t xml:space="preserve">t. Az Éves Fenntartási Tervben szereplő műveletek mennyiségét, gyakoriságát minden év szeptemberében célszerű felülvizsgálni a zöldfelületek aktuális állapotára való tekintett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özbeszerzési és Beszerzési Szabályzatának IX. részének 1.3. pontja alapján az Éves Fenntartási Tervre vonatkozó árajánlatot az EVIKINT Kft-től bekértük, és jelen előterjesztéshez mellékeltü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ladatellátási szerződés teljesítése kapcsán az előirányzat szerinti keretösszeg a nettó 50 millió forintot meghaladja</w:t>
      </w:r>
      <w:r>
        <w:rPr>
          <w:rFonts w:cs="Times New Roman" w:ascii="Times New Roman" w:hAnsi="Times New Roman"/>
          <w:sz w:val="24"/>
          <w:szCs w:val="24"/>
        </w:rPr>
        <w:t xml:space="preserve">, ezért </w:t>
      </w:r>
      <w:r>
        <w:rPr>
          <w:rFonts w:cs="Times New Roman" w:ascii="Times New Roman" w:hAnsi="Times New Roman"/>
          <w:sz w:val="24"/>
          <w:szCs w:val="24"/>
          <w:lang w:val="en-US"/>
        </w:rPr>
        <w:t>a Vagyon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§ (2) bekezdés</w:t>
      </w:r>
      <w:r>
        <w:rPr>
          <w:rFonts w:cs="Times New Roman" w:ascii="Times New Roman" w:hAnsi="Times New Roman"/>
          <w:sz w:val="24"/>
          <w:szCs w:val="24"/>
        </w:rPr>
        <w:t xml:space="preserve">e és 18. § (16) bekezdése </w:t>
      </w:r>
      <w:r>
        <w:rPr>
          <w:rFonts w:cs="Times New Roman" w:ascii="Times New Roman" w:hAnsi="Times New Roman"/>
          <w:sz w:val="24"/>
          <w:szCs w:val="24"/>
          <w:lang w:val="en-US"/>
        </w:rPr>
        <w:t>alapján a feladatellátási szerződés megkötésér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óló döntés</w:t>
      </w:r>
      <w:r>
        <w:rPr>
          <w:rFonts w:cs="Times New Roman" w:ascii="Times New Roman" w:hAnsi="Times New Roman"/>
          <w:sz w:val="24"/>
          <w:szCs w:val="24"/>
        </w:rPr>
        <w:t xml:space="preserve"> a jogügyletben foglalt összegre tekintettel </w:t>
      </w:r>
      <w:r>
        <w:rPr>
          <w:rFonts w:cs="Times New Roman" w:ascii="Times New Roman" w:hAnsi="Times New Roman"/>
          <w:sz w:val="24"/>
          <w:szCs w:val="24"/>
          <w:lang w:val="en-US"/>
        </w:rPr>
        <w:t>a Tisztelt Képviselő-testület hatáskörébe tartozik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megfelelő rugalmassága érdekében továbbra is célszerű a Tisztelt Képviselő-testületnek a Városüzemeltetési Bizottságot felhatalmaznia a feladatellátási szerződés tartalmának jóváhagyására, az Éves Fenntartási Terv minden év szeptemberében történő felülvizsgálatára, illetve a szerződés későbbiekben esetlegesen szükségessé váló további módosításainak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 Kérem az előterjesztés megtárgyalását és a határozati javaslatok elfogadását!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Budapest Főváros VII. kerület Erzsébetváros Önkormányzata az EVIKINT Intézményi Műszaki Gondnoki és Településüzemeltetési </w:t>
      </w:r>
      <w:r>
        <w:rPr>
          <w:rFonts w:cs="Times New Roman" w:ascii="Times New Roman" w:hAnsi="Times New Roman"/>
          <w:bCs/>
          <w:sz w:val="24"/>
          <w:szCs w:val="24"/>
        </w:rPr>
        <w:t xml:space="preserve">Korlátolt Felelősségű Társasággal </w:t>
      </w:r>
      <w:r>
        <w:rPr>
          <w:rFonts w:cs="Times New Roman" w:ascii="Times New Roman" w:hAnsi="Times New Roman"/>
          <w:sz w:val="24"/>
          <w:szCs w:val="24"/>
        </w:rPr>
        <w:t xml:space="preserve">(székhelye: 1071 Budapest, Damjanich u. 12., Képviseli: Nyíri Dóra ügyvezető, adószáma: 24095275-2-42, cégjegyzék száma: 01-09-990216) Budapest Főváros VII. kerület Erzsébetváros Önkormányzata tulajdonában álló zöldfelületek fenntartásával kapcsolatos feladatok ellátása tárgyában, 2015. október 1. napjától kezdődő időszakra határozatlan időtartamú feladatellátási szerződést köt. A zöldfelület-fenntartási feladatellátási díj egy éves időtartamra vonatkozóan évente 68.000.000,- Ft +ÁFA keretössz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2015. szeptember 3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úgy dönt, hogy a határozati javaslat 1. pontja szerinti szerződés tartalmának elfogadására, és </w:t>
      </w:r>
      <w:r>
        <w:rPr>
          <w:rFonts w:cs="Times New Roman" w:ascii="Times New Roman" w:hAnsi="Times New Roman"/>
          <w:sz w:val="24"/>
          <w:szCs w:val="24"/>
          <w:lang w:val="en-US"/>
        </w:rPr>
        <w:t>esetlegesen szükségessé váló módosítása</w:t>
      </w:r>
      <w:r>
        <w:rPr>
          <w:rFonts w:cs="Times New Roman" w:ascii="Times New Roman" w:hAnsi="Times New Roman"/>
          <w:sz w:val="24"/>
          <w:szCs w:val="24"/>
        </w:rPr>
        <w:t>i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ideértve az Éves Fenntartási Terv felülvizsgálatának - </w:t>
      </w:r>
      <w:r>
        <w:rPr>
          <w:rFonts w:cs="Times New Roman" w:ascii="Times New Roman" w:hAnsi="Times New Roman"/>
          <w:sz w:val="24"/>
          <w:szCs w:val="24"/>
          <w:lang w:val="en-US"/>
        </w:rPr>
        <w:t>jóváhagyásá</w:t>
      </w:r>
      <w:r>
        <w:rPr>
          <w:rFonts w:cs="Times New Roman" w:ascii="Times New Roman" w:hAnsi="Times New Roman"/>
          <w:sz w:val="24"/>
          <w:szCs w:val="24"/>
        </w:rPr>
        <w:t>ra felhatalma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2015. szeptember 30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5. auguszt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9-02T08:21:00Z</dcterms:modified>
  <cp:revision>19</cp:revision>
  <dc:subject/>
  <dc:title/>
</cp:coreProperties>
</file>