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Főváros VII. kerület Erzsébetváros területére vonatkozó településfejlesztési koncepció, és az integrált településfejlesztési stratégia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Mint az a Tisztelt Képviselő-testület előtt is ismeretes megkezdtük Kerületünk Integrált Településfejlesztési Stratégiája (ITS) és a Településfejlesztési Koncepciója (TFK) elkészítését a Belügyminisztériummal (BM) kötött megállapodás alapjá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A településfejlesztési koncepció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 település környezeti, társadalmi, gazdasági adottságaira alapozó, a település egészére készített, a változások irányait és a fejlesztési célokat hosszú távra – azaz tíz évet meghaladó időre szóló – meghatározó dokumentum. Rendszerbe foglalja az önkormányzat településfejlesztési szándékait, ennek keretében a területi adottságok, összefüggések figyelembevételéve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eghatározza a település jövőképét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kijelöli a kerület hosszú távú, átfogó fejlesztését szolgáló célkitűzéseit, illetve azok értelmezését egyes városrészekre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javaslatot tesz a helyi környezet, társadalom, gazdaság és az infrastruktúra átfogó fejlesztésére, a műszaki, az intézményi, valamint a táji, természeti és ökológiai adottságok fenntartható hasznosítására.</w:t>
      </w:r>
    </w:p>
    <w:p>
      <w:pPr>
        <w:pStyle w:val="Normal"/>
        <w:suppressAutoHyphens w:val="true"/>
        <w:spacing w:lineRule="auto" w:line="240" w:before="0" w:after="0"/>
        <w:ind w:left="833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integrált településfejlesztési stratégia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középtávon (2014-2020 között) jelöli ki az elérendő fejlesztési célokat, valamint az azok integrált megvalósítását szolgáló beavatkozások körét és a megvalósítás eszközeit. Az ITS célja, hogy a stratégiai tervezés eszközeivel segítse elő az elkövetkező 6</w:t>
      </w:r>
      <w:r>
        <w:rPr>
          <w:rFonts w:cs="Cambria Math" w:ascii="Cambria Math" w:hAnsi="Cambria Math"/>
          <w:sz w:val="24"/>
          <w:szCs w:val="24"/>
          <w:lang w:eastAsia="zh-CN"/>
        </w:rPr>
        <w:t>‐</w:t>
      </w:r>
      <w:r>
        <w:rPr>
          <w:rFonts w:cs="Times New Roman" w:ascii="Times New Roman" w:hAnsi="Times New Roman"/>
          <w:sz w:val="24"/>
          <w:szCs w:val="24"/>
          <w:lang w:eastAsia="zh-CN"/>
        </w:rPr>
        <w:t>8 év városfejlesztési tevékenységeinek eredményességét. A tervezési munka, a stratégia akkor tekintendő eredményesnek, ha hozzájárul ahhoz, hogy a kerület összességében a lehető legnagyobb mértékben használja ki fejlődési potenciálját a 2014 –2020 közötti időszakban. Kialakítása oly módon történik, hogy azt a lehető legnagyobb mértékben tudják támogatni az EU Strukturális és Beruházási (ESB) alapjainak forrásai, így a kerület optimálisan képes kihasználni az EU 2014 – 20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közötti időszakának fejlesztési lehetőségei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Az egyeztetési eljárás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z eljárást a településfejlesztési koncepcióról, az integrált településfejlesztési stratégiáról és a településrendezési eszközökről, valamint egyes településrendezési sajátos jogintézményekről szóló 314/2012. (XI. 8.) Korm. rendelet (továbbiakban Kormányrendelet)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és a 29/2013. (II.19.) önkormányzati határozattal elfogadot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apest VII. kerület Erzsébetváros településfejlesztéssel és településrendezéssel összefüggő Partnerségi Egyeztetés Szabályai alapján kell lefolytatn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ervezési folyamat lépései a következő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30.§-a (2) bekezdésének megfelelően </w:t>
      </w:r>
      <w:r>
        <w:rPr>
          <w:rFonts w:cs="Times New Roman" w:ascii="Times New Roman" w:hAnsi="Times New Roman"/>
          <w:sz w:val="24"/>
          <w:szCs w:val="24"/>
          <w:lang w:eastAsia="zh-CN"/>
        </w:rPr>
        <w:t>előzetes véleményezésre küldtük meg a fejlesztési dokumentumokat az államigazgatási szerveknek és az interneten értesítést tettünk közzé a lakosság és a partnerek számára. A beérkezett véleményeket továbbítottunk a tervezési konzorciumnak (a tervezési feladatra a BM által közbeszerzési eljárással kiválasztott tervező cégek közössége) annak érdekében, hogy az abban szereplő észrevételeket vegyék figyelembe a tervezés sorá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BM-el kötött megállapodás alapján egy partnerségi egyeztetésről szóló dokumentum alapján bonyolítottuk a társadalmi, és szakmai egyeztetéseket. E folyamaton belül szakágankénti egyeztetés-sorozatot, partnerségi fórumot és lakossági fórumot is tartottunk. A konzultációk után a tervezők elkészítették a megalapozó tanulmányt, az ITS tervezetét, és a TFK tervezetei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30.§-a (5) és a 31. §. (1) bekezdései alapján a tervezeteket meg kell küldeni az államigazgatási szerveknek és partnereknek érdemi egyeztetésre. Ezt megelőzően szükséges egy közbenső véleményezés a PKB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-val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annak érdekében, hogy egyrészt a Bizottság állásfoglalásával küldjük ki a dokumentumok tervezeteit egyeztetésre, másrészt hogy a Bizottság tagjai is megismerjék azokat, hogy több körben tudják véleményezni és észrevételeiket megtenn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KB 676/2015.(06.17.) számú határozata alapján a közigazgatási egyeztetési eljárás lefolytatása érdekében az elkészült településfejlesztési dokumentumok tervezetei a jogszabályban rögzített partnerségi egyeztetésre kiküldésre kerültek, egyben a honlapunkra is kitettük véleményezésre: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jogszabály helyre hivatkozó ellenvélemény nem érkezet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BM szakemberei a tervezet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e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minőségbiztosítási szempontból ellenőrizték és a változásokat a tervezők átvezették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Fenti felhatalmazás alapján a PKB megtárgyalta és elfogadta a megállapodásban szereplő egyetértési és jóváhagyó nyilatkozatokat az ezekről szóló határozatokat mellékeljük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z egyeztetési folyamat lezárult és a BM szerződésben szereplő feltételeknek is eleget tettünk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Jelen előterjesztés arra irányul, hogy a Képviselő-testület meghozza a végső döntést, azaz jóváhagyja a fejlesztési dokumentumokat. Ezzel egyidejűleg javasoljuk, hogy a hatályos Integrált Városfejlesztési Stratégiát és a Településfejlesztési Koncepciót helyezzük hatályon kívü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</w:rPr>
        <w:t>Tekintettel arr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hogy az Önkormányzattól függetlenül a tervezésre a szokásostól eltérően kevés idő állt rendelkezésre és a társadalom és gazdaság folyamatos változásai miatt is felmerülhet a módosítás igénye az elkövetkezendő néhány évben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TFK és az ITS tervezeteit, a fejlesztési dokumentumokat megalapozó tanulmányt jelen előterjesztéshez csatoljuk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érem a T. Képviselő-testületet a határozati javaslatok elfogadásá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Határozati javaslatok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e úgy dönt, , hogy </w:t>
      </w:r>
      <w:r>
        <w:rPr>
          <w:rFonts w:cs="Times New Roman" w:ascii="Times New Roman" w:hAnsi="Times New Roman"/>
          <w:sz w:val="24"/>
          <w:szCs w:val="24"/>
        </w:rPr>
        <w:t xml:space="preserve">a Pest-Budapest Konzorcium (HBHE- BFVT - HÉTFA- PESTTERV- Pro Régió Városkutatás) tervezői által, a KMOP-6.2.1/K-13-2014-0002 „Közép-Magyarországi Operatív Program – Fenntartható településfejlesztés a kis- és középvárosokban - Integrált Településfejlesztési Stratégiák kidolgozása" című projekt keretében elkészült Budapest VII. ker. Erzsébetváros közigazgatási területére vonatkozó, </w:t>
      </w:r>
      <w:r>
        <w:rPr>
          <w:rFonts w:cs="Times New Roman" w:ascii="Times New Roman" w:hAnsi="Times New Roman"/>
          <w:b/>
          <w:i/>
          <w:sz w:val="24"/>
          <w:szCs w:val="24"/>
        </w:rPr>
        <w:t>Településfejlesztési Koncepci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fogadja</w:t>
      </w:r>
      <w:r>
        <w:rPr>
          <w:rFonts w:cs="Times New Roman" w:ascii="Times New Roman" w:hAnsi="Times New Roman"/>
          <w:sz w:val="24"/>
          <w:szCs w:val="24"/>
        </w:rPr>
        <w:t xml:space="preserve"> és felkéri a polgármestert, hogy a döntésről tájékoztassa a BM illetékes szervé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2015. szeptember 3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e úgy dönt, hogy a 953/1997.(VII.03.) számú határozattal jóváhagyott </w:t>
      </w:r>
      <w:r>
        <w:rPr>
          <w:rFonts w:cs="Times New Roman" w:ascii="Times New Roman" w:hAnsi="Times New Roman"/>
          <w:sz w:val="24"/>
          <w:szCs w:val="24"/>
        </w:rPr>
        <w:t xml:space="preserve">Budapest VII. ker. Erzsébetváros közigazgatási területére vonatkozó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elepülésfejlesztési Koncepció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hatályon kívül helyez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Pest-Budapest Konzorcium (HBHE- BFVT - HÉTFA- PESTTERV- Pro Régió Városkutatás) tervezői által, a KMOP-6.2.1/K-13-2014-0002 „Közép-Magyarországi Operatív Program – Fenntartható településfejlesztés a kis- és középvárosokban - Integrált Településfejlesztési Stratégiák kidolgozása" című projekt keretében elkészült Budapest VII. ker. Erzsébetváros közigazgatási területére vonatkozó, </w:t>
      </w:r>
      <w:r>
        <w:rPr>
          <w:rFonts w:cs="Times New Roman" w:ascii="Times New Roman" w:hAnsi="Times New Roman"/>
          <w:b/>
          <w:i/>
          <w:sz w:val="24"/>
          <w:szCs w:val="24"/>
        </w:rPr>
        <w:t>Integrált Településfejlesztési Stratégi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fogadja</w:t>
      </w:r>
      <w:r>
        <w:rPr>
          <w:rFonts w:cs="Times New Roman" w:ascii="Times New Roman" w:hAnsi="Times New Roman"/>
          <w:sz w:val="24"/>
          <w:szCs w:val="24"/>
        </w:rPr>
        <w:t xml:space="preserve"> és felkéri a polgármestert, hogy a döntésről tájékoztassa a BM illetékes szervé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2015. szeptember 3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Budapest Főváros VII. kerület Erzsébetváros Önkormányzata Képviselő-testülete úgy dönt, hogy a 143/2008.(VI.18.) számú határozattal jóváhagyott</w:t>
      </w:r>
      <w:r>
        <w:rPr>
          <w:rFonts w:cs="Times New Roman" w:ascii="Times New Roman" w:hAnsi="Times New Roman"/>
          <w:sz w:val="24"/>
          <w:szCs w:val="24"/>
        </w:rPr>
        <w:t xml:space="preserve"> Budapest VII. ker. Erzsébetváros közigazgatási területére vonatkozó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tegrált Városfejlesztési Stratégiát </w:t>
      </w:r>
      <w:r>
        <w:rPr>
          <w:rFonts w:cs="Times New Roman" w:ascii="Times New Roman" w:hAnsi="Times New Roman"/>
          <w:sz w:val="24"/>
          <w:szCs w:val="24"/>
          <w:lang w:eastAsia="zh-CN"/>
        </w:rPr>
        <w:t>hatályon kívül helyez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8.26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TSSzovegtestChar">
    <w:name w:val="ITS_Szovegtest Char"/>
    <w:qFormat/>
    <w:rPr>
      <w:rFonts w:cs="Century Gothic"/>
      <w:color w:val="000000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SSzovegtest">
    <w:name w:val="ITS_Szovegtest"/>
    <w:basedOn w:val="Normal"/>
    <w:qFormat/>
    <w:pPr>
      <w:spacing w:lineRule="auto" w:line="264" w:before="0" w:after="60"/>
      <w:jc w:val="both"/>
    </w:pPr>
    <w:rPr>
      <w:rFonts w:cs="Century Gothic"/>
      <w:color w:val="000000"/>
      <w:szCs w:val="18"/>
    </w:rPr>
  </w:style>
  <w:style w:type="paragraph" w:styleId="ITSFelsorolas1">
    <w:name w:val="ITS_Felsorolas_1"/>
    <w:basedOn w:val="ITSSzovegtest"/>
    <w:qFormat/>
    <w:pPr>
      <w:numPr>
        <w:ilvl w:val="0"/>
        <w:numId w:val="1"/>
      </w:numPr>
      <w:tabs>
        <w:tab w:val="clear" w:pos="720"/>
        <w:tab w:val="left" w:pos="360" w:leader="none"/>
      </w:tabs>
      <w:ind w:left="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09-02T08:20:00Z</dcterms:modified>
  <cp:revision>17</cp:revision>
  <dc:subject/>
  <dc:title/>
</cp:coreProperties>
</file>