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Képviselő-testületének .../2015. (....) önkormányzati rendelete a Budapest Főváros VII. Kerület Erzsébetváros Önkormányzata fenntartásában vagy működtetésében lévő köznevelési intézményekben alkalmazandó étkezési térítési díjak megállapításának szabályairól szóló 26/2013. (V.31.) önkormányzati rendelet módosításáról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 elfogadásához minősített szavazattöbbség szükség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a 26/2013. (V.31.) rendeletével szabályozta az önkormányzat által fenntartott, illetve működtetett köznevelési intézményekben a gyermekek, tanulók által igénybevett étkezésért fizetendő térítési díjak megállapításának szabályait, alapelvei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óvodai gyermekétkeztetést biztosító szolgáltatói szerződés 2015. augusztus 31-vel lejár, a továbbiakban az iskolai gyermekétkeztetést jelenleg ellátó Menzaminta Kft. veszi át az óvodai étkeztetést, mely közbeszerzési eljárás keretében került kiválasztásra. A Menzaminta Kft. a Bischitz Johanna Integrált Humán Szolgáltató Központtal fennálló vállalkozói szerződésben foglaltak alapján az intézményi szociális és gyermekétkeztetés szolgáltatást 2014. január 1-től folyamatosan nyújtja, melyhez szeptember 1-től hét óvoda étkeztetési feladata kapcsolódik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fenntartásában lévő óvodák tekintetében a gyermekétkeztetéssel kapcsolatos feladatok ellátását a Képviselő-testület 2015. június 24-i ülésének döntése értelmében szeptember 1-től a Bischitz Johanna Integrált Humán Szolgáltató Központ vég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évi XXXI. törvény (a továbbiakban: Gyvt.) 151. (2) bekezdése alapjá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 Ha a szülő (törvényes képviselő) eltérően nem rendelkezik, a gyermekek és a tanulók számára az óvodai nevelési napokon, valamint az iskolai tanítási napokon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a nem állami fenntartó az általa fenntartott nevelési-oktatási intézményben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a települési önkormányzat az általa fenntartott óvodában, illetve a közigazgatási területén az állami intézményfenntartó központ, valamint az állami szakképzési és felnőttképzési szerv által fenntartott nevelési-oktatási intézményben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a fenntartó az egyéb állami fenntartású intézményb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tosítja a déli meleg főétkezést és két további étkezés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értelmébe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étkeztetés intézményi térítési díjának alapja az élelmezés nyersanyagköltségének egy ellátottra jutó napi összeg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fenntartó vagy a települési önkormányzat a gyermekétkeztetést vásárolt szolgáltatás útján biztosítja, az intézményi térítési díj megállapítása érdekében az étkeztetést biztosító szolgáltató köteles elkülönítetten kimutatni a gyermekétkeztetéssel összefüggésben felmerülő nyersanyagköltsége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étkeztetés személyi térítési díját az intézményvezető a napi összeg általános forgalmi adóval növelt összegének és az igénybe vett étkezések számának, valamint a törvényben meghatározott normatív kedvezményeknek a figyelembevételével állapítj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önkormányzat étkezési térítési díj megállapításának szabályairól szóló rendelete a Gyvt. vonatkozó szabályainak megfelelően kiegészítésre kerül az iskolai és az óvodai intézményi étkezések elkülönített nyersanyag költségének meghatározásával, mely a személyi térítési díj – intézményvezető általi – meghatározásának alapj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 w:val="24"/>
          <w:szCs w:val="28"/>
        </w:rPr>
        <w:t>Kérem a Tisztelt Képviselő-testületet a rendeletmódosítás elfogadására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svizsgála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udapest Főváros VII. Kerület Erzsébetváros Önkormányzata Képviselő-testületének önkormányzati rendelete a Budapest Főváros VII. Kerület Erzsébetváros Önkormányzat fenntartásában és működtetésében lévő köznevelési intézményekben alkalmazandó étkezési térítési díjak megállapításának szabályairól szóló önkormányzati rendelet várható hatásai a jogalkotásról szóló 2010. évi CXXX. törvény (a továbbiakban Jat.) 17. §-a szerint: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társadalmi, gazdasági, költségvetési hatásai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ával Erzsébetváros önkormányzata arra törekszik, hogy a térítési díj számításánál továbbra is figyelembe vegye a lehetséges kedvezményeket, ezzel is segítve a nehéz gazdasági helyzetben gyermeket nevelő családokat, ugyanakkor a kedvezményekben nem részesülő családok számára is egységes rendszert teremtsen. A tervezet költségvetési többletforrást nem igénye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jogszabály környezeti és egészségügyi következménye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-tervezetnek környezeti következménye nincs, egészségügyi következménye lehet: a rászorultsági alapon étkezési  térítési díj kedvezményben részesülő családokban  a gyermekek fejlődését segíti a napi 3-szori étkezés  és a táborozási lehetőség igénybevétele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adminisztratív terheket befolyásoló hatása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adminisztratív terhet nem keletkeztet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jelenlegi formájában nem konkrét, és az állampolgárok számára nem megismerhető információkkal dolgozik. A kiegészítés egyértelmű adatok megismerését teszi lehetővé az érintettek számára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-tervezet elfogadása, az új rendelet alkalmazása a jelenlegi szabályozáshoz képest többlet személyi, szervezeti és tárgyi feltételt nem igénye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augusztus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al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../2015. (…) önkormányzati rendelete </w:t>
      </w:r>
    </w:p>
    <w:p>
      <w:pPr>
        <w:pStyle w:val="Normal"/>
        <w:autoSpaceDE w:val="false"/>
        <w:spacing w:lineRule="auto" w:line="240" w:before="0" w:after="0"/>
        <w:ind w:left="54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udapest Főváros VII. Kerület Erzsébetváros Önkormányzat fenntartásában vagy működtetésében lévő köznevelési intézményekben alkalmazandó étkezési térítési díjak megállapításának szabályairól szóló 26/2013. (V.31.) önkormányzati rendelet módosításáról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z Alaptörvény 32. cikk (1) bekezdés a) pontjában és a (2) bekezdésben kapott felhatalmazás alapján, valamint a gyermekek védelméről és a gyámügyi igazgatásról szóló 1997. évi XXXI. törvény (a továbbiakban Gyvt.) 151.§-ának végrehajtására a Budapest Főváros VII. Kerület Erzsébetváros Önkormányzat fenntartásában vagy működtetésében lévő köznevelési intézményekben alkalmazandó étkezési térítési díjak megállapításának szabályairól szóló 26/2013. (V.31.) önkormányzati rendelet (a továbbiakban: Ör.) módosításáról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20"/>
          <w:tab w:val="center" w:pos="453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3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3. §-a helyébe az alábbi rendelkezés lép: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1. § (2) bekezdés a)-d) pontjában megjelölt ellátások esetében az intézményi étkezési térítési díjakat a rendelet 1. melléklete tartalmazza.</w:t>
      </w:r>
    </w:p>
    <w:p>
      <w:pPr>
        <w:pStyle w:val="Listaszerbekezds"/>
        <w:autoSpaceDE w:val="false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1. § (2) bekezdés a)-d) pontjában megjelölt ellátások esetében alkalmazandó nyersanyagnorma összegét a rendelet 2. melléklete tartalmazza. </w:t>
      </w:r>
    </w:p>
    <w:p>
      <w:pPr>
        <w:pStyle w:val="Listaszerbekezds"/>
        <w:tabs>
          <w:tab w:val="clear" w:pos="720"/>
          <w:tab w:val="left" w:pos="3300" w:leader="none"/>
          <w:tab w:val="left" w:pos="5595" w:leader="none"/>
          <w:tab w:val="left" w:pos="6150" w:leader="none"/>
        </w:tabs>
        <w:autoSpaceDE w:val="false"/>
        <w:spacing w:lineRule="auto" w:line="240"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095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 xml:space="preserve">                    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§</w:t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z Ör. jelen rendelet 1. és 2. mellékletével egészül ki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§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E rendelet 2015. szeptember 15-én lép hatályb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2"/>
        <w:gridCol w:w="4538"/>
      </w:tblGrid>
      <w:tr>
        <w:trPr/>
        <w:tc>
          <w:tcPr>
            <w:tcW w:w="4532" w:type="dxa"/>
            <w:tcBorders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r. Gotthard Gábor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  <w:tc>
          <w:tcPr>
            <w:tcW w:w="4538" w:type="dxa"/>
            <w:tcBorders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attamány Zsolt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Általános indoko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módosítás azt a célt szolgálja, hogy a térítési díj számításánál továbbra is figyelembe vegye a gyermekek védelméről és a gyámügyi igazgatásról szóló 1997. évi XXXI. törvényben és a pénzbeli, természetbeni, valamint személyes gondoskodást nyújtó gyermekjóléti ellátásokról szóló 17/2013.(IV.30.) önkormányzati rendeletben meghatározott kedvezményeket, ezzel is segítve a nehéz gazdasági helyzetben gyermeket nevelő családokat. A kiegészítéssel a rendelet mind az igénybevevők, mind az intézmények által könnyen áttekinthető, használhat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Részletes indokolás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12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.§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i, óvodai, valamint a napközis és nyári szünidei tábori ellátásra vonatkozó gyermekétkeztetés intézményi térítési díjak, továbbá az alkalmazandó nyersanyagnorma összegszerűen meghatározása miatt szükségessé vált módosítás.</w:t>
      </w:r>
    </w:p>
    <w:p>
      <w:pPr>
        <w:pStyle w:val="Normal"/>
        <w:spacing w:before="0" w:after="0"/>
        <w:ind w:left="21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.§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r. mellékletekkel történő kiegészítéséről rendelkezik, mivel a gyermekétkeztetés intézményi térítési díja, továbbá az alkalmazandó nyersanyagnorma abban került összegszerű meghatározás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.§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belépésének időpontjáról rendelkezik.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9-02T11:41:00Z</dcterms:modified>
  <cp:revision>21</cp:revision>
  <dc:subject/>
  <dc:title/>
</cp:coreProperties>
</file>