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Bajkai István alpolgármester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985" w:hanging="1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Előterjesztve:</w:t>
      </w:r>
      <w:r>
        <w:rPr>
          <w:rFonts w:cs="Times New Roman" w:ascii="Times New Roman" w:hAnsi="Times New Roman"/>
          <w:sz w:val="24"/>
          <w:szCs w:val="24"/>
        </w:rPr>
        <w:tab/>
      </w:r>
      <w:bookmarkStart w:id="2" w:name="bizottsagok"/>
      <w:r>
        <w:rPr>
          <w:rFonts w:cs="Times New Roman" w:ascii="Times New Roman" w:hAnsi="Times New Roman"/>
          <w:sz w:val="24"/>
          <w:szCs w:val="24"/>
        </w:rPr>
        <w:t>Művelődési, Kulturális és Szociális Bizottsághoz</w:t>
      </w:r>
      <w:bookmarkEnd w:id="2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Képviselő-testület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5. szeptember 7-e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4" w:name="ulestipus"/>
      <w:r>
        <w:rPr>
          <w:rFonts w:cs="Times New Roman" w:ascii="Times New Roman" w:hAnsi="Times New Roman"/>
          <w:b/>
          <w:bCs/>
          <w:sz w:val="28"/>
          <w:szCs w:val="28"/>
        </w:rPr>
        <w:t>rendkívüli</w:t>
      </w:r>
      <w:bookmarkEnd w:id="4"/>
      <w:r>
        <w:rPr>
          <w:rFonts w:cs="Times New Roman" w:ascii="Times New Roman" w:hAnsi="Times New Roman"/>
          <w:b/>
          <w:bCs/>
          <w:sz w:val="28"/>
          <w:szCs w:val="28"/>
        </w:rPr>
        <w:t xml:space="preserve">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regrákosi Református Egyházközség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5" w:name="elokeszito"/>
      <w:r>
        <w:rPr>
          <w:rFonts w:cs="Times New Roman" w:ascii="Times New Roman" w:hAnsi="Times New Roman"/>
          <w:sz w:val="24"/>
          <w:szCs w:val="24"/>
        </w:rPr>
        <w:t>Dr. Hajdu Kitti</w:t>
      </w:r>
      <w:bookmarkEnd w:id="5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Polgármesteri Kabinet vezetőj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Dr. Gotthard Gábor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6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</w:t>
      </w:r>
      <w:bookmarkEnd w:id="6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határozat elfogadásához egyszerű 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7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Bajkai István alpolgármester</w:t>
            </w:r>
            <w:bookmarkEnd w:id="7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isztelt Képviselő-testület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árpátaljai Beregrákos és Kajdanó református lelkésze azzal a kéréssel fordult a tisztelt Képviselő-testülethez, hogy Beregrákos és Kajdanó magyar szórványközösségnek az előterjesztés mellékletében leírt célok megvalósításában támogass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ámogatás nyújtásával Erzsébetváros Önkormányzata, az évszázadok során a szórványközösség megőrzött örökségét, egyedi nyelvjárását, magyar identitását egyre gyorsuló ütembe elvesztő közösségét megerősítheti, illetve a 2014-ben megfogalmazott szórványprogramjuk megvalósítását előre mozdíthatj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közösség tagjainak akkor adja az önkormányzat a legnagyobb segítséget, ha a naponta változó és romló helyzet közepette érezhetik a magyar nemzet szolidaritásá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vaslom tehát Beregrákos és Kajdanó magyar szórványközösség 200.000, Ft összegű támogatásá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rem a Tisztelt Képviselő-testületet az előterjesztés megtárgyalására illetve a határozati javaslat elfogadásá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Határozati javaslat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udapest Főváros VII. kerület Erzsébetváros Önkormányzatának Képviselő-testülete úgy dönt, hogy </w:t>
      </w:r>
      <w:r>
        <w:rPr>
          <w:rFonts w:cs="Times New Roman" w:ascii="Times New Roman" w:hAnsi="Times New Roman"/>
          <w:bCs/>
          <w:sz w:val="24"/>
          <w:szCs w:val="24"/>
        </w:rPr>
        <w:t xml:space="preserve">200.000,- Ft összegben támogatási szerződés köt a </w:t>
      </w:r>
      <w:r>
        <w:rPr>
          <w:rFonts w:cs="Times New Roman" w:ascii="Times New Roman" w:hAnsi="Times New Roman"/>
          <w:sz w:val="24"/>
          <w:szCs w:val="24"/>
        </w:rPr>
        <w:t>Beregrákosi Református Egyházközséggel. A támogatás kizárólag az előterjesztés mellékletében leírt célok megvalósítására használható fel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 Képviselő-testület felkéri a Polgármestert, hogy a szükséges forrást a költségvetésben biztosítsa. a „6105 Ellátási szerződések alapján nyújtott támogatások és egyéb működési célú támogatások államháztartáson kívülre” cím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azonna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Budapest, </w:t>
      </w:r>
      <w:bookmarkStart w:id="8" w:name="uvdatum2"/>
      <w:r>
        <w:rPr>
          <w:rFonts w:cs="Times New Roman" w:ascii="Times New Roman" w:hAnsi="Times New Roman"/>
          <w:b/>
          <w:bCs/>
          <w:sz w:val="24"/>
          <w:szCs w:val="24"/>
        </w:rPr>
        <w:t>2015.08.07</w:t>
      </w:r>
      <w:bookmarkEnd w:id="8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bookmarkStart w:id="9" w:name="eloterjeszto3"/>
      <w:r>
        <w:rPr>
          <w:rFonts w:cs="Times New Roman" w:ascii="Times New Roman" w:hAnsi="Times New Roman"/>
          <w:sz w:val="24"/>
          <w:szCs w:val="24"/>
        </w:rPr>
        <w:t>Dr. Bajkai István</w:t>
      </w:r>
      <w:bookmarkEnd w:id="9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bookmarkStart w:id="10" w:name="eloterjesztobeo"/>
      <w:r>
        <w:rPr>
          <w:rFonts w:cs="Times New Roman" w:ascii="Times New Roman" w:hAnsi="Times New Roman"/>
          <w:sz w:val="24"/>
          <w:szCs w:val="24"/>
        </w:rPr>
        <w:t>alpolgármester</w:t>
      </w:r>
      <w:bookmarkEnd w:id="10"/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7T10:19:00Z</dcterms:created>
  <dc:creator>Orgoványi Gábor</dc:creator>
  <dc:description/>
  <cp:keywords/>
  <dc:language>en-US</dc:language>
  <cp:lastModifiedBy>Baki Zsuzsanna</cp:lastModifiedBy>
  <cp:lastPrinted>2015-08-07T11:37:00Z</cp:lastPrinted>
  <dcterms:modified xsi:type="dcterms:W3CDTF">2015-09-02T08:58:00Z</dcterms:modified>
  <cp:revision>9</cp:revision>
  <dc:subject/>
  <dc:title/>
</cp:coreProperties>
</file>