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401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 Terv Fejlesztési Programmal kapcsolatos döntése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a 199/2012 (IV.26.) számú határozattal fogadta el az azóta már többször módosított Erzsébet Terv Fejlesztési Programot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isztelt Képviselő Testület 2015.06.24-ei ülésén hozott 296/2015. (VI.24.) számú határozatához képest a Munkás utca, az Alsóerdősori Bárdos Lajos Általános Iskola és Gimnázium-, valamint a Peterdy u. 16. szociális otthon felújítása esetében javasoljuk a rendelkezésre álló forrás megemelését. A költségvetés az Alsóerdősori Iskola és a szociális otthon esetében már tartalmazza a megemelt összegek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zsébetváros Önkormányzata 2015. januárjában közbeszerzési eljárást folytatott le a Budapest VII. Munkás utca felújítására. A PKB 126/2015.(02.02.) számú határozatában nyilvánította a közbeszerzési eljárás nyertesévé a PUHI-TÁRNOK Kft.-t. A felújítási munkák elvégzésére a vállalkozási szerződés 2015. február 17-én került aláírásra. A munkaterület átadására a Fővárosi Vízművek ivóvíz vezeték rekonstrukcióját követően, illetve a Fővárosi Csatornázási Művek szennyvíz csatorna cseréjét követően kerülhet sor 2015. szeptemberében. A jelen Képviselő-testületi ülésre beterjesztett „Budapest Főváros VII. kerület Erzsébetváros Önkormányzata 2015. évi Közbeszerzési Tervének módosítása” című előterjesztésben javasoltuk a Munkás utca felújítására új közbeszerzési eljárás lefolytatását, részletesen megindokolva a Munkás utca pályaszerkezet cseréjének szükségességét. Az Erzsébet Terv javasolja a Tisztelt Képviselő-testületnek az ehhez szükséges + 40 millió Ft pénzügyi fedezet biztosítását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augusztusában pályázatot nyújtottunk be a Környezet és Energia Operatív Program Középületek kiemelt jelentőségű épületenergetikai fejlesztése c. kiemelt projekthez (KEOP-2015-5.7.0).  A pályázat teljes összege – a saját forrás és a támogatás együttesen – 63.725 ezer Ft, amely összeget a költségvetés már tartalmazza. Az Erzsébet Terv korábbi adatát (45.237 ezer Ft) erre az összegre módosítottuk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lsóerdősori Bárdos Lajos Általános Iskola és Gimnázium régi sportpályáját az Erzsébet Terv keretében újítottuk fel, a nagy nyári vihar következményeként beszakadt a sportpálya. A szakértői vélemény egyértelműen megállapította, hogy a régi sportpályát részben egy nem megfelelően tömedékelt pincére építették. Polgármester úr a vis major keretből biztosított forrást, hogy a folyamatban levő közbeszerzési eljárásban a sportpálya rendbe hozásának fedezete rendelkezésre álljon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Erzsébet Terv fentieken túli változása a Képviselő-testületi ülés óta eltelt időszak költségvetési módosításait rögzíti (pl. az intézményi sorokról a 6901 Erzsébet Terv sorra történő átcsoportosításokat tartalmazzák, melyek csak technikai változások, hisz  a fedezet összege nem változott, csak más helyen szerepel a költségvetésben), valamint a költségvetés és az Erzsébet Terv közti különbségek megszüntetését tartalmazzá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20"/>
        <w:gridCol w:w="1240"/>
        <w:gridCol w:w="1240"/>
        <w:gridCol w:w="1240"/>
      </w:tblGrid>
      <w:tr>
        <w:trPr>
          <w:trHeight w:val="63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9" w:name="RANGE!A2%3AD14"/>
            <w:r>
              <w:rPr>
                <w:b/>
                <w:bCs/>
              </w:rPr>
              <w:t>ezer Ft</w:t>
            </w:r>
            <w:bookmarkEnd w:id="9"/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96/2015 (VI.24.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áltozá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Javaslat</w:t>
            </w:r>
          </w:p>
        </w:tc>
      </w:tr>
      <w:tr>
        <w:trPr>
          <w:trHeight w:val="7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Erzsébetvárosi Kéttannyelvű Általános Iskola, Szakiskola és Szakközépiskola Kertész utcai és Dob utcai épületének felújítá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 8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 2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 118</w:t>
            </w:r>
          </w:p>
        </w:tc>
      </w:tr>
      <w:tr>
        <w:trPr>
          <w:trHeight w:val="62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Molnár Antal Zeneiskola (függő folyosó tartószerkezet, mellék-helyiségek átalakítása, zeneterem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 2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 882</w:t>
            </w:r>
          </w:p>
        </w:tc>
      </w:tr>
      <w:tr>
        <w:trPr>
          <w:trHeight w:val="3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Dohány utca 22-24. szám alatti galéria felújítá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 1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 1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 325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Wesselényi utca 17. sz. közösségi ház felújítása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 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 3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8 400</w:t>
            </w:r>
          </w:p>
        </w:tc>
      </w:tr>
      <w:tr>
        <w:trPr>
          <w:trHeight w:val="3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Róth Miksa Emlékház és Gyűjtemény felújítási munká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 0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 200</w:t>
            </w:r>
          </w:p>
        </w:tc>
      </w:tr>
      <w:tr>
        <w:trPr>
          <w:trHeight w:val="3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Irattári helyiség kialakítása és irattári szekrények beszerzé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 8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 166</w:t>
            </w:r>
          </w:p>
        </w:tc>
      </w:tr>
      <w:tr>
        <w:trPr>
          <w:trHeight w:val="3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égoltalmi szirénák felújítá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 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 770</w:t>
            </w:r>
          </w:p>
        </w:tc>
      </w:tr>
      <w:tr>
        <w:trPr>
          <w:trHeight w:val="3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3 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 5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6 8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Képviselő-testületet, hogy a</w:t>
      </w:r>
      <w:r>
        <w:rPr>
          <w:rFonts w:cs="Times New Roman" w:ascii="Times New Roman" w:hAnsi="Times New Roman"/>
          <w:sz w:val="24"/>
          <w:szCs w:val="24"/>
        </w:rPr>
        <w:t>z Erzsébet Terv módosít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onatkozó határozati javaslatot elfogadni szíveskedjé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</w:rPr>
        <w:t>úgy dönt, hog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óváhagyja a 199/2012 (IV.26.) számú képviselő-testületi határozattal elfogadott, többször – legutoljára a 296/2015 (VI.24.) számú Képviselő-testületi határozattal - módosított, a jelen határozat mellékletét képező, egységes szerkezetbe foglalt Erzsébet Terv Fejlesztési Programot.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5. szeptembe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dcterms:modified xsi:type="dcterms:W3CDTF">2015-09-02T10:16:00Z</dcterms:modified>
  <cp:revision>14</cp:revision>
  <dc:subject/>
  <dc:title/>
</cp:coreProperties>
</file>