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szeptember 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Polgármesteri Hivatal Alapító Okiratának és Szervezeti- és Működési Szabályzatának módosí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Mészáros Zoltán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Jegyző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minősített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Budapest Főváros VII. Kerület Erzsébetváros Önkormányzatának Képviselő-testülete jelen ülésén tárgyalja előterjesztésként Budapest Főváros VII. Kerületi Polgármesteri Hivatal (továbbiakban: Polgármesteri Hivatal) </w:t>
      </w:r>
      <w:r>
        <w:rPr>
          <w:rFonts w:cs="Times New Roman" w:ascii="Times New Roman" w:hAnsi="Times New Roman"/>
          <w:sz w:val="24"/>
          <w:szCs w:val="24"/>
        </w:rPr>
        <w:t>Alapító Okiratának és Szervezeti- és Működési Szabályzatának ( a továbbiakban: SzMSz) módosítását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 Alapító Okirat módosítására egyrészről abból kifolyólag van szükség, mivel a 33792/0/A/2 és a 33792/0/A/3. helyrajzi számú, természetben a 1077 Budapest Rózsa u. 8. szám alatti ingatlanban a jövőben a Polgármesteri Hivatal irattára fog működni, másrészről a 1072 Budapest, Akácfa u. 42-48. szám alatt ügyfélszolgálati iroda kerül kialakításra, ahol a Polgármesteri Hivatal két munkatársa ügyfélszolgálati ügyintézőként fog dolgozni. Az újonnan kialakított ügyfélszolgálati iroda munkarendje megegyezik a Polgármesteri Hivatal Ügyfélszolgálati Iroda Ügyfélszolgálati Csoportja és a Pénzügyi Iroda  Adócsoportja alábbiak szerinti ügyfélfogadási rendjével,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Hétfő:</w:t>
        <w:tab/>
        <w:tab/>
        <w:t>8,00 órától   12,00 óráig</w:t>
        <w:tab/>
        <w:t>és      13,00 órától    18,00 óráig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Kedd:</w:t>
        <w:tab/>
        <w:tab/>
        <w:t>8,00 órától   12,00 óráig</w:t>
        <w:tab/>
        <w:t>és      13,00 órától    16,00 óráig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Szerda :</w:t>
        <w:tab/>
        <w:t>8,00 órától   12,00 óráig</w:t>
        <w:tab/>
        <w:t>és      13,00 órától    18,00 óráig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Csütörtök:</w:t>
        <w:tab/>
        <w:t>8,00 órától   12,00 óráig</w:t>
        <w:tab/>
        <w:t>és      13,00 órától   16,00 óráig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Péntek: </w:t>
        <w:tab/>
        <w:t>8,00 órától   12,00 óráig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indezek alapján szükségessé vált az Alapító Okirat 2.1 pontjában meghatározott telephely fent megjelölt címekkel történő kiegészítése, továbbá az SzMSz fentiek alapján történő kijavítása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Kérem a Tisztelt Képviselő-testületet, hogy az előterjesztést megtárgyalni és a határozati javaslatokat elfogadni szíveskedjenek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Budapest Főváros VII. kerület Erzsébetváros Önkormányzatának Képviselő-testülete úgy dönt, hogy a Polgármesteri Hivatal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Alapító Okirat módosítását, valamint az egységes szerkezetbe foglalt Alapító Okiratot az előterjesztés melléklete szerinti tartalommal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F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elkéri a polgármestert a módosító okirat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és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az egységes szerkezetbe foglalt Alapító Okirat aláírására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valamint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hogy intézkedjen a Magyar Államkincstár Területi Szervéhez 8 napon belül történő megküldéséről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Felelős: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Vattamány Zsolt polgármester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Határidő: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onnal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Budapest Főváros VII. kerület Erzsébetváros Önkormányzatának Képviselő-testülete úgy dönt, hogy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a Polgármesteri Hivatal Szervezeti- és Működési Szabályzatának módosítását az előterjesztés mellékletét képező egységes szerkezetben 2015. szeptember 15-ei hatállyal jóváhagy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  <w:t>Felelős: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  <w:t>Határidő: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5. szeptember 15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8.08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Vattamány Zsolt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polgármeste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észáros Zoltán</cp:lastModifiedBy>
  <dcterms:modified xsi:type="dcterms:W3CDTF">2015-09-02T07:04:00Z</dcterms:modified>
  <cp:revision>20</cp:revision>
  <dc:subject/>
  <dc:title/>
</cp:coreProperties>
</file>