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Fővárosi Pedagógiai Szakszolgálat VII. kerületi tagintézménye vezetői pályázatának működtetői véleményezése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VII. kerületi tagintézménye vezetői pályázatának működtetői véleményezé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határozat elfogadásához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13. március 1-jén lépett hatályba a pedagógiai szakszolgálati intézmények működéséről szóló 15/2013. (II.26.) EMMI rendelet (továbbiakban: Szakszolgálati Rendelet). Ez alapján egyesülnek az eddig különböző fenntartásban és működtetési formában funkcionáló szakértői bizottságok, nevelési tanácsadók, beszédjavító intézetek és egyéb szakszolgálati feladatot ellátó intézménye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ővárosi Pedagógiai Szakszolgálat (továbbiakban:FPSZ) 32 tagintézménnyel és 1 székhelyintézménnyel kezdte meg működését 2013. szeptember 1-jé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PSZ vezetését a Szakszolgálati rendelet 31. § (1) bekezdésében foglaltaknak megfelelően főigazgató és 32 tagintézmény igazgató látja el. A múlt év során a 32 tagintézmény igazgatói pozícióból 23 került betöltésre. Az így be nem töltött magasabb vezetői feladatok ellátására az Emberi Erőforrások Minisztériuma pályázatot írt k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pályázat beadási határideje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015. július 15-é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járt le. </w:t>
      </w:r>
      <w:r>
        <w:rPr>
          <w:rFonts w:cs="Times New Roman" w:ascii="Times New Roman" w:hAnsi="Times New Roman"/>
          <w:bCs/>
          <w:sz w:val="24"/>
          <w:szCs w:val="24"/>
        </w:rPr>
        <w:t>A Budapest Főváros VII. kerületében működő tagintézmény magasabb vezetői pozíciójára, határidőr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egyetlen pályázat érkezet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nemzeti köznevelésről szóló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2011. évi CXC. törvény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83. § (3) bekezdés e) valamint a (4) bekezdés h)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ja alapján a fenntartónak a magasabb vezetői megbízásával és megbízásának visszavonásával összefüggő döntése előtt be kell szereznie a működtető önkormányzat vélemény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ővárosi Pedagógiai Szakszolgálat VII. kerületi Tagintézményének (székhelye: 1075 Budapest, Rumbach Sebestyén u. 10.) fenntartója a Klebelsberg Intézményfenntartó Központ, működtetője Budapest Főváros VII. kerület Erzsébetváros Önkormányz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entiek alapján a Klebelsberg Intézményfenntartó Központ Köznevelés-igazgatási Főosztálya levélben kérte Budapest Főváros Erzsébetváros Önkormányzatától működtetői véleményének kialakítását (1. sz. melléklet)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pályázatra a VII. kerületben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Majtánné Farkas Andre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oligofrénpedagógia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logopédia szakos, pedagógus szakvizsgával rendelkező gyógypedagógiai tanár nyújtott be pályázati anyagot. A Pályázó 2010. január 01. óta a Fővárosi Pedagógiai Szakszolgálat VII. kerületi Tagintézményének munkatársa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intézményvezetői pályázat kötelező elemeit a közalkalmazottak jogállásáról szóló 1992. évi XXXIII. törvénynek a közoktatási intézményekben történő végrehajtásáról rendelkező 326/2013. (VIII. 30.) Korm. rendelet  23.§ (2) bekezdése tételesen felsorolja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sz w:val="24"/>
          <w:szCs w:val="24"/>
        </w:rPr>
        <w:t>A pályázatnak tartalmaznia kell a pályázó szakmai önéletrajzát, a vezetési programját, továbbá a pályázati felhívásban megfogalmazott feltételeknek történő megfelelés hitelt érdemlő igazolását, valamint a pályázó nyilatkozatát arról, hogy hozzájárul személyes adatainak a pályázattal kapcsolatos kezeléshez, továbbításához.”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benyújtott pályázati dokumentáció tartalmazza a 326/2013. (VIII. 31.) Korm. rendeletben foglalt kötelező tartalmi elemeket, és az iratok tanúsága szerint a pályázó végzettsége és szakképzettsége megfelelő az intézményvezetői megbízáshoz.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 teljes pályázati anyag a Humánszolgáltató Irodán megtekinthető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lebelsberg Intézményfenntartó Központ Köznevelés-igazgatási Főosztályának kérésére, miszerint a Tisztelt Képviselő-testület, mint a Fővárosi Pedagógiai Szakszolgálat VII. kerületi Tagintézményének működtetője, alakítsa ki véleményét Majtánné Farkas Andrea tagintézmény igazgatói pályázatával kapcsolatosan, javasolom a beadott pályázat támogatását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en-US" w:eastAsia="en-US"/>
        </w:rPr>
        <w:t xml:space="preserve">Tisztelt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Képviselő-testület!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en-US" w:eastAsia="en-US"/>
        </w:rPr>
        <w:t xml:space="preserve">Kérem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az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en-US" w:eastAsia="en-US"/>
        </w:rPr>
        <w:t>előterjesztés megtárgyalásá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t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en-US" w:eastAsia="en-US"/>
        </w:rPr>
        <w:t xml:space="preserve"> és a határozati javaslat elfogadásá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t!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ának Képviselő-testület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int a Fővárosi Pedagógiai Szakszolgálat VII. kerületi Tagintézményének működtetője úgy dönt, hogy támogatja Majtánné Farkas Andrea pályázat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zonna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július 31.</w:t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 Vető Marietta</w:t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polgármester</w:t>
      </w:r>
    </w:p>
    <w:sectPr>
      <w:type w:val="nextPage"/>
      <w:pgSz w:w="12240" w:h="15840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55:00Z</dcterms:created>
  <dc:creator>Orgoványi Gábor</dc:creator>
  <dc:description/>
  <cp:keywords/>
  <dc:language>en-US</dc:language>
  <cp:lastModifiedBy>Jékli Mariann</cp:lastModifiedBy>
  <dcterms:modified xsi:type="dcterms:W3CDTF">2015-09-02T08:30:00Z</dcterms:modified>
  <cp:revision>45</cp:revision>
  <dc:subject/>
  <dc:title/>
</cp:coreProperties>
</file>