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100 Tagú Cigányzenekar Országos Kulturális és Közművelődési Egyesület és az Önkormányzat között fennálló közszolgáltatási szerződés módosítás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10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avazattöbbség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szükséges. 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234/2014. (VI.12.) számú határozata alapján, 2014. július 10-én – 2017. július 31-ig tartó időszakra - közszolgáltatási szerződést kötött a 100 Tagú Cigányzenekar Országos Kulturális és Közművelődési Egyesület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szerint az Egyesület a szerződés időtartama alatt, előzetes egyeztetés alapján fellép az Önkormányzat által szervezett rendezvényeken. A fellépések időpontjai kapcsolódhatnak az erzsébetvárosi önkormányzati elismerések alapításáról és adományozásuk rendjéről szóló 37/2012. (IX.25.) önkormányzati rendeletben meghatározott időpontokhoz, a nemzeti és helyi ünnepekhez, rendezvényekhez, a kerület névadójához kötődő önkormányzati rendezvény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ivatkozott közszolgáltatási szerződés 4.13. pontja szerint az Egyesület írásbeli szakmai beszámolót készít munkájáról minden év augusztus 15-ig.  A támogatott cél megvalósulásáról szóló - szerződés 6.5. pontja szerinti - szakmai beszámolót a Művelődési, Kulturális és Szociális Bizottság a 2015. augusztus 5-ei ülésén hagyta jóvá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100 Tagú Cigányzenekar nagy múlttal és nem csak hazai, hanem külföldi hírnévvel és elismertséggel rendelkező formáció, amelynek szereplése méltó eseményen és körülmények között szervezhető. A szerződés 2.1. pontjában 15-20 fős formáció szereplése került meghatározásra, mely a tapasztalatok alapján az önkormányzati rendezvények szervezésekor több esetben kisebb létszámú összetételben válik szükségessé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szerződés 3.2. pontja lehetővé teszi az évenkénti felülvizsgálatot, valamint ez alapján az esetleges módosítási javaslatot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szolgáltatás önkormányzati igényeknek megfelelő szervezése érdekében javaslom a szerződés – Szolgáltató partnerrel egyeztetett - 2.1. pontjának módosítását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Kérem a Tisztelt Képviselő-testületet az előterjesztés megtárgyalására és a határozati javaslat elfogadására!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100 Tagú Cigányzenekar Országos Kulturális és Közművelődési Egyesület és az Önkormányzat között fennálló közszolgáltatási szerződés 2.1. pontjának alábbiak szerinti módosítását jóváhagyja és felkéri a polgármester a szerződésmódosítás aláír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.1. Az Önkormányzat és a Szolgáltató között létrejövő jelen megállapodás tartalma a következő. Szolgáltató vállalja, hogy az Önkormányzat rendezvényein a 4.4. pont szerint előzetesen egyeztetetten, 9 alkalommal, 5-20 fős formációval fellép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5. augusztus 26.</w:t>
        <w:tab/>
        <w:t>dr. Vető Marietta</w:t>
      </w:r>
    </w:p>
    <w:p>
      <w:pPr>
        <w:pStyle w:val="Normal"/>
        <w:tabs>
          <w:tab w:val="clear" w:pos="720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tabs>
          <w:tab w:val="clear" w:pos="720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09-02T08:29:00Z</dcterms:modified>
  <cp:revision>15</cp:revision>
  <dc:subject/>
  <dc:title/>
</cp:coreProperties>
</file>