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 xml:space="preserve"> Művelődési, Kulturális és Szociális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Helyi Esélyegyenlőségi Program felülvizsgálat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nlő bánásmódról és az esélyegyenlőség előmozdításáról szóló 2003. évi CXXV. törvény (Ebktv.) 31. §-a értelmében a települési önkormányzat ötévente öt évre szóló helyi esélyegyenlőségi programot fogad el, amelyet a 31. § (4) bekezdése értelmében kétévente át kell tekinteni és szükség esetén felül kell vizsgálni.</w:t>
      </w:r>
    </w:p>
    <w:p>
      <w:pPr>
        <w:pStyle w:val="Normal"/>
        <w:shd w:fill="FFFFFF" w:val="clear"/>
        <w:spacing w:before="0" w:after="0"/>
        <w:ind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zsébetváros Önkormányzata a Helyi Esélyegyenlőségi Programját 2013. június 26-án fogadta el,</w:t>
      </w:r>
      <w:r>
        <w:rPr>
          <w:rFonts w:eastAsia="Calibri" w:cs="Times New Roman" w:ascii="Times New Roman" w:hAnsi="Times New Roman"/>
          <w:sz w:val="24"/>
          <w:szCs w:val="24"/>
        </w:rPr>
        <w:t xml:space="preserve"> mely dokumentum kitért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e, illetve a helyzetelemzésen alapuló intézkedési tervben meghatározta a helyzetelemzés során feltárt problémák komplex kezelése érdekében szükséges intézkedéseket. </w:t>
      </w:r>
    </w:p>
    <w:p>
      <w:pPr>
        <w:pStyle w:val="Normal"/>
        <w:shd w:fill="FFFFFF" w:val="clear"/>
        <w:spacing w:before="0" w:after="0"/>
        <w:ind w:right="15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um átvizsgálása során megállapítottuk, hogy a beazonosított problémákra adekvát válaszok születtek, új intézkedési terv megalkotása szükséges, ezért a program módosításáról döntöttünk. A módosított Helyi Esélyegyenlőségi Program elkészítéséhez lehetőséget kívántunk biztosítani a hátrányos helyzetű társadalmi csoportok számára ellátást, szolgáltatást nyújtó önkormányzati, állami és civil szervezetek részére is, az általuk képviselt célcsoport érdekeinek érvényesítése érdekében. A tervdokumentum a fentebb említett szervezetek számára véleményezésre megküldésre került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Jelen előterjesztés mellékletét képező felülvizsgálati dokumentum kitér a korábban elfogadott Helyi Esélyegyenlőségi Programban megjelölt problémák és az azokra született intézkedések megvalósulására, az esélyegyenlőségi szempontból érzékeny célcsoportok helyzetének változásaira, továbbá a beazonosításra kerülő problémákra új intézkedési tervet fogalmaz meg.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trike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, hog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 módosított Helyi Esélyegyenlőségi Programot a mellékelt tartalommal elfogadja. Felkéri a Polgármestert, hogy a Programot a helyben szokásos módon tegye közzé, és küldje meg a Türr István Képző és Kutató Intézet számá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, 2015. augusztus 07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left="7080" w:hanging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r. Vető Marietta</w:t>
      </w:r>
    </w:p>
    <w:p>
      <w:pPr>
        <w:pStyle w:val="Normal"/>
        <w:suppressAutoHyphens w:val="true"/>
        <w:spacing w:lineRule="auto" w:line="240" w:before="0" w:after="0"/>
        <w:ind w:left="708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cp:lastPrinted>2015-09-01T13:48:00Z</cp:lastPrinted>
  <dcterms:modified xsi:type="dcterms:W3CDTF">2015-09-02T08:29:00Z</dcterms:modified>
  <cp:revision>19</cp:revision>
  <dc:subject/>
  <dc:title/>
</cp:coreProperties>
</file>