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szeptember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Családok és gyermekek átmeneti otthona szolgáltatás biztosítása</w:t>
            </w:r>
            <w:bookmarkEnd w:id="5"/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saládok átmeneti otthona és gyermekek átmeneti otthona szolgáltatás biztosítása a Gyvt. 94.§ (3) bekezdése alapján az Önkormányzat által ellátandó kötelező feladat, melyről Erzsébetváros Önkormányzata jelenleg is gondoskodi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özbeszerzési eljárást írt ki családok, gyermekek átmeneti otthona szolgáltatás biztosítása tárgyában, a közbeszerzési szakértő javaslata alapján.  Az ajánlati felhívás 3 részajánlatot tartalmazott, melyek közül kettő családok átmeneti otthona, egy pedig gyermekek átmeneti otthona szolgáltatás megrendelésére irányult. Az I. részajánlat tárgya családok átmeneti otthona szolgáltatást biztosítása volt, 34 fő tekintetében, a szolgáltatásnyújtás helyeként az önkormányzati tulajdonú 1074 Budapest Kertész utca 24-28. IV. emeletén található ingatlanrész került meghatározásra. A II. részajánlat tárgya családok átmeneti otthona szolgáltatás biztosítása volt 10 fő tekintetében, ahol a szolgáltatás nyújtás helyét az ajánlattevő határozta meg. A III. részajánlat tárgya gyermekek átmeneti otthona szolgáltatás biztosítása volt, 2 fő tekintetéb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eljárást lezáró döntést és a végleges szerződéseket a Pénzügyi és Kerületfejlesztési Bizottság 2015. szeptember 7. napján tartandó, a Képviselő-testületi ülés anyagainak postázását követő ülésén hozza meg, illetve hagyja jóvá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gyermekek védelméről és gyámügyi igazgatásról szóló 1997. évi XXXI törvény (továbbiakban: Gyvt.) 97.§ (5) bekezdése alapján </w:t>
      </w:r>
      <w:r>
        <w:rPr>
          <w:rFonts w:cs="Times New Roman" w:ascii="Times New Roman" w:hAnsi="Times New Roman"/>
          <w:color w:val="000000"/>
          <w:sz w:val="24"/>
          <w:szCs w:val="24"/>
        </w:rPr>
        <w:t>a települési önkormányzat képviselő-testülete az ellátási szerződés megkötésének, a szerződés módosításának, illetve megszüntetésének jogát nem ruházhatja 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mennyiben a Bizottság a közbeszerzési eljárást eredményesnek nyilvánítja és megállapítja a nyerteseket, úgy a nyertesekkel a szolgáltatás nyújtására, illetve a feladat-ellátásra ellátási szerződés megkötése szükséges, melyről a fentiek alapján a Képviselő-testületnek kell dönteni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entiekre tekintettel a Bizottság döntésére, illetve a nyertesekre vonatkozó határozati javaslatokat a módosító indítvánnyal fogjuk a tisztelt Képviselő-testület elé terjeszteni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ának Képviselő testülete úgy dönt, hogy</w:t>
      </w:r>
      <w:r>
        <w:rPr>
          <w:rFonts w:cs="Times New Roman" w:ascii="Times New Roman" w:hAnsi="Times New Roman"/>
          <w:sz w:val="24"/>
          <w:szCs w:val="24"/>
        </w:rPr>
        <w:t xml:space="preserve"> a „Családok, gyermekek átmeneti otthona szolgáltatás biztosítása„ tárgyú közbeszerzési eljárás I. részajánlatának nyertesével, a ……………………………..  családok átmeneti otthona szolgáltatás biztosítására ellátási szerződést köt és felkéri a Polgármestert a szerződés aláírásár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Vattamány Zsolt polgármeste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ának Képviselő testülete úgy dönt, hogy</w:t>
      </w:r>
      <w:r>
        <w:rPr>
          <w:rFonts w:cs="Times New Roman" w:ascii="Times New Roman" w:hAnsi="Times New Roman"/>
          <w:sz w:val="24"/>
          <w:szCs w:val="24"/>
        </w:rPr>
        <w:t xml:space="preserve"> a „Családok, gyermekek átmeneti otthona szolgáltatás biztosítása„ tárgyú nyílt közbeszerzési eljárás II. részajánlatának nyertesével, a ……………………………..  családok átmeneti otthona szolgáltatás biztosítására ellátási szerződést köt és felkéri a Polgármestert a szerződés aláírásár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Vattamány Zsolt polgármeste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ának Képviselő testülete úgy dönt, hogy</w:t>
      </w:r>
      <w:r>
        <w:rPr>
          <w:rFonts w:cs="Times New Roman" w:ascii="Times New Roman" w:hAnsi="Times New Roman"/>
          <w:sz w:val="24"/>
          <w:szCs w:val="24"/>
        </w:rPr>
        <w:t xml:space="preserve"> a „Családok, gyermekek átmeneti otthona szolgáltatás biztosítása„ tárgyú nyílt közbeszerzési eljárás III. részajánlatának nyertesével, a ……………………………..  gyermekek átmeneti otthona szolgáltatás biztosítására ellátási szerződést köt és felkéri a Polgármestert a szerződés aláírásár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Vattamány Zsolt polgármeste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ának Képviselő testülete úgy dönt, hogy</w:t>
      </w:r>
      <w:r>
        <w:rPr>
          <w:rFonts w:cs="Times New Roman" w:ascii="Times New Roman" w:hAnsi="Times New Roman"/>
          <w:sz w:val="24"/>
          <w:szCs w:val="24"/>
        </w:rPr>
        <w:t xml:space="preserve"> felhatalmazza a Polgármestert a Budapest Főváros VII. kerület Erzsébetváros Önkormányzatával családok átmeneti otthona és gyermekek átmeneti otthona szolgáltatás biztosítására kötött és a szolgáltatás jelenlegi biztosításának alapjául szolgáló ellátási szerződések megszüntetésére vonatkozó intézkedések megtételére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Vattamány Zsolt polgármeste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apest, 2015. augusztus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7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Vető Marietta</w:t>
      </w:r>
    </w:p>
    <w:p>
      <w:pPr>
        <w:pStyle w:val="Normal"/>
        <w:spacing w:before="0" w:after="0"/>
        <w:ind w:left="7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aki Zsuzsanna</cp:lastModifiedBy>
  <cp:lastPrinted>2015-09-02T14:37:00Z</cp:lastPrinted>
  <dcterms:modified xsi:type="dcterms:W3CDTF">2015-09-02T12:37:00Z</dcterms:modified>
  <cp:revision>18</cp:revision>
  <dc:subject/>
  <dc:title/>
</cp:coreProperties>
</file>