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Művelődési, Kulturális és Szociális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 Képviselő-testület 2015. szeptember 7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óbita Óvoda „Zöld Óvoda”és „Örökös Zöld Óvoda” pályázaton való részvételének támogatás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vazattöbbség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szükséges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Bóbit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Óvoda vezetője, Hári Zsuzsanna azzal a kéréssel fordult a fenntartóhoz, hogy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támogassa intézménye részvételét a „Zöld Óvoda” és „Örökös Zöld Óvoda”cím elnyerésére kiírt pályázat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óvodavezető kérelme az előterjesztés 1. számú mellékletében olvas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ályázatot a Földművelésügyi Minisztérium és az Emberi Erőforrások Minisztériuma megbízásából a Magyar Mezőgazdasági Múzeum hirdette meg, azzal a céllal, hogy az óvodás korosztály sajátos, korcsoportjának megfelelő élményekre és tapasztalatra építő, azaz tevékenységorientált környezeti nevelésben részesüljö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nyertes pályázó oklevelet kap és a „Zöld Óvoda” címet használhatja az intézmény partnerkapcsolatainak építése és marketing-tevékenysége során, mint a környezeti neveléssel kapcsolatos irányultságáról szóló referenciát, tagja lesz a Zöld Óvodák hálózatának, kapcsolatrendszere bővül, programok kínálata segíti szakmai fejlőd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ím elnyerése nem jár együtt költségvetési támogatá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rzsébetvárosban hagyománya van a környezeti problémák iránti érzékenység felkeltésének és a környezettudatos magatartás kialakításának. Az önkormányzat hét évre szóló környezetvédelmi programjához (2011-2017) kiválóan tudnak csatlakozni a kerületi óvodák. A környezettudatos működés sikerességét jelzi kerületünkben az is, hogy a Budapest Főváros VII. Kerület Erzsébetváros Önkormányzata által fenntartott hét óvodából - szakmai programja alapján, - négy nyerte el méltán a „Zöld Óvoda” címe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Bóbita Óvoda újrapályázik, vagyis harmadszorra szeretné elnyerni a fenti címet. Az intézmény teljes alkalmazotti közössége elkötelezett a környezettudatos magatartás kialakításában és a fenntartható fejlődés biztosításában, például a különféle programok, a közös munka révén a legfontosabb partnerekkel, ill. továbbképzéseken való részvétel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intézmény elmúlt 3 éves szakmai munkájának elemzése az előterjesztés 2. számú mellékletében olvas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 pályázat benyújtásának módja a fenntartó részéről egy támogató nyilatkozat kitöltése, cégszerű aláírással, bélyegzővel ellátv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ályázat beadásának határideje: A tárgyév szeptember 5-ig postára adott pályázatokról a tárgyév november 20-ig születik döntés. A tárgyév szeptember 5. után beérkezett kérelmek automatikusan a következő naptári évre beadott pályázatként kerülnek elbírálásra.</w:t>
      </w:r>
    </w:p>
    <w:p>
      <w:pPr>
        <w:pStyle w:val="Normal"/>
        <w:widowControl w:val="false"/>
        <w:autoSpaceDE w:val="false"/>
        <w:spacing w:lineRule="auto" w:line="240" w:before="240" w:after="6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Kérem a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tisztelt Képviselő-testületet 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az előterjesztés megtárgyalására és a határozati javaslat elfogadására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  <w:t xml:space="preserve">Budapest Főváros VII. Kerület Erzsébetváros Önkormányzatának Képviselő-testülete jóváhagyja 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óbita Óvoda (1072 Budapest, Akácfa u. 32.) részvételét a „Zöld Óvoda” és „Örökös Zöld Óvoda” pályázati eljárásban, egyben felhatalmazza Vattamány Zsolt polgármestert a támogató nyilatkozat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T1Fo00" w:hAnsi="TT1Fo00" w:eastAsia="Calibri" w:cs="TT1Fo00"/>
          <w:sz w:val="24"/>
          <w:szCs w:val="24"/>
          <w:lang w:eastAsia="en-US"/>
        </w:rPr>
      </w:pPr>
      <w:r>
        <w:rPr>
          <w:rFonts w:eastAsia="Calibri" w:cs="TT1Fo00" w:ascii="TT1Fo00" w:hAnsi="TT1Fo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07.31. 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1Fo0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72B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5:00Z</dcterms:created>
  <dc:creator>Orgoványi Gábor</dc:creator>
  <dc:description/>
  <cp:keywords/>
  <dc:language>en-US</dc:language>
  <cp:lastModifiedBy>Jékli Mariann</cp:lastModifiedBy>
  <dcterms:modified xsi:type="dcterms:W3CDTF">2015-08-27T11:32:00Z</dcterms:modified>
  <cp:revision>26</cp:revision>
  <dc:subject/>
  <dc:title/>
</cp:coreProperties>
</file>