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az Erzsébetváros Kártya program bevezetéséről, koncepciójáró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Dr. Hajdu Kitti</w:t>
      </w:r>
      <w:bookmarkEnd w:id="4"/>
      <w:r>
        <w:rPr>
          <w:rFonts w:cs="Times New Roman" w:ascii="Times New Roman" w:hAnsi="Times New Roman"/>
          <w:sz w:val="24"/>
          <w:szCs w:val="24"/>
        </w:rPr>
        <w:t>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-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erületben működő, úgynevezett „Ezüstévek Kártya” program működtetésére kötött szerződés 2015. szeptember 30-ig hatályos, ezért szükségessé válik az ezt követő időszakra egy olyan új program kidolgozása, amely a helyi vállalkozások és intézmények működését oly módon segíti elő, hogy egyidejűleg a helyi lakosság kiadásainak csökkentéséhez is hozzájár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ároskártya program célja, hogy a kerület lakóinak meghatározott kedvezményt biztosítson, mely erősíti az együvé tartozást, a „mi kerületünk” érzését az itt élők körében. A program ugyanakkor elősegíti a szolgáltatói kör bevételeinek növekedését, s a kerületen belül tartja a fogyasztást. Bevezetése erősíti a kerület kapcsolati rendszeré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elmúlt években működő Ezüstévek Kártyára a gyermeküket egyedül nevelők, a nagycsaládosok, valamint a 60. életévüket betöltők voltak jogosultak. Az alapvetően szociális alapon működő kártya a kerület lakosainak csupán negyedét érintette (13.683 fő 2014-ben), tehát a kerületben élők háromnegyed része (40.000 fő felett) nem kapcsolódott a rendszerhez. Ez a közösségépítés tekintetében is igen jelentős számnak bizonyul, így szükségesnek látszik a kártya rendszer kiterjesztése a kerület többi lakója számára i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új Erzsébetváros Kártya komplex, több funkciós, minden kerületi lakos számára igényelhető lenne, melynek bevezetése számos előnnyel járna Erzsébetvárosba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Erzsébetváros Kártya bevezetésének hozadék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dvezményes vásárlási és szolgáltatás igénybevételi lehetőség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vői lojalitás növelése a kerületi vállalkozások fel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dvezményt biztosító vállalkozások működőképességének javulá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olgáltatások minőségének emelés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kálpatriotizmus erősödés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Erzsébetváros Kártya felépítés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ulajdonos, kártya kibocsátó: Budapest Főváros VII. kerület Erzsébetváros Önkormányza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ogosultak köre: a kerületben állandó lakóhellyel rendelkező polgáro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rzsébetváros önkormányzata ingyenesen biztosítaná az Erzsébetváros Kártyá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gyermekét egyedül nevelő szülő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3 vagy több gyermeket nevelő család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60. életévüket betöltő lakos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ktív korúak ellátásában részesülő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gyatékos személyek, valamint a családjukban fogyatékos személyt gondozó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gészségkárosodott személyek szám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ovábbi jogosultak egy jelképes összegért (kártya előállításának költsége) tudnák kiváltani az Erzsébetváros Kártyá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lfogadóhelyek: Erzsébetváros közigazgatási területén székhellyel vagy telephellyel rendelkező, illetve ott szolgáltatást nyújtó üzletek, gazdasági egységek, intézmények. Az elfogadóhely csatlakozási díj ellenében tudna belépni a rendszerbe és meghatározott mértékű kedvezményt nyújtana a kártya tulajdonosai számár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 vázolt koncepció az Erzsébetváros Kártya program alapjait fekteti le. A rendszer kialakítása 1-3 hónapot vesz igénybe, mely idő alatt a jogosultak köréről, a kedvezményt nyújtók jogairól, illetve kötelezettségeiről, valamint a kártyarendszer működtetéséről szükséges rendeletet alkotni. További teendők ezen időszak alatt a (1) az informatikai infrastruktúra kialakítása; (2) a kártyák megtervezése, gyártása; (3) a kártyaregisztráció és kártyalogisztika előkészítése; valamint (4) a szerződéses környezet kialakítás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rzsébetváros Kártya üzemeltetési, gyártási, terjesztési, nyilvántartási és kommunikációs költségeinek fedezete a Budapest Főváros VII. Kerület Erzsébetváros Önkormányzata 2015. évi költségvetéséről szóló 2/2015. (II. 23.) önkormányzati rendelete alapján, az „5606. Egyéb szociális és gyermekjóléti szolgáltatások” címen Városkártya program működtetése soron 10.000 ezer Ft rendelkezésre ál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 bevezeti az Erzsébetváros Kártyát és elfogadja annak az előterjesztésben ismertetett koncepcióját és felkéri a Polgármestert, hogy a soron következő Képviselő-testületi ülésre az ezt szabályozó rendeletet készítse elő és terjessze a Képviselő-testület elé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5. 08.31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09-02T08:21:00Z</dcterms:modified>
  <cp:revision>26</cp:revision>
  <dc:subject/>
  <dc:title/>
</cp:coreProperties>
</file>