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ta Erzsébet Humánszolgáltató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Művelődési, Kulturális és Szociális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szeptember 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z 1. sz. háziorvosi körzettel kapcsolatos döntések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ta Erzsébet Humánszolgáltató Iroda 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Bizottság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Horváth Katalin a Dr. Horváth Katalin Háziorvosi Betéti Társaság képviselője Budapest Főváros VII. Kerület Erzsébetváros Önkormányzatával kötött egészségügyi feladat-ellátási szerződését, nyugdíjba vonulására hivatkozással, 2015. március 23. napján tett nyilatkozatával, 2015. május 1. napjával felmondta. A feladat-ellátási szerződés 16. pontja értelmében a szerződést a felek a másik félhez írásban intézett felmondással, legalább hat havi felmondási idővel megszüntethetik, mely alapján a Dr. Horváth Katalin Háziorvosi Bt. és az Önkormányzat között 2003. december 15. napján kötött egészségügyi ellátási szerződés, és annak elválaszthatatlan részét képező használati szerződés 2015. október 31. napján megszűni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r. Horváth Katalin 2015. augusztus 4. napján tájékoztatta az Önkormányzatot arról, hogy praxisjogát Dr. Márián Alexandra háziorvos megvásárolja, és a feladatokat 2015. november 1. napjától ellátja. Nevezett a háziorvosi tevékenységet, az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AXI-MEDICA Gyógyító, Oktató és Szolgáltató Korlátolt Felelősségű Társaság</w:t>
      </w:r>
      <w:r>
        <w:rPr>
          <w:rFonts w:cs="Times New Roman" w:ascii="Times New Roman" w:hAnsi="Times New Roman"/>
          <w:sz w:val="24"/>
          <w:szCs w:val="24"/>
        </w:rPr>
        <w:t xml:space="preserve"> keretében végzi.</w:t>
      </w:r>
    </w:p>
    <w:p>
      <w:pPr>
        <w:pStyle w:val="NormlWeb"/>
        <w:spacing w:before="0" w:after="20"/>
        <w:ind w:firstLine="180"/>
        <w:jc w:val="both"/>
        <w:rPr/>
      </w:pPr>
      <w:r>
        <w:rPr/>
        <w:t xml:space="preserve">Az önálló orvosi tevékenységről szóló 2000. évi II. törvény (továbbiakban: Öotv.) 2/A § értelmében „ </w:t>
      </w:r>
      <w:r>
        <w:rPr>
          <w:i/>
        </w:rPr>
        <w:t>(1)</w:t>
      </w:r>
      <w:r>
        <w:rPr/>
        <w:t xml:space="preserve"> </w:t>
      </w:r>
      <w:r>
        <w:rPr>
          <w:i/>
        </w:rPr>
        <w:t>A</w:t>
      </w:r>
      <w:r>
        <w:rPr>
          <w:i/>
          <w:color w:val="000000"/>
        </w:rPr>
        <w:t xml:space="preserve"> praxisjog elidegenítésére vonatkozó szándékát – a praxisjogot megszerezni kívánó orvost is megjelölve – az azt elidegeníteni kívánó személy bejelenti az adott praxisjoggal érintett települési önkormányzatnak.</w:t>
      </w:r>
    </w:p>
    <w:p>
      <w:pPr>
        <w:pStyle w:val="NormlWeb"/>
        <w:spacing w:before="0" w:after="20"/>
        <w:ind w:firstLine="180"/>
        <w:jc w:val="both"/>
        <w:rPr>
          <w:i/>
          <w:i/>
          <w:color w:val="000000"/>
        </w:rPr>
      </w:pPr>
      <w:r>
        <w:rPr>
          <w:i/>
          <w:color w:val="000000"/>
        </w:rPr>
        <w:t>(2) Ha az (1) bekezdés szerinti önkormányzat – a praxisjog engedélyezésére jogosult egészségügyi államigazgatási szerv véleményének kikérését követően –</w:t>
      </w:r>
    </w:p>
    <w:p>
      <w:pPr>
        <w:pStyle w:val="NormlWeb"/>
        <w:spacing w:before="0" w:after="20"/>
        <w:ind w:firstLine="180"/>
        <w:jc w:val="both"/>
        <w:rPr/>
      </w:pPr>
      <w:r>
        <w:rPr>
          <w:i/>
          <w:iCs/>
          <w:color w:val="000000"/>
        </w:rPr>
        <w:t>a)</w:t>
      </w:r>
      <w:r>
        <w:rPr>
          <w:rStyle w:val="Appleconvertedspace"/>
          <w:i/>
          <w:color w:val="000000"/>
        </w:rPr>
        <w:t xml:space="preserve"> </w:t>
      </w:r>
      <w:r>
        <w:rPr>
          <w:i/>
          <w:color w:val="000000"/>
        </w:rPr>
        <w:t>a praxisjogot megszerezni kívánó orvossal – a praxisjog megszerzése esetén – az adott körzetben a 2/B. § szerinti feladat-ellátási szerződést kíván kötni, erről a felek előszerződést kötnek”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álló orvosi tevékenységről szóló 2000. évi II. törvény végrehajtásáról szóló 313/2011. (XII.23.) kormányrendelet (továbbiakban: Vhr.) értelmében háziorvosi tevékenységet végezni csak praxisengedély birtokában lehet. A praxisengedély kiadása iránti kérelemhez a Vhr. 4.§ (3) bekezdés b.) pontja értelmében mellékelni kell a </w:t>
      </w:r>
      <w:r>
        <w:rPr>
          <w:rFonts w:cs="Times New Roman" w:ascii="Times New Roman" w:hAnsi="Times New Roman"/>
          <w:color w:val="000000"/>
          <w:sz w:val="24"/>
          <w:szCs w:val="24"/>
        </w:rPr>
        <w:t>kérelmező és az önkormányzat által kötött előszerződést, amelyben az Önkormányzat kötelezettséget vállal arra, hogy a megfelelő feltételek megléte esetén ellátási szerződést köt a háziorvossa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entiek alapján felkérem a tisztelt Bizottságot az előterjesztés megtárgyalására és a határozati javaslatok elfogadásá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cs="Times New Roman" w:ascii="Times New Roman" w:hAnsi="Times New Roman"/>
          <w:sz w:val="24"/>
          <w:szCs w:val="24"/>
        </w:rPr>
        <w:t xml:space="preserve">a Dr. Horváth Katalin Háziorvosi Betéti Társaság képviseletében, Dr. Horváth Katalin által 2015. március 23. napján, a Dr. Horváth Katalin Háziorvosi Betéti Társaság és Budapest Főváros VII. kerület Erzsébetváros Önkormányzata között kötött feladat-ellátási szerződésre vonatkozó, írásban benyújtott felmondást tudomásul veszi, és megállapítja, hogy a felmondás alapján a Dr. Horváth Katalin Háziorvosi Betéti Társaság és Budapest Főváros VII. kerület Erzsébetváros Önkormányzata között kötött feladat-ellátási szerződés, és annak elválaszthatatlan részét képező használati szerződés 2015. október 31. napján megszűnik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Cg. 01-09-927620 </w:t>
      </w:r>
      <w:r>
        <w:rPr>
          <w:rFonts w:cs="Times New Roman" w:ascii="Times New Roman" w:hAnsi="Times New Roman"/>
          <w:sz w:val="24"/>
          <w:szCs w:val="24"/>
        </w:rPr>
        <w:t xml:space="preserve">cégjegyzékszámon nyilvántartott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AXI-MEDICA Gyógyító, Oktató és Szolgáltató Korlátolt Felelősségű Társasággal</w:t>
      </w:r>
      <w:r>
        <w:rPr>
          <w:rFonts w:cs="Times New Roman" w:ascii="Times New Roman" w:hAnsi="Times New Roman"/>
          <w:sz w:val="24"/>
          <w:szCs w:val="24"/>
        </w:rPr>
        <w:t>, Budapest Főváros VII. kerület Erzsébetváros Önkormányzata Képviselő-testületének 19/2013 (IV.30.) önkormányzati rendeletének (továbbiakban: Ör.) 1. mellékletében meghatározott 1. számú területi ellátási kötelezettséggel működő felnőtt háziorvosi praxis feladatellátására vonatkozó előszerződést köt. Felkéri a Polgármestert a feladat-ellátási szerződés megkötésére irányuló előszerződés aláírásár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cs="Times New Roman" w:ascii="Times New Roman" w:hAnsi="Times New Roman"/>
          <w:sz w:val="24"/>
          <w:szCs w:val="24"/>
        </w:rPr>
        <w:t xml:space="preserve">az előszerződés megkötését, az abban foglaltak teljesülését és a dr. Marián Alexandra számára kiadott háziorvosi praxisengedélyt kiadó egészségügyi államigazgatási szerv jogerős határozatának bemutatását követően a Budapest Főváros VII. kerület Erzsébetváros Önkormányzata Képviselő-testületének 19/2013 (IV.30.) önkormányzati rendeletének (továbbiakban: Ör.) 1. sz. mellékletében meghatározott 1. sz. felnőtt háziorvosi körzetre vonatkozóan az Ör. 6-7. melléklete szerinti feladat-ellátási és helyiséghasználati szerződést köt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Cg. 01-09-927620 </w:t>
      </w:r>
      <w:r>
        <w:rPr>
          <w:rFonts w:cs="Times New Roman" w:ascii="Times New Roman" w:hAnsi="Times New Roman"/>
          <w:sz w:val="24"/>
          <w:szCs w:val="24"/>
        </w:rPr>
        <w:t xml:space="preserve">cégjegyzékszámon nyilvántartott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AXI-MEDICA Gyógyító, Oktató és Szolgáltató Korlátolt Felelősségű Társasággal</w:t>
      </w:r>
      <w:r>
        <w:rPr>
          <w:rFonts w:cs="Times New Roman" w:ascii="Times New Roman" w:hAnsi="Times New Roman"/>
          <w:sz w:val="24"/>
          <w:szCs w:val="24"/>
        </w:rPr>
        <w:t>. Felkéri a Polgármestert a szerződések aláírásár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15. augusztus 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rta Erzsébet</w:t>
      </w:r>
    </w:p>
    <w:p>
      <w:pPr>
        <w:pStyle w:val="Normal"/>
        <w:spacing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mánszolgáltató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Dr. Dankó Edina</cp:lastModifiedBy>
  <dcterms:modified xsi:type="dcterms:W3CDTF">2015-09-02T09:31:00Z</dcterms:modified>
  <cp:revision>18</cp:revision>
  <dc:subject/>
  <dc:title/>
</cp:coreProperties>
</file>