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Városüzemelte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II. növényesítési pályázat kiírása lakóközösségek és önkormányzati intézmények rész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28/2013. (V.31.) önkormányzati rendeletben foglalt felhatalmazás alapján a költségvetésben rendelkezésre álló keret erejéig növényesítési pályázatot írhat ki lakóközösségek és önkormányzati intézmények rész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ek alapján mellékelten előterjesztem 2015. évi II. növényesítési támogatásra vonatkozó pályázati felhívást és melléklete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Bizottságot, hogy szíveskedjék elfogadni a határozat javas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Erzsébetváros Önkormányzata Képviselő-testületének Városüzemeltetési Bizottsága úgy dönt, hogy jóváhagyja jelen határozat mellékletét képező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kóközösségek és önkormányzati intézmények részére kiírandó 2015. évi II. növényesítési pályázat felhívását és mellékletei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jvári-Kövér Mónika bizottság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elnök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A Bizottság a Jegyzőn keresztül felkéri a Vagyongazdálkodási Iroda vezetőjét, hogy gondoskodjék a pályázat kiírásáról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Felelős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jvári-Kövér Mónika bizottsági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elnök</w:t>
      </w:r>
    </w:p>
    <w:p>
      <w:pPr>
        <w:pStyle w:val="Normal"/>
        <w:autoSpaceDE w:val="false"/>
        <w:spacing w:lineRule="auto" w:line="240" w:before="0" w:after="0"/>
        <w:ind w:left="1500" w:hanging="120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Határidő: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augusztus 24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jvári-Kövér Mónika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9-02T10:37:00Z</dcterms:modified>
  <cp:revision>19</cp:revision>
  <dc:subject/>
  <dc:title/>
</cp:coreProperties>
</file>