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Június-július havi bizottsági szakértői beszámoló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2014. december 1-től számítva megbízási szerződést kötött két szakértővel, 2015 májusában és júniusába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autoSpaceDE w:val="false"/>
        <w:spacing w:lineRule="auto" w:line="240"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entiek alapján kérem a T. Bizottságot, hogy fogadja el az alábbi határozati javaslato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, valamint az előterjesztés mellékletét képező szakértői beszámolóka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Nyíri Krisztina szakértő melléklet szerinti június-júl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kértő melléklet szerinti június-júl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Schábedly Dávid szakértő melléklet szerinti június-júl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rzsébetváros Önkormányzat Képviselő-testületé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Dr. Kovács István szakértő melléklet szerinti június-júl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Ujvári-Kövér Mónik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/>
          <w:bCs/>
          <w:sz w:val="24"/>
          <w:szCs w:val="24"/>
        </w:rPr>
        <w:t>augusztus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9-01T11:25:00Z</dcterms:modified>
  <cp:revision>17</cp:revision>
  <dc:subject/>
  <dc:title/>
</cp:coreProperties>
</file>