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udapesti Rendőr-főkapitányság VII. kerületi Rendőrkapitányság beszámolója a kerület közbiztonsági és bűnügyi helyzetéről és a lakosságot érintő rendőrségi vonatkozású eseményekről (II. negyedév)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Kiss Szabolcs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rendőr alezredes kapitányságvezet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A Budapesti Rendőr-főkapitányság VII. kerületi Rendőrkapitányság a melléklet szerinti beszámolót készítette a kerület közbiztonsági és bűnügyi helyzetéről és a lakosságot érintő rendőrségi vonatkozású eseményekről a 2015. II. negyedévre vonatkozó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Városüzemelte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Budapesti Rendőr-főkapitányság VII. kerületi Rendőrkapitányság </w:t>
      </w:r>
      <w:r>
        <w:rPr>
          <w:rFonts w:cs="Times New Roman" w:ascii="Times New Roman" w:hAnsi="Times New Roman"/>
          <w:iCs/>
          <w:sz w:val="24"/>
        </w:rPr>
        <w:t>jelen határozat mellékletét képező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számolóját a kerület közbiztonsági és bűnügyi helyzetéről és a lakosságot érintő rendőrségi vonatkozású eseményekről a 2015. II. negyedévre vonatkozóan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augusztus 2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 Kiss Szabolcs rendőr alezredes kapitányság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dcterms:modified xsi:type="dcterms:W3CDTF">2015-09-02T14:15:00Z</dcterms:modified>
  <cp:revision>18</cp:revision>
  <dc:subject/>
  <dc:title/>
</cp:coreProperties>
</file>