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omogyi Csaba igazgató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eszámoló Erzsébetváros Rendészeti Igazgatósága 2015. évi II. negyedéves munkájáról, a célkitűzések teljesüléséről és a térfigyelő rendszer 2015. évi II. negyedéves üzemeltetésé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Somogyi Csab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gazgató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omogyi Csaba igazgató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Erzsébetváros Rendészeti Igazgatósága a melléklet szerinti beszámolót küldte az Igazgatóság 2015. évi II. negyedéves munkájáról, a célkitűzések teljesüléséről és a térfigyelő rendszer üzemeltetéséről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Kérem, a Tisztelt Bizottságot, hogy a beszámolót elfogadni szíveskedj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Városüzemeltetési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Erzsébetváros Rendészeti Igazgatósága jelen határozat mellékletét képező beszámolóját az Igazgatóság 2015. évi II. negyedéves munkájáról, a célkitűzések teljesüléséről és a térfigyelő rendszer üzemeltetésérő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 augusztus 2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r. Somogyi Csaba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rzsébetváros Rendészeti Igazgatósága igazgat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Eisenbeck Nóra</cp:lastModifiedBy>
  <dcterms:modified xsi:type="dcterms:W3CDTF">2015-08-27T11:52:00Z</dcterms:modified>
  <cp:revision>16</cp:revision>
  <dc:subject/>
  <dc:title/>
</cp:coreProperties>
</file>