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jvári-Kövér Mónika bizottsági elnök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Városüzemelte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szeptember 7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  <w:bookmarkStart w:id="5" w:name="elotema"/>
            <w:bookmarkStart w:id="6" w:name="elotema"/>
            <w:bookmarkEnd w:id="6"/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. II. félévi kapufigyelő rendszer kialakítására vonatkozó pályázat kiírás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7" w:name="elotema"/>
            <w:bookmarkStart w:id="8" w:name="elotema"/>
            <w:bookmarkEnd w:id="8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Bodnár Julianna</w:t>
      </w:r>
    </w:p>
    <w:p>
      <w:pPr>
        <w:pStyle w:val="Normal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ab/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pályázati assziszten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9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9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ok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0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jvári-Kövér Mónika bizottsági elnök</w:t>
            </w:r>
            <w:bookmarkEnd w:id="10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en-US" w:eastAsia="en-US"/>
        </w:rPr>
        <w:t>Tisztelt Bizottság!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Jóváhagyás céljából ezúton terjesztem a Tisztelt Bizottság elé a Budapest Főváros VII. kerület Erzsébetváros Önkormányzat Képviselő-testületének Városüzemeltetési Bizottsága (továbbiakban: Bizottság) a Budapest Főváros VII. kerület Erzsébetváros Önkormányzat Képviselő-testületének a helyi lakóközösségek és az önkormányzati intézmények részére biztonsági berendezések létesítéséhez nyújtandó támogatásról szóló 29/2013.(V.31.) számú önkormányzati rendeletében foglaltak szerint társasházak, 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lakásszövetkezet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ek, önkormányzati tulajdonban lévő lakóépületek, háziorvosi rendelők, önkormányzati intézmények és egyházak részére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kapufigyelő rendszer kialakításának támogatására vonatkozó 2015. évi második alkalommal kiírásra kerülő pályázato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A pályázat kiírásáról a Tisztelt Bizottság a 29/2013.(V.31.) számú önkormányzati rendelet 1. § (1) bek. a) pontja alapján jogosult dönteni.</w:t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en-US" w:eastAsia="en-US"/>
        </w:rPr>
        <w:t>HATÁROZATI  JAVASLAT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 xml:space="preserve">Budapest Főváros VII. kerület Önkormányzat Képviselő-testületének Városüzemeltetési Bizottsága úgy dönt, hogy a jóváhagyja a jelen határozat mellékletét képező, kapufigyelő rendszer kialakítására vonatkozó 2015. II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pályázat felhívást és mellékleteit.</w:t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283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283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2. A Bizottság a Jegyzőn keresztül felkéri a Vagyongazdálkodási Iroda vezetőjét, hogy gondoskodjék a pályázat kiírásáról.</w:t>
      </w:r>
    </w:p>
    <w:p>
      <w:pPr>
        <w:pStyle w:val="Normal"/>
        <w:autoSpaceDE w:val="false"/>
        <w:spacing w:lineRule="auto" w:line="240" w:before="0" w:after="0"/>
        <w:ind w:left="709" w:hanging="283"/>
        <w:rPr>
          <w:rFonts w:ascii="Times New Roman" w:hAnsi="Times New Roman" w:eastAsia="Calibri" w:cs="Times New Roman"/>
          <w:b/>
          <w:b/>
          <w:bCs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eastAsia="en-US"/>
        </w:rPr>
      </w:r>
    </w:p>
    <w:p>
      <w:pPr>
        <w:pStyle w:val="Normal"/>
        <w:autoSpaceDE w:val="false"/>
        <w:spacing w:lineRule="auto" w:line="240" w:before="0" w:after="0"/>
        <w:ind w:left="1500" w:hanging="1200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en-US" w:eastAsia="en-US"/>
        </w:rPr>
        <w:t>Felelős: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ab/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Ujvári-Kövér Mónika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 xml:space="preserve"> bizottsági elnök</w:t>
      </w:r>
    </w:p>
    <w:p>
      <w:pPr>
        <w:pStyle w:val="Normal"/>
        <w:autoSpaceDE w:val="false"/>
        <w:spacing w:lineRule="auto" w:line="240" w:before="0" w:after="0"/>
        <w:ind w:left="1500" w:hanging="1200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en-US" w:eastAsia="en-US"/>
        </w:rPr>
        <w:t>Határidő: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ab/>
        <w:t>azonna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en-US" w:eastAsia="en-US"/>
        </w:rPr>
        <w:t>Budapest, 201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5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en-US" w:eastAsia="en-US"/>
        </w:rPr>
        <w:t xml:space="preserve">.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szeptembe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Arial" w:cs="Arial" w:ascii="Arial" w:hAnsi="Arial"/>
          <w:sz w:val="24"/>
          <w:szCs w:val="24"/>
          <w:lang w:val="en-US"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ab/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                                                                                       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Ujvári-Kövér Mónika</w:t>
      </w:r>
    </w:p>
    <w:p>
      <w:pPr>
        <w:pStyle w:val="Normal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ab/>
        <w:t xml:space="preserve">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bizottsági elnök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Szabóné Joó Mária</cp:lastModifiedBy>
  <dcterms:modified xsi:type="dcterms:W3CDTF">2015-09-01T11:24:00Z</dcterms:modified>
  <cp:revision>19</cp:revision>
  <dc:subject/>
  <dc:title/>
</cp:coreProperties>
</file>