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4"/>
          <w:szCs w:val="24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4"/>
          <w:szCs w:val="24"/>
        </w:rPr>
        <w:t>2015. szeptember 18-ai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  <w:bookmarkStart w:id="4" w:name="elotema"/>
            <w:bookmarkStart w:id="5" w:name="elotema"/>
            <w:bookmarkEnd w:id="5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tulajdonú közszolgálati bérlakás pályázati kiírás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6" w:name="elotema"/>
            <w:bookmarkStart w:id="7" w:name="elotema"/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Művelődési, Kulturális és Szociális Bizottság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Képviselő-testületének Pénzügyi és Kerületfejlesztési Bizottsága 552/2015. (05.29.) számú határozatában rögzítette a lakás bérbeadás jogcímeinek 2015. évi keretszámait. Az elmúlt évek gyakorlatától eltérően, a Művelődési, Kulturális és Szociális Bizottság nem 3, hanem 6 db szolgálati (közszolgálati) bérlakás bérlőkijelölési jogával rendelkezik, a Pénzügyi és Kerületfejlesztési Bizottság elnökének tájékoztatása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i úton történik a 6 db szolgálati (közszolgálati) bérlakás bérlőkijelölése, az Önkormányzat valamely intézményével, költségvetési szervével közszolgálati jogviszonyban, illetve gazdasági társaságával munkaviszonyban álló munkavállalói számára, a Budapest Főváros VII. kerület Erzsébetváros Önkormányzata Képviselő-testületének 12/2012. (III. 26.) önkormányzati rendelet 15. §- nak megfelelő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vaslom a Bizottság kérje fel a Humánszolgáltató Irodát, hogy tájékoztassa az Önkormányzat valamely intézményével, költségvetési szervével közszolgálati jogviszonyban, illetve gazdasági társaságával munkaviszonyban álló munkavállalóit, a közszolgálati bérlakás pályázati eljárási lehetőségé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érkezett pályázatokat - a munkáltatói javaslatok figyelembevételével, rászorultsági szempontokat szem előtt tartva -, a Művelődési, Kulturális és Szociális Bizottság november hónapban tartandó ülésén bírálja el, és határozzon a közszolgálati bérlakások odaítélésé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nyújthat be pályázatot az a személy aki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ját maga vagy vele együttköltöző közeli hozzátartozója Pest Megye területén beköltözhető önkormányzati tulajdonú  lakás  bérleti  jogával rendelkezik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ényesen foglalt el önkormányzati lakást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tól vásárolt lakását eladta, elajándékozta, vagy jelzáloghitel fedezeteként elvesztette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i lakáson fennálló bérleti jogviszonyával visszaélt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ki 1/1 tulajdoni hányad arányban lakástulajdonnal rendelkezik</w:t>
      </w:r>
    </w:p>
    <w:p>
      <w:pPr>
        <w:pStyle w:val="Normal"/>
        <w:ind w:left="10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27" w:firstLine="62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 Képviselő-testületének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űvelődési, Kulturális és Szociális Bizottsága úgy dönt, hogy</w:t>
      </w:r>
      <w:r>
        <w:rPr>
          <w:rFonts w:cs="Times New Roman" w:ascii="Times New Roman" w:hAnsi="Times New Roman"/>
          <w:sz w:val="24"/>
          <w:szCs w:val="24"/>
        </w:rPr>
        <w:t xml:space="preserve"> a mellékelt pályázati felhívás alapján a hatáskörébe utalt 6 db közszolgálati bérlakás igénybevételére pályázatot ír ki. A pályázatok leadásának határideje: 2015. október 2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Humánszolgáltató Irodát, hogy Erzsébetváros Önkormányzatának intézményével, költségvetési szervével közszolgálati jogviszonyban, illetve gazdasági társaságával munkaviszonyban álló munkavállalói részére a pályázati felhívás haladéktalan megküldéséről gondoskodj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Tímár László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ind w:left="3627" w:firstLine="62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3627" w:firstLine="62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szeptembe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umánszolgáltató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Jékli Mariann</cp:lastModifiedBy>
  <dcterms:modified xsi:type="dcterms:W3CDTF">2015-09-15T08:52:00Z</dcterms:modified>
  <cp:revision>23</cp:revision>
  <dc:subject/>
  <dc:title/>
</cp:coreProperties>
</file>