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2015. szeptember 18-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bookmarkStart w:id="3" w:name="elotema"/>
            <w:r>
              <w:rPr>
                <w:rFonts w:cs="Times New Roman" w:ascii="Times New Roman" w:hAnsi="Times New Roman"/>
                <w:sz w:val="24"/>
                <w:szCs w:val="24"/>
              </w:rPr>
              <w:t>Csatlakozás a Bursa Hungarica Felsőoktatási Önkormányzati Ösztöndíjpályázat  2016. évi fordulójához</w:t>
            </w:r>
            <w:bookmarkEnd w:id="3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umánszolgáltató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4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ursa Hungarica Felsőoktatási Önkormányzati Ösztöndíjrendszer az esélyteremtés érdekében a hátrányos helyzetű, szociálisan rászoruló fiatalok számára is elérhetővé kívánja tenni a felsőoktatásban való részvételt. E cél elérésének érdekében a Kormány mind központi költségvetési, mind pedig önkormányzati forrásokat is mobilizálni kívá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z ö</w:t>
      </w:r>
      <w:r>
        <w:rPr>
          <w:rFonts w:cs="Times New Roman" w:ascii="Times New Roman" w:hAnsi="Times New Roman"/>
          <w:sz w:val="24"/>
          <w:szCs w:val="24"/>
          <w:lang w:val="en-US"/>
        </w:rPr>
        <w:t>sztöndíj</w:t>
      </w: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onatkozó pályázati lehetőség a már felsőoktatásban tanuló, illetve a jelenlegi tanévben végző középiskolások, továbbtanulni kívánó VII. kerületi állandó lakcímmel rendelkező fiatalok részére nyújt támogatás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rsa Hungarica Ösztöndíjrendszer többszintű támogatási rendszer, amelynek pénzügyi fedezeteként három forrás szolgál: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települési önkormányzatok által nyújtott támogatás</w:t>
      </w:r>
    </w:p>
    <w:p>
      <w:pPr>
        <w:pStyle w:val="Listaszerbekezds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ursa Hungarica Ösztöndíjrendszer célja, hogy a szociális támogatási rendszerben azon a szinten történjen a döntéshozás, ahol a legtöbb ismeret birtokában képesek a rászorultságot elbírálni. Ennek megfelelően az önkormányzat által évente kiírt Bursa Hungarica Felsőoktatási Önkormányzati Ösztöndíjpályázat helyben kerül elbírálásra. A támogatás havi összegét pályázónként állapítja meg az önkormányzat.</w:t>
      </w:r>
    </w:p>
    <w:p>
      <w:pPr>
        <w:pStyle w:val="Listaszerbekezds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megyei önkormányzatok által nyújtott támogatás</w:t>
      </w:r>
    </w:p>
    <w:p>
      <w:pPr>
        <w:pStyle w:val="Listaszerbekezds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yei önkormányzat tetszőleges összeggel kiegészítheti a települési önkormányzat által támogatott pályázó számára megítélt, települési önkormányzati forrásból fedezendő ösztöndíj összegét.</w:t>
      </w:r>
    </w:p>
    <w:p>
      <w:pPr>
        <w:pStyle w:val="Listaszerbekezds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i/>
          <w:sz w:val="24"/>
          <w:szCs w:val="24"/>
        </w:rPr>
        <w:t>(1) és (2) együtt: önkormányzati ösztöndíjrész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Listaszerbekezds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tézményi támogatás</w:t>
      </w:r>
    </w:p>
    <w:p>
      <w:pPr>
        <w:pStyle w:val="Listaszerbekezds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beri Erőforrások Minisztériuma (a továbbiakban: Minisztérium) a felsőoktatásban már tanuló vagy a továbbiakban tanulni kívánó, szociálisan hátrányos helyzetű fiatalok támogatásához oly módon kíván hozzájárulni, hogy a települési (és a megyei) önkormányzat által megállapított támogatási összeget az önkormányzati támogatással megegyező mértékben – a Minisztérium hivatalos lapjában évenként közzétett értékhatárig – kiegészíti. Az intézményi ösztöndíjrész egy főre eső maximuma a 2015. évi fordulóban 5.000 Ft/fő/hó volt.</w:t>
      </w:r>
    </w:p>
    <w:p>
      <w:pPr>
        <w:pStyle w:val="Listaszerbekezds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i/>
          <w:sz w:val="24"/>
          <w:szCs w:val="24"/>
        </w:rPr>
        <w:t>intézményi ösztöndíjrész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rsa Hungarica Felsőoktatási Önkormányzati Ösztöndíj (továbbiakban: Ösztöndíj) 2016. évi pályázati fordulóját az Emberi Erőforrások Minisztériuma (továbbiakban: Minisztérium) megbízásából az Emberi Erőforrás Támogatáskezelő (továbbiakban: Támogatáskezelő) 2015. augusztus 26-án nyílt pályázat keretében hirdette meg, a 2015. évi forduló kiírásával megegyező feltételekk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sztöndíjhoz csatlakozás módja két lépésben történik: először az önkormányzatnak regisztrálni kell az EPER-Bursa rendszerben, majd a rendszerből nyomtatható, aláírt Csatlakozási Nyilatkozatot kell eljuttatni a Támogatáskezelő részére, 2015. október 1-jéi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sztérium által kidolgozott feltételeknek megfelelő önkormányzati pályázat kiírásának határideje: 2015. október 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felhívások (1. és 2. melléklet), és a Csatlakozási Nyilatkozat (3. melléklet) az előterjesztés mellékletét képez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ók az EPER-Bursa rendszerbeli regisztrációt követően tudják rögzíteni a pályázathoz szükséges adataika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t írásban, az EPER-Bursa rendszerben kitöltött és kinyomtatott formanyomtatványon, a pályázó által aláírva, kötelező melléklettel ellátva, egy példányban, személyesen kell a pályázónak benyújtania, 2015. november 9-i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érkezett pályázatok elbírálásának és a bírálati döntések EPER-Bursa rendszerbeli rögzítésének határideje: 2015. december 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z Ösztöndíj idei fordulója a tavalyi forduló kiírásával megegyező feltételekkel került meghirdetésre, így javaslom</w:t>
      </w:r>
      <w:r>
        <w:rPr>
          <w:rFonts w:cs="Times New Roman" w:ascii="Times New Roman" w:hAnsi="Times New Roman"/>
          <w:sz w:val="24"/>
          <w:szCs w:val="24"/>
          <w:lang w:val="en-US"/>
        </w:rPr>
        <w:t>, hogy Erzsébetváros Önkormányzata által nyújtott havi ösztöndíj rész mértéke a tavalyi összegeknek megfelelő legyen, a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évi Bursa fordulónál alkalmazott módon történő számítással, amely az egy háztartásban élők egy főre eső havi jövedelmét veszi alapul a mindenkori öregségi nyugdíj legkisebb összegének mértékéb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nak érdekében, hogy minél több </w:t>
      </w:r>
      <w:r>
        <w:rPr>
          <w:rFonts w:cs="Times New Roman" w:ascii="Times New Roman" w:hAnsi="Times New Roman"/>
          <w:sz w:val="24"/>
          <w:szCs w:val="24"/>
          <w:lang w:val="en-US"/>
        </w:rPr>
        <w:t>szociálisan hátrányos helyzetű VII. kerületi</w:t>
      </w:r>
      <w:r>
        <w:rPr>
          <w:rFonts w:cs="Times New Roman" w:ascii="Times New Roman" w:hAnsi="Times New Roman"/>
          <w:sz w:val="24"/>
          <w:szCs w:val="24"/>
        </w:rPr>
        <w:t xml:space="preserve"> fiatal élhessen az Ösztöndíjrendszer nyújtotta tanulmányi finanszírozás lehetőségével, valamint a pályázati eljárás gördülékeny lebonyolítása, a fenti ütemterv szerinti gyors döntések meghozatala céljából a Képviselő-testület 317/2014. (VIII.25.) számú döntésében a Bursa Hungarica Felsőoktatási Önkormányzati Ösztöndíj pályázathoz történő csatlakozással, a vonatkozó önkormányzati pályázat kiírásával, továbbá a beérkezett pályázatokról való döntéssel kapcsolatos feladat- és hatáskört átruházta a Művelődési, Kulturális és Szociális Bizottság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alapján 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érem a </w:t>
      </w:r>
      <w:r>
        <w:rPr>
          <w:rFonts w:cs="Times New Roman" w:ascii="Times New Roman" w:hAnsi="Times New Roman"/>
          <w:sz w:val="24"/>
          <w:szCs w:val="24"/>
        </w:rPr>
        <w:t>tisztelt Művelődési, Kulturális és Szociális Bizottságo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lőterjeszt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gtárgyalására és a határozati javaslatok elfogad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, ho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óváhagy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a csatlakozását a Bursa Hungarica Felsőoktatási Önkormányzati Ösztöndíj</w:t>
      </w:r>
      <w:r>
        <w:rPr>
          <w:rFonts w:cs="Times New Roman" w:ascii="Times New Roman" w:hAnsi="Times New Roman"/>
          <w:sz w:val="24"/>
          <w:szCs w:val="24"/>
        </w:rPr>
        <w:t>rendsz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ályázat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évi fordulójáho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</w:t>
      </w:r>
      <w:r>
        <w:rPr>
          <w:rFonts w:cs="Times New Roman" w:ascii="Times New Roman" w:hAnsi="Times New Roman"/>
          <w:sz w:val="24"/>
          <w:szCs w:val="24"/>
        </w:rPr>
        <w:t xml:space="preserve"> felkéri a Polgármestert a </w:t>
      </w:r>
      <w:r>
        <w:rPr>
          <w:rFonts w:cs="Times New Roman" w:ascii="Times New Roman" w:hAnsi="Times New Roman"/>
          <w:sz w:val="24"/>
          <w:szCs w:val="24"/>
          <w:lang w:val="en-US"/>
        </w:rPr>
        <w:t>Bursa Hungarica Felsőoktatási Önkormányzati Ösztöndíj</w:t>
      </w:r>
      <w:r>
        <w:rPr>
          <w:rFonts w:cs="Times New Roman" w:ascii="Times New Roman" w:hAnsi="Times New Roman"/>
          <w:sz w:val="24"/>
          <w:szCs w:val="24"/>
        </w:rPr>
        <w:t xml:space="preserve">rendszer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évi fordulójához</w:t>
      </w:r>
      <w:r>
        <w:rPr>
          <w:rFonts w:cs="Times New Roman" w:ascii="Times New Roman" w:hAnsi="Times New Roman"/>
          <w:sz w:val="24"/>
          <w:szCs w:val="24"/>
        </w:rPr>
        <w:t xml:space="preserve"> kapcsolódó – határozathoz mellékelt - Csatlakozási Nyilatkozat aláírás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 képvisel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</w:t>
      </w:r>
      <w:r>
        <w:rPr>
          <w:rFonts w:cs="Times New Roman" w:ascii="Times New Roman" w:hAnsi="Times New Roman"/>
          <w:sz w:val="24"/>
          <w:szCs w:val="24"/>
        </w:rPr>
        <w:t xml:space="preserve">– határozat mellékletét képező – </w:t>
      </w:r>
      <w:r>
        <w:rPr>
          <w:rFonts w:cs="Times New Roman" w:ascii="Times New Roman" w:hAnsi="Times New Roman"/>
          <w:sz w:val="24"/>
          <w:szCs w:val="24"/>
          <w:lang w:val="en-US"/>
        </w:rPr>
        <w:t>Bursa Hungarica Felsőoktatási Önkormányzati Ösztöndíj</w:t>
      </w:r>
      <w:r>
        <w:rPr>
          <w:rFonts w:cs="Times New Roman" w:ascii="Times New Roman" w:hAnsi="Times New Roman"/>
          <w:sz w:val="24"/>
          <w:szCs w:val="24"/>
        </w:rPr>
        <w:t>rendsz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ályázat </w:t>
      </w:r>
      <w:r>
        <w:rPr>
          <w:rFonts w:cs="Times New Roman" w:ascii="Times New Roman" w:hAnsi="Times New Roman"/>
          <w:sz w:val="24"/>
          <w:szCs w:val="24"/>
        </w:rPr>
        <w:t xml:space="preserve">„A” és „B” típusú pályázati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iírásait jóváhagyja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 képvisel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, hogy a Bursa Hungarica Felsőoktatási Önkormányzati Ösztöndíj</w:t>
      </w:r>
      <w:r>
        <w:rPr>
          <w:rFonts w:cs="Times New Roman" w:ascii="Times New Roman" w:hAnsi="Times New Roman"/>
          <w:sz w:val="24"/>
          <w:szCs w:val="24"/>
        </w:rPr>
        <w:t>rendsz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ályázat keretében Erzsébetváros Önkormányzata által biztosított ösztöndíj rész havi mértéke szociális helyzettől függően 3.500,- Ft, 4.500,- Ft, 5.500,- 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</w:t>
        <w:tab/>
        <w:t>Az ösztöndíj rész havi nettó mértéke 5.500,- Ft abban az esetben, ha az egy háztartásban élők egy főre eső havi jövedelme nem haladja meg a mindenkori öregségi nyugdíj legkisebb összegének 100%-át, 201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n 28.500,- Ft-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</w:t>
        <w:tab/>
        <w:t>Az ösztöndíj rész havi nettó mértéke 4.500,- Ft abban az esetben, ha az egy háztartásban élők egy főre eső havi jövedelme nem haladja meg a mindenkori öregségi nyugdíj legkisebb összegének 150%-át, tehát 42.750,- Ft-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)</w:t>
        <w:tab/>
        <w:t>Az ösztöndíj rész havi nettó mértéke 3.500,- Ft abban az esetben, ha az egy háztartásban élők egy főre eső havi jövedelme nem haladja meg a mindenkori öregségi nyugdíj legkisebb összegének 250%-át, vagyis 71.250,- Ft-o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 képvisel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, hogy felkéri a Polgármestert, gondoskodjon a Bursa Hungarica Felsőoktatási Önkormányzati Ösztöndíj pályázat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</w:t>
      </w:r>
      <w:r>
        <w:rPr>
          <w:rFonts w:cs="Times New Roman" w:ascii="Times New Roman" w:hAnsi="Times New Roman"/>
          <w:sz w:val="24"/>
          <w:szCs w:val="24"/>
        </w:rPr>
        <w:t>fordulója pénzügy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dezetének a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ben történő biztosításáról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000.000</w:t>
      </w:r>
      <w:r>
        <w:rPr>
          <w:rFonts w:cs="Times New Roman" w:ascii="Times New Roman" w:hAnsi="Times New Roman"/>
          <w:sz w:val="24"/>
          <w:szCs w:val="24"/>
          <w:lang w:val="en-US"/>
        </w:rPr>
        <w:t>,- Ft összeg erejéi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 képvisel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udapest, 2015. szeptember 1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Humánszolgáltató Iroda vezetője</w:t>
      </w:r>
    </w:p>
    <w:sectPr>
      <w:type w:val="nextPage"/>
      <w:pgSz w:w="12240" w:h="15840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51:00Z</dcterms:created>
  <dc:creator>Lindbauerné Tóth Zsuzsanna</dc:creator>
  <dc:description/>
  <cp:keywords/>
  <dc:language>en-US</dc:language>
  <cp:lastModifiedBy>Jékli Mariann</cp:lastModifiedBy>
  <cp:lastPrinted>2013-10-17T13:58:00Z</cp:lastPrinted>
  <dcterms:modified xsi:type="dcterms:W3CDTF">2015-09-15T08:54:00Z</dcterms:modified>
  <cp:revision>10</cp:revision>
  <dc:subject/>
  <dc:title>Budapest Főváros VII</dc:title>
</cp:coreProperties>
</file>