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ÁLYÁZATI FELHÍV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Budapest Főváros VII. kerület Erzsébetváros Önkormányzata Képviselő-testületének Művelődési, Kulturális és Szociális Bizottság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ályázatot ír k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skörébe utalt közszolgálati bérlakás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Pályázók kör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ályázatot nyújthat be Budapest VII. kerület Erzsébetváros Önkormányzatának valamely intézményével, költségvetési szervével közszolgálati jogviszonyban álló, illetve gazdasági társaságával legalább </w:t>
      </w:r>
      <w:r>
        <w:rPr>
          <w:b/>
          <w:sz w:val="24"/>
          <w:szCs w:val="24"/>
        </w:rPr>
        <w:t>2012. január 01-től</w:t>
      </w:r>
      <w:r>
        <w:rPr>
          <w:sz w:val="24"/>
          <w:szCs w:val="24"/>
        </w:rPr>
        <w:t xml:space="preserve"> munkaviszonyban álló közalkalmazott, munkavállaló, akinek életkörülményei ezt indokolttá teszik. Pályázhatnak továbbá azok a közalkalmazottak, munkavállalók is, akik 2013. 01.01-től átkerültek az Önkormányzat más intézményéhez, ill. gazdasági társaságához, de ezt megelőzően legalább 2012. január 01-től folyamatos munkaviszonnyal rendelkezte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apos indokok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kérelmező jelenleg bérleményben él családtagjaival vagy egyedü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a kérelmező szülei lakásában él családtagjaival vagy gyermekéve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a kérelmező volt (elvált) házastársával é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enyújtott pályázathoz kérjük csatolni a munkáltató javaslat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nyújthat be pályázatot az a személy ak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both"/>
        <w:rPr/>
      </w:pPr>
      <w:r>
        <w:rPr>
          <w:sz w:val="24"/>
          <w:szCs w:val="24"/>
        </w:rPr>
        <w:t>saját maga vagy vele együttköltöző közeli hozzátartozója Pest Megye területén beköltözhető önkormányzati tulajdonú  lakás  bérleti  jogával rendelkezik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both"/>
        <w:rPr/>
      </w:pPr>
      <w:r>
        <w:rPr>
          <w:sz w:val="24"/>
          <w:szCs w:val="24"/>
        </w:rPr>
        <w:t>önkényesen foglalt el önkormányzati lakást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Önkormányzattól vásárolt lakását eladta, elajándékozta, vagy jelzáloghitel fedezeteként elvesztet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önkormányzati lakáson fennálló bérleti jogviszonyával visszaélt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 1/1 tulajdoni hányad arányban lakástulajdonnal rendelkez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atáridőre érkezett pályázatokat Budapest Főváros VII. kerület Erzsébetváros Önkormányzat Képviselő-testületének Művelődési, Kulturális és Szociális Bizottsága 2015. november hónapban tartandó ülésé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írál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 benyújtásának határideje:</w:t>
        <w:tab/>
        <w:tab/>
        <w:t xml:space="preserve">2015. október 22. (csütörtök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 benyújtásának módja a mellékelt adatlapon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pályázat benyújtásának helye</w:t>
      </w:r>
      <w:r>
        <w:rPr>
          <w:sz w:val="24"/>
          <w:szCs w:val="24"/>
        </w:rPr>
        <w:t>: Budapest Főváros VII. kerület Erzsébetváros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Polgármesteri Hiva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Humánszolgáltató Iroda</w:t>
        <w:tab/>
        <w:tab/>
        <w:tab/>
        <w:tab/>
        <w:tab/>
        <w:tab/>
        <w:tab/>
        <w:t xml:space="preserve">                     1076 Budapest, Garay u. 5. 107.szoba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számú melléklet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apest Főváros VII. kerület Erzsébet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velődési, Kulturális és Szociális Bizottság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által kiírt közszolgálati bérlakás pályá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atl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Pályázó neve: 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Pályázó címe: 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Munkahely megnevezése és cí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…………………………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Beosztá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 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Kerületi munkaviszo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kezde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……………év…………………..hó………………..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gyütt költöző(k) adata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Név, születési idő és családi kapcsolat:          1.…………………………………………………………………………………………………2.…………………………………………………………………………………………………3.…………………………………………………………………………………………………4.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5.…………………………………………………………………………………………………6.……………………………………………………………………………………….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7………………………………………………………………………………………………….       8………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érelem indoklás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Alapos indok megjelölése (</w:t>
      </w:r>
      <w:r>
        <w:rPr>
          <w:i/>
          <w:sz w:val="24"/>
          <w:szCs w:val="24"/>
          <w:u w:val="single"/>
        </w:rPr>
        <w:t>Válaszát aláhúzással jelölje)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relmező jelenleg bérleményben él családtagjaival vagy egyedül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relmező szülei lakásában él családtagjaival vagy gyermekével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relmező volt (elvált) házastársával él.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ézményvezetői indoklás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intézményvezetői   aláírás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/>
      </w:pPr>
      <w:r>
        <w:rPr/>
        <w:t>Alulírott pályázó kijelentem, hogy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) a pályázati kiírásban és a dokumentációban foglaltakat tudomásul veszem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a pályázatban foglalt adatok, információk teljes körűek, hitelesek és megfelelnek a valóság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esetemben a pályázati kiírásban foglalt kizáró okok egyike sem áll fenn.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, 2015……………hó…….nap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pályázó aláírás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nyújthat be pályázatot az a személy ak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both"/>
        <w:rPr/>
      </w:pPr>
      <w:r>
        <w:rPr>
          <w:sz w:val="24"/>
          <w:szCs w:val="24"/>
        </w:rPr>
        <w:t>saját maga vagy vele együttköltöző közeli hozzátartozója Pest Megye területén beköltözhető önkormányzati tulajdonú  lakás  bérleti  jogával rendelkezik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önkényesen foglalt el önkormányzati lakást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Önkormányzattól vásárolt lakását eladta, elajándékozta, vagy jelzáloghitel fedezeteként elvesztet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önkormányzati lakáson fennálló bérleti jogviszonyával visszaél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aki 1/1 tulajdoni hányad arányban lakástulajdonnal rendelkez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16:00Z</dcterms:created>
  <dc:creator>heilerm</dc:creator>
  <dc:description/>
  <cp:keywords/>
  <dc:language>en-US</dc:language>
  <cp:lastModifiedBy>Tóth Gabriella</cp:lastModifiedBy>
  <cp:lastPrinted>2013-05-09T12:54:00Z</cp:lastPrinted>
  <dcterms:modified xsi:type="dcterms:W3CDTF">2015-09-14T14:06:00Z</dcterms:modified>
  <cp:revision>4</cp:revision>
  <dc:subject/>
  <dc:title>PÁLYÁZATI FELHÍVÁS</dc:title>
</cp:coreProperties>
</file>