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VIKVÁR Kft. Szervezeti és Működési szabályzatának elfogadásáról, valamint beszerzési szabályzat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1. határozati javasl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. határozati javasl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és 2012 során az Önkormányzat új vagyongazdálkodási stratégiát dolgozott ki, amely részeként egy olyan központi vagyonkezelő holding rendszer került kiépítésre, amely központosítottan végzi a vagyongazdálkodási feladatellátás szervezését és ellenőr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épviselő-testülete első lépésként megalapította a kizárólagos önkormányzati tulajdonban álló EVIKVÁR Erzsébetvárosi Vagyon- és Ingatlankezelő Városgondnoksági Kft. –t (továbbiakban: EVIKVÁR Kft.), amely tagvállalatai révén szervezi az Önkormányzat főbb vagyonkezelési feladata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követően második lépésként kiépítésre került a tagvállalati rendszer, amelyben az EVIKVÁR Kft. alapító kizárólagos tulajdonában álló cégek kerültek megalapításra. A tagvállalatok fölött az Önkormányzat meghatározó befolyást gyakor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zárólagos joga alapján az EVIKVÁR Kft. olyan – az önkormányzati vagyonkezelés és feladatellátás szakszerű végzéséhez szükséges – funkciót tölt be, amely az önkormányzati vagyongazdálkodási irányelvek maradéktalan végrehajtásához elengedhetetl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igyelemmel arra, hogy a társaság kizárólagos önkormányzati tulajdonban áll, tevékenysége közpénzből finanszírozott, így feladatellátási tevékenysége megkezdése előtt szükségessé vált saját közbeszerzési szabályzatának megalkotása, mely elkészítésre került, azt a T. Bizottság a 822/2014.(07.21.) sz. határozatával tudomásul vette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az EVIKVÁR Kft-nél megtartott, 2015. évi pénzügyi ellenőrzés során készült belső ellenőrzési jelentésben foglaltakra, szükségessé vált a Kft. Szervezeti és Működési Szabályzatának elkészítése, valamint beszerzési szabályzatának módosítása is, mely dokumentumok a határozati javaslatok mellékletét képezik. A mellékletként csatolt módosított beszerzési szabályzatban - a könnyebb áttekinthetőség végett – kiemelésre kerültek a módosítással érintett rész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15. § (2) – (3) - (4) bekezdése</w:t>
      </w:r>
      <w:r>
        <w:rPr>
          <w:rFonts w:cs="Times New Roman" w:ascii="Times New Roman" w:hAnsi="Times New Roman"/>
          <w:sz w:val="24"/>
          <w:szCs w:val="24"/>
        </w:rPr>
        <w:t xml:space="preserve">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tudomásul veszi az EVIKVÁR Kft. jelen határozathoz mellékelt beszerzési szabályzatá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jóváhagyja az EVIKVÁR Kft. jelen határozathoz mellékelt Szervezeti és Működési Szabályzat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2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09-28T14:23:00Z</dcterms:modified>
  <cp:revision>25</cp:revision>
  <dc:subject/>
  <dc:title/>
</cp:coreProperties>
</file>