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Dohány u. 86. szám alatti 33736/0/A/3 hrsz.-on nyilvántartott 57 m2 alapterületű utcai föld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hány u. 86.  </w:t>
        <w:tab/>
        <w:t xml:space="preserve">           hrsz. 33736/0/A/3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20,34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5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földsz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yilvántartásunk szerint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67,- Ft/m</w:t>
      </w:r>
      <w:r>
        <w:rPr>
          <w:vertAlign w:val="superscript"/>
        </w:rPr>
        <w:t>2</w:t>
      </w:r>
      <w:r>
        <w:rPr/>
        <w:t>/hó, azaz 15.219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ILÓTA Vendéglátóipari Bt. (cégjegyzékszám: 01-06-776544, adószám: 22356471-1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7 Budapest, Erdőkerülő u. 5. fsz. 6., ügyvezető: Rákosi Judit) kérelmet nyújtott be az ERVA NZrt.-hez a fenti paraméterekkel rendelkező utcai, földszinti helyiség bérbevételére vonatkozóan. A helyiséget ingatlanközvetítő iroda céljára szeretnék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b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) az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2011. novembere óta üres, forgalmi értéke nem haladja meg a 25 millió forintot (összehasonlító adatként figyelembe vehető a környéken levő Almássy tér 10. sz. alatti utcai, fsz.-i helyiségre 2014. júniusban készült értékbecslés, mely szerint a fajlagos érték 240.0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s ezzel számolva a helyiség forgalmi értéke 13.680.000,- Ft),  és a 408/2015.(04.16.) sz. PKB határozat szerint a nevezett helyiség bérbeadására kiírt pályázat ajánlat hiányában eredménytelen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I. kategóriába tartozik, melynek bérleti díja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ökkentő tényező nem vehető figyelembe, így a fizetendő bérleti díj 86.640,- Ft/hó + ÁFA (18.24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ezdése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30.098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a Budapest VII. Dohány u. 86. szám alatti 33736/0/A/3 hrsz.-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nem lakás céljára szolgáló helyiség a PILÓTA Vendéglátóipari Bt. (cégjegyzékszám: 01-06-776544, adószám: 22356471-1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7 Budapest, Erdőkerülő u. 5. fsz. 6., ügyvezető: Rákosi Judit)  részére határozatlan időre, ingatlanközvetítő irod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330.098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520 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86.640 ,- Ft/hó + ÁFA (18.240 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Bérlő köteles 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a bérleti jogviszony kezdetétől számított 60 napon belül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hitelesített mellékvízmérőt fel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szerel</w:t>
      </w:r>
      <w:r>
        <w:rPr>
          <w:rFonts w:eastAsia="BatangChe" w:cs="Times New Roman" w:ascii="Times New Roman" w:hAnsi="Times New Roman"/>
          <w:sz w:val="24"/>
          <w:szCs w:val="24"/>
        </w:rPr>
        <w:t>tetn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>i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a helyiségben.</w:t>
      </w:r>
      <w:r>
        <w:rPr>
          <w:rFonts w:eastAsia="BatangChe" w:cs="Times New Roman" w:ascii="Times New Roman" w:hAnsi="Times New Roman"/>
          <w:sz w:val="24"/>
          <w:szCs w:val="24"/>
          <w:lang w:val="zx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 w:cs="Times New Roman"/>
          <w:sz w:val="24"/>
          <w:szCs w:val="24"/>
          <w:highlight w:val="yellow"/>
        </w:rPr>
      </w:pPr>
      <w:r>
        <w:rPr>
          <w:rFonts w:eastAsia="BatangChe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</w:t>
      </w:r>
      <w:r>
        <w:rPr>
          <w:rFonts w:cs="Times New Roman" w:ascii="Times New Roman" w:hAnsi="Times New Roman"/>
          <w:sz w:val="24"/>
          <w:szCs w:val="24"/>
        </w:rPr>
        <w:t>mény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tokbaadásának </w:t>
      </w:r>
      <w:r>
        <w:rPr>
          <w:rFonts w:cs="Times New Roman" w:ascii="Times New Roman" w:hAnsi="Times New Roman"/>
          <w:sz w:val="24"/>
          <w:szCs w:val="24"/>
          <w:lang w:val="zxx"/>
        </w:rPr>
        <w:t>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Dohány u. 86. szám alatti 33736/0/A/3 hrsz.-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nem lakás céljára szolgáló helyiség a PILÓTA Vendéglátóipari Bt. (cégjegyzékszám: 01-06-776544, adószám: 22356471-1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7 Budapest, Erdőkerülő u. 5. fsz. 6., ügyvezető: Rákosi Judit)  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2T07:05:00Z</dcterms:modified>
  <cp:revision>21</cp:revision>
  <dc:subject/>
  <dc:title/>
</cp:coreProperties>
</file>