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perben tett nyilatkozat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, mint felperes, valamint az AKÁCFA UDVAR Építőipari és Ingatlanforgalmazó Korlátolt Felelősségű Társaság /székhelye: 1094 Budapest, Tompa u. 23. V. em. 1., cégjegyzékszáma: Cg. 01-09-893870; statisztikai számjele: 14211447-6810-113-01, adószáma: 14211447-2-43/, mint I. rendű alperes, és a NESTAL 7 PROPERTIES Építőipari Korlátolt Felelősségű Társaság, mint II. rendű alperes, között (a továbbiakban együttesen: „Felek”) 2006. december 18-án megkötött Szindikátusi Szerződés érvénytelensége és egyebek megállapítása, valamint az eredeti állapot helyreállítása tárgyában a Fővárosi Törvényszék Gazdasági Kollégiuma előtt 31.G.44.902/2014. ügyszámon per van folyamatban. Budapest Főváros VII. kerület Erzsébetváros Önkormányzata Képviselő-testületének Pénzügyi és Kerületfejlesztési Bizottsága a 297/2015. (03.24.) számú határozatával úgy döntött, hogy a polgári perrendtartásról szóló 1952. évi III. törvény 137. § (2) bekezdése, valamint a Felek közös akarat elhatározása alapján a pert 2015. március 25. napjától szünetelteti. A szüneteltetés Felek közötti egyezségi tárgyalások eredményeként várható egyezség megkötése céljából történt, mely azonban 2015. szeptember 25. napjáig nem valósult meg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11/2012. (III.26.) önkormányzati rendelet a továbbiakban: Rendelet) 22. § (1) b pontja alapján az Önkormányzat bíróság előtt folyó jogvitáiban az Önkormányzat tulajdonosi nyilatkozatainak tartalmáról, amennyiben a pertárgy értéke a nettó százezer forintot meghaladja és nem haladja meg a nettó ötvenmillió forintot, a Pénzügyi és Kerületfejlesztési Bizottság jogosult dönteni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yilatkozat megtételére rendelkezésre álló idő rövidségére tekintettel az Önkormányzat képviseletében a polgármester a Rendelet 22. § (2) bekezdése alapján 2015. szeptember 24. napján a per folytatása iránti kérelmet terjesztett elő az illetékes eljáró törvényszékhez dr. Hoffmann Péter perbeli képviselő által, hogy ezzel elkerülje a per megszűnését, ugyanis a polgári perrendtartásról szóló 1952. évi III. törvény 137. § (3) bekezdése szerint hat hónapi szünetelés után a per megszűni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2) bekezdése alapján a polgármester a nyilatkozat megtételéről, és annak tartalmáról tájékoztatni szükséges a Pénzügyi és Kerületfejlesztési Bizottság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tudomásul veszi a tájékoztatá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rról, hogy Budapest Főváros VII. kerület Erzsébetváros Önkormányzata (a továbbiakban: „Önkormányzat”), mint felperes, valamint az AKÁCFA UDVAR Építőipari és Ingatlanforgalmazó Korlátolt Felelősségű Társaság /székhelye: 1094 Budapest, Tompa u. 23. V. em. 1., cégjegyzékszáma: Cg. 01-09-893870; statisztikai számjele: 14211447-6810-113-01, adószáma: 14211447-2-43/, mint I. rendű alperes, és a NESTAL 7 PROPERTIES Építőipari Korlátolt Felelősségű Társaság, mint II. rendű alperes között szerződés érvénytelensége és egyebek iránt a Fővárosi Törvényszék Gazdasági Kollégiuma előtt 31.G.44.902/2014. ügyszámon folyó perben a polgármester az Önkormányzat képviseletében - a rendelkezésre álló idő rövidségére tekintettel - a polgári perrendtartásról szóló 1952. évi III. törvény 137. § (2) bekezdése alapján, a per folytatása iránti kérelmet terjesztett elő a Törvényszékhe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szeptember 2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r. Gróza Zsol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gyon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Bohuniczky György</cp:lastModifiedBy>
  <dcterms:modified xsi:type="dcterms:W3CDTF">2015-09-28T10:47:00Z</dcterms:modified>
  <cp:revision>20</cp:revision>
  <dc:subject/>
  <dc:title/>
</cp:coreProperties>
</file>