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ázszolgáltatásból kizárt Társasházak pályázati támogatása: Budapest VII. kerület Garay tér 19., Klauzál tér 11.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inó Beát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zh-CN"/>
        </w:rPr>
        <w:t>„A társasházaknak nyújtható visszatérítendő kamatmentes és vissza nem térítendő általános- és gázvezeték felújítási támogatásról”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szóló 40/2013. (VI.2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) számú önkormányzati rendeletében biztosított jogkörében eljárva, kizárólag műszaki okokból a gázszolgáltatásból kizárt társasházak gáz alap-, és felszálló vezetékek felújítására –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vissza nem térítendő támogatás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formájában – támogatást biztosí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Ezen társasházak támogatására az Önkormányzat Képviselő-testülete a 201</w:t>
      </w:r>
      <w:r>
        <w:rPr>
          <w:rFonts w:cs="Times New Roman" w:ascii="Times New Roman" w:hAnsi="Times New Roman"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évi költségvetésében a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„7305 Központilag kezelt kerület-fejlesztési pályázatok és feladatok”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címen, Gázvezeték felújítási kölcsön soron 2</w:t>
      </w:r>
      <w:r>
        <w:rPr>
          <w:rFonts w:cs="Times New Roman" w:ascii="Times New Roman" w:hAnsi="Times New Roman"/>
          <w:sz w:val="24"/>
          <w:szCs w:val="24"/>
          <w:lang w:eastAsia="zh-CN"/>
        </w:rPr>
        <w:t>2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00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000,- Ft összeget különített el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511/2015. (05.14.)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 xml:space="preserve">számú határozatával elfogadott, 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 xml:space="preserve">523/2015. (05. 26.)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számú határozatával módosított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b/>
          <w:sz w:val="24"/>
          <w:szCs w:val="24"/>
          <w:lang w:eastAsia="zh-CN" w:bidi="hu-HU"/>
        </w:rPr>
        <w:t xml:space="preserve"> gázszolgáltatásból műszaki okokból kizárt társasházak gáz alap-, és felszálló vezetékek felújításának támogatására vonatkozó pályázati kiírást, </w:t>
      </w:r>
      <w:r>
        <w:rPr>
          <w:rFonts w:cs="Times New Roman" w:ascii="Times New Roman" w:hAnsi="Times New Roman"/>
          <w:sz w:val="24"/>
          <w:szCs w:val="24"/>
          <w:lang w:eastAsia="zh-CN"/>
        </w:rPr>
        <w:t>mely szerint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ályázatot </w:t>
      </w:r>
      <w:r>
        <w:rPr>
          <w:rFonts w:cs="Times New Roman" w:ascii="Times New Roman" w:hAnsi="Times New Roman"/>
          <w:sz w:val="24"/>
          <w:szCs w:val="24"/>
          <w:lang w:eastAsia="en-US"/>
        </w:rPr>
        <w:t>benyújtan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a költségvetési keret felhasználásáig folyamatosan lehe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gázszolgáltatásból való kizárástól számított maximum 60 napon belül nyújthatja be a kizárt társasház a pályázatá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támogatás összege legfeljebb a társasház által elfogadott gázvezeték felújításra vonatkozó költségvetés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7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%-a, de maximum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200.000,- F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lehe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A Pénzügyi és Kerületfejlesztési Bizottság eddig 6.000.000,- Ft támogatásról döntöt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fentiek értelmében a felhasználható maradvány összeg: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16.000.000,- F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időtartama: 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zh-CN"/>
        </w:rPr>
        <w:t>400 000,- Ft támogatásig: 1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zh-CN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0 000,- Ft támogatásig: 2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 200 000,- Ft támogatásig: 3 év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sz w:val="24"/>
          <w:szCs w:val="24"/>
          <w:lang w:eastAsia="zh-CN"/>
        </w:rPr>
        <w:t>z előző bizottsági ülés óta 2015. szeptember 21-i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z alábbi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ázszolgáltatásból műszaki okok miatt kizárt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ársasház</w:t>
      </w:r>
      <w:r>
        <w:rPr>
          <w:rFonts w:cs="Times New Roman" w:ascii="Times New Roman" w:hAnsi="Times New Roman"/>
          <w:sz w:val="24"/>
          <w:szCs w:val="24"/>
          <w:lang w:eastAsia="zh-CN"/>
        </w:rPr>
        <w:t>ak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nyújtott</w:t>
      </w:r>
      <w:r>
        <w:rPr>
          <w:rFonts w:cs="Times New Roman" w:ascii="Times New Roman" w:hAnsi="Times New Roman"/>
          <w:sz w:val="24"/>
          <w:szCs w:val="24"/>
          <w:lang w:eastAsia="zh-CN"/>
        </w:rPr>
        <w:t>ak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be kérelmet</w:t>
      </w:r>
      <w:r>
        <w:rPr>
          <w:rFonts w:cs="Times New Roman" w:ascii="Times New Roman" w:hAnsi="Times New Roman"/>
          <w:sz w:val="24"/>
          <w:szCs w:val="24"/>
          <w:lang w:eastAsia="zh-CN"/>
        </w:rPr>
        <w:t>, összesen 2.400.000,- Ft összegű támogatás érdekében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Budapest VII. kerület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Garay tér 19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FŐGÁZ Földgázelosztási Kft. 201</w:t>
      </w:r>
      <w:r>
        <w:rPr>
          <w:rFonts w:cs="Times New Roman" w:ascii="Times New Roman" w:hAnsi="Times New Roman"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>július 15–é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tartott helyszínelés során, a 3390 napló sorszámú jegyzőkönyvében rögzítette, hogy a pincei alapvezeték végig menetes kötésű, az összeszerelésnél 180-206 %-ig mértünk a PM-n gázészlelő műszerrel. Ezért az épületet a gázszolgáltatásból kizártuk 29 lakás + 6 üzlet…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 társasház 201</w:t>
      </w:r>
      <w:r>
        <w:rPr>
          <w:rFonts w:cs="Times New Roman" w:ascii="Times New Roman" w:hAnsi="Times New Roman"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>július 2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>é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n megtartott közgyűlésén </w:t>
      </w:r>
      <w:r>
        <w:rPr>
          <w:rFonts w:cs="Times New Roman" w:ascii="Times New Roman" w:hAnsi="Times New Roman"/>
          <w:sz w:val="24"/>
          <w:szCs w:val="24"/>
          <w:lang w:eastAsia="zh-CN"/>
        </w:rPr>
        <w:t>úgy döntött, hogy 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ázhálózat felújítási munkáival a</w:t>
      </w:r>
      <w:r>
        <w:rPr>
          <w:rFonts w:cs="Times New Roman" w:ascii="Times New Roman" w:hAnsi="Times New Roman"/>
          <w:sz w:val="24"/>
          <w:szCs w:val="24"/>
          <w:lang w:eastAsia="zh-CN"/>
        </w:rPr>
        <w:t>z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Aerociklon Kft-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bíz</w:t>
      </w:r>
      <w:r>
        <w:rPr>
          <w:rFonts w:cs="Times New Roman" w:ascii="Times New Roman" w:hAnsi="Times New Roman"/>
          <w:sz w:val="24"/>
          <w:szCs w:val="24"/>
          <w:lang w:eastAsia="zh-CN"/>
        </w:rPr>
        <w:t>z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meg </w:t>
      </w:r>
      <w:r>
        <w:rPr>
          <w:rFonts w:cs="Times New Roman" w:ascii="Times New Roman" w:hAnsi="Times New Roman"/>
          <w:sz w:val="24"/>
          <w:szCs w:val="24"/>
          <w:lang w:eastAsia="zh-CN"/>
        </w:rPr>
        <w:t>3.684.457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- Ft összegben. Továbbá a társasház közgyűlése döntött a gázszolgáltatásból kizárt társasházak gáz alap-, és felszálló vezetékek felújításának pénzügyi támogatására az Önkormányzat által kiírt pályázati lehetőségek igénybevételéről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társasház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1.200.000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Ft támogatási összegre nyújtotta be pályázatát. </w:t>
      </w:r>
      <w:r>
        <w:rPr>
          <w:rFonts w:cs="Times New Roman" w:ascii="Times New Roman" w:hAnsi="Times New Roman"/>
          <w:sz w:val="24"/>
          <w:szCs w:val="24"/>
          <w:lang w:eastAsia="zh-CN"/>
        </w:rPr>
        <w:t>A pályázati kiírás II. fejezet 1.) pontja szerint: „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A támogatási összeg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: a felújítási költség legfeljebb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70%-a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, de legfeljebb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1.200.000,- Ft.</w:t>
      </w:r>
      <w:r>
        <w:rPr>
          <w:rFonts w:cs="Times New Roman" w:ascii="Times New Roman" w:hAnsi="Times New Roman"/>
          <w:sz w:val="24"/>
          <w:szCs w:val="24"/>
          <w:lang w:eastAsia="zh-CN"/>
        </w:rPr>
        <w:t>” Az érintett társasházat a FŐGÁZ Földelosztási Kft. tájékoztatása szerint az alábbi indok miatt zárták ki: „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A FŐGÁZ Földgázelosztási Kft. hálózati üzem munkatársai 2015. 07. 15-én a VII. Garay u. 19. számú épület gázvezetékeinek vizsgálata során azt tapasztalták, hogy az épület gázvezeték rendszere tömörtelen. Ezért az élet- és vagyonbiztonság megóvása érdekében a gázszolgáltatást megszüntették.” </w:t>
      </w:r>
      <w:r>
        <w:rPr>
          <w:rFonts w:cs="Times New Roman" w:ascii="Times New Roman" w:hAnsi="Times New Roman"/>
          <w:sz w:val="24"/>
          <w:szCs w:val="24"/>
          <w:lang w:eastAsia="zh-CN"/>
        </w:rPr>
        <w:t>Javaslom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társasház gázfelújítási munkáit az igényelt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1.200.00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 Ft</w:t>
      </w:r>
      <w:r>
        <w:rPr>
          <w:rFonts w:cs="Times New Roman" w:ascii="Times New Roman" w:hAnsi="Times New Roman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összeggel támogatni a határozati javaslat elfogadásával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Budapest VII. kerület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Klauzál tér 1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FŐGÁZ Földgázelosztási Kft. 201</w:t>
      </w:r>
      <w:r>
        <w:rPr>
          <w:rFonts w:cs="Times New Roman" w:ascii="Times New Roman" w:hAnsi="Times New Roman"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>augusztus 3–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tartott helyszínelés során, a 3665 napló sorszámú jegyzőkönyvében rögzítette, hogy „A födémben a 6/4”-os vezeték el van korrodálva, ezért lezártuk az utcai elzárót 15 lakás gáz nélkül…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 társasház 201</w:t>
      </w:r>
      <w:r>
        <w:rPr>
          <w:rFonts w:cs="Times New Roman" w:ascii="Times New Roman" w:hAnsi="Times New Roman"/>
          <w:sz w:val="24"/>
          <w:szCs w:val="24"/>
          <w:lang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>szeptember 7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>é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n megtartott közgyűlésén </w:t>
      </w:r>
      <w:r>
        <w:rPr>
          <w:rFonts w:cs="Times New Roman" w:ascii="Times New Roman" w:hAnsi="Times New Roman"/>
          <w:sz w:val="24"/>
          <w:szCs w:val="24"/>
          <w:lang w:eastAsia="zh-CN"/>
        </w:rPr>
        <w:t>úgy döntött, hogy 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ázhálózat felújítási munkáival a </w:t>
      </w:r>
      <w:r>
        <w:rPr>
          <w:rFonts w:cs="Times New Roman" w:ascii="Times New Roman" w:hAnsi="Times New Roman"/>
          <w:sz w:val="24"/>
          <w:szCs w:val="24"/>
          <w:lang w:eastAsia="zh-CN"/>
        </w:rPr>
        <w:t>Gázhálózat Szerelő Plusz Kft-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bíz</w:t>
      </w:r>
      <w:r>
        <w:rPr>
          <w:rFonts w:cs="Times New Roman" w:ascii="Times New Roman" w:hAnsi="Times New Roman"/>
          <w:sz w:val="24"/>
          <w:szCs w:val="24"/>
          <w:lang w:eastAsia="zh-CN"/>
        </w:rPr>
        <w:t>z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meg </w:t>
      </w:r>
      <w:r>
        <w:rPr>
          <w:rFonts w:cs="Times New Roman" w:ascii="Times New Roman" w:hAnsi="Times New Roman"/>
          <w:sz w:val="24"/>
          <w:szCs w:val="24"/>
          <w:lang w:eastAsia="zh-CN"/>
        </w:rPr>
        <w:t>2.323.85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- Ft összegben. Továbbá a társasház közgyűlése döntött a gázszolgáltatásból kizárt társasházak gáz alap-, és felszálló vezetékek felújításának pénzügyi támogatására az Önkormányzat által kiírt pályázati lehetőségek igénybevételéről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társasház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1.200.000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Ft támogatási összegre nyújtotta be pályázatát. </w:t>
      </w:r>
      <w:r>
        <w:rPr>
          <w:rFonts w:cs="Times New Roman" w:ascii="Times New Roman" w:hAnsi="Times New Roman"/>
          <w:sz w:val="24"/>
          <w:szCs w:val="24"/>
          <w:lang w:eastAsia="zh-CN"/>
        </w:rPr>
        <w:t>A pályázati kiírás II. fejezet 1.) pontja szerint: „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A támogatási összeg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: a felújítási költség legfeljebb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70%-a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, de legfeljebb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1.200.000,- Ft.</w:t>
      </w:r>
      <w:r>
        <w:rPr>
          <w:rFonts w:cs="Times New Roman" w:ascii="Times New Roman" w:hAnsi="Times New Roman"/>
          <w:sz w:val="24"/>
          <w:szCs w:val="24"/>
          <w:lang w:eastAsia="zh-CN"/>
        </w:rPr>
        <w:t>” Az érintett társasházat a FŐGÁZ Földelosztási Kft. tájékoztatása szerint az alábbi indok miatt zárták ki: „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A FŐGÁZ Földgázelosztási Kft. hálózati üzem munkatársai 2015. 08. 3-án a VII. Klauzál tér 11. számú épület gázvezetékeinek vizsgálata során azt tapasztalták, hogy az épület gázvezeték rendszere tömörtelen. A vezeték el van korrodálva, ezért az épület gázszolgáltatását megszüntették. A vezeték javításáról, cseréjéről, végleges helyreállításáról a gázszolgáltatásuk biztonsága érdekében gondoskodni szíveskedjenek.” </w:t>
      </w:r>
      <w:r>
        <w:rPr>
          <w:rFonts w:cs="Times New Roman" w:ascii="Times New Roman" w:hAnsi="Times New Roman"/>
          <w:sz w:val="24"/>
          <w:szCs w:val="24"/>
          <w:lang w:eastAsia="zh-CN"/>
        </w:rPr>
        <w:t>Javaslom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társasház gázfelújítási munkáit az igényelt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1.200.00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 Ft</w:t>
      </w:r>
      <w:r>
        <w:rPr>
          <w:rFonts w:cs="Times New Roman" w:ascii="Times New Roman" w:hAnsi="Times New Roman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összeggel támogatni a határozati javaslat elfogadásával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Budapest VII. kerület, </w:t>
      </w:r>
      <w:r>
        <w:rPr>
          <w:rFonts w:cs="Times New Roman" w:ascii="Times New Roman" w:hAnsi="Times New Roman"/>
          <w:sz w:val="24"/>
          <w:szCs w:val="24"/>
        </w:rPr>
        <w:t>Garay tér 1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ám alatti gázszolgáltatásból kizárt társasház gázvezeték felújítási munkálatait visszatérítendő támogatás formájában az alábbiak szerint támogatj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Gázvezeték felújítási munkák tervezett összege: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3.684.457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F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Támogatási összeg: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200.000,- F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futamideje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három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év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Budapest VII. kerület, </w:t>
      </w:r>
      <w:r>
        <w:rPr>
          <w:rFonts w:cs="Times New Roman" w:ascii="Times New Roman" w:hAnsi="Times New Roman"/>
          <w:sz w:val="24"/>
          <w:szCs w:val="24"/>
        </w:rPr>
        <w:t>Klauzál tér 1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ám alatti gázszolgáltatásból kizárt társasház gázvezeték felújítási munkálatait visszatérítendő támogatás formájában az alábbiak szerint támogatj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Gázvezeték felújítási munkák tervezett összege: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2.323.85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F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Támogatási összeg: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200.000,- F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futamideje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három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év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9.24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Lantos Pé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dcterms:modified xsi:type="dcterms:W3CDTF">2015-09-25T11:29:00Z</dcterms:modified>
  <cp:revision>18</cp:revision>
  <dc:subject/>
  <dc:title/>
</cp:coreProperties>
</file>