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ú helyiségre vonatkozó bérleti szerződés tartam tekintetében történő módosítása, és felújítási költség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ker. Dob u. 14. (30 m2) 34194 hrsz.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z ERVA NZrt. a határozati javaslatok A.) változatát javasolja</w:t>
      </w:r>
      <w:r>
        <w:rPr/>
        <w:t xml:space="preserve"> elfogadásr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b u. 14.</w:t>
        <w:tab/>
        <w:tab/>
        <w:tab/>
        <w:t>34194 hrs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 xml:space="preserve">100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hococafe Kft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apterület: </w:t>
        <w:tab/>
        <w:tab/>
        <w:tab/>
        <w:t>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jogviszony kezdete: </w:t>
        <w:tab/>
        <w:t>2014. 10. 01–től 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legi bérleti díja: </w:t>
        <w:tab/>
        <w:t>71.640,- 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ab/>
        <w:tab/>
        <w:t>Magyar Iparművészeti Bol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</w:t>
        <w:tab/>
        <w:tab/>
        <w:tab/>
        <w:t>nincs, átalánydíjat fi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ococafe Kft. (székhely: 1026 Budapest, Riadó u. 8. b. 1. em. 2., cégjegyzékszám: 01-09-998589, adószám: 13769435-2-41, képviselő: Vig Virág Éva ) a bérlője a Budapest, VII. Dob u. 14. sz. alatti 34194 hrsz.-on nyilvántartott fenti paraméterekkel rendelkező nem lakáscélú helyi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érelemmel fordult az ERVA NZrt.-hez, miszerint bérleményükben az egy éves bérleti díj összegét meghaladó mértékű felújítást végeztek, ezért kérik a jelenleg 5 év határozott időre szóló bérleti szerződésük 15 év határozott időre történő módosítását, valamint kérik a felújítási költség bérleti díjba történő beszám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elvégzett felújítás helyszíni ellenőrzését kértük az ERVA NZrt. Műszaki csoportjától. Munkatársaink a bérlő által megküldött költségvetésből a helyszíni szemle alapján a felújítás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1.249.484,-Ft-ban</w:t>
      </w:r>
      <w:r>
        <w:rPr>
          <w:rFonts w:cs="Times New Roman" w:ascii="Times New Roman" w:hAnsi="Times New Roman"/>
          <w:sz w:val="24"/>
          <w:szCs w:val="24"/>
        </w:rPr>
        <w:t xml:space="preserve"> határozták meg, ez az összeg szolgálhat alapjául a bérbeszámítás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lőnek 2015. augusztus 31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z épület jövőbeni sorsa még nem rendeződött, az ERVA NZrt. nem javasolja a bérleti szerződés 15 év határozott időre történő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beadás időtartamának fennálló szerződések esetén történő módosítását az Önkormányzat tulajdonában álló lakások és nem lakás céljára szolgáló helyiségek bérbeadását szabályozó 12/2012.(III.26.) számú önkormányzati rendelet (továbbiakban: Rendelet)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62. § (5) bekezdése szerin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„ </w:t>
      </w:r>
      <w:r>
        <w:rPr>
          <w:rFonts w:cs="Times New Roman" w:ascii="Times New Roman" w:hAnsi="Times New Roman"/>
          <w:i/>
          <w:sz w:val="24"/>
          <w:szCs w:val="24"/>
        </w:rPr>
        <w:t>A határozott időre megkötött bérleti szerződés időtartama a bérlő kérelmére a bérleti szerződés fennállása alatt a 60. § (3) és a 61. § (3) bekezdésére figyelemmel meghosszabbít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§ (3)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szerződés módosítására vonatkozó bérlői igény elbírálása során a bérbeadó bérbeadói ellenajánlatában foglalt feltételek elfogadásához kötheti a szerződés módosítását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§  (3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 forgalmi értéke az összehasonlító adatként szolgáló Dob u. 20. A/5 albetét számú utcai földszinti helyiség értékbecslése során megállapított fajlagos értékével (201.639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számolva nem éri el az 50 millió Ft-os értékhatá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iCs/>
          <w:sz w:val="24"/>
          <w:szCs w:val="24"/>
        </w:rPr>
        <w:t>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Bp. VII. Dob u. 14. sz. alatti 34194 hrsz.-on nyilvántartott 100%-os önkormányzati tulajdonú épületben lévő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ével, a Chococafe Kft-vel (székhely: 1026 Budapest, Riadó u. 8.b. 1.em. 2., cégjegyzékszám: 01-09-998589, adószám: 13769435-2-41, képviselő: Vig Virág Éva ) 2014. 10. 01-től 5 év határozott időre kötött bérleti szerződés tartam tekintetében 15 év határozott időre módosításra kerüljö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 ahhoz, hogy a Budapest VII. Dob u. 14. sz. alatti 34194 hrsz.-on nyilvántartott 100%-os önkormányzati tulajdonú épületben lévő 30 m2 alapterületű utcai földszinti helyiség bérlője, a Chococafe Kft. (székhely: 1026 Budapest, Riadó u. 8.b. 1.em. 2., cégjegyzékszám: 01-09-998589, adószám: 13769435-2-41, képviselő: Vig Virág Év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1.249.484,-Ft + ÁFA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l2"/>
        <w:autoSpaceDE w:val="false"/>
        <w:jc w:val="both"/>
        <w:rPr/>
      </w:pPr>
      <w:r>
        <w:rPr/>
        <w:t xml:space="preserve">Budapest Főváros VII. kerület Erzsébetváros Önkormányzata Képviselő-testületének </w:t>
      </w:r>
      <w:r>
        <w:rPr>
          <w:iCs/>
        </w:rPr>
        <w:t>Pénzügyi és Kerületfejlesztési Bizottsága</w:t>
      </w:r>
      <w:r>
        <w:rPr/>
        <w:t xml:space="preserve"> hozzájárul ahhoz, hogy a Bp. VII. Dob u. 14. sz. alatti 34194 hrsz.-on nyilvántartott 100%-os önkormányzati tulajdonú épületben lévő 30 m</w:t>
      </w:r>
      <w:r>
        <w:rPr>
          <w:vertAlign w:val="superscript"/>
        </w:rPr>
        <w:t>2</w:t>
      </w:r>
      <w:r>
        <w:rPr/>
        <w:t xml:space="preserve"> alapterületű utcai földszinti helyiség bérlőjével, a Chococafe Kft-vel (székhely: 1026 Budapest, Riadó u. 8.b. 1.em. 2., cégjegyzékszám: 01-09-998589, adószám: 13769435-2-41, képviselő: Vig Virág Éva) 2014. 10. 01-től 5 év határozott időre kötött bérleti szerződés tartam tekintetében 15 év határozott időre módosításra kerüljön, tekintettel a bérlő által a helyiségben elvégzett egy éves bérleti díj összegét meghaladó mértékű beruház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ott bérleti szerződés csak akkor köthető meg, ha a szervezet megfelel a nemzeti vagyonról szóló 2011. évi CXCVI.törvény 3.§ (1) bek. 1. pont szerinti átláthatósági feltételekn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ozzájárulás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 ahhoz, hogy a Budapest VII. Dob u. 14. sz. alatti 34194 hrsz.-on nyilvántartott 100%-os önkormányzati tulajdonú épületben lévő 30 m2 alapterületű utcai földszinti helyiség bérlője, a Chococafe Kft. (székhely: 1026 Budapest, Riadó u. 8.b. 1.em. 2., cégjegyzékszám: 01-09-998589, adószám: 13769435-2-41, képviselő: Vig Virág Év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1.249.484,-Ft + ÁFA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iCs/>
          <w:sz w:val="24"/>
          <w:szCs w:val="24"/>
        </w:rPr>
        <w:t>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Bp. VII. Dob u. 14. sz. alatti 34194 hrsz.-on nyilvántartott 100%-os önkormányzati tulajdonú épületben lévő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ével, a Chococafe Kft-vel (székhely: 1026 Budapest, Riadó u. 8.b. 1.em. 2., cégjegyzékszám: 01-09-998589, adószám: 13769435-2-41, képviselő: Vig Virág Éva ) 2014. 10. 01-től 5 év határozott időre kötött bérleti szerződés tartam tekintetében 15 év határozott időre módosításra kerüljö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nem járul hozzá ahhoz, hogy a Budapest VII. Dob u. 14. sz. alatti 34194 hrsz.-on nyilvántartott 100%-os önkormányzati tulajdonú épületben lévő 30 m2 alapterületű utcai földszinti helyiség bérlője, a Chococafe Kft. (székhely: 1026 Budapest, Riadó u. 8.b. 1.em. 2., cégjegyzékszám: 01-09-998589, adószám: 13769435-2-41, képviselő: Vig Virág Év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1.249.484,-Ft + ÁFA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>ba beszámításra kerüljö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2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Bohuniczky György</cp:lastModifiedBy>
  <dcterms:modified xsi:type="dcterms:W3CDTF">2015-09-25T08:16:00Z</dcterms:modified>
  <cp:revision>20</cp:revision>
  <dc:subject/>
  <dc:title/>
</cp:coreProperties>
</file>