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bonyolítói szerződés megkötéséről az Erzsébetváros Kft.-ve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A Magonc Óvoda tető felújítása tárgyú projekt megvalósítása érdekében az Erzsébetváros Fejlesztési és Beruházási Korlátolt Felelősségű Társaság</w:t>
      </w:r>
      <w:r>
        <w:rPr>
          <w:bCs/>
        </w:rPr>
        <w:t xml:space="preserve">tól </w:t>
      </w:r>
      <w:r>
        <w:rPr/>
        <w:t xml:space="preserve">polgármesteri engedélyezést követően árajánlatot kértünk be, Budapest Főváros VII. kerület Erzsébetváros Önkormányzata Közbeszerzési és Beszerzési Szabályzatának IX. fejezet 1.3. pontja alapján, miszerint </w:t>
      </w:r>
      <w:r>
        <w:rPr>
          <w:iCs/>
        </w:rPr>
        <w:t xml:space="preserve">az önkormányzat többségi tulajdonában álló gazdasági társasággal kötendő szerződés esetén három árajánlat bekérésének mellőzésével valósítható meg a beszerzés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iCs/>
        </w:rPr>
        <w:t xml:space="preserve">Tekintettel arra, hogy várhatóan a beszerzés értéke a nettó 10 millió forintot meghaladja, azonban a postázási határidőig az árajánlat nem érkezik be, módosító indítvánnyal nyújtjuk be a szerződés megkötésének engedélyezésére </w:t>
      </w:r>
      <w:r>
        <w:rPr/>
        <w:t>vonatkozó határozati javaslatot a Tisztelt Bizottság felé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Cs/>
        </w:rPr>
      </w:pPr>
      <w:r>
        <w:rPr>
          <w:lang w:val="en-US"/>
        </w:rPr>
        <w:t xml:space="preserve">Budapest Főváros VII. </w:t>
      </w:r>
      <w:r>
        <w:rPr/>
        <w:t xml:space="preserve">kerület </w:t>
      </w:r>
      <w:r>
        <w:rPr>
          <w:lang w:val="en-US"/>
        </w:rPr>
        <w:t>Erzsébetváros Önkormányzat</w:t>
      </w:r>
      <w:r>
        <w:rPr/>
        <w:t xml:space="preserve">ának Képviselő-testülete </w:t>
      </w:r>
      <w:r>
        <w:rPr>
          <w:lang w:val="en-US"/>
        </w:rPr>
        <w:t>100/2012. (II.27.) sz. határozat</w:t>
      </w:r>
      <w:r>
        <w:rPr/>
        <w:t>ával</w:t>
      </w:r>
      <w:r>
        <w:rPr>
          <w:lang w:val="en-US"/>
        </w:rPr>
        <w:t xml:space="preserve"> elfogad</w:t>
      </w:r>
      <w:r>
        <w:rPr/>
        <w:t xml:space="preserve">ott, majd 232/2012 (IV. 26.), 517/2012 (IX.20.), 693/2013 (X.31.) és 124/2014 (IV.29.) számú határozataival módosított, </w:t>
      </w:r>
      <w:r>
        <w:rPr>
          <w:lang w:val="en-US"/>
        </w:rPr>
        <w:t>Budapest Főváros VII. kerület Erzsébetváros Önkormányzat</w:t>
      </w:r>
      <w:r>
        <w:rPr/>
        <w:t>ának</w:t>
      </w:r>
      <w:r>
        <w:rPr>
          <w:lang w:val="en-US"/>
        </w:rPr>
        <w:t xml:space="preserve"> Közbeszerzési és Beszerzési Szabályzat</w:t>
      </w:r>
      <w:r>
        <w:rPr/>
        <w:t>ának (továbbiakban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  <w:smallCaps/>
        </w:rPr>
        <w:t>„</w:t>
      </w:r>
      <w:r>
        <w:rPr>
          <w:i/>
          <w:smallCaps/>
        </w:rPr>
        <w:t xml:space="preserve">A </w:t>
      </w:r>
      <w:r>
        <w:rPr>
          <w:i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i/>
        </w:rPr>
        <w:t>A beszerzési eljárást lezáró érdemi döntés meghozatala a közbeszerzési értékhatárt el nem érő beszerzési eljárásokban, továbbá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rzsébetváros Fejlesztési és Beruházási Korlátolt Felelősségű Társasággal kötendő szerződésre a közbeszerzésekről szóló 2011. évi CVIII. törvény (Kbt.) 9§(1) ka) pontja értelmében a Kbt.-t nem kell alkalmazni, azaz a fenti beszerzési eljárások nem tartoznak a Kbt. tárgyi hatálya alá, továbbá az árajánlatok a nettó 10 millió forint értéket meghaladják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re tekintettel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Szabályza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X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részének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pontja alapj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Tisztelt Bizottság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jogosu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érem a Tisztelt Bizottságot, hogy szíveskedjen engedélyezni a fent megjelölt tárgyú munkára vonatkozó bonyolítói szerződé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rzsébetváros Fejlesztési és Beruházási Korlátolt Felelősségű Társaságga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Magonc Óvoda tető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árgyú munka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lebonyolítására az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székhely: 1074 Budapest, Dohány u 41., cégjegyzékszám: 01-09-164125, adószám: 10740398-2-42., képviseli: Dr. Kocsis Zsolt László ügyvezető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köt szerződést, ……………………….. ,-Ft+áfa összegben, a 7201 költségvetési sor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szeptember 28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09-28T14:59:00Z</dcterms:modified>
  <cp:revision>16</cp:revision>
  <dc:subject/>
  <dc:title/>
</cp:coreProperties>
</file>