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Csomor Sándor ERVA Nonprofit Zrt. vezérigazgatója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október 1-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i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Budapest VII. Király u. 21. sz. 34164/0/A/23 hrsz. alatti 19 m2 alapterületű udvari földszinti helyiség bérbeadása versenyeztetésen kívül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Dr. Csomor Sándor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7" w:name="elokeszitobeo"/>
      <w:r>
        <w:rPr>
          <w:rFonts w:cs="Times New Roman" w:ascii="Times New Roman" w:hAnsi="Times New Roman"/>
          <w:sz w:val="24"/>
          <w:szCs w:val="24"/>
        </w:rPr>
        <w:t>ERVA Nonprofit Zrt. vezérigazgatója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8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8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9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Csomor Sándor ERVA Nonprofit Zrt. vezérigazgatója</w:t>
            </w:r>
            <w:bookmarkEnd w:id="9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1"/>
        <w:autoSpaceDE w:val="false"/>
        <w:jc w:val="both"/>
        <w:rPr/>
      </w:pPr>
      <w:r>
        <w:rPr>
          <w:lang w:val="zxx"/>
        </w:rPr>
        <w:t>Kérem a Tisztelt Bizottságot</w:t>
      </w:r>
      <w:r>
        <w:rPr/>
        <w:t>, hogy</w:t>
      </w:r>
      <w:r>
        <w:rPr>
          <w:lang w:val="zxx"/>
        </w:rPr>
        <w:t xml:space="preserve"> az alábbi előterjesztés</w:t>
      </w:r>
      <w:r>
        <w:rPr/>
        <w:t>t</w:t>
      </w:r>
      <w:r>
        <w:rPr>
          <w:lang w:val="zxx"/>
        </w:rPr>
        <w:t xml:space="preserve"> megtárgyalni </w:t>
      </w:r>
      <w:r>
        <w:rPr/>
        <w:t xml:space="preserve">és döntést hozni </w:t>
      </w:r>
      <w:r>
        <w:rPr>
          <w:lang w:val="zxx"/>
        </w:rPr>
        <w:t>szíveskedjenek.</w:t>
      </w:r>
    </w:p>
    <w:p>
      <w:pPr>
        <w:pStyle w:val="Normal"/>
        <w:autoSpaceDE w:val="false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Az ERVA Nonprofit Zrt. a határozati javaslat A) változatát támogatja, tekintettel arra, hogy az épület jövőbeni sorsa még nem tisztázott.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t xml:space="preserve">Tárgyi ingatlanra vonatkozó legfontosabb adatok a következők: 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irály u. 21.</w:t>
        <w:tab/>
        <w:tab/>
        <w:tab/>
        <w:t>34164/0/A/23 hrsz.</w:t>
      </w:r>
    </w:p>
    <w:p>
      <w:pPr>
        <w:pStyle w:val="Normal1"/>
        <w:autoSpaceDE w:val="false"/>
        <w:jc w:val="both"/>
        <w:rPr>
          <w:lang w:val="zxx"/>
        </w:rPr>
      </w:pPr>
      <w:r>
        <w:rPr>
          <w:lang w:val="zxx"/>
        </w:rPr>
        <w:t xml:space="preserve">Lakóépület önkormányzati </w:t>
      </w:r>
    </w:p>
    <w:p>
      <w:pPr>
        <w:pStyle w:val="Normal1"/>
        <w:autoSpaceDE w:val="false"/>
        <w:ind w:left="2880" w:hanging="2880"/>
        <w:jc w:val="both"/>
        <w:rPr/>
      </w:pPr>
      <w:r>
        <w:rPr>
          <w:lang w:val="zxx"/>
        </w:rPr>
        <w:t xml:space="preserve">tulajdoni hányada: </w:t>
      </w:r>
      <w:r>
        <w:rPr/>
        <w:tab/>
        <w:t xml:space="preserve">75,05 </w:t>
      </w:r>
      <w:r>
        <w:rPr>
          <w:lang w:val="zxx"/>
        </w:rPr>
        <w:t>%</w:t>
      </w:r>
      <w:r>
        <w:rPr>
          <w:lang w:val="en-US" w:eastAsia="en-US"/>
        </w:rPr>
        <w:t xml:space="preserve"> </w:t>
      </w:r>
    </w:p>
    <w:p>
      <w:pPr>
        <w:pStyle w:val="Normal1"/>
        <w:autoSpaceDE w:val="false"/>
        <w:jc w:val="both"/>
        <w:rPr>
          <w:lang w:val="zxx"/>
        </w:rPr>
      </w:pPr>
      <w:r>
        <w:rPr>
          <w:lang w:val="zxx"/>
        </w:rPr>
        <w:t>Albetét önkormányzati</w:t>
      </w:r>
    </w:p>
    <w:p>
      <w:pPr>
        <w:pStyle w:val="Normal1"/>
        <w:autoSpaceDE w:val="false"/>
        <w:jc w:val="both"/>
        <w:rPr>
          <w:lang w:val="zxx"/>
        </w:rPr>
      </w:pPr>
      <w:r>
        <w:rPr>
          <w:lang w:val="zxx"/>
        </w:rPr>
        <w:t xml:space="preserve">tulajdoni hányada:                  100 % </w:t>
      </w:r>
    </w:p>
    <w:p>
      <w:pPr>
        <w:pStyle w:val="Normal1"/>
        <w:autoSpaceDE w:val="false"/>
        <w:jc w:val="both"/>
        <w:rPr/>
      </w:pPr>
      <w:r>
        <w:rPr/>
        <w:t>Bérlő neve:</w:t>
      </w:r>
      <w:r>
        <w:rPr>
          <w:lang w:val="zxx"/>
        </w:rPr>
        <w:t xml:space="preserve"> </w:t>
      </w:r>
      <w:r>
        <w:rPr/>
        <w:tab/>
        <w:tab/>
        <w:tab/>
        <w:t>üres</w:t>
      </w:r>
    </w:p>
    <w:p>
      <w:pPr>
        <w:pStyle w:val="Normal1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>Tilalmi lista:</w:t>
        <w:tab/>
        <w:tab/>
        <w:tab/>
        <w:t>nem szerepe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Alapterület:</w:t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19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m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 w:eastAsia="en-US"/>
        </w:rPr>
        <w:t>2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dvari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földszinti helyisé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Vízóra:</w:t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            nincs, vízvételi lehetőség van</w:t>
      </w:r>
    </w:p>
    <w:p>
      <w:pPr>
        <w:pStyle w:val="Normal1"/>
        <w:autoSpaceDE w:val="false"/>
        <w:jc w:val="both"/>
        <w:rPr/>
      </w:pPr>
      <w:r>
        <w:rPr/>
        <w:t>Helyiség után Önkormányzat által fizetett közös költség: 232,- Ft/m</w:t>
      </w:r>
      <w:r>
        <w:rPr>
          <w:vertAlign w:val="superscript"/>
        </w:rPr>
        <w:t>2</w:t>
      </w:r>
      <w:r>
        <w:rPr/>
        <w:t>/hó, azaz 4.408,- Ft/hó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 Zupp Group Kereskedelmi és Szolgáltató Korlátolt Felelősségű Társaság</w:t>
      </w:r>
      <w:r>
        <w:rPr>
          <w:rFonts w:cs="Times New Roman" w:ascii="Times New Roman" w:hAnsi="Times New Roman"/>
          <w:sz w:val="24"/>
          <w:szCs w:val="24"/>
        </w:rPr>
        <w:t xml:space="preserve"> (rövidített név: Zupp Group Kft., székhely: 1143 Bp. Ilka u. 32. 3. em.4., cégjegyzékszám: 01-09-174287, adószám: 24382140-2-42, ügyvezető: Princz Benedek) ügyvezetője kérelmet nyújtott be az ERVA NZrt.-hez a fenti paraméterekkel rendelkező udvari földszinti helyiség bérbevételér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elyiséget raktározási tevékenység céljára szeretné használn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Önkormányzat tulajdonában álló lakások és nem lakás céljára szolgáló helyiségek bérbeadását szabályozó Budapest Főváros VII. kerület Erzsébetváros Önkormányzata Képviselő-testületének 12/2012.(III.26.) sz. önkormányzati rendelete (továbbiakban: Rendelet) 57. § (3) bek. i) pontja és ia) alpontja szerint: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„</w:t>
      </w:r>
      <w:r>
        <w:rPr>
          <w:rFonts w:cs="Times New Roman" w:ascii="Times New Roman" w:hAnsi="Times New Roman"/>
          <w:i/>
          <w:iCs/>
          <w:sz w:val="24"/>
          <w:szCs w:val="24"/>
        </w:rPr>
        <w:t>(3) Amennyiben – e rendelet eltérő rendelkezése hiányában - a bérlő vállalja az óvadék megfizetését, versenyeztetés mellőzésével a bérbeadói jogok gyakorlójának döntése alapján lehet a 25 millió forintot el nem érő forgalmi értékű helyiségre szerződést kötni az alábbi esetekben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i) a Károly krt.- Király utca- Erzsébet krt.- Rákóczi út által határolt területen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ia) több mint 3 éve üresen álló pince vagy pince szinten lévő, vagy 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 xml:space="preserve">udvari bejáratú </w:t>
      </w:r>
      <w:r>
        <w:rPr>
          <w:rFonts w:cs="Times New Roman" w:ascii="Times New Roman" w:hAnsi="Times New Roman"/>
          <w:i/>
          <w:iCs/>
          <w:sz w:val="24"/>
          <w:szCs w:val="24"/>
        </w:rPr>
        <w:t>helyiségek bérbe adása esetén”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lőzőekben leírtaknak nevezett helyiség megfelel, mivel a szóban forgó területen helyezkedik el, 2004.07.01.-től üres, forgalmi értéke nem haladja meg a 25 millió forintot (az A/6 albetétszámú udvari földszinti helyiségre a 2014 decemberében készített értékbecslésben a megállapított fajlagos érték 96.296,- 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 így ha az előzőekben megadott fajlagos értékkel számolunk, a forgalmi érték 1.829.624,- Ft)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2015. évre meghatározott bérleti díjakat a 144/2015.(III.25.) számú Képviselő-testületi határozat 9) pontja tartalmazza az alábbiak szerint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iemelt kategória: 2.320.-Ft,- 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hó+ÁFA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ategória:   1.920.-Ft,- 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hó+ÁFA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ategória:   1.520.-Ft,- 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hó+ÁFA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ategória:   1.120.-Ft,- 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hó+ÁFA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autoSpaceDE w:val="false"/>
        <w:jc w:val="both"/>
        <w:rPr/>
      </w:pPr>
      <w:r>
        <w:rPr/>
        <w:t>A tárgyi helyiség az övezeti besorolás szerint a Kiemelt kategóriába tartozik, ahol a helyiségek bérleti díja 2.320,- Ft/m</w:t>
      </w:r>
      <w:r>
        <w:rPr>
          <w:vertAlign w:val="superscript"/>
        </w:rPr>
        <w:t>2</w:t>
      </w:r>
      <w:r>
        <w:rPr/>
        <w:t xml:space="preserve">/hó + ÁFA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határozat 12) e) pontja alapján az udvari földszinti elhelyezkedés miatt azonban 40%-os mértékű csökkentő tényező vehető figyelembe, így a fizetendő bérleti díj 1.392,- 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hó + ÁFA, azaz 26.448,- Ft/hó + ÁFA (16.704,- 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év + ÁFA) összegben állapítható meg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elet 22. § (1) bek. az alábbiakat írja elő: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>(1) Jelen rendelet hatályba lépését követően létesített bérleti jogviszony esetében –eltérő rendelkezés hiányában– kötelező szerződéskötési feltétel az óvadék kikötése és megfizetése.”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150" w:right="15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Rendelet 54.§-a szerint:</w:t>
      </w:r>
      <w:r>
        <w:rPr>
          <w:rFonts w:cs="Times New Roman" w:ascii="Times New Roman" w:hAnsi="Times New Roman"/>
          <w:i/>
          <w:sz w:val="24"/>
          <w:szCs w:val="24"/>
        </w:rPr>
        <w:t xml:space="preserve"> „A helyiség bérletének létrejöttére, a felek jogaira és kötelezettségeire, valamint a bérlet megszűnésére e rendelet II. részében foglalt lakásbérletre vonatkozó szabályait [ideértve a 42. cím alatti Lakásbővítés (csatolás) valamint a 20. cím alatti Bérleti szerződést biztosító mellékkötelezettségek szabályait is] – e rendelet III. részében foglalt eltérésekkel – kell megfelelően alkalmazni.”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Ennek megfelelően a háromhavi (bruttó) bérleti díjnak megfelelő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óvadék összege 100.767,- Ft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Rendelet 22. § (3) bekezdése alapján: </w:t>
      </w:r>
      <w:r>
        <w:rPr>
          <w:rFonts w:cs="Times New Roman" w:ascii="Times New Roman" w:hAnsi="Times New Roman"/>
          <w:i/>
          <w:sz w:val="24"/>
          <w:szCs w:val="24"/>
        </w:rPr>
        <w:t>„Az óvadékot – a bérbeadó megbízottja útján – az Önkormányzat erre a célra elkülönített számlájára legkésőbb a bérleti szerződés bérlő általi aláírásáig kell befizetni.”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óvadékösszeg felhasználhatóságát, illetve visszafizetési módját a Rendelet 22. § (4)-(6) bekezdései tartalmazzák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0"/>
        </w:rPr>
        <w:t>A Pénzügyi és Kerületfejlesztési Bizottság döntési jogkörét (tekintettel arra, hogy az ingatlan forgalmi értéke nem haladja meg a nettó 50 millió Ft-ot) a Budapest Főváros VII. kerület Erzsébetváros Önkormányzatát megillető tulajdonosi jogok gyakorlása és a tulajdonában álló vagyonnal való gazdálkodás szabályairól szóló 11/2012.(III.26.) számú önkormányzati rendelet 5. § (1), (2), és (3) bekezdése támasztja alá</w:t>
      </w:r>
      <w:r>
        <w:rPr>
          <w:rFonts w:cs="Times New Roman" w:ascii="Times New Roman" w:hAnsi="Times New Roman"/>
          <w:i/>
          <w:iCs/>
          <w:sz w:val="24"/>
          <w:szCs w:val="20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0"/>
        </w:rPr>
      </w:pPr>
      <w:r>
        <w:rPr>
          <w:rFonts w:cs="Times New Roman" w:ascii="Times New Roman" w:hAnsi="Times New Roman"/>
          <w:i/>
          <w:iCs/>
          <w:sz w:val="24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285" w:right="-45" w:hanging="285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>(1) Budapest Főváros VII. kerület Erzsébetváros Önkormányzata Képviselő-testületének Pénzügyi és Kerületfejlesztési Bizottsága – a továbbiakban: Pénzügyi és Kerületfejlesztési Bizottság – gyakorolja az Önkormányzatot megillető tulajdonosi jogokat az alábbi kivételekkel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140" w:right="-45" w:hanging="28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) azon tulajdonosi jogkörök, amelyeknek a gyakorlását magasabb szintű jogszabály a Képviselő-testület kizárólagos hatáskörébe utal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140" w:right="-45" w:hanging="28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) azon tulajdonosi jogkörök, amelyeket e rendelet, vagy más önkormányzati rendelet utal a Képviselő-testület, vagy a Képviselő-testület más bizottságának a hatáskörébe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0"/>
        </w:rPr>
      </w:pPr>
      <w:r>
        <w:rPr>
          <w:rFonts w:cs="Times New Roman" w:ascii="Times New Roman" w:hAnsi="Times New Roman"/>
          <w:bCs/>
          <w:i/>
          <w:sz w:val="24"/>
          <w:szCs w:val="20"/>
        </w:rPr>
        <w:t>(2) A Képviselő-testület gyakorolja a tulajdonosi jogokat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851" w:hanging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0"/>
        </w:rPr>
      </w:pPr>
      <w:r>
        <w:rPr>
          <w:rFonts w:cs="Times New Roman" w:ascii="Times New Roman" w:hAnsi="Times New Roman"/>
          <w:bCs/>
          <w:i/>
          <w:sz w:val="24"/>
          <w:szCs w:val="20"/>
        </w:rPr>
        <w:t>a) a nettó ötvenmillió forint forgalmi értéket meghaladó vagyonelemről, vagy vagyonösszességről – a továbbiakban együtt: vagyonról – rendelkező döntések (tulajdonjog átruházás, bármilyen jogcímen történő hasznosítás, vagyonkezelésbe adás, haszonélvezeti jog alapítása, valamint minden más, nem nevesített jogcímen történő tulajdonosi joggyakorlás) esetében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134" w:hanging="283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b) vagyon forgalmi értékétől függetlenül a vagyon bármely jogcímen történő hasznosítása, vagyonkezelésbe adása, haszonélvezeti jog alapítása esetében, ha az ezekből származó bevétel a nettó tizenkétmillió forintot meghaladja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0"/>
        </w:rPr>
      </w:pPr>
      <w:r>
        <w:rPr>
          <w:rFonts w:cs="Times New Roman" w:ascii="Times New Roman" w:hAnsi="Times New Roman"/>
          <w:bCs/>
          <w:i/>
          <w:sz w:val="24"/>
          <w:szCs w:val="20"/>
        </w:rPr>
        <w:t>(3) A Polgármester gyakorolja a tulajdonosi jogokat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0"/>
        </w:rPr>
      </w:pPr>
      <w:r>
        <w:rPr>
          <w:rFonts w:cs="Times New Roman" w:ascii="Times New Roman" w:hAnsi="Times New Roman"/>
          <w:bCs/>
          <w:i/>
          <w:sz w:val="24"/>
          <w:szCs w:val="20"/>
        </w:rPr>
        <w:t>a) a nettó százezer forint forgalmi értéket, vagy százezer forint nyilvántartási értéket meg nem haladó vagyonelemről, vagy vagyonösszességről – a továbbiakban együtt: vagyonról – rendelkező döntések (tulajdonjog átruházás, bármilyen jogcímen történő hasznosítás, vagyonkezelésbe adás, haszonélvezeti jog alapítása, valamint minden más, nem nevesített jogcímen történő tulajdonosi joggyakorlás) esetében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0"/>
        </w:rPr>
      </w:pPr>
      <w:r>
        <w:rPr>
          <w:rFonts w:cs="Times New Roman" w:ascii="Times New Roman" w:hAnsi="Times New Roman"/>
          <w:bCs/>
          <w:i/>
          <w:sz w:val="24"/>
          <w:szCs w:val="20"/>
        </w:rPr>
        <w:t>b) vagyon forgalmi értékétől, vagy nyilvántartási értékétől függetlenül a vagyon bármely jogcímen történő hasznosításáról, ha a hasznosításból származó bevétel éves szinten a nettó százezer forintot nem haladja meg.”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0"/>
        </w:rPr>
      </w:pPr>
      <w:r>
        <w:rPr>
          <w:rFonts w:cs="Times New Roman" w:ascii="Times New Roman" w:hAnsi="Times New Roman"/>
          <w:bCs/>
          <w:i/>
          <w:sz w:val="24"/>
          <w:szCs w:val="20"/>
        </w:rPr>
      </w:r>
    </w:p>
    <w:p>
      <w:pPr>
        <w:pStyle w:val="Norml2"/>
        <w:autoSpaceDE w:val="false"/>
        <w:jc w:val="both"/>
        <w:rPr/>
      </w:pPr>
      <w:r>
        <w:rPr/>
        <w:t>A Rendelet 2. § (1) bekezdése szerint:</w:t>
      </w:r>
      <w:r>
        <w:rPr>
          <w:i/>
        </w:rPr>
        <w:t xml:space="preserve"> „A lakás- és helyiséggazdálkodási, valamint a lakás és nem lakás céljára szolgáló helyiségeket érintő bérbeadói jogok gyakorlására a Budapest Főváros VII. kerület Erzsébetváros Önkormányzatát megillető tulajdonosi jogok gyakorlása és a tulajdonában álló vagyonnal való gazdálkodás szabályairól szóló önkormányzati rendeletben foglaltakat kell alkalmazni, amennyiben e rendelet másként nem rendelkezik.”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A.) vált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</w:t>
      </w:r>
      <w:r>
        <w:rPr>
          <w:rFonts w:cs="Times New Roman" w:ascii="Times New Roman" w:hAnsi="Times New Roman"/>
          <w:b/>
          <w:sz w:val="24"/>
          <w:szCs w:val="24"/>
        </w:rPr>
        <w:t>nem járul hozzá ahhoz</w:t>
      </w:r>
      <w:r>
        <w:rPr>
          <w:rFonts w:cs="Times New Roman" w:ascii="Times New Roman" w:hAnsi="Times New Roman"/>
          <w:sz w:val="24"/>
          <w:szCs w:val="24"/>
        </w:rPr>
        <w:t xml:space="preserve">, hogy a </w:t>
      </w:r>
      <w:r>
        <w:rPr>
          <w:rFonts w:cs="Times New Roman" w:ascii="Times New Roman" w:hAnsi="Times New Roman"/>
          <w:b/>
          <w:sz w:val="24"/>
          <w:szCs w:val="24"/>
        </w:rPr>
        <w:t>Zupp Group Kereskedelmi és Szolgáltató Korlátolt Felelősségű Társaság</w:t>
      </w:r>
      <w:r>
        <w:rPr>
          <w:rFonts w:cs="Times New Roman" w:ascii="Times New Roman" w:hAnsi="Times New Roman"/>
          <w:sz w:val="24"/>
          <w:szCs w:val="24"/>
        </w:rPr>
        <w:t xml:space="preserve"> (rövidített név: Zupp Group Kft., székhely: 1143 Bp. Ilka u. 32. 3. em.4., cégjegyzékszám: 01-09-174287, adószám: 24382140-2-42, ügyvezető: Princz Benedek) részére határozatlan időre, raktározási tevékenység céljára, versenyeztetés mellőzésével bérbeadásra kerüljön a Budapest VII. Király u. 21.sz. alatti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4164/0/A/23 hrsz.-on nyilvántartott 19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lapterületű udvari földszinti nem lakás céljára szolgáló helyisé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B.) változat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a Képviselő-testületének Pénzügyi és Kerületfejlesztési Bizottsága úgy dönt, hogy Budapest Főváros VII. kerület Erzsébetváros Önkormányzata Képviselő-testületének 12/2012.(III.26.) sz. önkormányzati rendelete 57. § (3) bek. i) pontja és ia) alpontja alapján hozzájárul ahhoz, hogy a</w:t>
      </w:r>
      <w:r>
        <w:rPr>
          <w:rFonts w:cs="Times New Roman" w:ascii="Times New Roman" w:hAnsi="Times New Roman"/>
          <w:b/>
          <w:sz w:val="24"/>
          <w:szCs w:val="24"/>
        </w:rPr>
        <w:t xml:space="preserve"> Zupp Group Kereskedelmi és Szolgáltató Korlátolt Felelősségű Társaság</w:t>
      </w:r>
      <w:r>
        <w:rPr>
          <w:rFonts w:cs="Times New Roman" w:ascii="Times New Roman" w:hAnsi="Times New Roman"/>
          <w:sz w:val="24"/>
          <w:szCs w:val="24"/>
        </w:rPr>
        <w:t xml:space="preserve"> (rövidített név: Zupp Group Kft., székhely: 1143 Bp. Ilka u. 32. 3. em.4., cégjegyzékszám: 01-09-174287, adószám: 24382140-2-42, ügyvezető: Princz Benedek) részére határozatlan időre, raktározási tevékenység céljára, versenyeztetés mellőzésével bérbeadásra kerüljön a Budapest VII. Király u. 21. sz. alatti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4164/0/A/23 hrsz.-on nyilvántartott 19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lapterületű udvari földszinti nem lakás céljára szolgáló helyiség az alábbi feltételek mellet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zerződés megkötését megelőzően az Önkormányzat részére óvadékként 100.767,- Ft (a havi bruttó bérleti díj háromszorosa) összeget köteles megfizetni a bérlő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érleti díjfizetési kötelezettsége az alábbi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udvari földszint 1.392,- 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hó+ÁFA,  azaz 26.448,Ft/hó+ÁFA,  (16.704,- 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év+ÁFA), mely összeg évente a KSH által megállapított infláció mértékével emelkedik.</w:t>
      </w:r>
    </w:p>
    <w:p>
      <w:pPr>
        <w:pStyle w:val="Normal1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érleti szerződés megkötése nem mentesíti a bérlőt a tevékenységhez szükséges hatósági engedélyek beszerzése alól, valamint, ha az Önkormányzat, mint tulajdonos hozzájárulását, vagy a hatóság a szükséges engedélyeket nem adja meg, illetve a társasház jogszerűen megtiltja a helyiségben végezni kívánt tevékenységet, vagy nem járul hozzá a bérlő által kezdeményezett rendeltetésmód változáshoz, az Önkormányzattal szemben igény nem támasztható.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zxx"/>
        </w:rPr>
        <w:t>A bérleti szerződés megkötésének feltétele, hogy a bérlő 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zxx"/>
        </w:rPr>
        <w:t xml:space="preserve">saját költségén </w:t>
      </w:r>
      <w:r>
        <w:rPr>
          <w:rFonts w:cs="Times New Roman" w:ascii="Times New Roman" w:hAnsi="Times New Roman"/>
          <w:sz w:val="24"/>
          <w:szCs w:val="24"/>
        </w:rPr>
        <w:t xml:space="preserve">kiállított </w:t>
      </w:r>
      <w:r>
        <w:rPr>
          <w:rFonts w:cs="Times New Roman" w:ascii="Times New Roman" w:hAnsi="Times New Roman"/>
          <w:sz w:val="24"/>
          <w:szCs w:val="24"/>
          <w:lang w:val="zxx"/>
        </w:rPr>
        <w:t>- közjegyzői okiratb</w:t>
      </w:r>
      <w:r>
        <w:rPr>
          <w:rFonts w:cs="Times New Roman" w:ascii="Times New Roman" w:hAnsi="Times New Roman"/>
          <w:sz w:val="24"/>
          <w:szCs w:val="24"/>
        </w:rPr>
        <w:t>an vállal kötelezettséget a bérleti szerződésben foglaltak teljesítéséért, valamint bérbeadói felmondás esetén a helyiség kiürítéséért.</w:t>
      </w:r>
    </w:p>
    <w:p>
      <w:pPr>
        <w:pStyle w:val="Normal1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§ (1) bek. 1. pont szerinti átláthatósági feltételeknek. </w:t>
      </w:r>
    </w:p>
    <w:p>
      <w:pPr>
        <w:pStyle w:val="Normal1"/>
        <w:autoSpaceDE w:val="false"/>
        <w:jc w:val="both"/>
        <w:rPr/>
      </w:pPr>
      <w:r>
        <w:rPr/>
      </w:r>
    </w:p>
    <w:p>
      <w:pPr>
        <w:pStyle w:val="Normal1"/>
        <w:autoSpaceDE w:val="false"/>
        <w:jc w:val="both"/>
        <w:rPr/>
      </w:pPr>
      <w:r>
        <w:rPr/>
        <w:t>Amennyiben a bérleti szerződést a bérlő a hozzájárulás kézhezvételétől számított 45. napig nem köti meg, a bizottsági határozat hatályát vesz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határozat kérelmező általi kézhezvételét követő 45 nap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udapest, </w:t>
      </w:r>
      <w:bookmarkStart w:id="10" w:name="uvdatum2"/>
      <w:r>
        <w:rPr>
          <w:rFonts w:cs="Times New Roman" w:ascii="Times New Roman" w:hAnsi="Times New Roman"/>
          <w:b/>
          <w:bCs/>
          <w:sz w:val="24"/>
          <w:szCs w:val="24"/>
        </w:rPr>
        <w:t>2015.09.22</w:t>
      </w:r>
      <w:bookmarkEnd w:id="10"/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1" w:name="eloterjeszto3"/>
      <w:r>
        <w:rPr>
          <w:rFonts w:cs="Times New Roman" w:ascii="Times New Roman" w:hAnsi="Times New Roman"/>
          <w:sz w:val="24"/>
          <w:szCs w:val="24"/>
        </w:rPr>
        <w:t>Dr. Csomor Sándor</w:t>
      </w:r>
      <w:bookmarkEnd w:id="11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2" w:name="eloterjesztobeo"/>
      <w:r>
        <w:rPr>
          <w:rFonts w:cs="Times New Roman" w:ascii="Times New Roman" w:hAnsi="Times New Roman"/>
          <w:sz w:val="24"/>
          <w:szCs w:val="24"/>
        </w:rPr>
        <w:t>ERVA Nonprofit Zrt. vezérigazgatója</w:t>
      </w:r>
      <w:bookmarkEnd w:id="12"/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Norml2">
    <w:name w:val="Normál2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Göröcs Anita</cp:lastModifiedBy>
  <dcterms:modified xsi:type="dcterms:W3CDTF">2015-09-22T06:51:00Z</dcterms:modified>
  <cp:revision>18</cp:revision>
  <dc:subject/>
  <dc:title/>
</cp:coreProperties>
</file>