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október 1-i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ának idejére adható bérleti díj csökkentése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Kisdiófa u.11. hrsz.: 34120/0/A/2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Bp. VII. </w:t>
      </w:r>
      <w:r>
        <w:rPr>
          <w:rFonts w:cs="Times New Roman" w:ascii="Times New Roman" w:hAnsi="Times New Roman"/>
          <w:b/>
          <w:sz w:val="24"/>
          <w:szCs w:val="24"/>
        </w:rPr>
        <w:t>Kisdiófa u. 11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4120/0/A/2 hrsz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3,93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Hegedűs Ibolya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>26 m</w:t>
      </w:r>
      <w:r>
        <w:rPr>
          <w:vertAlign w:val="superscript"/>
        </w:rPr>
        <w:t>2</w:t>
      </w:r>
      <w:r>
        <w:rPr/>
        <w:t xml:space="preserve"> utcai földszint</w:t>
        <w:tab/>
        <w:tab/>
        <w:tab/>
        <w:tab/>
      </w:r>
    </w:p>
    <w:p>
      <w:pPr>
        <w:pStyle w:val="Normal1"/>
        <w:autoSpaceDE w:val="false"/>
        <w:ind w:left="2880" w:hanging="2880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</w:r>
      <w:r>
        <w:rPr>
          <w:b/>
        </w:rPr>
        <w:t>2015.07.01.</w:t>
      </w:r>
      <w:r>
        <w:rPr/>
        <w:t xml:space="preserve">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18.240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, </w:t>
      </w:r>
      <w:r>
        <w:rPr>
          <w:b/>
        </w:rPr>
        <w:t>39.520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  <w:r>
        <w:rPr/>
        <w:t xml:space="preserve"> </w:t>
        <w:tab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07,- Ft/m</w:t>
      </w:r>
      <w:r>
        <w:rPr>
          <w:vertAlign w:val="superscript"/>
        </w:rPr>
        <w:t>2</w:t>
      </w:r>
      <w:r>
        <w:rPr/>
        <w:t>/hó, azaz 5.382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ő által a bérleményben folytatott tevékenység: ajándékbolt, lakberendezé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gedűs Ibolya</w:t>
      </w:r>
      <w:r>
        <w:rPr>
          <w:rFonts w:cs="Times New Roman" w:ascii="Times New Roman" w:hAnsi="Times New Roman"/>
          <w:sz w:val="24"/>
          <w:szCs w:val="24"/>
        </w:rPr>
        <w:t xml:space="preserve"> egyéni vállalkozó (adószám: 60629249-1-42, egyéni vállalkozói ig.sz.: 21802955) kérelmet nyújtott be az ERVA NZrt.-hez, melyben leírja, hogy a bérleménye, -  mivel nagyon rossz műszaki állapotban van, vizesblokkot is ki kell alakítania – felújításra szorul. A felújítási terveket a műszaki csoporttal egyeztet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újítás időszaka: 2015.09.01.-2015.10.31, bérlő erre az időre kéri a bérleti díj csökkent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08. 31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) pontja, valamint (3) bekezdése ad lehetősé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A mérsékelt bérleti díj összege ugyanakkor nem lehet kisebb, mint a helyiség után fizetendő közös költség összege. E rendelkezést lehet alkalmazni akkor is, ha a bérlő a helyiséget a bérbeadó hozzájárulásával átalakítja, vagy felúj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 Pénzügyi és Kerületfejlesztési Bizottsága a 12/2012.(III.26.) számú önkormányzati rendelet 63. § (2) b) pontja és (3) bekezdése alapján hozzájárul ahhoz, a Budapest VII. Kisdiófa u. 11. szám alatti, 34120/0/A/2 hrsz.-on nyilvántartott,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nem lakáscélú helyiség bérlője, </w:t>
      </w:r>
      <w:r>
        <w:rPr>
          <w:rFonts w:cs="Times New Roman" w:ascii="Times New Roman" w:hAnsi="Times New Roman"/>
          <w:b/>
          <w:sz w:val="24"/>
          <w:szCs w:val="24"/>
        </w:rPr>
        <w:t>Hegedűs Ibolya</w:t>
      </w:r>
      <w:r>
        <w:rPr>
          <w:rFonts w:cs="Times New Roman" w:ascii="Times New Roman" w:hAnsi="Times New Roman"/>
          <w:sz w:val="24"/>
          <w:szCs w:val="24"/>
        </w:rPr>
        <w:t xml:space="preserve"> egyéni vállalkozó (adószám: 60629249-1-42, egyéni vállalkozói ig.sz.: 21802955)  a helyiség felújításának idejére, 2015.09.01.-2015.10.31.-ig terjedő időszakra 50%-os bérleti díj csökkentést kap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Kisdiófa u. 11. szám alatti, 34120/0/A/2 hrsz.-on nyilvántartott,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nem lakáscélú helyiség bérlője, </w:t>
      </w:r>
      <w:r>
        <w:rPr>
          <w:rFonts w:cs="Times New Roman" w:ascii="Times New Roman" w:hAnsi="Times New Roman"/>
          <w:b/>
          <w:sz w:val="24"/>
          <w:szCs w:val="24"/>
        </w:rPr>
        <w:t>Hegedűs Ibolya</w:t>
      </w:r>
      <w:r>
        <w:rPr>
          <w:rFonts w:cs="Times New Roman" w:ascii="Times New Roman" w:hAnsi="Times New Roman"/>
          <w:sz w:val="24"/>
          <w:szCs w:val="24"/>
        </w:rPr>
        <w:t xml:space="preserve"> egyéni vállalkozó (adószám: 60629249-1-42, egyéni vállalkozói ig.sz.: 21802955)  a helyiség felújításának idejére, 2015.09.01.-2015.10.31.-ig terjedő időszakra 50%-os bérleti díj csökkentést kapjon.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02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5T07:35:00Z</dcterms:modified>
  <cp:revision>20</cp:revision>
  <dc:subject/>
  <dc:title/>
</cp:coreProperties>
</file>