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Kocsis Zsolt László Erzsébetváros Kft. ügy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  <w:bookmarkStart w:id="5" w:name="elotema"/>
            <w:bookmarkStart w:id="6" w:name="elotema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elotema"/>
            <w:r>
              <w:rPr>
                <w:rFonts w:cs="Times New Roman" w:ascii="Times New Roman" w:hAnsi="Times New Roman"/>
                <w:sz w:val="24"/>
                <w:szCs w:val="24"/>
              </w:rPr>
              <w:t>Beszámoló az Erzsébetváros Kft.  közbeszerzési eljárásaiban meghozott érdemi döntésekről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8" w:name="elokeszito"/>
      <w:r>
        <w:rPr>
          <w:rFonts w:cs="Times New Roman" w:ascii="Times New Roman" w:hAnsi="Times New Roman"/>
          <w:sz w:val="24"/>
          <w:szCs w:val="24"/>
        </w:rPr>
        <w:t>Dr. Kocsis Zsolt László</w:t>
      </w:r>
      <w:bookmarkEnd w:id="8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9" w:name="elokeszitobeo"/>
      <w:r>
        <w:rPr>
          <w:rFonts w:cs="Times New Roman" w:ascii="Times New Roman" w:hAnsi="Times New Roman"/>
          <w:sz w:val="24"/>
          <w:szCs w:val="24"/>
        </w:rPr>
        <w:t>Erzsébetváros Kft. ügyvezetője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0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1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1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Kocsis Zsolt László Erzsébetváros Kft. ügyvezetője</w:t>
            </w:r>
            <w:bookmarkEnd w:id="1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és az Erzsébetváros Kft. között 2015. május 1. napjától hatályos megbízási szerződés jött létre, amelynek 1.2. pontja értelmében a Megbízott - külön megkötendő bonyolítói szerződések alapján – a Megbízó Erzsébet terv programjában, mindenkor hatályos költségvetési rendeletében szereplő egyes beruházások / felújítások (továbbiakban projektek) teljes körű bonyolítását végzi. Ennek alapján került sor megbízási szerződések kötésére az alábbi projektek megvalósításár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Budapest, VII. Dózsa György út 46. szám alatti idősek otthona üzembiztonságot növelő és energia megtakarítást eredményező épületgépészeti felújítása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Budapest, VII. Erzsébetváros, Alsó Erdősor utca 16. szám alatti iskola udvarának, vizesblokkjainak és a tornaterem épülete tetején lévő játszótér (sportpálya) felújítás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Budapest, VII. Erzsébetváros, Erzsébet krt. 6. szám alatti épület részleges épületgépészeti és pince felújítás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történt a közbeszerzési eljárások kiírása közbeszerzési tanácsadó útjá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Budapest, VII. Dózsa György út 46. szám alatti idősek otthona üzembiztonságot növelő és energia megtakarítást eredményező épületgépészeti felújítására kiírt eljárást megindító felhívás 2015. július 10-én került megküldésre az ajánlattevők részére. Az érvényes ajánlattevők neve: PMG Építőipari Kft. (2251, Tápiószecső, Sági út 1/A), Eustil Építőipari és Szolgáltató Kft. (1085, Budapest, József krt. 69.) és az Oppidum Kft. (1173, Budapest, Pesti Út 2.).A legjobb ajánlatot az Oppidum Kft. adta nettó 54.872.156,- Ft összegben. Értesítése a hivatalos közbeszerzési tanácsadó útján megtörtént és a szerződéskötési moratórium lejártát követően sor került a szerződés megkötésé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Budapest, VII. Erzsébetváros, Alsó Erdősor utca 16. szám alatti iskola udvarának, vizesblokkjainak és a tornaterem épülete tetején lévő játszótér (sportpálya) felújítására kiírt eljárást megindító eljárás 2015. július 30-án került megküldésre az ajánlatevők részére. Az ajánlattevők közül két érvényes ajánlat érkezett. Az egyiket az Eustil Építőipari és Szolgáltató Kft. (1085, Budapest, József krt. 69.) adta, a másikat a PMG Építőipari Kft. (2251, Tápiószecső, Sági út 1/A), míg az Oppidum Kft. ajánlata érvénytelennek bizonyult. A közbeszerzési eljárás nyertese az Eustil Építőipari és Szolgáltató Kft. (1085, Budapest, József krt. 69.) lett tekintettel arra, hogy a legalacsonyabb összegű ellenszolgáltatást tartalmazó ajánlat ezen cég nevéhez fűződik, az ajánlati ár: nettó 29.133.180,- Ft. A nyertes ajánlattevővel a szerződéskötési moratórium letelte után a szerződés megkötésre kerül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Budapest, VII. Erzsébetváros, Erzsébet krt. 6. szám alatti épület részleges épületgépészeti és pince felújítására kiírt eljárást megindító eljárás 2015. július 30-án került megküldésre az ajánlatevők részére. Az ajánlattevők közül két érvényes ajánlat érkezett. Az egyiket az Eustil Építőipari és Szolgáltató Kft. (1085, Budapest, József krt. 69.) adta, a másikat a PMG Építőipari Kft. (2251, Tápiószecső, Sági út 1/A), míg az Oppidum Kft. ajánlata érvénytelennek bizonyult. A közbeszerzési eljárás nyertese az Eustil Építőipari és Szolgáltató Kft. (1085, Budapest, József krt. 69.) lett tekintettel arra, hogy a legalacsonyabb összegű ellenszolgáltatást tartalmazó ajánlat ezen cég nevéhez fűződik, az ajánlati ár: nettó 66.535.384,- Ft. A nyertes ajánlattevővel a szerződéskötési moratórium letelte után a szerződés megkötésre kerül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Bizottságot, szíveskedjen elfogadni a beszámolóban foglaltak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Tisztelt Bizottság a beszámoló elfogadása tárgyában </w:t>
      </w:r>
      <w:r>
        <w:rPr>
          <w:rFonts w:cs="Times New Roman" w:ascii="Times New Roman" w:hAnsi="Times New Roman"/>
          <w:sz w:val="24"/>
          <w:szCs w:val="24"/>
        </w:rPr>
        <w:t xml:space="preserve">- Budapest Főváros VII. kerület Erzsébetváros Önkormányzatának Képviselő-testülete által a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Képviselő-testületi határozattal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. (IV. 29.) számú határozataival módosított - „Budapest Főváros VII. kerület Erzsébetváros Önkormányzat Közbeszerzési és Beszerzési Szabályzata” </w:t>
      </w:r>
      <w:r>
        <w:rPr>
          <w:rFonts w:cs="Times New Roman" w:ascii="Times New Roman" w:hAnsi="Times New Roman"/>
          <w:color w:val="000000"/>
          <w:sz w:val="24"/>
          <w:szCs w:val="24"/>
        </w:rPr>
        <w:t>I. részének 1.2. pontja alapján jogosult döntést hoz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2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2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  <w:bCs/>
          <w:iCs/>
          <w:sz w:val="24"/>
          <w:szCs w:val="24"/>
        </w:rPr>
        <w:t>Budapest, VII. Dózsa György út 46. szám alatti idősek otthona üzembiztonságot növelő és energia megtakarítást eredményező épületgépészeti felújítás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és a </w:t>
      </w:r>
      <w:r>
        <w:rPr>
          <w:rFonts w:cs="Times New Roman" w:ascii="Times New Roman" w:hAnsi="Times New Roman"/>
          <w:bCs/>
          <w:iCs/>
          <w:sz w:val="24"/>
          <w:szCs w:val="24"/>
        </w:rPr>
        <w:t>Budapest, VII. Erzsébetváros, Alsó Erdősor utca 16. szám alatti iskola udvarának, vizesblokkjainak és a tornaterem épülete tetején lévő játszótér (sportpálya) felújítása  valamint Budapest, VII. Erzsébetváros, Erzsébet krt. 6. szám alatti épület részleges épületgépészeti és pince felújítása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tárgyú közbeszerzési eljárásban meghozott érdemi döntésekről szóló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3" w:name="uvdatum2"/>
      <w:r>
        <w:rPr>
          <w:rFonts w:cs="Times New Roman" w:ascii="Times New Roman" w:hAnsi="Times New Roman"/>
          <w:b/>
          <w:bCs/>
          <w:sz w:val="24"/>
          <w:szCs w:val="24"/>
        </w:rPr>
        <w:t>2015.09.24</w:t>
      </w:r>
      <w:bookmarkEnd w:id="13"/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4" w:name="eloterjeszto3"/>
      <w:r>
        <w:rPr>
          <w:rFonts w:cs="Times New Roman" w:ascii="Times New Roman" w:hAnsi="Times New Roman"/>
          <w:sz w:val="24"/>
          <w:szCs w:val="24"/>
        </w:rPr>
        <w:t>Dr. Kocsis Zsolt László</w:t>
      </w:r>
      <w:bookmarkEnd w:id="1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5" w:name="eloterjesztobeo"/>
      <w:r>
        <w:rPr>
          <w:rFonts w:cs="Times New Roman" w:ascii="Times New Roman" w:hAnsi="Times New Roman"/>
          <w:sz w:val="24"/>
          <w:szCs w:val="24"/>
        </w:rPr>
        <w:t>Erzsébetváros Kft. ügyvezetője</w:t>
      </w:r>
      <w:bookmarkEnd w:id="1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észáros Zoltán</cp:lastModifiedBy>
  <dcterms:modified xsi:type="dcterms:W3CDTF">2015-09-28T08:08:00Z</dcterms:modified>
  <cp:revision>21</cp:revision>
  <dc:subject/>
  <dc:title/>
</cp:coreProperties>
</file>