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Önkormányzat társasházi képviseletével kapcsolatos döntés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isztelt Bizottság!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Önkormányzat Budapest Főváros VII. Kerület Erzsébetváros Önkormányzatát megillető tulajdonosi jogok gyakorlása és a tulajdonában álló vagyonnal való gazdálkodás szabályairól szóló 11/2012. (III.26.) önkormányzati rendeletének (továbbiakban: Tulajdonosi rendelet) 21. §-a rendelkezik az önkormányzati tulajdonnal rendelkező társasházakban az Önkormányzat képviseletével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Önkormányzatot, mint tulajdonost a Tulajdonosi rendelet alapján a polgármester vagy az általa meghatalmazott képviseli, aki a Tulajdonosi rendeletben foglaltak szerint jognyilatkozatokat tehet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ulajdonosi rendelet 21. § (3) bekezdése foglalt esetekben az Önkormányzatot képviselő személy jognyilatkozatának megtételéhez a Pénzügyi és Kerületfejlesztési Bizottság, vagy a Képviselő-testület hozzájárulása szükséges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élszerűnek tartom,hogy azokban az esetekben ha a társasház közgyűlése olyan ügyben szeretne döntést hozni, amelyekhez a Tulajdonosi rendelet 21. § (3) bekezdése alapján Bizottsági vagy Képviselő-testület hozzájárulás szükséges és az idő hiányában nem áll rendelkezésre, akkor a Polgármester vagy meghatalmazottja kérje a döntés levételét a napirendről, abban az esetben ha ez nem történik meg akkor pedig az ügyben „nemmel” szavazzon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Határozati javaslat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énzügyi és Kerületfejlesztési Bizottság tudomásul veszi, hogy 11/2012. (III.26.) önkormányzati rendelet 21. § (3) bekezdésében foglalt esetekben – ha a döntés meghozatalához a Bizottság hozzájárulása nem áll rendelkezésre – az Önkormányzatot képviselő személy kéri az adott ügy levételét a napirendről. Abban az esetben, ha az adott napirendet a társasház közgyűlése mégis tárgyalja, akkor „nem” szavazatot ad 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attamány Zsolt polgármest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0.0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5-10-02T07:26:00Z</dcterms:modified>
  <cp:revision>21</cp:revision>
  <dc:subject/>
  <dc:title/>
</cp:coreProperties>
</file>