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eázás miatti bérleti díj csökkentése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Madách Imre út 10. hrsz.: 34202/4/A/7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ek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NZrt. a határozati javaslat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Bp. VII. </w:t>
      </w:r>
      <w:r>
        <w:rPr>
          <w:rFonts w:cs="Times New Roman" w:ascii="Times New Roman" w:hAnsi="Times New Roman"/>
          <w:b/>
          <w:sz w:val="24"/>
          <w:szCs w:val="24"/>
        </w:rPr>
        <w:t>Madách Imre út 10.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4202/4/A/7 hrsz.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ab/>
        <w:t>25,52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Albeté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ab/>
      </w:r>
      <w:r>
        <w:rPr>
          <w:lang w:val="zxx"/>
        </w:rPr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  <w:tab/>
      </w:r>
      <w:r>
        <w:rPr>
          <w:b/>
        </w:rPr>
        <w:t>Art on Me Kft.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lapterület: </w:t>
      </w:r>
      <w:r>
        <w:rPr/>
        <w:tab/>
        <w:tab/>
        <w:tab/>
        <w:tab/>
        <w:t>35 m</w:t>
      </w:r>
      <w:r>
        <w:rPr>
          <w:vertAlign w:val="superscript"/>
        </w:rPr>
        <w:t>2</w:t>
      </w:r>
      <w:r>
        <w:rPr/>
        <w:t xml:space="preserve"> utcai földszint</w:t>
        <w:tab/>
        <w:tab/>
        <w:tab/>
        <w:tab/>
      </w:r>
    </w:p>
    <w:p>
      <w:pPr>
        <w:pStyle w:val="Normal1"/>
        <w:autoSpaceDE w:val="false"/>
        <w:ind w:left="2880" w:hanging="2880"/>
        <w:jc w:val="both"/>
        <w:rPr>
          <w:lang w:val="zxx"/>
        </w:rPr>
      </w:pPr>
      <w:r>
        <w:rPr>
          <w:lang w:val="zxx"/>
        </w:rPr>
        <w:t xml:space="preserve">Bérleti jogviszony kezdete: </w:t>
      </w:r>
      <w:r>
        <w:rPr/>
        <w:tab/>
        <w:tab/>
      </w:r>
      <w:r>
        <w:rPr>
          <w:b/>
        </w:rPr>
        <w:t>2013.03.11.</w:t>
      </w:r>
      <w:r>
        <w:rPr/>
        <w:t xml:space="preserve">–től 5 év határozott idő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Jelenlegi bérleti díja: </w:t>
        <w:tab/>
      </w:r>
      <w:r>
        <w:rPr/>
        <w:tab/>
        <w:t>36.660,- Ft/</w:t>
      </w:r>
      <w:r>
        <w:rPr>
          <w:lang w:val="zxx"/>
        </w:rPr>
        <w:t>m</w:t>
      </w:r>
      <w:r>
        <w:rPr>
          <w:vertAlign w:val="superscript"/>
          <w:lang w:val="zxx"/>
        </w:rPr>
        <w:t>2</w:t>
      </w:r>
      <w:r>
        <w:rPr/>
        <w:t xml:space="preserve">/év + ÁFA, </w:t>
      </w:r>
      <w:r>
        <w:rPr>
          <w:b/>
        </w:rPr>
        <w:t>106.925,-</w:t>
      </w:r>
      <w:r>
        <w:rPr>
          <w:b/>
          <w:lang w:val="zxx"/>
        </w:rPr>
        <w:t xml:space="preserve"> Ft</w:t>
      </w:r>
      <w:r>
        <w:rPr>
          <w:b/>
        </w:rPr>
        <w:t xml:space="preserve">/hó </w:t>
      </w:r>
      <w:r>
        <w:rPr>
          <w:b/>
          <w:lang w:val="zxx"/>
        </w:rPr>
        <w:t>+</w:t>
      </w:r>
      <w:r>
        <w:rPr>
          <w:b/>
        </w:rPr>
        <w:t xml:space="preserve"> </w:t>
      </w:r>
      <w:r>
        <w:rPr>
          <w:b/>
          <w:lang w:val="zxx"/>
        </w:rPr>
        <w:t>ÁFA</w:t>
      </w:r>
      <w:r>
        <w:rPr/>
        <w:t xml:space="preserve"> </w:t>
        <w:tab/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Vízóra: </w:t>
      </w:r>
      <w:r>
        <w:rPr/>
        <w:tab/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95,- Ft/m</w:t>
      </w:r>
      <w:r>
        <w:rPr>
          <w:vertAlign w:val="superscript"/>
        </w:rPr>
        <w:t>2</w:t>
      </w:r>
      <w:r>
        <w:rPr/>
        <w:t xml:space="preserve">/hó, azaz 10.325,-Ft/hó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rt on Me Kft.</w:t>
      </w:r>
      <w:r>
        <w:rPr>
          <w:rFonts w:cs="Times New Roman" w:ascii="Times New Roman" w:hAnsi="Times New Roman"/>
          <w:sz w:val="24"/>
          <w:szCs w:val="24"/>
        </w:rPr>
        <w:t xml:space="preserve"> (székhely: 2367 Újhartyán, Nefelejcs utca 10., cégjegyzék szám: 13-09-148123, adószám: 23407817-2-13, képviseletre jogosult: Surman-Marton Anikó, ügyvezető) kérelmet nyújtott be az ERVA NZrt.-hez, melyben leírta, hogy bérleménye 2015. május 28.-óta folyamatosan ázik a mennyezet felől. A beázás miatt az áru készlete megsemmisült, nagy értékű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,5 millió forint - kára keletkezett. A bérlő a helyiségben egyedi ruházat, lábbeli és bőráru kiskereskedelemmel foglalkoz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man-Marton Anikó kéri a beázás kezdeti időpontjától, 2015.05.28-tól a beázás megszüntetéséig a bérleti díj csökkentését, valamint kára megtérít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ázással kapcsolatban Műszaki Csoportunktól kértünk állásfoglalást, mely szerint a helyiség folyamatos ázásának az oka, hogy három I. emeleti lakásban, - véletlen egybeesés miatt, szinte egyszerre - lévő ágvezeték, WC tartály bekötő ólomcső törés, valamint mellékhelyiségben eltörött szennyvízcső, illetőleg meghibásodott fűtés cső miatt történt a beázás. A Műszaki csoport szerint bérleti díj csökkentés 2015. június 1-től 2015.szeptember 10.-ig adható a bérlő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ték megóvása érdekében a bérlőnek már az első ázási nyomok megjelenésekor el kellett volna pakolnia az árukészlet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5. 08. 31-ig bérleti díj hátraléka nin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63. § (2) c) pontja ad lehetőség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n csökkenthető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a helyiség (helyiségcsoport) egy részének használhatatlan állapota miatt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 Pénzügyi és Kerületfejlesztési Bizottsága a 12/2012.(III.26.) számú önkormányzati rendelet 63. § (2) c) pontja alapján hozzájárul ahhoz, a Budapest VII. Madách Imre út 10. szám alatti 34202/4/A/7 hrsz.-on nyilvántartott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nem lakáscélú helyiség bérlője az </w:t>
      </w:r>
      <w:r>
        <w:rPr>
          <w:rFonts w:cs="Times New Roman" w:ascii="Times New Roman" w:hAnsi="Times New Roman"/>
          <w:b/>
          <w:sz w:val="24"/>
          <w:szCs w:val="24"/>
        </w:rPr>
        <w:t>Art on Me Kft.</w:t>
      </w:r>
      <w:r>
        <w:rPr>
          <w:rFonts w:cs="Times New Roman" w:ascii="Times New Roman" w:hAnsi="Times New Roman"/>
          <w:sz w:val="24"/>
          <w:szCs w:val="24"/>
        </w:rPr>
        <w:t xml:space="preserve"> (székhely: 2367 Újhartyán, Nefelejcs utca 10., cégjegyzék szám: 13-09-148123, adószám: 23407817-2-13, képviseletre jogosult: Surman-Marton Anikó, ügyvezető)  a helyiség beázása miatt 2015.06.01.-2015.09.10.-ig terjedő időszakra 50%-os bérleti díj csökkentést kapjon. Az üzletben hagyott, megsemmisült árukészlet árát nem téríti meg bérlőnek, mivel az ázás első észlelésekor a helyiségben található árut el kellett volna szállít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B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Madách Imre út 10. szám alatti 34202/4/A/7 hrsz.-on nyilvántartott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nem lakáscélú helyiség bérlője az </w:t>
      </w:r>
      <w:r>
        <w:rPr>
          <w:rFonts w:cs="Times New Roman" w:ascii="Times New Roman" w:hAnsi="Times New Roman"/>
          <w:b/>
          <w:sz w:val="24"/>
          <w:szCs w:val="24"/>
        </w:rPr>
        <w:t>Art on Me Kft.</w:t>
      </w:r>
      <w:r>
        <w:rPr>
          <w:rFonts w:cs="Times New Roman" w:ascii="Times New Roman" w:hAnsi="Times New Roman"/>
          <w:sz w:val="24"/>
          <w:szCs w:val="24"/>
        </w:rPr>
        <w:t xml:space="preserve"> (székhely: 2367 Újhartyán, Nefelejcs utca 10., cégjegyzék szám: 13-09-148123, adószám: 23407817-2-13, képviseletre jogosult: Surman-Marton Anikó, ügyvezető)  a helyiség beázása miatt 2015.06.01.-2015.09.10.-ig terjedő időszakra 50%-os bérleti díj csökkentést kapjon.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4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9-24T14:10:00Z</dcterms:modified>
  <cp:revision>16</cp:revision>
  <dc:subject/>
  <dc:title/>
</cp:coreProperties>
</file>