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tész u. 46. szám 34081/0/A/8 hrsz. alatti 14 m2 alapterületű udvari földszinti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Kertész u. 46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081/0/A/8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ab/>
        <w:t xml:space="preserve">27,11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</w:t>
        <w:tab/>
        <w:t xml:space="preserve">100 %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>üres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>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</w:r>
      <w:r>
        <w:rPr>
          <w:rFonts w:cs="Times New Roman" w:ascii="Times New Roman" w:hAnsi="Times New Roman"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öldszinti helyiség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</w:r>
      <w:r>
        <w:rPr>
          <w:rFonts w:cs="Times New Roman" w:ascii="Times New Roman" w:hAnsi="Times New Roman"/>
          <w:sz w:val="24"/>
          <w:szCs w:val="24"/>
        </w:rPr>
        <w:t>nincs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iség után Önkormányzat által fizetett közös költség: 280,- Ft/m</w:t>
      </w:r>
      <w:r>
        <w:rPr>
          <w:vertAlign w:val="superscript"/>
        </w:rPr>
        <w:t>2</w:t>
      </w:r>
      <w:r>
        <w:rPr/>
        <w:t>/hó, azaz 3.920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Mirage-Plussz Általános Kereskedelmi Bt.</w:t>
      </w:r>
      <w:r>
        <w:rPr>
          <w:rFonts w:cs="Times New Roman" w:ascii="Times New Roman" w:hAnsi="Times New Roman"/>
          <w:sz w:val="24"/>
          <w:szCs w:val="24"/>
        </w:rPr>
        <w:t xml:space="preserve"> (székhely: 1073 Budapest, Kertész u. 39.; cégjegyzékszám: 01-06-115395; adószám: 28248475-2-42; statisztikai számjele: 28248475-4711-117-01; képviselet módja: önálló) ügyvezetője, El Saig Saleh kérelmet nyújtott be az ERVA NZrt.-hez a fenti paraméterekkel rendelkező udvari földszinti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séget raktározási tevékenység céljára szeretné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t szabályozó Budapest Főváros VII. kerület Erzsébetváros Önkormányzata Képviselő-testületének 12/2012.(III.26.) sz. önkormányzati rendelete (továbbiakban: Rendelet) 57. § (3) bek. i) pontja és ia) alpontja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több mint 3 éve üresen álló pince vagy pince szinten lévő, vagy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udvari bejáratú </w:t>
      </w:r>
      <w:r>
        <w:rPr>
          <w:rFonts w:cs="Times New Roman" w:ascii="Times New Roman" w:hAnsi="Times New Roman"/>
          <w:i/>
          <w:iCs/>
          <w:sz w:val="24"/>
          <w:szCs w:val="24"/>
        </w:rPr>
        <w:t>helyiségek bérbe adása esetén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zőekben leírtaknak nevezett helyiség megfelel, mivel a szóban forgó területen helyezkedik el, több, mint 3 éve üresen áll - az iratanyagban nincs nyoma bérbeadásnak, felmérő adatlap utoljára 2013.05.28-án készült, mely szerint az ingatlan üres-, forgalmi értéke nem haladja meg a 25 millió forintot (a Kertész u. 46. A/4 albetétszámú utcai földszinti helyiségre a 2015 márciusában készített értékbecslésben a megállapított fajlagos érték 195.833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így ha az előzőekben megadott fajlagos értékkel számolunk, a forgalmi érték 2.741.662,- Ft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9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1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tárgyi helyiség az övezeti besorolás szerint a II. kategóriába tartozik, ahol a helyiségek bérleti díja 1.5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e) pontja alapján az udvari földszinti elhelyezkedés miatt azonban 40%-os mértékű csökkentő tényező vehető figyelembe, így a fizetendő bérleti díj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2.768,- Ft/hó + ÁFA (10.9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§-a szerint: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48.646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 A) változatát támoga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</w:t>
      </w:r>
      <w:r>
        <w:rPr>
          <w:rFonts w:cs="Times New Roman" w:ascii="Times New Roman" w:hAnsi="Times New Roman"/>
          <w:b/>
          <w:sz w:val="24"/>
          <w:szCs w:val="24"/>
        </w:rPr>
        <w:t xml:space="preserve"> Mirage-Plussz Általános Kereskedelmi Bt.</w:t>
      </w:r>
      <w:r>
        <w:rPr>
          <w:rFonts w:cs="Times New Roman" w:ascii="Times New Roman" w:hAnsi="Times New Roman"/>
          <w:sz w:val="24"/>
          <w:szCs w:val="24"/>
        </w:rPr>
        <w:t xml:space="preserve"> (székhely: 1073 Budapest, Kertész u. 39.; cégjegyzékszám: 01-06-115395; adószám: 28248475-2-42; statisztikai számjele: 28248475-4711-117-01; képviselet módja: önálló) részére határozatlan időre, raktározási tevékenység céljára, versenyeztetés mellőzésével bérbeadásra kerüljön a Budapest VII. Kertész u. 46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081/0/A/8 hrsz.-on nyilvántartott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48.646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dvari földszint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 azaz 12.768,Ft/hó+ÁFA,  (10.94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ezdés 1. pont szerinti átláthatósági feltételeknek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nem járul hozzá ahhoz</w:t>
      </w:r>
      <w:r>
        <w:rPr>
          <w:rFonts w:cs="Times New Roman" w:ascii="Times New Roman" w:hAnsi="Times New Roman"/>
          <w:sz w:val="24"/>
          <w:szCs w:val="24"/>
        </w:rPr>
        <w:t xml:space="preserve">, hogy a </w:t>
      </w:r>
      <w:r>
        <w:rPr>
          <w:rFonts w:cs="Times New Roman" w:ascii="Times New Roman" w:hAnsi="Times New Roman"/>
          <w:b/>
          <w:sz w:val="24"/>
          <w:szCs w:val="24"/>
        </w:rPr>
        <w:t>Mirage-Plussz Általános Kereskedelmi Bt.</w:t>
      </w:r>
      <w:r>
        <w:rPr>
          <w:rFonts w:cs="Times New Roman" w:ascii="Times New Roman" w:hAnsi="Times New Roman"/>
          <w:sz w:val="24"/>
          <w:szCs w:val="24"/>
        </w:rPr>
        <w:t xml:space="preserve"> (székhely: 1073 Budapest, Kertész u. 39.; cégjegyzékszám: 01-06-115395; adószám: 28248475-2-42; statisztikai számjele: 28248475-4711-117-01; képviselet módja: önálló) részére határozatlan időre, raktározási tevékenység céljára, versenyeztetés mellőzésével bérbeadásra kerüljön a Budapest VII. Kertész u. 46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081/0/A/8 hrsz.-on nyilvántartott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 céljára szolgáló helyisé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5T06:29:00Z</dcterms:modified>
  <cp:revision>17</cp:revision>
  <dc:subject/>
  <dc:title/>
</cp:coreProperties>
</file>