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öntés a Bethlen téri Színházban üzembiztonságot növelő, és energia megtakarítást eredményező épületgépészeti felújítások elvégzésére vonatkozó vállalkozási szerződés Oppidum Kft.-vel történő megkötéséről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/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A Bethlen téri Színházban üzembiztonságot növelő, és energia megtakarítást eredményező épületgépészeti felújítások elvégzésére Erzsébetváros Önkormányzata Közbeszerzési és Beszerzési Szabályzatában foglaltak szerint, polgármesteri engedélyezést követően három vállalkozótól kértünk be ajánlatot, mivel a beszerzés értéke nem éri el a közbeszerzési értékhatárt. Az alábbi két ajánlat érkezett be a megadott határidőre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Ajánlattevő megnevezés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Nettó ajánlat F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Bruttó ajánlat F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Rendelkezésre álló forrás bruttó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Ajánlatok sorrendje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Oppidum Kf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11 618 9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14 756 00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15 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PMG Kf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12 107 2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15 376 19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15 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Az ajánlattevők közül a legalacsonyabb árat az Oppidum Kft. adta. A költségvetési fedezet a 6901 Erzsébet terv Fejlesztési program címen rendelkezésre áll. A harmadik ajánlattételre felkért cég (Kalmár Attila egyéni vállalkozó) nem nyújtott be ajánlato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Budapest Főváros VII. kerület Erzsébetváros Önkormányzata Közbeszerzési és Beszerzési Szabályzatának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  <w:smallCaps/>
        </w:rPr>
        <w:t>„</w:t>
      </w:r>
      <w:r>
        <w:rPr>
          <w:i/>
          <w:smallCaps/>
        </w:rPr>
        <w:t xml:space="preserve">A </w:t>
      </w:r>
      <w:r>
        <w:rPr>
          <w:i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i/>
        </w:rPr>
        <w:t>…</w:t>
      </w:r>
      <w:r>
        <w:rPr>
          <w:i/>
        </w:rPr>
        <w:t>. A beszerzési eljárást lezáró érdemi döntés meghozatala a közbeszerzési értékhatárt el nem érő beszerzési eljárásokban, továbbá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len beszerzés esetében, mivel a legkedvezőbb ajánlat értéke is meghaladja a nettó 10 millió forint értékhatárt, a Tisztelt Bizottság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jogosu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beszerzési eljárást lezáró, azaz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élszerűnek tartjuk, hogy a rendelkezésre álló forrás és a legkedvezőbb árajánlat közötti különbség összegének - nettó 192.122,- Ft – erejéig tartalékkeretet biztosítsunk a rendeltetésszerű és biztonságos használathoz szükséges munkálatok elvégz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Kérem a Tisztelt Bizottságot, hogy szíveskedjen engedélyezni a fent megjelölt tárgyú munkára vonatkozó vállalkozási szerződé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ppidum Szolgáltató és Tanácsadó Korlátolt Felelősségű Társaságga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történő megkötését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00000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color w:val="000000"/>
        </w:rPr>
        <w:t xml:space="preserve">hogy </w:t>
      </w:r>
      <w:r>
        <w:rPr>
          <w:color w:val="000000"/>
          <w:lang w:val="en-US"/>
        </w:rPr>
        <w:t xml:space="preserve">Budapest Főváros VII. kerület Erzsébetváros Önkormányzata </w:t>
      </w:r>
      <w:r>
        <w:rPr>
          <w:color w:val="000000"/>
        </w:rPr>
        <w:t>a „</w:t>
      </w:r>
      <w:r>
        <w:rPr/>
        <w:t>Bethlen téri Színházban üzembiztonságot növelő, és energia megtakarítást eredményező épületgépészeti felújítások” tárgyú munka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kivitelezésére az</w:t>
      </w:r>
      <w:r>
        <w:rPr>
          <w:b/>
          <w:color w:val="000000"/>
        </w:rPr>
        <w:t xml:space="preserve"> </w:t>
      </w:r>
      <w:r>
        <w:rPr>
          <w:b/>
        </w:rPr>
        <w:t xml:space="preserve">Oppidum Szolgáltató és Tanácsadó Korlátolt Felelősségű Társasággal </w:t>
      </w:r>
      <w:r>
        <w:rPr/>
        <w:t>(székhely: 1173 Budapest, Pesti út 2., cégjegyzékszám: 01-09-075725, adószám: 10542011-2-42., képviseli: Szabó Zoltán ügyvezető)</w:t>
      </w:r>
      <w:r>
        <w:rPr>
          <w:bCs/>
        </w:rPr>
        <w:t xml:space="preserve"> köt szerződést, 11.811.023,- Ft + áfa összegben, </w:t>
      </w:r>
      <w:r>
        <w:rPr/>
        <w:t>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szeptember 30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10-01T13:05:00Z</dcterms:modified>
  <cp:revision>22</cp:revision>
  <dc:subject/>
  <dc:title/>
</cp:coreProperties>
</file>