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377/2015.(04.16.) számú PKB határozat javítása és tulajdonosi döntés nem lakás célú helyiség bérlő részére történő elidegenítése tárgyában Budapest VII. ker. Vörösmarty u. 20. hrsz. 34018/0/A/3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z alábbi előterjesztést megtárgyalni, és a határozati javaslatot elfogad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örösmarty u. 20.</w:t>
        <w:tab/>
        <w:tab/>
        <w:t>34018/0/A/3 hrs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22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Albetét önkormányzati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Tulajdoni hányada:</w:t>
        <w:tab/>
        <w:t>10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ajtás Pajtás Kft.</w:t>
      </w:r>
    </w:p>
    <w:p>
      <w:pPr>
        <w:pStyle w:val="Normal"/>
        <w:autoSpaceDE w:val="false"/>
        <w:spacing w:lineRule="auto" w:line="240"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</w:rPr>
        <w:t>18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</w:t>
      </w:r>
      <w:r>
        <w:rPr>
          <w:rFonts w:cs="Times New Roman" w:ascii="Times New Roman" w:hAnsi="Times New Roman"/>
          <w:sz w:val="24"/>
          <w:szCs w:val="24"/>
        </w:rPr>
        <w:t>földszint</w:t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7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31.62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jtás Pajtás Kft. (cégjegyzékszáma: 13-09-083965; adószám: 11954161-2-13; székhely: 2009 Pilisszentlászló, Szabadság tér 6.) képviselője vételi kérelmet nyújtott be a Vörösmarty u. 20. szám alatti 34018/0/A/3 hrsz-on szereplő 1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helyiség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Bizottság a 1364/2014.(11.27.) számú PKB határozatában hozzájárult a helyiség elidegenítéséhez. A Vevő a vételár egy részének finanszírozását csak hitelből tudta megoldani, így kérelmét módosította, melyhez a Bizottság a 377/2015.(04.16.) számú határozatában járult hozzá. A határozatban elírásra került a helyiség helyrajzi száma, így jelen előterjesztés határozati javaslatának 1. pontjában ez kerülne javí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i szerződést a felek 2015.07.16. napján írták alá. A 90 napos határidő 2015.10.14. napján lejár és a Kft. az elhúzódó banki hitelezési folyamatok miatt nem biztos, hogy a vételár kiegyenlítését a megadott határidőig meg tudná old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8/2012.(IV.27.) számú Önkormányzati rendelet 28.§ (2) bekezdése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mennyiben a vevő a vételárat banki hitelből fizeti meg, az adásvételi szerződésben - 90 napos fizetési határidő kikötése mellett – az Önkormányzat a tulajdonjogát fenntartja. Ez esetben a vevő a nettó vételár 10 %-át foglaló címén köteles megfizetni az eladó részére. Ha a teljes vételárat a vevő az adásvételi szerződés aláírását követő 90 napon belül nem fizeti meg, kérelmére a fizetési határidő további 30 nappal meghosszabbítható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vevő kérelmezte a fizetési határidő egyszeri 30 napos meghosszabbí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Budapest Főváros VII. kerület Erzsébetváros Önkormányzata Képviselő-testületének Pénzügyi és Kerületfejlesztési Bizottsága úgy dönt, hogy a 377/2015.(04.16.) számú PKB határozatban szereplő 34018/0/A/1-es helyrajzi szám javításra kerüljön a következő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„</w:t>
      </w:r>
      <w:r>
        <w:rPr>
          <w:rFonts w:cs="Times New Roman" w:ascii="Times New Roman" w:hAnsi="Times New Roman"/>
          <w:bCs/>
          <w:sz w:val="24"/>
          <w:szCs w:val="28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34018/0/A/3 </w:t>
      </w:r>
      <w:r>
        <w:rPr>
          <w:rFonts w:cs="Times New Roman" w:ascii="Times New Roman" w:hAnsi="Times New Roman"/>
          <w:bCs/>
          <w:sz w:val="24"/>
          <w:szCs w:val="28"/>
        </w:rPr>
        <w:t>helyrajzi számú, természetben a Budapest VII. kerület Vörösmarty u. 20. szám alatti helyiség elidegenítése tárgyában hozott 1364/2014.(11.27.) számú határozatát a vételár megfizetése tekintetében történő alábbi módosítással fenntar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A forgalmi érték 42.800.000,- Ft, a vételár 42.800.000,- Ft, melynek egy részét a Vevő banki hitelből fizet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Vevőnek a vételár 10%-át, 4.280.000 Ft-ot, azaz négymillió-kétszáznyolcvanezer forintot foglalóként az adásvételi szerződés megkötéséig, a vételár fennmaradó részét 90 napon belül kell megfizetnie az eladó Budapest Főváros VII. kerület Erzsébetváros Önkormányzata számára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8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8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elfogad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</w:t>
      </w:r>
      <w:r>
        <w:rPr>
          <w:rFonts w:cs="Times New Roman" w:ascii="Times New Roman" w:hAnsi="Times New Roman"/>
          <w:sz w:val="24"/>
          <w:szCs w:val="24"/>
        </w:rPr>
        <w:t>VII. Vörösmarty u. 20. sz. alatti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018/0/A/3 </w:t>
      </w:r>
      <w:r>
        <w:rPr>
          <w:rFonts w:cs="Times New Roman" w:ascii="Times New Roman" w:hAnsi="Times New Roman"/>
          <w:sz w:val="24"/>
          <w:szCs w:val="24"/>
          <w:lang w:val="en-US"/>
        </w:rPr>
        <w:t>hrs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on nyilvántartott </w:t>
      </w:r>
      <w:r>
        <w:rPr>
          <w:rFonts w:cs="Times New Roman" w:ascii="Times New Roman" w:hAnsi="Times New Roman"/>
          <w:sz w:val="24"/>
          <w:szCs w:val="24"/>
        </w:rPr>
        <w:t>18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</w:t>
      </w:r>
      <w:r>
        <w:rPr>
          <w:rFonts w:cs="Times New Roman" w:ascii="Times New Roman" w:hAnsi="Times New Roman"/>
          <w:sz w:val="24"/>
          <w:szCs w:val="24"/>
        </w:rPr>
        <w:t xml:space="preserve"> utcai bejáratú földszin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m lakás céljára szolgáló helyiség</w:t>
      </w:r>
      <w:r>
        <w:rPr>
          <w:rFonts w:cs="Times New Roman" w:ascii="Times New Roman" w:hAnsi="Times New Roman"/>
          <w:sz w:val="24"/>
          <w:szCs w:val="24"/>
        </w:rPr>
        <w:t xml:space="preserve"> vevőjének, a Hajtás Pajtás Kft.-nek (cégjegyzékszáma: 13-09-083965; adószám: 11954161-2-13; székhely: 2009 Pilisszentlászló, Szabadság tér 6.), a kérelmét, és engedélyezi a fizetési határidő 30 nappal történő meghosszabb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10-01T11:23:00Z</dcterms:modified>
  <cp:revision>17</cp:revision>
  <dc:subject/>
  <dc:title/>
</cp:coreProperties>
</file>