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. Marek J. utca 28. szám alatti 33335/0/A/3 hrsz.-on nyilvántartott 28 m2 alapterületű nem lakás céljára szolgáló helyiség bérlőjének cserekérelm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autoSpaceDE w:val="false"/>
        <w:jc w:val="both"/>
        <w:rPr/>
      </w:pPr>
      <w:r>
        <w:rPr/>
        <w:t xml:space="preserve">döntést hozni szíveskedjenek. </w:t>
      </w:r>
    </w:p>
    <w:p>
      <w:pPr>
        <w:pStyle w:val="Normal1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ok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rek J. utca 28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  <w:t xml:space="preserve">Hrsz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3335/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  <w:t>/A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20" w:hanging="282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 18,16</w:t>
      </w:r>
      <w:r>
        <w:rPr>
          <w:lang w:val="zxx"/>
        </w:rPr>
        <w:t>%</w:t>
      </w:r>
      <w:r>
        <w:rPr/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</w:r>
      <w:r>
        <w:rPr/>
        <w:tab/>
        <w:tab/>
      </w:r>
      <w:r>
        <w:rPr>
          <w:lang w:val="zxx"/>
        </w:rPr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MONALEX Kft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28</w:t>
      </w:r>
      <w:r>
        <w:rPr>
          <w:lang w:val="zxx"/>
        </w:rPr>
        <w:t xml:space="preserve"> m</w:t>
      </w:r>
      <w:r>
        <w:rPr>
          <w:vertAlign w:val="superscript"/>
          <w:lang w:val="zxx"/>
        </w:rPr>
        <w:t>2</w:t>
      </w:r>
      <w:r>
        <w:rPr>
          <w:lang w:val="zxx"/>
        </w:rPr>
        <w:t xml:space="preserve"> </w:t>
      </w:r>
      <w:r>
        <w:rPr/>
        <w:t xml:space="preserve">utcai </w:t>
      </w:r>
      <w:r>
        <w:rPr>
          <w:lang w:val="zxx"/>
        </w:rPr>
        <w:t>földszint</w:t>
      </w:r>
    </w:p>
    <w:p>
      <w:pPr>
        <w:pStyle w:val="Normal1"/>
        <w:autoSpaceDE w:val="false"/>
        <w:jc w:val="both"/>
        <w:rPr/>
      </w:pPr>
      <w:r>
        <w:rPr/>
        <w:t>Bérleti jogviszony:</w:t>
        <w:tab/>
        <w:tab/>
        <w:t>2015.08.01-től határozatlan időre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ind w:left="2835" w:hanging="2835"/>
        <w:jc w:val="both"/>
        <w:rPr/>
      </w:pPr>
      <w:r>
        <w:rPr/>
        <w:t xml:space="preserve">Jelenlegi bérleti díj:             </w:t>
        <w:tab/>
        <w:t xml:space="preserve"> 31.360,-Ft/hó+ÁFA, 13.440,-Ft/m</w:t>
      </w:r>
      <w:r>
        <w:rPr>
          <w:vertAlign w:val="superscript"/>
        </w:rPr>
        <w:t>2</w:t>
      </w:r>
      <w:r>
        <w:rPr/>
        <w:t>/év+ÁFA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Vízóra:</w:t>
        <w:tab/>
        <w:tab/>
        <w:tab/>
        <w:tab/>
      </w:r>
      <w:r>
        <w:rPr/>
        <w:t>van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Webáruházi bemutatóterem és logisztikai közp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hököly út 17.</w:t>
        <w:tab/>
        <w:tab/>
        <w:t>Hrsz. 32855/0/A/7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>12,97</w:t>
      </w:r>
      <w:r>
        <w:rPr>
          <w:lang w:val="zxx"/>
        </w:rPr>
        <w:t xml:space="preserve"> 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 xml:space="preserve">Albetét önkormányzati 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Tulajdoni hányada:</w:t>
        <w:tab/>
        <w:t>10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>üres</w:t>
      </w:r>
    </w:p>
    <w:p>
      <w:pPr>
        <w:pStyle w:val="Normal"/>
        <w:autoSpaceDE w:val="false"/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 </w:t>
      </w:r>
    </w:p>
    <w:p>
      <w:pPr>
        <w:pStyle w:val="Normal"/>
        <w:autoSpaceDE w:val="false"/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MONALEX Kft.</w:t>
      </w:r>
      <w:r>
        <w:rPr>
          <w:rFonts w:cs="Times New Roman" w:ascii="Times New Roman" w:hAnsi="Times New Roman"/>
          <w:sz w:val="24"/>
          <w:szCs w:val="24"/>
        </w:rPr>
        <w:t xml:space="preserve"> (székhely: 1239 Budapest, Grassalkovich út 163. fsz. 2.; adószám: 24846507-2-43; cégjegyzékszám: 01-09-185589; céget képviseli: Mona István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írásban jelezte, hogy az álta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érelt Budapest VII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rek J. utca 28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ám alatti  </w:t>
      </w:r>
      <w:r>
        <w:rPr>
          <w:rFonts w:cs="Times New Roman" w:ascii="Times New Roman" w:hAnsi="Times New Roman"/>
          <w:b/>
          <w:sz w:val="24"/>
          <w:szCs w:val="24"/>
        </w:rPr>
        <w:t>33335/0/A/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on nyilvántartot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>utca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i helyiséget szeretné elcserélni a Bp. VII.  </w:t>
      </w:r>
      <w:r>
        <w:rPr>
          <w:rFonts w:cs="Times New Roman" w:ascii="Times New Roman" w:hAnsi="Times New Roman"/>
          <w:b/>
          <w:sz w:val="24"/>
          <w:szCs w:val="24"/>
        </w:rPr>
        <w:t xml:space="preserve">Thököly út 17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ám alatti </w:t>
      </w:r>
      <w:r>
        <w:rPr>
          <w:rFonts w:cs="Times New Roman" w:ascii="Times New Roman" w:hAnsi="Times New Roman"/>
          <w:b/>
          <w:sz w:val="24"/>
          <w:szCs w:val="24"/>
        </w:rPr>
        <w:t xml:space="preserve">32855/0/A/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rsz-on nyilvántartott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>utca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i helyiségr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Mona István a cég képviselője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serehelyiség iránti kérését azzal indokolta, hogy </w:t>
      </w:r>
      <w:r>
        <w:rPr>
          <w:rFonts w:cs="Times New Roman" w:ascii="Times New Roman" w:hAnsi="Times New Roman"/>
          <w:sz w:val="24"/>
          <w:szCs w:val="24"/>
        </w:rPr>
        <w:t>a jelenlegi helyiségben nincs villanyóra, az a helyiség megtekintésekor nem derült ki (a helyiségben 3 fázisú kiállások, konnektorok, világítótestek voltak) és így a tevékenységét nem tudta elkezdeni. Írásban jelezte, hogy a cég a villanyóra kiépítésének a költségeit nem tudja vállalni és a lehető leggyorsabb megoldásnak a cserehelyiséget tartj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1134" w:hanging="283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0" w:author="Vanda Roland" w:date="2015-09-23T16:22:00Z"/>
        </w:rPr>
      </w:pPr>
      <w:r>
        <w:rPr>
          <w:rFonts w:cs="Times New Roman" w:ascii="Times New Roman" w:hAnsi="Times New Roman"/>
          <w:sz w:val="24"/>
          <w:szCs w:val="24"/>
        </w:rPr>
        <w:t xml:space="preserve">A Marek J. u. 28. A/3-as helyiség esetében összehasonlító adatként a Peterdy u. 35. A/1-es helyiségnél megállapított 154.465,- Ft-os fajlagos négyzetméterárral számolva, valamint a Thököly út 17. A/7-es helyiség esetében összehasonlító adatként a Thököly út 27. A/1-es helyiségnél megállapított 130.974,- Ft-os fajlagos négyzetméterárral számolva az ingatlanok forgalmi értékei az 50 millió Ft-os értékhatár alá es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Budapest Főváros VII. kerület Erzsébetváros Önkormányzata tulajdonában álló lakások és nem lakás céljára szolgáló helyiségek bérbeadásának feltételeiről szóló 12/2012.(III.26.) számú önkormányzati rendelet (továbbiakban: Rendelet) </w:t>
      </w:r>
      <w:r>
        <w:rPr>
          <w:rFonts w:cs="Times New Roman" w:ascii="Times New Roman" w:hAnsi="Times New Roman"/>
          <w:sz w:val="24"/>
          <w:szCs w:val="24"/>
        </w:rPr>
        <w:t>68. § (1) bekezdése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Ha a bérlő a helyiség visszaadása mellett csere helyiséget kér, a cserehelyiség falajánlása és bérbe adása során a rendelet 55-58. §-a alkalmazandó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5.§. (7) bek.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7) Helyiség bérbeadása esetén - ideértve a bérleti jog átruházását és a helyiségcserét is - a bérleti szerződést a bérbeadásról (bérbeadói hozzájárulásról) szóló értesítés bérlő általi kézhezvételétől számított 45 napon belül akkor is meg kell kötni és a bérleti díjat fizetni kell, ha a tevékenység elkezdéséhez szükséges hatósági engedélyek és társasházi nyilatkozat még nem áll rendelkezésre. A bérlő köteles a bérleti szerződés megkötésétől bérleti díjat fizetni. A bérlő kérelmére a bérleti díj a tevékenység tényleges megkezdéséig legfeljebb 50 %-kal, de maximum a helyiség után fizetendő közös költség összegéig mérsékelhető.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Rendelet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. § (3) bekezdés c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) bérleti jog átruházása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cseréje </w:t>
      </w:r>
      <w:r>
        <w:rPr>
          <w:rFonts w:cs="Times New Roman" w:ascii="Times New Roman" w:hAnsi="Times New Roman"/>
          <w:i/>
          <w:sz w:val="24"/>
          <w:szCs w:val="24"/>
        </w:rPr>
        <w:t>és jogutódlása esetén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nevezett helyiség megfelel, 2008 júliusa óta üres, és a forgalmi értéke nem haladja meg a 25 millió forint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 §.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1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 lakás céljára szolgáló helyiségek bérleti díja Budapest Főváros VII. kerület Erzsébetváros Önkormányzata Képviselő-testületének 144/2015.(III.25.) számú határozata alapján kerül megállapítás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p. VII. Thököly út 17. szám alatt elhelyezkedő 32855/0/A/7 hrsz.-ú helyiség II. kategóriába tartozik, mely szerint az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re vonatkozóan a bérleti díj fenti Kt. határozat 9) pontja alapján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megfelelően a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re 42.560,- Ft/hó+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bérleti díj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Jelen rendelet hatályba lépését követően létesített bérleti jogviszony esetében –eltérő rendelkezés hiányában– kötelező szerződéskötési feltétel az óvadék kikötése és megfizetése.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: 162.154,- Ft</w:t>
      </w:r>
      <w:r>
        <w:rPr>
          <w:rFonts w:cs="Times New Roman" w:ascii="Times New Roman" w:hAnsi="Times New Roman"/>
          <w:sz w:val="24"/>
          <w:szCs w:val="24"/>
        </w:rPr>
        <w:t>, mely összeg felhasználhatóságát, illetve visszafizetési módját a Rendelet 22. § (3)-(6) pontja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 az előterjesztést megtárgyalni, és döntést hoz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12/2012.(III.26.) sz. önkormányzati rendelet 57. §. (3) bek. c.) 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MONALEX Kft.</w:t>
      </w:r>
      <w:r>
        <w:rPr>
          <w:rFonts w:cs="Times New Roman" w:ascii="Times New Roman" w:hAnsi="Times New Roman"/>
          <w:sz w:val="24"/>
          <w:szCs w:val="24"/>
        </w:rPr>
        <w:t xml:space="preserve"> (székhely: 1239 Budapest, Grassalkovich út 163. fsz. 2.; adószám: 24846507-2-43; cégjegyzékszám: 01-09-185589; céget képviseli: Mona István) részére a Bp. VII. Marek József utca 28. 33335/0/A/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rsz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tti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 célú helyiségre vonatkozó bérleti szerződés megszüntetésre, valamint cserehelyiségként határozatlan időre bérbeadásra kerüljön a Budapest VII. Thököly út 17. sz. alatti, 32855/0/A/7 hrsz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 webáruházi bemutatóterem és logisztikai központ céljára az alábbi feltételek mellet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éig az Önkormányzat részére óvadékként 162.154,- Ft (a havi bruttó bérleti díj háromszorosa) összeg megfizetésére kötelezi a bérlő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bérleti díjfizetési kötelezettsége az alább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20</w:t>
      </w:r>
      <w:r>
        <w:rPr>
          <w:rFonts w:cs="Times New Roman" w:ascii="Times New Roman" w:hAnsi="Times New Roman"/>
          <w:sz w:val="24"/>
          <w:szCs w:val="24"/>
          <w:lang w:val="en-US"/>
        </w:rPr>
        <w:t>,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t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hó+ÁF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az </w:t>
      </w:r>
      <w:r>
        <w:rPr>
          <w:rFonts w:cs="Times New Roman" w:ascii="Times New Roman" w:hAnsi="Times New Roman"/>
          <w:b/>
          <w:sz w:val="24"/>
          <w:szCs w:val="24"/>
        </w:rPr>
        <w:t>42.56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/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hó+ÁFA</w:t>
      </w:r>
      <w:r>
        <w:rPr>
          <w:rFonts w:cs="Times New Roman" w:ascii="Times New Roman" w:hAnsi="Times New Roman"/>
          <w:sz w:val="24"/>
          <w:szCs w:val="24"/>
        </w:rPr>
        <w:t xml:space="preserve">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mely összeg évente a KSH által megállapított infláció mértékével emelke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ifejezetten vállalja, hogy a közüzemi mérőórákra vonatkozó szerződéseket a saját nevére átíratja és a közüzemi díjakat a szolgáltatók felé megfize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MONALEX Kft. a Bp. VII. Marek József utca 28. 33335/0/A/3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hrsz. sz. </w:t>
      </w:r>
      <w:r>
        <w:rPr>
          <w:rFonts w:cs="Times New Roman" w:ascii="Times New Roman" w:hAnsi="Times New Roman"/>
          <w:b/>
          <w:sz w:val="24"/>
          <w:szCs w:val="24"/>
        </w:rPr>
        <w:t xml:space="preserve">alatti helyiséget az új bérleti szerződés megkötését követő 8 napon belül kiürítve a bérbeadó részére át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A bérleti szerződés megkötésének feltétele, hogy a bérlő -</w:t>
      </w:r>
      <w:r>
        <w:rPr/>
        <w:t xml:space="preserve"> </w:t>
      </w:r>
      <w:r>
        <w:rPr>
          <w:lang w:val="zxx"/>
        </w:rPr>
        <w:t xml:space="preserve">saját költségén </w:t>
      </w:r>
      <w:r>
        <w:rPr/>
        <w:t xml:space="preserve">kiállított </w:t>
      </w:r>
      <w:r>
        <w:rPr>
          <w:lang w:val="zxx"/>
        </w:rPr>
        <w:t>- közjegyzői okiratb</w:t>
      </w:r>
      <w:r>
        <w:rPr/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 xml:space="preserve"> </w:t>
      </w: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, a hozzájárulás kézhezvételétől számított 45. napig nem köti meg, úgy jelen bizottsági határozat hatályát veszti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92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92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.)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MONALEX Kft.</w:t>
      </w:r>
      <w:r>
        <w:rPr>
          <w:rFonts w:cs="Times New Roman" w:ascii="Times New Roman" w:hAnsi="Times New Roman"/>
          <w:sz w:val="24"/>
          <w:szCs w:val="24"/>
        </w:rPr>
        <w:t xml:space="preserve"> (székhely: 1239 Budapest, Grassalkovich út 163. fsz. 2.; adószám: 24846507-2-43; cégjegyzékszám: 01-09-185589; céget képviseli: Mona István) részére cserehelyiségként bérbeadásra kerüljön a Budapest VII. Thököly út 17. sz. alatti, 32855/0/A/7 hrsz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10-02T07:57:00Z</dcterms:modified>
  <cp:revision>17</cp:revision>
  <dc:subject/>
  <dc:title/>
</cp:coreProperties>
</file>