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Király u. 73. szám alatti 34042/0/A/5 hrsz.-on nyilvántartott 22 m2 alapterületű utcai földszinti + 16 m2 galériával ellátott nem lakás célú helyiség versenyeztetésen kívüli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ERVA Nonprofit Zrt. a határozati javaslat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rály u. 73.</w:t>
        <w:tab/>
        <w:t xml:space="preserve">  </w:t>
        <w:tab/>
        <w:t xml:space="preserve">           hrsz. 34042/0/A/5 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23,96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2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földsz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00,- Ft/m</w:t>
      </w:r>
      <w:r>
        <w:rPr>
          <w:vertAlign w:val="superscript"/>
        </w:rPr>
        <w:t>2</w:t>
      </w:r>
      <w:r>
        <w:rPr/>
        <w:t>/hó, azaz 7.60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izza Legenda Korlátolt Felelősségű Társaság </w:t>
      </w:r>
      <w:r>
        <w:rPr>
          <w:rFonts w:cs="Times New Roman" w:ascii="Times New Roman" w:hAnsi="Times New Roman"/>
          <w:sz w:val="24"/>
          <w:szCs w:val="24"/>
        </w:rPr>
        <w:t>(rövidített név: Pizza Legenda Kft.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62 Budapest, Patkószeg u. 4., cégjegyzékszám: 01-09-967372, adószám: 23477236-2-42, képviseletre jogosult: Szabóné Mórocz Nikolett ügyvezető) kérelmet nyújtott be az ERVA NZrt.-hez a fenti paraméterekkel rendelkező nem lakás célú helyiség bérbevételére vonatkozóan. A helyiséget vendéglátás (pizza sütő) céljára szeretné hasznos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, gb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b) lévő helyiség, amely már több mint 1 éve üresen áll és pályázat útján nem sikerült bérbe adni;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a nevezett helyiség megfelel, mivel a szóban forgó területen helyezkedik el, 2010. február óta üres, a 2014. április 14.-i pályázati kiírás eredménytelen volt, forgalmi értéke nem haladja meg a 25 millió forin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 értékének a meghatározásához összehasonlító adat: a Király u. 75. sz. alatti utcai földszinti helyiség fajlagos értéke: 218.692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ha ezzel az értékkel számolunk, a Király u. 73. alatti utcai földszinti + galériás helyiségre a forgalmi érték 8.310.296,-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, 12) pontjai tartalmazzák, mely szerint tárgyi helyiség az övezeti besorolás szerint a 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alapján a fizetendő bérleti díj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tcai földszinti részre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23.0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+ÁFA),azaz 42.240,-Ft/hó+ÁFA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alériára 9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(1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 azaz 15.360,-Ft,  mindösszesen 57.600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/hó+ÁFA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19.456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b) alpontja alapján hozzájárul ahhoz, hogy a Budapest VII. Király u. 73. szám alatti 34042/0/A/5 hrsz.-on nyilvántartott 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jára szolgáló helyiség a Pizza Legenda Korlátolt Felelősségű Társasá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rövidített név: </w:t>
      </w:r>
      <w:r>
        <w:rPr>
          <w:rFonts w:cs="Times New Roman" w:ascii="Times New Roman" w:hAnsi="Times New Roman"/>
          <w:b/>
          <w:sz w:val="24"/>
          <w:szCs w:val="24"/>
        </w:rPr>
        <w:t>Pizza Legenda Kft</w:t>
      </w:r>
      <w:r>
        <w:rPr>
          <w:rFonts w:cs="Times New Roman" w:ascii="Times New Roman" w:hAnsi="Times New Roman"/>
          <w:sz w:val="24"/>
          <w:szCs w:val="24"/>
        </w:rPr>
        <w:t>.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62 Budapest, Patkószeg u. 4., cégjegyzékszám: 01-09-967372, adószám: 23477236-2-42, képviseletre jogosult: Szabóné Mórocz Nikolett ügyvezető) részére határozatlan időre, vendéglátás (pizza sütő)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219.456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tcai földszinti részre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23.0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+ÁFA),azaz 42.240,-Ft/hó+ÁFA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alériára 9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(1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 azaz 15.360,-Ft,  mindösszesen 57.600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/hó+ÁFA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bérleti szerződés csak akkor köthető meg, ha a szervezet megfelel a nemzeti vagyonról szóló 2011. évi CXCVI. törvény 3. § (1) bekezdés 1. pont szerinti átláthatósági feltételeknek, valamint a Rendelet 58.§ (1) bekezdésében foglalta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érleti szerződés </w:t>
      </w:r>
      <w:r>
        <w:rPr>
          <w:rFonts w:cs="Times New Roman" w:ascii="Times New Roman" w:hAnsi="Times New Roman"/>
          <w:sz w:val="24"/>
          <w:szCs w:val="24"/>
        </w:rPr>
        <w:t>hatályba lépés</w:t>
      </w:r>
      <w:r>
        <w:rPr>
          <w:rFonts w:cs="Times New Roman" w:ascii="Times New Roman" w:hAnsi="Times New Roman"/>
          <w:sz w:val="24"/>
          <w:szCs w:val="24"/>
          <w:lang w:val="zxx"/>
        </w:rPr>
        <w:t>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Király u. 73. szám alatti 34042/0/A/5 hrsz.-on nyilvántartott 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jára szolgáló helyiség a Pizza Legenda Korlátolt Felelősségű Társasá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rövidített név: </w:t>
      </w:r>
      <w:r>
        <w:rPr>
          <w:rFonts w:cs="Times New Roman" w:ascii="Times New Roman" w:hAnsi="Times New Roman"/>
          <w:b/>
          <w:sz w:val="24"/>
          <w:szCs w:val="24"/>
        </w:rPr>
        <w:t>Pizza Legenda Kft</w:t>
      </w:r>
      <w:r>
        <w:rPr>
          <w:rFonts w:cs="Times New Roman" w:ascii="Times New Roman" w:hAnsi="Times New Roman"/>
          <w:sz w:val="24"/>
          <w:szCs w:val="24"/>
        </w:rPr>
        <w:t>.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62 Budapest, Patkószeg u. 4., cégjegyzékszám: 01-09-967372, adószám: 23477236-2-42, képviseletre jogosult: Szabóné Mórocz Nikolett ügyvezető)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4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24T13:49:00Z</dcterms:modified>
  <cp:revision>16</cp:revision>
  <dc:subject/>
  <dc:title/>
</cp:coreProperties>
</file>