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mellé rendelt szakértők 2015. szeptember havi munkájáról szóló beszámoló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három szakértő került delegálásra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cs="Times New Roman"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szept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szept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5. szept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9-30T09:23:00Z</dcterms:modified>
  <cp:revision>19</cp:revision>
  <dc:subject/>
  <dc:title/>
</cp:coreProperties>
</file>