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október 5-e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ljárást lezáró döntés és végleges szerződés jóváhagyása a Budapest Főváros VII. kerület, Munkás utca pályaszerkezetének felújítása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1002/2015.(10.01.) sz. határozatában úgy döntött, hogy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(a továbbiakban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által indított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„Budapest Főváros VII. kerület, Munkás utca pályaszerkezetének felújítása” tárgyú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közbeszerzési eljárásban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VITÉP '95 Kft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319 Szigetújfalu, Fő utca 1/A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, a PUHI-TÁRNOK Kft. (2461 Tárnok (7-es főút 24. km.) Fehérvári út 34.), valamint a PENTA Kft. (2100 Gödöllő, Kenyérgyári út 1/E.) ajánlattevők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es, s így az Önkormányzat a fenti ajánlattevőkkel folytathatja le a tárgyalás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kintettel arra, hogy a postázási határidőig a bírálóbizottság ülése nem fejeződik be, az eljárást lezáró érdemi döntésre vonatkozó bírálóbizottsági javaslatot és szakértői véleményt, valamint a szerződés végleges szövegének tervezetére vonatkozó javaslatot nem tudjuk jelen előterjesztéshez mellékel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fentiekre tekintettel az eljárást lezáró érdemi döntésre, valamint a szerződés végleges szövegének tervezetére vonatkozó határozati javaslatokat módosító indítvánnyal nyújtjuk be a Tisztelt Bizottság felé. A 3. és 4. határozati javaslatról a 2. határozati javaslat függvényében, az eljárás eredményessége esetén kell majd a Tisztelt Bizottságnak döntést hoz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az eljárás lezáró, valamint a szerződés végleges szövegének jóváhagyására vonatkozó döntés meghozatalár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ának Képviselő-testület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határo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v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a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özbeszerzési és Beszerzési Szabályzat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közbeszerzésekről szóló 2011. évi CVIII. törvény 22.§ (5) bekezdése értelmében a döntést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év szerinti szavazá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végleges ajánlatok érvényessége, érvénytelensége tárgyában tett javaslatát elfogadja, és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Budapest Főváros VII. kerület, Munkás utca pályaszerkezetének felújítás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tárgyú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hirdetmény nélküli közbeszerzési eljárás során a …….. ajánlatát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érvényesnek,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valamint a ……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jánlatát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érvénytelennek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nyilvánítja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Budapest Főváros VII. kerület, Munkás utca pályaszerkezetének felújítása”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tárgyú közbeszerzési eljárás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eredményessé/eredménytelenné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nyilvání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Budapest Főváros VII. kerület, Munkás utca pályaszerkezetének felújítása”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tárgyú közbeszerzési eljárá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nyertesévé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a ……………………………….. nyilvánítj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ekintettel arra, hogy ezen ajánlattevő nevéhez fűződik a legalacsonyabb összegű ellenszolgáltatást tartalmazó ajánla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Budapest Főváros VII. kerület, Munkás utca pályaszerkezetének felújítása”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vállalkozási szerződés végleges szövegé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elfogadj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szeptembe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Csomós Ilona</cp:lastModifiedBy>
  <dcterms:modified xsi:type="dcterms:W3CDTF">2015-10-02T11:08:00Z</dcterms:modified>
  <cp:revision>18</cp:revision>
  <dc:subject/>
  <dc:title/>
</cp:coreProperties>
</file>