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res helyiségek nyilvános pályázat útján történő bérbeadására vonatkozó pályázati felhívás jóváhagy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ingatlanok nyilvános pályázat útján történő bérbeadásáról döntött Budapest Főváros VII. kerület Erzsébetváros Önkormányzatának Képviselő-testülete 2015. 09. 07-ei ülésé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3/2015.(IX.07.) sz. határozatában Bp. VII. Klauzál u. 26-28.</w:t>
        <w:tab/>
        <w:t>hrsz. 34296/0/A/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/2015.(IX.07.) sz. határozatában Bp. VII. Rákóczi út 80. </w:t>
        <w:tab/>
        <w:t>hrsz. 33550/0/A/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5/2015.(IX.07.) sz. határozatában Bp. VII. Rózsa u. 38/A. </w:t>
        <w:tab/>
        <w:t>hrsz. 33993/0/A/1</w:t>
      </w:r>
    </w:p>
    <w:p>
      <w:pPr>
        <w:pStyle w:val="Normal"/>
        <w:autoSpaceDE w:val="false"/>
        <w:spacing w:lineRule="auto" w:line="240" w:before="0" w:after="0"/>
        <w:ind w:left="6480" w:hanging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/2015.(IX.07.) sz. határozatában Bp. VII. Wesselényi u. 21. </w:t>
        <w:tab/>
        <w:t xml:space="preserve">együttes bérbeadás </w:t>
      </w:r>
    </w:p>
    <w:p>
      <w:pPr>
        <w:pStyle w:val="Normal"/>
        <w:autoSpaceDE w:val="false"/>
        <w:spacing w:lineRule="auto" w:line="240"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sz. 34464/0/A/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hrsz. 34464/0/A/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hrsz. 34464/0/A/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7/2015.(IX.07.) sz. határozatában Bp. VII. Wesselényi u. 57.</w:t>
        <w:tab/>
        <w:t>hrsz. 33699/0/A/3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határozatban a Képviselő-testület felkéri az ERVA Nonprofit Zrt.-t a pályázati dokumentáció elkészítésére, a pályázati eljárás lebonyolítására, valamint </w:t>
      </w:r>
      <w:r>
        <w:rPr>
          <w:rFonts w:cs="Times New Roman" w:ascii="Times New Roman" w:hAnsi="Times New Roman"/>
          <w:b/>
          <w:sz w:val="24"/>
          <w:szCs w:val="24"/>
        </w:rPr>
        <w:t xml:space="preserve">felhatalmazza a Pénzügyi és Kerületfejlesztési Bizottságot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i kiírás jóváhagyására</w:t>
      </w:r>
      <w:r>
        <w:rPr>
          <w:rFonts w:cs="Times New Roman" w:ascii="Times New Roman" w:hAnsi="Times New Roman"/>
          <w:bCs/>
          <w:sz w:val="24"/>
          <w:szCs w:val="24"/>
        </w:rPr>
        <w:t xml:space="preserve">, a pályázat elbírálására és </w:t>
      </w:r>
      <w:r>
        <w:rPr>
          <w:rFonts w:cs="Times New Roman" w:ascii="Times New Roman" w:hAnsi="Times New Roman"/>
          <w:sz w:val="24"/>
          <w:szCs w:val="24"/>
        </w:rPr>
        <w:t>az ajánlatok értékelését követően a pályázat eredményének megállapít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oknak megfelelően az ERVA NZrt. bonyolítja le a bérbeadási pályázati eljár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készült a fenti ingatlanokra vonatkozó, a Képviselő-testület határozataiban meghatározott feltételek melletti nyilvános pályázat útján történő bérbeadáshoz szükséges, jelen előterjesztés mellékletét képező pályázati felhívá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beadási pályázati eljárás az Önkormányzat ERVA NZrt.-vel kötött megbízási szerződése értelmében, a Bp. Főváros VII. ker. Erzsébetváros Önkormányzata Képviselő-testületének az Erzsébetváros Önkormányzatát megillető tulajdonosi jogok gyakorlása és a tulajdonában álló vagyonnal való gazdálkodás szabályairól szóló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11/2012. (III.26.) sz.  önkormányzati rendelet 5. § (1) bekezdése alapján</w:t>
      </w:r>
      <w:r>
        <w:rPr>
          <w:rFonts w:cs="Times New Roman" w:ascii="Times New Roman" w:hAnsi="Times New Roman"/>
          <w:sz w:val="24"/>
          <w:szCs w:val="24"/>
        </w:rPr>
        <w:t>, valamint a hatályos jogszabályokban foglaltak szerint történi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érem T. Bizottságot, hogy a 393</w:t>
      </w:r>
      <w:r>
        <w:rPr>
          <w:rFonts w:cs="Times New Roman" w:ascii="Times New Roman" w:hAnsi="Times New Roman"/>
          <w:sz w:val="24"/>
          <w:szCs w:val="24"/>
          <w:u w:val="single"/>
        </w:rPr>
        <w:t>/2015. (IX.07.) számtól a 397/2015.(IX.07.) számig hozott Képviselő-testületi határozatokban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adott felhatalmazás alapján a jelen határozathoz mellékelt pályázati felhívást szíveskedjenek jóváhagy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a 11/2012. (III.26.) sz.  önkormányzati rendelet 5. § (1) bekezdése értelmében  úgy dönt,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alábbiakban felsorolt helyiségek bérbeadás útján történő hasznosítására vonatkozó, a Képviselő-testület </w:t>
      </w:r>
      <w:r>
        <w:rPr>
          <w:rFonts w:cs="Times New Roman" w:ascii="Times New Roman" w:hAnsi="Times New Roman"/>
          <w:bCs/>
          <w:sz w:val="24"/>
          <w:szCs w:val="24"/>
        </w:rPr>
        <w:t>393</w:t>
      </w:r>
      <w:r>
        <w:rPr>
          <w:rFonts w:cs="Times New Roman" w:ascii="Times New Roman" w:hAnsi="Times New Roman"/>
          <w:sz w:val="24"/>
          <w:szCs w:val="24"/>
        </w:rPr>
        <w:t xml:space="preserve">/2015. (IX.07.) számtól a 397/2015.(IX.07.) számig hozott határozataiban meghatározott feltételekkel, a jelen határozat mellékletét képező pályázati felhívást jóváhagyj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VII. Klauzál u. 26-28. sz. alatti</w:t>
        <w:tab/>
        <w:t>34296/0/A/2 hrsz.-ú helyisé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VII. Rákóczi út 80. sz. alatti</w:t>
        <w:tab/>
        <w:t>33550/0/A/1 hrsz.-ú helyisé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p. VII. Rózsa u. 38/A. sz. alatti </w:t>
        <w:tab/>
        <w:t>33993/0/A/1 hrsz.-ú helyisé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VII. Wesselényi u. 21. sz. alatti   34464/0/A/1, 34464/0/A/8 és 34464/0/A/9 hrsz.-ú helyiségek együttes hasznosítása, valamint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VII. Wesselényi u. 57. sz. alatti</w:t>
        <w:tab/>
        <w:t>33699/0/A/35 hrsz.-ú helyisé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9-30T09:22:00Z</dcterms:modified>
  <cp:revision>17</cp:revision>
  <dc:subject/>
  <dc:title/>
</cp:coreProperties>
</file>