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Dohány u. 57. szám alatti 33657/0/A/29 hrsz.-on nyilvántartott 39 m2 alapterületű udvari földszinti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hány u. 57.  </w:t>
        <w:tab/>
        <w:t xml:space="preserve">           hrsz. 33657/0/A/29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2,78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3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 földsz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yilvántartásunk szerint nincs vízvételi lehetőség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64,- Ft/m</w:t>
      </w:r>
      <w:r>
        <w:rPr>
          <w:vertAlign w:val="superscript"/>
        </w:rPr>
        <w:t>2</w:t>
      </w:r>
      <w:r>
        <w:rPr/>
        <w:t>/hó, azaz 2.496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TT 2001 Kft. (cégjegyzékszám: 01-09-712584, adószám: 12721373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3 Budapest, Dohány u. 57/B., ügyvezető: Yildiz Kerim) kérelmet nyújtott be az ERVA NZrt.-hez a fenti paraméterekkel rendelkező udvari, földszinti helyiség bérbevételére vonatkozóan. A helyiséget raktározás céljára szeretnék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) az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a) üresen álló pince vagy pince szinten lévő, továbbá udvari bejáratú helyiségek bérbe adása esetén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nek a nevezett helyiség megfelel, mivel a szóban forgó területen helyezkedik el, udvari bejáratú, 2006. óta üres, és forgalmi értéke nem haladja meg a 25 millió forin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forgalmi értékének megállapításához összehasonlító adat: a Hársfa u. 23. sz. alatti  közművekkel ellátott utcai bejáratú pincehelyiségről 2015. júniusban készült értékbecslés szerint a fajlagos érték: 53.5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ha ezzel az értékkel számolunk, a nevezett udvari bejáratú, közművek nélküli földszinti helyiség forgalmi értéke 2.086.50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I. kategóriába tartozik, melynek bérleti díja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e) pontja alapján az udvari elhelyezkedés miatt azonban 40%-os mértékű csökkentő tényező vehető figyelembe, így a fizetendő bérleti díj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35.568,- Ft/hó + ÁFA (10.9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35.514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Budapest VII. Dohány u. 57. szám alatti 33657/0/A/29 hrsz.-on nyilvántartott 3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, nem lakás céljára szolgáló helyiség az MTT 2001 Kft. (cégjegyzékszám: 01-09-712584, adószám: 12721373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3 Budapest, Dohány u. 57/B., ügyvezető: Yildiz Kerim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35.514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35.568,- Ft/hó + ÁFA (10.9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 xml:space="preserve">mény birtokbaadásának feltétele, </w:t>
      </w:r>
      <w:r>
        <w:rPr>
          <w:rFonts w:cs="Times New Roman" w:ascii="Times New Roman" w:hAnsi="Times New Roman"/>
          <w:sz w:val="24"/>
          <w:szCs w:val="24"/>
          <w:lang w:val="zxx"/>
        </w:rPr>
        <w:t>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Dohány u. 57. szám alatti 33657/0/A/29 hrsz.-on nyilvántartott 3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, nem lakás céljára szolgáló helyiség az MTT 2001 Kft. (cégjegyzékszám: 01-09-712584, adószám: 12721373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3 Budapest, Dohány u. 57/B., ügyvezető: Yildiz Kerim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5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5T05:56:00Z</dcterms:modified>
  <cp:revision>16</cp:revision>
  <dc:subject/>
  <dc:title/>
</cp:coreProperties>
</file>