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Lakásingatlanok árverésen történő elidegení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2"/>
        <w:tabs>
          <w:tab w:val="clear" w:pos="0"/>
        </w:tabs>
        <w:suppressAutoHyphens w:val="false"/>
        <w:rPr/>
      </w:pPr>
      <w:r>
        <w:rPr>
          <w:spacing w:val="0"/>
          <w:szCs w:val="24"/>
        </w:rPr>
        <w:t>Kérem, hogy az előterjesztésben foglalt határozati javaslatot megtárgyalni és döntést hoz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–testület 150/2015.(III.25.) számú határozatával döntést hozott, hogy lakáscélú hasznosításra alkalmatlan lakásokat, melyek felújítása az Önkormányzat számára nem rentábilis, pályázati úton tervezi értékesíteni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552/2015.(05.29.) sz. határozatával döntést hozott a lakás bérbeadási jogcímeinek 2015. évi keretszámairól és Erzsébetváros Önkormányzata 2015. évi lakás bérbeadási irányelvei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árverés útján történő értékesítésre a darabszámot meghatározta, mely: 30 db műszaki állapotuk és/vagy nagy alapterületük miatt bérbeadással nem hasznosítható bérbeadással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keretszámból 24 lakás elidegenítésre történő kijelölésére teszünk javaslatot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Árverés útján történő elidegenítésre az előterjesztés 1. számú mellékletét tartalmazó táblázatban felsorolt lakások kerültek kiválasztásra. A táblázat 24 db üres lakást tartalmaz. A 2015. évi lakás- és helyiséggazdálkodási irányelvek összesen 30 db üres lakás árverés útján történő értékesítését határozza meg, ebből 10 db lakást a fiatal családok lakhatásának elősegítésére szeretnénk javasolni árverés útján, 20 db lakást pedig - az előző évekhez hasonlóan - árverésen történő értékesítéss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z előkészületek során az árverés útján történő értékesítésre 24 db lakás került kiválasztásra (mely így magában foglalt 4 db „tartalék lakást”). Ennek oka, hogy a korábbi gyakorlat azt mutatta, hogy egy-egy lakás annak tisztázatlan jogi helyzetére tekintettel vagy olyan műszaki körülmény okán, amelyről korábban nem volt tudomásunk, nem volt alkalmas a pályázaton való részvétel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izottsági döntés függvényében készítettjük el a lakásokra vonatkozó értékbecsléseket, majd azok rendelkezésre állását követően kerül ismételten bizottság elé terjesztésre a pályázati felhívás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Erzsébetváros Önkormányzatát megillető tulajdonosi jogok gyakorlására és a tulajdonában álló vagyonnal való gazdálkodás szabályairól szóló 11/2012. (III.26.) önkormányzati rendelet (továbbiakban: Rendelet) 7.§ (1) – (2) ,  (5) bekezdése és 8.§ értelmében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„</w:t>
      </w:r>
      <w:r>
        <w:rPr>
          <w:rFonts w:cs="Times New Roman" w:ascii="Times New Roman" w:hAnsi="Times New Roman"/>
          <w:sz w:val="24"/>
          <w:szCs w:val="24"/>
        </w:rPr>
        <w:t xml:space="preserve">7.§ (1) </w:t>
      </w:r>
      <w:r>
        <w:rPr>
          <w:rFonts w:cs="Times New Roman" w:ascii="Times New Roman" w:hAnsi="Times New Roman"/>
          <w:i/>
          <w:sz w:val="24"/>
          <w:szCs w:val="24"/>
        </w:rPr>
        <w:t>Törvényben meghatározott forgalmi értékhatár felett az Önkormányzat tulajdonát képe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vagyon tulajdonjogát átruházni csak versenyeztetés útján, az összességében legelőnyöseb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ajánlatot tevő részére, a szolgáltatás, ellenszolgáltatás értékarányosságával lehet.</w:t>
      </w:r>
    </w:p>
    <w:p>
      <w:pPr>
        <w:pStyle w:val="Normal"/>
        <w:spacing w:lineRule="auto" w:line="240" w:before="0" w:after="0"/>
        <w:ind w:left="851" w:right="-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2) A nettó százezer forintot meghaladó forgalmi, illetve nyilvántartási értékű, legfeljebb az (1) bekezdés szerinti forgalmi értékű vagyon tulajdonjogát átruházni elsősorban versenyeztetés útján, az összességében legelőnyösebb ajánlatot tevő részére, a szolgáltatás, ellenszolgáltatás értékarányosságával lehet.”</w:t>
      </w:r>
    </w:p>
    <w:p>
      <w:pPr>
        <w:pStyle w:val="Normal"/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5) A (2) bekezdésben meghatározott értékű vagyon tulajdonjogának átruházása esetén a Pénzügyi és Kerületfejlesztési Bizottság dönt arról, hogy a vagyon tulajdonjoga versenyeztetési eljárás útján, vagy az alábbi esetekben az átruházás összes lényeges körülményére tekintettel versenyeztetés nélkül kerüljön átruházásra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telekegyesítés, telekrendezés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életvédelmi (polgári védelmi) célokat szolgáló ingatlan, ingatlanrész elidegenítése, 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) az önkormányzat által biztosítandó alapellátást ellátó személy, szervezet, egyéb közfeladatot ellátó civil szervezet, egyház kérelmére vagy más közérdekű cél megvalósítása érdekében történik az átruházás, 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az önkormányzat és más személy közös tulajdonában álló lakáson fennálló önkormányzati tulajdoni hányad elidegenítése esetén, amennyiben a tulajdoni hányadot a tulajdonostárs kívánja megvásárolni,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az önkormányzat tulajdonában álló legalább 2 éve üresen álló és komfort nélküli vagy szükséglakás komfortfokozatú lakáson vagy nem lakás céljára szolgáló helyiségen fennálló önkormányzati tulajdoni hányad elidegenítése esetén, amennyiben a lakást vagy nem lakás céljára szolgáló helyiséget a közvetlenül szomszédos lakás tulajdonosa lakásbővítés (csatolás) céljából kívánja megvásárolni,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) az önkormányzat tulajdonában álló legalább 2 éve üresen álló vagy nem lakás céljára szolgáló helyiségen elidegenítése esetén, amennyiben arról a lakást vagy nem lakás céljára szolgáló helyiséget magába foglaló társasház közgyűlése minősített többséggel határozatot hozott, a határozatban megnevezet vevő részére.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8.§ (1) </w:t>
      </w:r>
      <w:r>
        <w:rPr>
          <w:rFonts w:cs="Times New Roman" w:ascii="Times New Roman" w:hAnsi="Times New Roman"/>
          <w:i/>
          <w:sz w:val="24"/>
          <w:szCs w:val="24"/>
        </w:rPr>
        <w:t>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</w:t>
      </w:r>
    </w:p>
    <w:p>
      <w:pPr>
        <w:pStyle w:val="Normal"/>
        <w:spacing w:lineRule="auto" w:line="240" w:before="0" w:after="0"/>
        <w:ind w:left="851" w:right="-51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(1) bekezdés alkalmazásában 90 napnál nem régebbi szakvéleménynek minősül a tulajdonjog átruházásról szóló döntés napjához képest 90 napnál régebbi, a döntés napjától számított 30 napon belül aktualizált szakvélemény is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Kerületfejlesztési Bizottsága úgy dönt, </w:t>
      </w:r>
      <w:r>
        <w:rPr>
          <w:rFonts w:cs="Times New Roman" w:ascii="Times New Roman" w:hAnsi="Times New Roman"/>
          <w:sz w:val="24"/>
          <w:szCs w:val="24"/>
        </w:rPr>
        <w:t xml:space="preserve">hogy nyilvános árverés útján történő értékesítésre </w:t>
      </w:r>
      <w:r>
        <w:rPr>
          <w:rFonts w:cs="Times New Roman" w:ascii="Times New Roman" w:hAnsi="Times New Roman"/>
          <w:sz w:val="24"/>
          <w:szCs w:val="24"/>
          <w:u w:val="single"/>
        </w:rPr>
        <w:t>kijelöli</w:t>
      </w:r>
      <w:r>
        <w:rPr>
          <w:rFonts w:cs="Times New Roman" w:ascii="Times New Roman" w:hAnsi="Times New Roman"/>
          <w:sz w:val="24"/>
          <w:szCs w:val="24"/>
        </w:rPr>
        <w:t xml:space="preserve"> az alábbi üres, önkormányzati tulajdonú ingatlanokat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1701"/>
        <w:gridCol w:w="1418"/>
        <w:gridCol w:w="1417"/>
      </w:tblGrid>
      <w:tr>
        <w:trPr>
          <w:trHeight w:val="6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hr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omf.fo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o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lapterü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m2)</w:t>
            </w:r>
          </w:p>
        </w:tc>
      </w:tr>
      <w:tr>
        <w:trPr>
          <w:trHeight w:val="26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 Baross u. 127. I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9/0/A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janich u. 39. Fe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4/0/A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ükséglaká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janich u. 46. Fszt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9/0/A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. 52. fszt. 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4/0/A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. 12. II. em. 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5/0/A/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. 87. fszt. 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3/0/A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. 97. I. em. 12. /Rejtő J. u. 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7/0/A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 u. 100. fszt. 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3/0/A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fortnélkü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ózsa Gy. út 62. III. em. 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2/0/A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y tér 13-14. II. em. 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49/0/A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nád u. 12. III. em. 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9/0/A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nád u. 21. III. em. 33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4/0/A/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vesi S. tér 2. II. em. 18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3/0/A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ván u. 7. III. em. 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1/2/A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ván u. 16. fszt. 5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8/0/A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komfor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la u. 32. I. em. 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5/0/A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la u. 33. fszt. 5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9/0/A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. 15. II. em. 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4/0/A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. 33. fszt.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6/0/A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. 33. fszt.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6/0/A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k J. u. 4. I. em. 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4/0/A/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k J. u. 30. III. em. 5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6/0/A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fort nélkü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. 50. fszt. 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1/0/A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elejcs u. 55. fszt. 8/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1/0/A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kséglak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A Pénzügyi és Kerületfejlesztési Bizottság felkéri az ERVA Nonprofit Zrt-t az árverési eljárás lebonyolít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</w:rPr>
        <w:t xml:space="preserve">2015. december 15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8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cs="Times New Roman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pacing w:val="-3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10-01T11:15:00Z</dcterms:modified>
  <cp:revision>22</cp:revision>
  <dc:subject/>
  <dc:title/>
</cp:coreProperties>
</file>