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 xml:space="preserve">2015. 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október 20-i rendes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ethlen Téri Színház közszolgáltatási szerződésen alapuló beszámolój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isztelt Művelődési, Kulturális és Szociális Bizottság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 613/2013 (X. 5.) számú határozata alapján, 2013. október 3-án közszolgáltatási szerződést kötött a Bethlen Téri Színházz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thlen Téri Színház a szerződés keretein belül elsősorban arra vállalt kötelezettséget, hogy szakmailag együttműködik az Önkormányzattal, kerületi művészeti-kulturális kapcsolatokat épít, közvetít és propagál, a tánc, a zene, a bábszínház, a fotóművészet, a film és színházi területeken. Különös figyelmet fordít az Erzsébetváros testvérvárosaival való kulturális kapcsolatokra, programszervezés és kölcsönös szakmai segítségnyújtás tekint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hivatkozott közszolgáltatási szerződés 4.14. pontja szerint a Színház írásbeli szakmai beszámolót készít munkájáról minden év október 15-ig. A támogatott cél megvalósulásáról szóló szakmai beszámolót a szerződés 6.5. pontja alapján Budapest Főváros VII. Kerület Erzsébetváros Önkormányzat Képviselő-testületének Művelődési, Kulturális és Szociális Bizottsága hagyja jóvá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Az elszámolás dokumentumai és a hozzá kapcsolódó szerződések a Humánszolgáltató Irodán megtekinthetők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érem a Tisztelt Bizottságot az előterjesztés megtárgyalására és a határozati javaslat elfogadására!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X. 20.)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A Bethlen Téri Színház beszámolójának elfogadásáról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–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erület Erzsébetváros Önkormányzat Képviselő-testületének Művelődési, Kulturális és Szociális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úgy dönt, </w:t>
      </w:r>
      <w:r>
        <w:rPr>
          <w:rFonts w:cs="Times New Roman" w:ascii="Times New Roman" w:hAnsi="Times New Roman"/>
          <w:sz w:val="24"/>
          <w:szCs w:val="24"/>
        </w:rPr>
        <w:t>hogy a Bethlen Téri Színház által benyújtott – közszolgáltatási szerződésen alapuló -  melléklet szerinti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Tímár László bizottsági elnö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október 1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8" w:name="eloterjesztobeo"/>
      <w:r>
        <w:rPr>
          <w:rFonts w:cs="Times New Roman"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Humánszolgáltató Iroda vezetője</w:t>
      </w:r>
      <w:bookmarkEnd w:id="8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34:00Z</dcterms:created>
  <dc:creator>Orgoványi Gábor</dc:creator>
  <dc:description/>
  <cp:keywords/>
  <dc:language>en-US</dc:language>
  <cp:lastModifiedBy>Jékli Mariann</cp:lastModifiedBy>
  <dcterms:modified xsi:type="dcterms:W3CDTF">2015-10-14T11:34:00Z</dcterms:modified>
  <cp:revision>6</cp:revision>
  <dc:subject/>
  <dc:title/>
</cp:coreProperties>
</file>