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ÜTTMŰKÖDÉSI MEGÁLLAPODÁ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ülési támogatásra vonatkozó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mely létrejött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részről a(z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(cím: ……………………………………………………………………; adószám: ……………………………………….; bankszámlaszám : ………..……………………………… ) képviselő: ………………………………… polgármester (a továbbiakban </w:t>
      </w:r>
      <w:r>
        <w:rPr>
          <w:rFonts w:cs="Arial" w:ascii="Arial" w:hAnsi="Arial"/>
          <w:b/>
          <w:sz w:val="20"/>
          <w:szCs w:val="20"/>
        </w:rPr>
        <w:t>Önkormányza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ásrészről az </w:t>
      </w:r>
      <w:r>
        <w:rPr>
          <w:rFonts w:cs="Arial" w:ascii="Arial" w:hAnsi="Arial"/>
          <w:b/>
          <w:sz w:val="20"/>
          <w:szCs w:val="20"/>
        </w:rPr>
        <w:t>ELMŰ Nyrt</w:t>
      </w:r>
      <w:r>
        <w:rPr>
          <w:rFonts w:cs="Arial" w:ascii="Arial" w:hAnsi="Arial"/>
          <w:sz w:val="20"/>
          <w:szCs w:val="20"/>
        </w:rPr>
        <w:t xml:space="preserve">. (székhely: 1132 Budapest, Váci út 72-74.; cégjegyzék száma: 01-10-041827) és az </w:t>
      </w:r>
      <w:r>
        <w:rPr>
          <w:rFonts w:cs="Arial" w:ascii="Arial" w:hAnsi="Arial"/>
          <w:b/>
          <w:sz w:val="20"/>
          <w:szCs w:val="20"/>
        </w:rPr>
        <w:t>ELMŰ – ÉMÁSZ Ügyfélszolgálati Kft.</w:t>
      </w:r>
      <w:r>
        <w:rPr>
          <w:rFonts w:cs="Arial" w:ascii="Arial" w:hAnsi="Arial"/>
          <w:sz w:val="20"/>
          <w:szCs w:val="20"/>
        </w:rPr>
        <w:t xml:space="preserve"> (székhely: 1037 Budapest, Kunigunda útja 47/a; cégjegyzék száma: </w:t>
      </w:r>
      <w:r>
        <w:rPr>
          <w:rFonts w:cs="Arial" w:ascii="Arial" w:hAnsi="Arial"/>
          <w:sz w:val="20"/>
          <w:szCs w:val="20"/>
          <w:lang w:eastAsia="hu-HU"/>
        </w:rPr>
        <w:t>01-09-874155</w:t>
      </w:r>
      <w:r>
        <w:rPr>
          <w:rFonts w:cs="Arial" w:ascii="Arial" w:hAnsi="Arial"/>
          <w:sz w:val="20"/>
          <w:szCs w:val="20"/>
        </w:rPr>
        <w:t>) között az alábbi céllal és feltételekkel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vevő folyószámláját az ELMŰ Nyrt. megbízásából az ELMŰ – ÉMÁSZ Ügyfélszolgálati Kft. vezeti, ezért az Együttműködési megállapodásban 3. félként részt vesz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ociális igazgatásról szóló 1993. évi III. törvény 45. § (1) bekezdése alapján az Önkormányzat által nyújtott pénzbeli és természetbeni ellátások kiegészítéseként, a(z) ………………………………….…………… önkormányzati rendeletben szabályozott települési támogatásra vonatkozó együttműködés tárgyában, az alábbiakban meghatározott feltételekkel települési támogatást nyúj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települési támogatás nyújtásával az Önkormányzat hozzájárul a szociálisan rászoruló személyek, családok által lakott lakás vagy nem lakás céljára szolgáló helyiség fenntartásával kapcsolatos rendszeres kiadások viseléséhez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Az ELMŰ-ÉMÁSZ Ügyfélszolgálati Kft. vállalja, hogy igazolást ad ki a hozzá forduló ügyfeleinek az adósságuk összegéről, megjelölve az adósság keletkezésének időpontját, fennállásának időtartamát (a hátralékos hónapok számát), a tőke-, a kamat- és az egyéb költségtartozást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lepülési támogatási eljárás során figyelembe nem vett tartozásra e megállapodás hatálya nem terjed k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pülési támogatás keretében nyújtható </w:t>
      </w:r>
      <w:r>
        <w:rPr>
          <w:rFonts w:cs="Arial" w:ascii="Arial" w:hAnsi="Arial"/>
          <w:b/>
          <w:sz w:val="20"/>
          <w:szCs w:val="20"/>
        </w:rPr>
        <w:t>támogatás típusok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§ (1) a) pontja valamint (2) bekezdése alapján - támogatás a villamosenergia számlázásban keletkezett (tárgyhavi) számlák kiegyenlítésére</w:t>
      </w:r>
    </w:p>
    <w:p>
      <w:pPr>
        <w:pStyle w:val="Listaszerbekezds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§ (1) d) pontja alapján - támogatás a villamosenergia számlázásban felhalmozott hátralék kiegyenlítésére</w:t>
      </w:r>
    </w:p>
    <w:p>
      <w:pPr>
        <w:pStyle w:val="Listaszerbekezds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§ (1) a) pontja alapján - támogatás az előre fizetős mérő feltöltésére valamint a felhalmozott hátralék csökkentésére, kiegyenlítésér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Önkormányzat vállalja</w:t>
      </w:r>
      <w:r>
        <w:rPr>
          <w:rFonts w:cs="Arial" w:ascii="Arial" w:hAnsi="Arial"/>
          <w:sz w:val="20"/>
          <w:szCs w:val="20"/>
        </w:rPr>
        <w:t>, hogy a támogatást megállapító határozatában a fenti felsorolással megegyezően, egyértelműen megjelöli, hogy a jogosult részére mely támogatás típus keretében nyújt támogatás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Önkormányzat jelen megállapodás értelmében a jogosultnak megítélt </w:t>
      </w:r>
      <w:r>
        <w:rPr>
          <w:rFonts w:cs="Arial" w:ascii="Arial" w:hAnsi="Arial"/>
          <w:b/>
          <w:sz w:val="20"/>
          <w:szCs w:val="20"/>
        </w:rPr>
        <w:t>települési támogatás összegét</w:t>
      </w:r>
      <w:r>
        <w:rPr>
          <w:rFonts w:cs="Arial" w:ascii="Arial" w:hAnsi="Arial"/>
          <w:sz w:val="20"/>
          <w:szCs w:val="20"/>
        </w:rPr>
        <w:t xml:space="preserve">, a támogatást megállapító határozatnak megfelelően a jogosultság megállapítását követő hónaptól kezdődően minden hónap 5. napjáig az ELMŰ Nyrt. ING Banknál vezetett </w:t>
      </w:r>
      <w:r>
        <w:rPr>
          <w:rFonts w:cs="Arial" w:ascii="Arial" w:hAnsi="Arial"/>
          <w:b/>
          <w:sz w:val="20"/>
          <w:szCs w:val="20"/>
        </w:rPr>
        <w:t>13700016-02287016</w:t>
      </w:r>
      <w:r>
        <w:rPr>
          <w:rFonts w:cs="Arial" w:ascii="Arial" w:hAnsi="Arial"/>
          <w:sz w:val="20"/>
          <w:szCs w:val="20"/>
        </w:rPr>
        <w:t xml:space="preserve"> számú bankszámlájára utalj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elektronikus úton adatszolgáltatást teljesít az adatszolgáltatás hónapjában folyósításra került támogatásokról a megállapodás 1. számú melléklete szerinti formátumban, a fálj megnevezésben feltüntetve a támogatás típusá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an az esetben, ha az adatszolgáltatás illetve a határozat adattartalma eltér az ELMŰ-ÉMÁSZ Ügyfélszolgálati Kft. által vezetett nyilvántartástól, a támogatás nem használható fel. Ez esetben az eltérést az Önkormányzat és az ELMŰ-ÉMÁSZ Ügyfélszolgálati Kft. egyezteti, melynek eredményétől függően használható fel a támogatás összeg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Önkormányzat vállalja, hogy a tárgyhónapban meghozott támogatást megállapító vagy megszüntető határozat egy másolati példányát, minden tárgyhónapot követő hónap 5. napjáig megküldi az ELMŰ-ÉMÁSZ Ügyfélszolgálati Kft. részére, </w:t>
      </w:r>
      <w:r>
        <w:rPr>
          <w:color w:val="000000"/>
        </w:rPr>
        <w:t>figyelemmel az  információs önrendelkezési jogról és az információszabadságról szóló 2011. évi CXII. tv. rendelkezéseir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LMŰ-ÉMÁSZ Ügyfélszolgálati Kft. vállalja</w:t>
      </w:r>
      <w:r>
        <w:rPr>
          <w:rFonts w:cs="Arial" w:ascii="Arial" w:hAnsi="Arial"/>
          <w:sz w:val="20"/>
          <w:szCs w:val="20"/>
        </w:rPr>
        <w:t xml:space="preserve">, hogy a </w:t>
      </w:r>
      <w:r>
        <w:rPr>
          <w:rFonts w:cs="Arial" w:ascii="Arial" w:hAnsi="Arial"/>
          <w:b/>
          <w:sz w:val="20"/>
          <w:szCs w:val="20"/>
        </w:rPr>
        <w:t>támogatás típusok A) pontja szerint</w:t>
      </w:r>
      <w:r>
        <w:rPr>
          <w:rFonts w:cs="Arial" w:ascii="Arial" w:hAnsi="Arial"/>
          <w:sz w:val="20"/>
          <w:szCs w:val="20"/>
        </w:rPr>
        <w:t xml:space="preserve"> átutalt települési támogatás összegét a jogosult folyószámláján jóváírja. A támogatás összegét a könyvelést követően kiállított számlában (részszámlában) - havonta illetve a számla kibocsátás gyakoriságának megfelelően -, külön soron, a </w:t>
      </w:r>
      <w:r>
        <w:rPr>
          <w:rFonts w:cs="Arial" w:ascii="Arial" w:hAnsi="Arial"/>
          <w:b/>
          <w:sz w:val="20"/>
          <w:szCs w:val="20"/>
        </w:rPr>
        <w:t>számla fizetendő összegének</w:t>
      </w:r>
      <w:r>
        <w:rPr>
          <w:rFonts w:cs="Arial" w:ascii="Arial" w:hAnsi="Arial"/>
          <w:sz w:val="20"/>
          <w:szCs w:val="20"/>
        </w:rPr>
        <w:t xml:space="preserve"> a támogatással való </w:t>
      </w:r>
      <w:r>
        <w:rPr>
          <w:rFonts w:cs="Arial" w:ascii="Arial" w:hAnsi="Arial"/>
          <w:b/>
          <w:sz w:val="20"/>
          <w:szCs w:val="20"/>
        </w:rPr>
        <w:t>csökkentése révén érvényesít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ELMŰ-ÉMÁSZ Ügyfélszolgálati Kft. vállalja, hogy a </w:t>
      </w:r>
      <w:r>
        <w:rPr>
          <w:rFonts w:cs="Arial" w:ascii="Arial" w:hAnsi="Arial"/>
          <w:b/>
          <w:sz w:val="20"/>
          <w:szCs w:val="20"/>
        </w:rPr>
        <w:t>támogatás típusok B) pontja szerint</w:t>
      </w:r>
      <w:r>
        <w:rPr>
          <w:rFonts w:cs="Arial" w:ascii="Arial" w:hAnsi="Arial"/>
          <w:sz w:val="20"/>
          <w:szCs w:val="20"/>
        </w:rPr>
        <w:t xml:space="preserve"> átutalt települési támogatás összegét a jogosult folyószámláján a támogatást megállapító határozatban foglaltak szerint, </w:t>
      </w:r>
      <w:r>
        <w:rPr>
          <w:rFonts w:cs="Arial" w:ascii="Arial" w:hAnsi="Arial"/>
          <w:b/>
          <w:sz w:val="20"/>
          <w:szCs w:val="20"/>
        </w:rPr>
        <w:t>a lejárt esedékességű követelés (hátralék)</w:t>
      </w:r>
      <w:r>
        <w:rPr>
          <w:rFonts w:cs="Arial" w:ascii="Arial" w:hAnsi="Arial"/>
          <w:sz w:val="20"/>
          <w:szCs w:val="20"/>
        </w:rPr>
        <w:t xml:space="preserve"> kiegyenlítésére, a támogatással való </w:t>
      </w:r>
      <w:r>
        <w:rPr>
          <w:rFonts w:cs="Arial" w:ascii="Arial" w:hAnsi="Arial"/>
          <w:b/>
          <w:sz w:val="20"/>
          <w:szCs w:val="20"/>
        </w:rPr>
        <w:t>csökkentése révén érvényesít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rFonts w:eastAsia="Calibri" w:cs="Arial" w:ascii="Arial" w:hAnsi="Arial"/>
          <w:sz w:val="20"/>
          <w:lang w:eastAsia="en-US"/>
        </w:rPr>
        <w:t xml:space="preserve">Az </w:t>
      </w:r>
      <w:r>
        <w:rPr>
          <w:rFonts w:eastAsia="Calibri" w:cs="Arial" w:ascii="Arial" w:hAnsi="Arial"/>
          <w:sz w:val="20"/>
          <w:u w:val="single"/>
          <w:lang w:eastAsia="en-US"/>
        </w:rPr>
        <w:t>Önkormányzat vállalja</w:t>
      </w:r>
      <w:r>
        <w:rPr>
          <w:rFonts w:eastAsia="Calibri" w:cs="Arial" w:ascii="Arial" w:hAnsi="Arial"/>
          <w:sz w:val="20"/>
          <w:lang w:eastAsia="en-US"/>
        </w:rPr>
        <w:t>, hogy egyösszegű támogatás esetén a megítélt támogatás összegét - a támogatásra jogosult önrész befizetését igazoló bizonylat bemutatását követően - 15 napon belül átutalja az ELMŰ Nyrt.  ING Banknál vezetett 13700016-02287016 számú bankszámlájára.</w:t>
      </w:r>
    </w:p>
    <w:p>
      <w:pPr>
        <w:pStyle w:val="TextBodyIndent"/>
        <w:spacing w:before="0" w:after="0"/>
        <w:ind w:left="108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TextBodyIndent"/>
        <w:numPr>
          <w:ilvl w:val="1"/>
          <w:numId w:val="1"/>
        </w:numPr>
        <w:spacing w:before="0" w:after="0"/>
        <w:rPr/>
      </w:pPr>
      <w:r>
        <w:rPr>
          <w:rFonts w:eastAsia="Calibri" w:cs="Arial" w:ascii="Arial" w:hAnsi="Arial"/>
          <w:sz w:val="20"/>
          <w:lang w:eastAsia="en-US"/>
        </w:rPr>
        <w:t xml:space="preserve">Az </w:t>
      </w:r>
      <w:r>
        <w:rPr>
          <w:rFonts w:eastAsia="Calibri" w:cs="Arial" w:ascii="Arial" w:hAnsi="Arial"/>
          <w:sz w:val="20"/>
          <w:u w:val="single"/>
          <w:lang w:eastAsia="en-US"/>
        </w:rPr>
        <w:t>ELMŰ-ÉMÁSZ Ügyfélszolgálati Kft</w:t>
      </w:r>
      <w:r>
        <w:rPr>
          <w:rFonts w:eastAsia="Calibri" w:cs="Arial" w:ascii="Arial" w:hAnsi="Arial"/>
          <w:sz w:val="20"/>
          <w:lang w:eastAsia="en-US"/>
        </w:rPr>
        <w:t>. vállalja, hogy az adósságkezelő szakember írásbeli javaslatát figyelembe véve a támogatásban részesülő ügyfél részére legfeljebb 12 hónap (egyedi elbírálás esetén 18 hónap) időtartamú, de minimum 1.500 Ft összegű törlesztő részlet mellett részletfizetést engedélyez.</w:t>
      </w:r>
    </w:p>
    <w:p>
      <w:pPr>
        <w:pStyle w:val="TextBodyIndent"/>
        <w:spacing w:before="0" w:after="0"/>
        <w:ind w:left="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TextBodyIndent"/>
        <w:numPr>
          <w:ilvl w:val="1"/>
          <w:numId w:val="1"/>
        </w:numPr>
        <w:spacing w:before="0" w:after="0"/>
        <w:rPr/>
      </w:pPr>
      <w:r>
        <w:rPr>
          <w:rFonts w:eastAsia="Calibri" w:cs="Arial" w:ascii="Arial" w:hAnsi="Arial"/>
          <w:sz w:val="20"/>
          <w:lang w:eastAsia="en-US"/>
        </w:rPr>
        <w:t xml:space="preserve">Az </w:t>
      </w:r>
      <w:r>
        <w:rPr>
          <w:rFonts w:eastAsia="Calibri" w:cs="Arial" w:ascii="Arial" w:hAnsi="Arial"/>
          <w:sz w:val="20"/>
          <w:u w:val="single"/>
          <w:lang w:eastAsia="en-US"/>
        </w:rPr>
        <w:t>Önkormányzat vállalja</w:t>
      </w:r>
      <w:r>
        <w:rPr>
          <w:rFonts w:eastAsia="Calibri" w:cs="Arial" w:ascii="Arial" w:hAnsi="Arial"/>
          <w:sz w:val="20"/>
          <w:lang w:eastAsia="en-US"/>
        </w:rPr>
        <w:t xml:space="preserve">, hogy részletekben történő támogatás esetén a megítélt támogatás törlesztő összegét, havonta a részletfizetési megállapodásban rögzített fizetési határidőkre átutalja az ELMŰ Nyrt. ING Banknál vezetett 13700016-02287016 számú bankszámlájára. </w:t>
      </w:r>
    </w:p>
    <w:p>
      <w:pPr>
        <w:pStyle w:val="TextBodyIndent"/>
        <w:spacing w:before="0" w:after="0"/>
        <w:ind w:left="108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A részletfizetési megállapodásban foglaltak nem teljesítése esetén az abban meghatározott jogkövetkezmények alkalmazásának van helye.</w:t>
      </w:r>
    </w:p>
    <w:p>
      <w:pPr>
        <w:pStyle w:val="TextBodyIndent"/>
        <w:spacing w:before="0" w:after="0"/>
        <w:ind w:left="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ELMŰ-ÉMÁSZ Ügyfélszolgálati Kft. vállalja, hogy a </w:t>
      </w:r>
      <w:r>
        <w:rPr>
          <w:rFonts w:cs="Arial" w:ascii="Arial" w:hAnsi="Arial"/>
          <w:b/>
          <w:sz w:val="20"/>
        </w:rPr>
        <w:t>támogatás típusok C) pontja szerint</w:t>
      </w:r>
      <w:r>
        <w:rPr>
          <w:rFonts w:cs="Arial" w:ascii="Arial" w:hAnsi="Arial"/>
          <w:sz w:val="20"/>
        </w:rPr>
        <w:t xml:space="preserve"> átutalt települési támogatás összegét a jogosult folyószámláján jóváírja, melyről feltöltő kódot állít elő. A támogatás összege előre fizetős mérő feltöltésére valamint a hátralék csökkentésére is felhasználható a jogszabályban előírt valamint az Üzletszabályzatban rögzített előírások által meghatározott mértékben.</w:t>
      </w:r>
    </w:p>
    <w:p>
      <w:pPr>
        <w:pStyle w:val="TextBodyIndent"/>
        <w:spacing w:before="0" w:after="0"/>
        <w:ind w:left="0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Az ELMŰ-ÉMÁSZ Ügyfélszolgálati Kft. vállalja, hogy az adóssal szemben már folyamatban lévő jogi eljárásokat a hátralékigazolás kiadását követően az adósságkezelő tanácsadó szolgálat írásbeli kérésére - 1-60 napos tartozás esetén max. 30 napig, az aktuális tárgyhavi számlák esedékességi időn belüli folyamatos teljesítése mellett - szünetelteti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ennyiben a fogyasztó már kikapcsolási értesítést kapott, a támogató határozatnak a kikapcsolási értesítőben meghatározott első lehetséges kikapcsolási időpont előtti napig be kell érkeznie az </w:t>
      </w:r>
      <w:r>
        <w:rPr>
          <w:rFonts w:eastAsia="Calibri" w:cs="Arial" w:ascii="Arial" w:hAnsi="Arial"/>
          <w:sz w:val="20"/>
          <w:lang w:eastAsia="en-US"/>
        </w:rPr>
        <w:t>ELMŰ-ÉMÁSZ Ügyfélszolgálati Kft.</w:t>
      </w:r>
      <w:r>
        <w:rPr>
          <w:rFonts w:cs="Arial" w:ascii="Arial" w:hAnsi="Arial"/>
          <w:sz w:val="20"/>
        </w:rPr>
        <w:t xml:space="preserve"> részére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>Továbbá szünetelteti a jogi eljárásokat - az adósságcsökkentő eljárás során figyelembe vett tartozásra - a részletfizetési megállapodás futamideje alatt, az aktuális részletek és tárgyhavi számlák folyamatos esedékességi időn belüli teljesítése eseté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4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 a megállapodás kizárólag a települési támogatással kapcsolatos szabályozásra vonatkozik, nem terjed ki a védett fogyasztói státuszra és nem keletkeztet védett fogyasztói státuszt sem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Önkormányzat vállalja, hogy a támogatásra jogosultakat tájékoztatja a támogatást megállapító határozatában a megjelölt támogatás típusáról és annak felhasználási módjáról.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gállapodás határozatlan időre szól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</w:rPr>
        <w:t>Mindkét fél jogosult a megállapodást indokolás nélkül 60 napos felmondási határidővel írásban felmondani.</w:t>
      </w:r>
    </w:p>
    <w:p>
      <w:pPr>
        <w:pStyle w:val="Listaszerbekezd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en megállapodásban nem szabályozott kérdésekben Magyarország jogszabályai az irányadók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apest, 2015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</w:rPr>
        <w:t>............................................                 …………………………………                     ……………………………..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right="-65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</w:rPr>
        <w:t xml:space="preserve">ELMŰ  Nyrt.                          ELMŰ-ÉMÁSZ Ügyfélszolgálati Kft.  </w:t>
      </w:r>
    </w:p>
    <w:p>
      <w:pPr>
        <w:pStyle w:val="TextBodyIndent"/>
        <w:spacing w:before="0" w:after="0"/>
        <w:ind w:left="0" w:right="-65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</w:p>
    <w:p>
      <w:pPr>
        <w:pStyle w:val="TextBodyIndent"/>
        <w:spacing w:before="0" w:after="0"/>
        <w:ind w:left="0" w:right="-65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Képviselő</w:t>
      </w:r>
      <w:r>
        <w:rPr>
          <w:rFonts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Nagy Zoltán                                     Mészáros Péter</w:t>
      </w:r>
    </w:p>
    <w:p>
      <w:pPr>
        <w:pStyle w:val="TextBodyIndent"/>
        <w:spacing w:before="0" w:after="0"/>
        <w:ind w:left="0" w:right="-6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eosztása, Önkormányzat)                           ügyvezető igazgató                             ügyvezető igazgató</w:t>
      </w:r>
    </w:p>
    <w:p>
      <w:pPr>
        <w:pStyle w:val="TextBodyIndent"/>
        <w:spacing w:before="0" w:after="0"/>
        <w:ind w:left="3540" w:right="-650" w:firstLine="708"/>
        <w:rPr/>
      </w:pPr>
      <w:r>
        <w:rPr>
          <w:rFonts w:cs="Arial" w:ascii="Arial" w:hAnsi="Arial"/>
          <w:b/>
          <w:sz w:val="20"/>
        </w:rPr>
        <w:t>Szalai Sándor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Kalmár Zsolt</w:t>
      </w:r>
    </w:p>
    <w:p>
      <w:pPr>
        <w:pStyle w:val="TextBodyIndent"/>
        <w:ind w:left="709" w:right="-65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osztáyvezető                                    ügyvezető igazgató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rFonts w:ascii="Arial" w:hAnsi="Arial" w:eastAsia="Calibri" w:cs="Arial"/>
      <w:b/>
    </w:rPr>
  </w:style>
  <w:style w:type="character" w:styleId="WW8Num9z0">
    <w:name w:val="WW8Num9z0"/>
    <w:qFormat/>
    <w:rPr>
      <w:rFonts w:ascii="Arial" w:hAnsi="Arial" w:eastAsia="Calibri" w:cs="Arial"/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24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7:00Z</dcterms:created>
  <dc:creator>Hénapné Vágvölgyi Veronika</dc:creator>
  <dc:description/>
  <dc:language>en-US</dc:language>
  <cp:lastModifiedBy>Tóth Gabriella</cp:lastModifiedBy>
  <dcterms:modified xsi:type="dcterms:W3CDTF">2015-10-14T13:47:00Z</dcterms:modified>
  <cp:revision>2</cp:revision>
  <dc:subject/>
  <dc:title/>
</cp:coreProperties>
</file>