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2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yüttműködési megállapodás megkötése az ELMÜ-ÉMÁSZ Ügyfélszolgálati Kft -vel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Nagyné Kovács Marti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önkormányzatok által a szociálisan rászoruló személyek, háztartások részére biztosított ellátás elnevezése 2015. március 1-jétől egységesen települési támogatás. E támogatás keretében az önkormányzatok az általuk támogatandónak ítélt, rendeletükben szabályozott élethelyzetekre nyújthatnak támogatást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rzsébetváros Önkormányzatának Képviselő-testülete úgy döntött, hogy a települési támogatás keretkategórián belül lakhatáshoz kapcsolódó (továbbiakban: </w:t>
      </w:r>
      <w:r>
        <w:rPr>
          <w:rFonts w:cs="Times New Roman" w:ascii="Times New Roman" w:hAnsi="Times New Roman"/>
          <w:bCs/>
          <w:sz w:val="24"/>
          <w:szCs w:val="24"/>
        </w:rPr>
        <w:t>lakásfenntartási támogatás) és lakhatási hátralékot felhalmozó személyek részére nyújtott települési támogatást (továbbiakban: adósságcsökkentési támogatás) biztosít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két támogatási form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jogosultsági kritériumait korábban a Szociális törvény (továbbiakban: Szt.) szabályozta, valamint annak végrehajtási rendelete. 2015. március 1-jétől mind a lakásfenntartási támogatás, mind pedig az adósságcsökkentési támogatás kikerült az Szt.-ből, ettől az időponttól kezdődően a támogatások biztosítása nem kötelező. A jelenleg hatályos jogszabály azonban kitér arra, hogy amennyiben fenti támogatások bevezetésre kerülnek, úgy a jegyzőt adatszolgáltatási kötelezettség terheli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>Az Szt. 19.§ (4) bekezdése szerint 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jegyző - a képviselő-testületnek a lakhatáshoz kapcsolódó rendszeres kiadások viseléséhez természetben nyújtott települési támogatás érvényesítésével kapcsolatos feladata teljesítése céljából - a pénzbeli és természetbeni szociális ellátások igénylésének és megállapításának, valamint folyósításának részletes szabályairól szóló kormányrendeletben meghatározott módon átadja a 18. §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l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nt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la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lpontja szerinti szolgáltató részére a lakhatáshoz kapcsolódó rendszeres kiadások viseléséhez természetben nyújtott települési támogatásra jogosult személy 18. §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a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nt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aa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és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ab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lpontjában,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d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és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e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ntjában, valamint a 18. §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l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nt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la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lpontjában foglalt adatai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vel a támogatások biztosítására az Önkormányzat kötelezettséget vállalt, valamint az adatszolgáltatásra vonatkozó kötelezettséget továbbra is törvény írja elő, így a támogatással érintett szolgáltató részéről felmerült az igény a két támogatási forma vonatkozásában együttműködési megállapodás megkötésér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fentiekre tekintettel javasoljuk az együttműködési megállapodás megkötését az ELMÜ-ÉMÁSZ Ügyfélszolgálati Kft-vel.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rem a tisztelt Képviselő-testületet az előterjesztés megtárgyalására és a határozati javaslat elfogadására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ATÁROZATI JAVASLAT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ának Képviselő-testülete úgy dönt, hogy</w:t>
      </w:r>
      <w:r>
        <w:rPr>
          <w:rFonts w:cs="Times New Roman" w:ascii="Times New Roman" w:hAnsi="Times New Roman"/>
          <w:sz w:val="24"/>
          <w:szCs w:val="24"/>
        </w:rPr>
        <w:t xml:space="preserve"> települési támogatással kapcsolatos adatszolgáltatásra vonatkozó, – a határozati javaslat melléklete szerinti tartalommal - együttműködési megállapodást köt az ELMÜ-ÉMÁSZ Ügyfélszolgálati Kft-vel és felkéri a Polgármestert az együttműködési megállapodás aláírására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Vattamány Zsolt polgármester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Határidő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onn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 10. 05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 xml:space="preserve"> 10.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Vető Marietta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Jékli Mariann</cp:lastModifiedBy>
  <dcterms:modified xsi:type="dcterms:W3CDTF">2015-10-16T14:09:00Z</dcterms:modified>
  <cp:revision>13</cp:revision>
  <dc:subject/>
  <dc:title/>
</cp:coreProperties>
</file>