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5. (…) önkormányzati rendelete a vezetői pótlék megállapításáról, valamint a vezetői munkakört betöltők közszolgálati jogviszonyával összefüggő egyes kérdések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2013. május 31-i ülésén az Alaptörvény 32. §. (2) bekezdésében meghatározott jogkörében eljárva, a közszolgálati tisztviselőkről szóló 2011. évi CXCIX. törvény (a továbbiakban Kttv.) 236. §. (4) bekezdés b) pontjában kapott felhatalmazás alapján megalkotta a vezetői pótlék megállapításáról szóló 35/2013. (V.31.) rendeletét, melynek kihirdetése 2013. május 31-én – 2013. június 1-jei hatálybalépéssel - megtörté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zóta eltelt időszakban többféle változás történt (Kttv. módosítás, Erzsébetvárosi Közterület-felügyelet szervezeti átalakítása), ezért szükségessé vált a rendelet felülvizsgálata és új rendelet megalkotása az alábbiak szeri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zetői munkakör betöltésére vezetői kinevezés útján van lehetőség - a korábbi vezetői megbízás helyett -, ezért indokolt a megnevezés pontosítá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Polgármesteri Hivatalban az elkülönült szervezeti egységek vezetését az irodavezetők látják el, az Erzsébetvárosi Rendészeti Igazgatóság vezetését az igazgató látja el és ennek pontosítása szükséges a rendelet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Polgármesteri Hivatalban az irodavezetői munkakörre történő kinevezés a Kttv. 129. §. (1) bekezdése és a 139. §. b) pontja szerinti főosztályvezető-helyettesi kinevezésnek felel meg, és ezt indokolt külön is rögzíteni a rendelet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rzsébetvárosi Rendészeti Igazgatóságnál az igazgatói pozícióra történő kinevezés a Kttv. 129. §. (1) bekezdése és a 139. §. b) pontja szerinti főosztályvezető-helyettesi kinevezésnek felel meg, ezt is szükséges megállapítani, hogy egyértelműen lehessen az alapfizetés és pótlékolási rendszert kialakítani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svizsgál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vezetői pótlék megállapításáról, valamint a vezetői munkakört betöltők közszolgálati jogviszonyával összefüggő egyes kérdésekről szóló …/2015. (…) önkormányzati rendelet várható hatásai a jogalkotásról szóló 2010. évi CXXX. törvény (a továbbiakban Jat.) 17. §-a szeri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új rendelet elfogadásának társadalmi, gazdasági, költségvetési hatása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incse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új rendelet elfogadásának környezeti és egészségi következményei nincse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új rendelet megalkotása többlet adminisztratív terhet nem jele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új rendelet az elmúlt időszakban bekövetkezett változások miatt szükséges, a jogalkotás elmaradása esetén a vezetői szintek és az ahhoz megállapított pótlékok nem lennének összhangban a jelenleg hatályos Kttv.-vel és az aktuális szervezeti felépítéss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új rendelet alkalmazása a jelenlegi szabályozáshoz képest többl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zemélyi, szervezeti, tárgyi és pénzügyi feltételt nem igényel.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 xml:space="preserve">Tisztel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épviselő-testületet az előterjesztés megtárgyalására és a </w:t>
      </w:r>
      <w:r>
        <w:rPr>
          <w:rFonts w:cs="Times New Roman" w:ascii="Times New Roman" w:hAnsi="Times New Roman"/>
          <w:sz w:val="24"/>
          <w:szCs w:val="24"/>
        </w:rPr>
        <w:t>mellékletben csatolt rendelet elfogad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október 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>Vattamány Zsol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2"/>
      </w:tblGrid>
      <w:tr>
        <w:trPr>
          <w:trHeight w:val="1136" w:hRule="atLeast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dapest Főváros VII. kerület Erzsébetváros Önkormányzata Képviselő-testületének …/2015. (…) önkormányzati rendelete a vezetői pótlék megállapításáról, valamint a vezetői munkakört betöltők közszolgálati jogviszonyával összefüggő egyes kérdésekrő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az Alaptörvény 32. cikk (1) bekezdés a) pontjában meghatározott feladatkörében eljárva, a közszolgálati tisztviselőkről szóló 2011. évi CXCIX. törvény (a továbbiakban Kttv.) 236. §. (4) bekezdés b), valamint a 236. §. (5) bekezdés c) pontjában kapott felhatalmazás alapján a következőket rendeli el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hatálya a Polgármesteri Hivatalban és az Erzsébetvárosi Rendészeti Igazgatóságánál foglalkoztatott vezetői kinevezéssel rendelkező köztisztviselőkre terjed ki (továbbiakban köztisztviselő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 xml:space="preserve">A Polgármesteri Hivatalban az elkülönült szervezeti egységek vezetésére irodavezetői </w:t>
        <w:tab/>
        <w:t xml:space="preserve">kinevezés adható, az Erzsébetvárosi Rendészeti Igazgatóságnál az intézmény </w:t>
        <w:tab/>
        <w:t>vezetésére igazgatói kinevezés adható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  <w:tab/>
        <w:t>Az irodavezetői kinevezés valamint az Erzsébetvárosi Rendészeti Igazgatóságnál az igazgatói kinevezés a Kttv. 129. §. (1) bekezdése és a 139. §. b) pontja szerinti főosztályvezető-helyettesi kinevezésnek felel meg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tisztviselő főosztályvezető-helyettesi szintnek megfelelő vezetői kinevezés esetén alapilletménye 15%-ának megfelelő illetménypótlékra jogosult. A már megállapított vezetői illetménypótlék nem csökkenthető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E rendelet 2015. november 1. napján lép hatály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E rendelet hatályba lépésével egyidejűleg hatályát veszti a vezetői pótlék megállapításáról szóló 35/2013. (V.31.) önkormányzati rendel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otthard Gábor</w:t>
        <w:tab/>
        <w:tab/>
        <w:tab/>
        <w:tab/>
        <w:tab/>
        <w:t xml:space="preserve">                     Vattamány Zsol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ndokolá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rendelettel egyértelműen megállapíthatóvá válik a Polgármesteri Hivatalban, valamint az Erzsébetvárosi Rendészeti Igazgatóságnál betölthető vezetői szintek száma, továbbá a vezetői munkakört betöltők besorolása, a vezetői pótlék mérték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indokolá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fogalmazás pontosítja a vezetői kinevezésre vonatkozó szabályozás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új rendelet megalkotásával konkrétan meghatározásra kerül a Polgármesteri Hivatalban, valamint az Erzsébetvárosi Rendészeti Igazgatóságnál a vezetői munkakör megnevezése és a vezetői szintnek megfelelő besorolá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i kinevezéshez kapcsolódó vezetői illetménypótlékra vonatkozó rendelkezés változatlanul rögzítésre kerül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ábbi rendelet hatályon kívül helyezéséről, valamint az új rendelet hatálybalépésének időpontjáról rendelkezik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cp:lastPrinted>2015-10-16T08:56:00Z</cp:lastPrinted>
  <dcterms:modified xsi:type="dcterms:W3CDTF">2015-10-16T14:05:00Z</dcterms:modified>
  <cp:revision>17</cp:revision>
  <dc:subject/>
  <dc:title/>
</cp:coreProperties>
</file>