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4"/>
        </w:rPr>
        <w:t>A családsegítés és a gyermekjóléti szolgáltatás integrálása Erzsébetvárosban</w:t>
      </w:r>
    </w:p>
    <w:p>
      <w:pPr>
        <w:pStyle w:val="Normal"/>
        <w:autoSpaceDE w:val="false"/>
        <w:jc w:val="center"/>
        <w:rPr>
          <w:bCs/>
          <w:szCs w:val="24"/>
        </w:rPr>
      </w:pPr>
      <w:r>
        <w:rPr>
          <w:bCs/>
          <w:szCs w:val="24"/>
        </w:rPr>
        <w:t>A Bischitz Johanna Integrált Humán Szolgáltató Központ Család- és Gyermekjóléti Központjának kialakítási koncepciója</w:t>
      </w:r>
    </w:p>
    <w:p>
      <w:pPr>
        <w:pStyle w:val="Normal"/>
        <w:autoSpaceDE w:val="false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autoSpaceDE w:val="false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autoSpaceDE w:val="false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Bevezetés</w:t>
      </w:r>
    </w:p>
    <w:p>
      <w:pPr>
        <w:pStyle w:val="Normal"/>
        <w:autoSpaceDE w:val="false"/>
        <w:jc w:val="both"/>
        <w:rPr>
          <w:b/>
          <w:b/>
          <w:bCs/>
          <w:color w:val="0000FF"/>
          <w:szCs w:val="24"/>
        </w:rPr>
      </w:pPr>
      <w:r>
        <w:rPr>
          <w:b/>
          <w:bCs/>
          <w:color w:val="0000FF"/>
          <w:szCs w:val="24"/>
        </w:rPr>
      </w:r>
    </w:p>
    <w:p>
      <w:pPr>
        <w:pStyle w:val="Normal"/>
        <w:autoSpaceDE w:val="false"/>
        <w:jc w:val="both"/>
        <w:rPr/>
      </w:pPr>
      <w:r>
        <w:rPr>
          <w:bCs/>
          <w:szCs w:val="24"/>
        </w:rPr>
        <w:t xml:space="preserve">Az egyes szociális és gyermekvédelmi tárgyú törvények módosításáról szóló 2015. évi CXXXIII. törvény értelmében a </w:t>
      </w:r>
      <w:r>
        <w:rPr>
          <w:szCs w:val="24"/>
        </w:rPr>
        <w:t xml:space="preserve">családsegítés és gyermekjóléti szolgáltatás 2016. január 1-jétől kizárólag egy szolgáltató keretében működtethető. A családokat támogató szolgáltatások modernizációját célzó jogszabály módosítás okán a két intézménytípus összevonásán túl a kötelezően ellátandó feladatok köre is bővül, és egyben új irányokat jelöl ki a szolgáltatásszervezésben. </w:t>
      </w:r>
    </w:p>
    <w:p>
      <w:pPr>
        <w:pStyle w:val="Default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Default"/>
        <w:jc w:val="both"/>
        <w:rPr/>
      </w:pPr>
      <w:r>
        <w:rPr>
          <w:color w:val="000000"/>
        </w:rPr>
        <w:t xml:space="preserve">A Szociális és Gyermekjóléti Szolgáltatások Főosztálya iránymutatása szerint a járásközpont települési önkormányzata, így a fővárosi kerületi önkormányzatok egy működési engedéllyel rendelkeznek a család- és gyermekjóléti szolgálat és a család- és gyermekjóléti központ feladatainak biztosítására, a két feladat ellátásra önálló szakmai egységet szükséges létrehoznia (a szolgáltatás megszervezhető önálló intézményben, illetve integrált intézmény önálló intézményi egységeként)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A család- és gyermekjóléti központ a jelenlegi családsegítő szolgálat és gyermekjóléti szolgáltatás bázisán jön létre, a meglévő erőforrások szakmailag hatékonyabb elosztásával. A feladatok jogszabályváltozás szerinti újraosztása által a párhuzamos szolgáltatások maradéktalanul megszűnnek, míg a helyzetváltoztatást célzó, ún. fejlesztő típusú, tanácsadás jellegű szolgáltatások szakmailag megerősödnek, hatékonyabbá válhatnak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jc w:val="both"/>
        <w:rPr/>
      </w:pPr>
      <w:r>
        <w:rPr>
          <w:b/>
          <w:color w:val="000000"/>
        </w:rPr>
        <w:t xml:space="preserve">A helyi Stratégia célelérésének támogatása </w:t>
      </w:r>
    </w:p>
    <w:p>
      <w:pPr>
        <w:pStyle w:val="Default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/>
      </w:pPr>
      <w:r>
        <w:rPr>
          <w:szCs w:val="24"/>
        </w:rPr>
        <w:t xml:space="preserve">Az elmúlt évek intézkedési és eredményei bizonyítják, hogy Erzsébetváros kiemelt feladataként tekint a humán szolgáltatásokra. A kerület az ellátottak szükségleteinek megfelelően a folyamatos fejlesztésben érdekelt. A szolgáltatásfejlesztés kereteit meghatározta a Budapest Főváros VII. Kerület Erzsébetváros Képviselő-testület 796/2013. (XII.12.) számú határozatával elfogadott Szociális és Egészségügyi Ágazati Stratégiai Terv 2014 – 2017., a Stratégiai Tervben szereplő projektek és akciótervek megteremtették a jelenlegi átszervezés előkészítettségét, melynek köszönhetően a kerületi Szolgáltatási Tervben megjelölt hatások elérhetőségi köre is tovább bővült.  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Az új intézménytípus létrehozása a Stratégiával összhangban támogatja az Erzsébetváros Szolgáltatási tervében meghatározott célokat. Olyan módú szolgáltatásszervezést tesz lehetővé, mely biztosítja a szolgáltatások színvonalának megőrzését szűkülő források mellett is, továbbá támogatja a Stratégiában kijelölt szolgáltatásfejlesztési irányt. </w:t>
      </w:r>
      <w:r>
        <w:rPr>
          <w:bCs/>
          <w:szCs w:val="24"/>
        </w:rPr>
        <w:t>Az ügyféltámogatásban korábban hangsúlyos, problémakezelés fókuszú (korrekciós jellegű) feladatok mellett kooperációra épülő, speciális, preventív jellegű feladatok jelennek meg a kötelezően biztosítandó szolgáltatások körében, mely bővítés a családokat és gyermekeket támogató szolgáltatások területén szemléletváltást igényel. Az Erzsébetvárosban a 2012. évtől elindított modernizációs folyamat eredményei biztosítják és előkészítették a 2016. januártól bevezetésre kerülő változásokhoz és jogalkotói szándékhoz való alkalmazkodást. Erzsébetvárosban a</w:t>
      </w:r>
      <w:r>
        <w:rPr>
          <w:szCs w:val="24"/>
        </w:rPr>
        <w:t xml:space="preserve"> szolgáltatásszervezési koncepciót meghatározó Stratégia a családi és gyermekjóléti szolgáltatások területén jelenleg lezajló átalakítás során hozzájárul az átlátható, kiszámítható, hatékony és eredményes szolgáltatásbiztosításhoz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A Család- és Gyermekjóléti Központ kialakítása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A család- és gyermekjóléti szolgálat – járási szintű szolgáltató esetén szolgálat és központ - ellátja a Gyvt. 39. § és 40. §-a szerinti gyermekjóléti szolgáltatási feladatokat, valamint a családsegítés Szt. 64. § szerinti feladatait. A jogszabály módosítás értemében a két intézménytípus összevonásán túl a kötelezően ellátandó feladatok köre is bővül az alábbiak szerint. A jogszabály módosítás értelmében megjelenő, kötelezően ellátandó új feladatok: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- közösség- és készségfejlesztés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- óvodai és iskolai szociális segítő tevékenységet</w:t>
      </w:r>
    </w:p>
    <w:p>
      <w:pPr>
        <w:pStyle w:val="TextBody"/>
        <w:rPr>
          <w:szCs w:val="24"/>
        </w:rPr>
      </w:pPr>
      <w:r>
        <w:rPr>
          <w:szCs w:val="24"/>
        </w:rPr>
        <w:t>- a támogatott lakhatást igénybe vevők utánkövetését biztosító esetmenedzseri feladatok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- családkonzultáció, családterápia, családi döntéshozó konferencia </w:t>
      </w:r>
    </w:p>
    <w:p>
      <w:pPr>
        <w:pStyle w:val="TextBody"/>
        <w:rPr>
          <w:szCs w:val="24"/>
        </w:rPr>
      </w:pPr>
      <w:r>
        <w:rPr>
          <w:szCs w:val="24"/>
        </w:rPr>
        <w:t>- mediáció, közvetítői eljárás</w:t>
      </w:r>
    </w:p>
    <w:p>
      <w:pPr>
        <w:pStyle w:val="TextBody"/>
        <w:rPr>
          <w:szCs w:val="24"/>
        </w:rPr>
      </w:pPr>
      <w:r>
        <w:rPr>
          <w:szCs w:val="24"/>
        </w:rPr>
        <w:t>- szociális diagnózis</w:t>
      </w:r>
    </w:p>
    <w:p>
      <w:pPr>
        <w:pStyle w:val="Default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Default"/>
        <w:jc w:val="both"/>
        <w:rPr>
          <w:color w:val="FF6600"/>
        </w:rPr>
      </w:pPr>
      <w:r>
        <w:rPr>
          <w:color w:val="000000"/>
        </w:rPr>
        <w:t>A feladatellátás új rendelkezéseknek és előírásoknak megfelelő, költséghatékony és eredményes biztosítása a korrektív és gondozási szolgáltatások integrációját, továbbá a tanácsadó típusú és preventív jellegű szolgáltatások szakmai megerősítését teszi indokolttá. A jelenlegi kapacitások (szakmai és gazdasági erőforrások) - bővített szolgáltatási kötelezettség mellett - hatékonyabb és eredményesebb felhasználása érdekében a gondozási szolgáltatások (hatósági jellegű, speciális és gyermekek védelmét szolgáló ellátások) és a tanácsadó jellegű ellátások egy-egy szakmai egységként kezelendőek a közfeladat ellátása során. A koncepció értelmében a család és gyermekjóléti központ az integrált szervezet önálló intézményi egységeként – a jogszabályban meghatározott szakmai egységeket integráló módon - több telephelyen biztosítja a feladatellátást összhangban a jogszabályi előírással.</w:t>
      </w:r>
      <w:r>
        <w:rPr>
          <w:color w:val="FF6600"/>
        </w:rPr>
        <w:t xml:space="preserve"> </w:t>
      </w:r>
    </w:p>
    <w:p>
      <w:pPr>
        <w:pStyle w:val="Default"/>
        <w:jc w:val="both"/>
        <w:rPr>
          <w:color w:val="FF6600"/>
        </w:rPr>
      </w:pPr>
      <w:r>
        <w:rPr>
          <w:color w:val="FF6600"/>
        </w:rPr>
      </w:r>
    </w:p>
    <w:p>
      <w:pPr>
        <w:pStyle w:val="Default"/>
        <w:jc w:val="both"/>
        <w:rPr>
          <w:color w:val="FF6600"/>
        </w:rPr>
      </w:pPr>
      <w:r>
        <w:rPr>
          <w:color w:val="FF6600"/>
        </w:rPr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t>A Humán Szolgáltató Család- és Gyermekjóléti Központja</w:t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543165" cy="2399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43080" cy="2399760"/>
                          <a:chOff x="0" y="0"/>
                          <a:chExt cx="7543080" cy="2399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543080" cy="23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2360" y="1231200"/>
                            <a:ext cx="2171160" cy="711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1073 Bp., Kertész u. 20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Gondozási Közpon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5480" y="1231200"/>
                            <a:ext cx="2171160" cy="711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1074 Bp., Hutyra F. 11-15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Tanácsadó és Prevenciós Közpon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160" y="151200"/>
                            <a:ext cx="1828080" cy="6224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Humán Szolgáltató Család- és Gyermekjóléti Közpon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086280" y="774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86080" y="1002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57880" y="1002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56440" y="1003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4480" y="151200"/>
                            <a:ext cx="1770480" cy="69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 xml:space="preserve">„megtartó szolgáltatások” 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- hatósági jellegű feladato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 xml:space="preserve">- családgondozás alapellátásban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4920" y="151200"/>
                            <a:ext cx="182808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 xml:space="preserve">„helyzetváltoztatást célzó szolgáltatások” 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 xml:space="preserve">-fejlesztő gondozá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-tanácsadá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-prevenció, egészségfejleszté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93.95pt;height:188.95pt" coordorigin="0,0" coordsize="11879,3779">
                <v:rect id="shape_0" stroked="f" o:allowincell="f" style="position:absolute;left:0;top:0;width:11878;height:3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539;top:1939;width:3418;height:111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1073 Bp., Kertész u. 20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Gondozási Közpo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1939;width:3418;height:111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1074 Bp., Hutyra F. 11-15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Tanácsadó és Prevenciós Közpo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238;width:2878;height:97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Humán Szolgáltató Család- és Gyermekjóléti Közpo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860;top:121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40;top:157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020;top:157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018;top:158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64;top:238;width:2787;height:10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 xml:space="preserve">„megtartó szolgáltatások” 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- hatósági jellegű feladato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 xml:space="preserve">- családgondozás alapellátásban 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433;top:238;width:2878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 xml:space="preserve">„helyzetváltoztatást célzó szolgáltatások” 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 xml:space="preserve">-fejlesztő gondozá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-tanácsadá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-prevenció, egészségfejleszté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Default"/>
        <w:jc w:val="both"/>
        <w:rPr>
          <w:color w:val="2E74B5"/>
        </w:rPr>
      </w:pPr>
      <w:r>
        <w:rPr>
          <w:color w:val="000000"/>
        </w:rPr>
        <w:t>Az összevont intézményben a Stratégiával összhangban megerősítésre kerülnek mind a gondozási szolgáltatások, mind a helyzetváltoztatást célzó, fejlesztő gondozás körébe tartozó ellátási formák. Az új intézményi egység integrált szervezeti formában kerül kialakításra, a jogszabályban előírt szervezeti és szakmai önállósági követelményt az Intézmény Gyakornoki Szabályzatára épülő csoportvezetői rendszer biztosítja szakmai egységvezetők kijelölésével. A szakmai egységek feladatkörei és kompetenciahatárai a végrehajtási rendeletnek megfelelően kerülnek kialakításra. Az alapellátáshoz tartozó, továbbá a hatósági jellegű feladatokat ellátó szakmai egységek a korábbi gyermekjóléti központ telephelyén kerülnek elhelyezésre, míg a helyzetváltoztatást célzó tanácsadói és egyéb speciális ellátási formák a családsegítő szolgálat telephelyein válnak biztosítottá.</w:t>
      </w:r>
      <w:r>
        <w:rPr>
          <w:color w:val="2E74B5"/>
        </w:rPr>
        <w:t xml:space="preserve"> </w:t>
      </w:r>
    </w:p>
    <w:p>
      <w:pPr>
        <w:pStyle w:val="Default"/>
        <w:jc w:val="both"/>
        <w:rPr>
          <w:color w:val="2E74B5"/>
        </w:rPr>
      </w:pPr>
      <w:r>
        <w:rPr>
          <w:color w:val="2E74B5"/>
        </w:rPr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b/>
          <w:b/>
        </w:rPr>
      </w:pPr>
      <w:r>
        <w:rPr>
          <w:b/>
        </w:rPr>
        <w:t>Humánerő-szükséglet</w:t>
      </w:r>
    </w:p>
    <w:p>
      <w:pPr>
        <w:pStyle w:val="Default"/>
        <w:jc w:val="both"/>
        <w:rPr>
          <w:b/>
          <w:b/>
        </w:rPr>
      </w:pPr>
      <w:r>
        <w:rPr>
          <w:b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A közfeladat ellátása költséghatékonysági és szakmai szempontok mentén a legeredményesebben a fentiekben részletezett módon szervezhető meg. Az új intézményi egység integrált szervezeti formában kerül kialakításra, a jogszabályban előírt szervezeti és szakmai önállósági követelményt az Intézmény Gyakornoki Szabályzatára épülő csoportvezetői rendszer biztosítja, az intézményi egység vezető mellett szakmai egységvezetők kijelölésével. A Területi alapú Ellátási Modellhez kapcsolódó adatelemzésnek köszönhetően meghatározható az ellátások valós humánerő szükséglete, mely a szakmai hatékonyság és eredményesség követelményének való megfelelés mellett a költséghatékonysági szempontok érvényesülésének garanciája is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/>
      </w:pPr>
      <w:r>
        <w:rPr/>
        <w:t xml:space="preserve">A Tanácsadó és Prevenciós Központ kapacitása a Projektiroda tevékenységével bővíthető a szolgáltatásintegráció keretében az ügyféligényekhez igazítva. </w:t>
      </w:r>
      <w:r>
        <w:rPr>
          <w:color w:val="000000"/>
        </w:rPr>
        <w:t>A speciális szaktudást igénylő szolgáltatások humánerő szükséglete – jogász, pszichológus, fejlesztőpedagógus, családterápia – az Intézmény Fejlesztési, Képzési és Projekt Iroda közvetítésében biztosítható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A többletfeladatok megjelenése ellenére biztosítható hatékonyabb humánerőforrás felhasználás az Intézmény 2012-2015. évi tevékenységének is köszönhető, hiszen a megjelenő új követelmények egy része projekttevékenység keretében már előkészítésre került az alábbi területeken: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- Megújuló szolgáltatások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A dokumentáció egységesítése, hosszútávon egyszerűsítése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Kompetencia alapú feladatellátás, összehangolt szakmai tartalmak </w:t>
      </w:r>
    </w:p>
    <w:p>
      <w:pPr>
        <w:pStyle w:val="Default"/>
        <w:rPr>
          <w:color w:val="000000"/>
        </w:rPr>
      </w:pPr>
      <w:r>
        <w:rPr>
          <w:color w:val="000000"/>
        </w:rPr>
        <w:t>- A jelzőrendszeri munka összehangolása és megerősítése</w:t>
      </w:r>
    </w:p>
    <w:p>
      <w:pPr>
        <w:pStyle w:val="Default"/>
        <w:rPr>
          <w:color w:val="000000"/>
        </w:rPr>
      </w:pPr>
      <w:r>
        <w:rPr>
          <w:color w:val="000000"/>
        </w:rPr>
        <w:t>- Interprofesszionális team-ek kialakítása</w:t>
      </w:r>
    </w:p>
    <w:p>
      <w:pPr>
        <w:pStyle w:val="Default"/>
        <w:rPr>
          <w:color w:val="000000"/>
        </w:rPr>
      </w:pPr>
      <w:r>
        <w:rPr>
          <w:color w:val="000000"/>
        </w:rPr>
        <w:t>- Iskolai és bölcsődei szociális munka program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Jelentős prevenciós szerepvállalás </w:t>
      </w:r>
    </w:p>
    <w:p>
      <w:pPr>
        <w:pStyle w:val="Default"/>
        <w:rPr>
          <w:color w:val="000000"/>
        </w:rPr>
      </w:pPr>
      <w:r>
        <w:rPr>
          <w:color w:val="000000"/>
        </w:rPr>
        <w:t>- Közösségfejlesztés</w:t>
      </w:r>
    </w:p>
    <w:p>
      <w:pPr>
        <w:pStyle w:val="Default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párhuzamosságok teljes megszüntetésével a szervezeti, szakmai és költséghatékonyság tovább fokozható, az integrált szervezeti struktúrában kialakításra kerülő önálló szakmai egységek által egy komplex problémamegoldásra, az ügyféligények széles körű kielégítésére alkalmas új intézménytípus jön létre a családi támogatások területén. </w:t>
      </w:r>
    </w:p>
    <w:p>
      <w:pPr>
        <w:pStyle w:val="Defaul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Default"/>
        <w:rPr>
          <w:color w:val="FF6600"/>
        </w:rPr>
      </w:pPr>
      <w:r>
        <w:rPr>
          <w:color w:val="FF6600"/>
        </w:rPr>
      </w:r>
    </w:p>
    <w:p>
      <w:pPr>
        <w:pStyle w:val="Default"/>
        <w:rPr>
          <w:b/>
          <w:b/>
        </w:rPr>
      </w:pPr>
      <w:r>
        <w:rPr>
          <w:b/>
        </w:rPr>
        <w:t xml:space="preserve">Gondozás típusú ellátások 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jc w:val="both"/>
        <w:rPr/>
      </w:pPr>
      <w:r>
        <w:rPr/>
        <w:t>A család- és gyermekjóléti központ családgondozó szakembereinek egyaránt feladata az alapellátás keretében a preventív jellegű és tervszerű családgondozás, továbbá a hatósági tevékenységhez kapcsolódó, illetve egyéb speciális feladatok ellátása is. A gyakorlatban tehát a családsegítés és gyermekjóléti szolgáltatás tagoltságából eredő párhuzamos gondozási folyamatok megszűnnek – „minden családgondozó feladata ugyanaz” -, mely megerősített rendszerben a szakemberek speciális tudása és készsége még nagyobb hangsúlyt kaphat. A speciális támogatási igényű ügyfelek ellátásában – fogyatékkal élők, pszichiátriai kórképpel rendelkezők, bántalmazottak, intézményi férőhelykiváltásban érintettek, stb. - a korábban TEM keretében meghatározott „kiemelt ügycsoportok” rendszere magasabb fokú hatékonyságot tesz lehetővé a jogalkotói szándékkal összhangban. A gondozási típusú ellátások hatékonyságát – alapellátás keretében, továbbá a hatósági jellegű feladatok ellátása során – nagyban növeli a családgondozás szakmai egységeinek egy telephelyen történő elhelyezése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rPr>
          <w:b/>
          <w:b/>
        </w:rPr>
      </w:pPr>
      <w:r>
        <w:rPr>
          <w:b/>
        </w:rPr>
        <w:t>A szolgáltatási paletta bővítése. Kötelezően ellátandó prevenciós tevékenység, a helyzetváltoztatást támogató ellátások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jc w:val="both"/>
        <w:rPr/>
      </w:pPr>
      <w:r>
        <w:rPr/>
        <w:t xml:space="preserve">Az új feladatmegosztás és munkaszervezés megerősíti a kompetencia alapú feladatellátást, továbbá új feladatokat ír elő a közvetlen ügyfélkapcsolatban végzett preventív tevékenységek körében. A helyi prevenciós feladatok ellátása továbbra is a család- és gyermekjóléti szolgálatok feladata </w:t>
      </w:r>
      <w:r>
        <w:rPr>
          <w:iCs/>
        </w:rPr>
        <w:t>(2016.01.01.-től hatályos Szt. 64. § (4) bekezdés d) pont, Gyvt. 39. § (2) bekezdés d) pont)</w:t>
      </w:r>
      <w:r>
        <w:rPr>
          <w:i/>
          <w:iCs/>
        </w:rPr>
        <w:t xml:space="preserve">, </w:t>
      </w:r>
      <w:r>
        <w:rPr>
          <w:iCs/>
        </w:rPr>
        <w:t xml:space="preserve">ám a jogszabály 2016 januárjától egyes feladatokat - </w:t>
      </w:r>
      <w:r>
        <w:rPr/>
        <w:t>készségfejlesztés, közösségfejlesztés, csoportmunka, óvodai és iskolai szociális munka</w:t>
      </w:r>
      <w:r>
        <w:rPr>
          <w:iCs/>
        </w:rPr>
        <w:t xml:space="preserve"> - külön is nevesít</w:t>
      </w:r>
      <w:r>
        <w:rPr/>
        <w:t xml:space="preserve">. A segítő jellegű jelenlétre fókuszáló feladatok a helyi Stratégiának köszönhetően kialakíthatóak a Humán Szolgáltató Központ fejlesztési tevékenységének tapasztalati bázisán, hiszen az új kötelezően ellátandó feladatok projekttevékenység formájában a 2014-2015. évben előkészítésre kerültek, mely által teljes körben elindíthatóak és biztosíthatóak már a jogszabály által előirányzott előkészítési időszakban. Az új feladatok a szakmai előkészítést követően 3 időbeli ütemben teljesítendőek - 2016. január 1-től a közösségfejlesztés és családterápia, 2017. január 1-től a kitagolásban érintettek gondozása, 2018. január 1-től az óvodai és iskolai szociális segítés -, ám Erzsébetvárosban a helyi Stratégia értelmében ezen szolgáltatások jelentős része már korábban is elérhető volt a lakosság számára a projekttevékenységnek köszönhetően (az új szolgáltatástípusok többnyire nem bevezetésre, hanem tartalmi bővítésre, a végrehajtási rendelet szerinti módosításra várnak)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Területi alapú Ellátási Model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1"/>
        <w:numPr>
          <w:ilvl w:val="8"/>
          <w:numId w:val="3"/>
        </w:numPr>
        <w:tabs>
          <w:tab w:val="clear" w:pos="708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  <w:t>A családokat támogató szolgáltatások modernizációja során a szolgáltató intézmény új kihívásokkal kell szembenézzen a szolgáltatás-szervezés, munkaszervezés – és megosztás területén. A Területi alapú Ellátási Modell a szolgáltatások megújítását célzó jogszabályváltozások és törekvések gyakorlati megvalósításában átláthatóvá teszi a kompetenciaalapú ellátásszervezéshez szükséges munkaszervezési feladatokat, az adatelemzések által rugalmasabbá teszi a hatékonyabb feladatellátáshoz szükséges strukturális átalakítások menetét, mely által az átszervezéssel rendeltetésszerűen együtt járó dilemmák, nehézségek minimalizálhatóak. A házi orvosi körzetek földrajzi bázisán kialakított esetfelelősi rendszerben a humánerő a szükségletekhez igazítva közvetíthető egy-egy terület (körzet) lakossága számára. A kompetencialapú feladatellátás rendszerében a feladatokhoz kapcsolódó körzetblokkok a végrehajtási rendeletben szabályozott keretek szerint újraoszthatóak, átszervezhetőek, a 2014-2015. évben a körzetekhez kapcsolódóan kialakult team-ek szakmai szempontból többlet erőforrásként jelennek meg az esetkezelés során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hu-HU"/>
        </w:rPr>
      </w:pPr>
      <w:r>
        <w:rPr>
          <w:rFonts w:cs="Times New Roman"/>
          <w:color w:val="000000"/>
          <w:sz w:val="24"/>
          <w:szCs w:val="24"/>
          <w:lang w:val="hu-HU"/>
        </w:rPr>
      </w:r>
    </w:p>
    <w:p>
      <w:pPr>
        <w:pStyle w:val="Normal"/>
        <w:jc w:val="both"/>
        <w:rPr/>
      </w:pPr>
      <w:r>
        <w:rPr/>
        <w:t>A munkakörökhöz tartozó kötelező feladatellátás a végrehajtás rendeletnek megfelelően kerül meghatározásra, az egyes egységek kompetenciaköreihez hasonlóan, melyek a szakmai programban rögzítendőek.  A szakmai program rögzíti továbbá a Bischitz Johanna Integrált Humán Szolgáltató Központ szolgáltatási egységeinek szakmai együttműködési felületeit és tevékenységi kereteit, továbbá szabályozza a speciális hálózati tagságot jelentő integrált intézményi belső-jelzőrendszeri működést,</w:t>
      </w:r>
      <w:r>
        <w:rPr>
          <w:shd w:fill="FFFFFF" w:val="clear"/>
        </w:rPr>
        <w:t xml:space="preserve"> a szolgáltatásintegrációhoz kapcsolódó belső átjelzési és tájékoztatatási, intézkedési kötelezettséget</w:t>
      </w:r>
      <w:r>
        <w:rPr/>
        <w:t xml:space="preserve">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b/>
          <w:b/>
          <w:color w:val="000000"/>
        </w:rPr>
      </w:pPr>
      <w:r>
        <w:rPr>
          <w:b/>
          <w:color w:val="000000"/>
        </w:rPr>
        <w:t>Összegzés</w:t>
      </w:r>
    </w:p>
    <w:p>
      <w:pPr>
        <w:pStyle w:val="Default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A fenti szolgáltatásszervezés esetén a jogszabályi előírásoknak megfelelő átszervezés a helyi Stratégia fejlesztési céljaival összhangban, annak iránymutatása szerint megvalósítható. A speciális szolgáltatásokhoz való hozzáférés a jelentkező igényeknek megfelelően, szakmailag és gazdaságilag is hatékonyan biztosítható. A rendelkezésre álló kapacitások összehangolása a rendeletben szabályozottak szerint valósítható meg, a későbbiekben megjelenő részletszabályok alapján kerül kidolgozásra az intézményi egységre vonatkozó szakmai program. </w:t>
      </w:r>
    </w:p>
    <w:p>
      <w:pPr>
        <w:pStyle w:val="Normal"/>
        <w:autoSpaceDE w:val="false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Forrás: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szCs w:val="24"/>
        </w:rPr>
      </w:pPr>
      <w:r>
        <w:rPr>
          <w:bCs/>
          <w:iCs/>
          <w:szCs w:val="24"/>
        </w:rPr>
        <w:t>Szociális és Egészségügyi Ágazati Stratégiai Terv 2014 – 2017, Szolgáltatási Terv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szCs w:val="24"/>
        </w:rPr>
        <w:t>2015. évi CXXXIII. Törvény az egyes szociális és gyermekvédelmi tárgyú törvények módosításáról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Cs w:val="24"/>
        </w:rPr>
      </w:pPr>
      <w:r>
        <w:rPr>
          <w:bCs/>
          <w:szCs w:val="24"/>
        </w:rPr>
        <w:t>A szociális igazgatásról és szociális ellátásokról szóló 1993. évi III. törvény (Szt.)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Cs w:val="24"/>
        </w:rPr>
      </w:pPr>
      <w:r>
        <w:rPr>
          <w:szCs w:val="24"/>
        </w:rPr>
        <w:t>A gyermekek védelméről és a gyámügyi igazgatásról szóló 1997. évi XXXI. törvény (Gyvt.)</w:t>
      </w:r>
    </w:p>
    <w:p>
      <w:pPr>
        <w:pStyle w:val="Normal"/>
        <w:autoSpaceDE w:val="false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autoSpaceDE w:val="false"/>
        <w:jc w:val="both"/>
        <w:rPr>
          <w:bCs/>
          <w:szCs w:val="24"/>
        </w:rPr>
      </w:pPr>
      <w:r>
        <w:rPr>
          <w:bCs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MyriadPro-Regular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2"/>
      <w:numFmt w:val="bullet"/>
      <w:lvlText w:val="-"/>
      <w:lvlJc w:val="left"/>
      <w:pPr>
        <w:tabs>
          <w:tab w:val="num" w:pos="1008"/>
        </w:tabs>
        <w:ind w:left="1008" w:hanging="1008"/>
      </w:pPr>
      <w:rPr>
        <w:rFonts w:ascii="Verdana" w:hAnsi="Verdana" w:cs="Verdana" w:hint="default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4">
    <w:name w:val="WW8Num20z4"/>
    <w:qFormat/>
    <w:rPr>
      <w:rFonts w:ascii="Verdana" w:hAnsi="Verdana" w:eastAsia="Times New Roman" w:cs="Verdana"/>
    </w:rPr>
  </w:style>
  <w:style w:type="character" w:styleId="WW8Num22z0">
    <w:name w:val="WW8Num22z0"/>
    <w:qFormat/>
    <w:rPr>
      <w:rFonts w:ascii="MyriadPro-Regular" w:hAnsi="MyriadPro-Regular" w:eastAsia="Times New Roman" w:cs="MyriadPro-Regular"/>
      <w:b w:val="false"/>
      <w:sz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sz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LfejChar">
    <w:name w:val="Élőfej Char"/>
    <w:qFormat/>
    <w:rPr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</w:rPr>
  </w:style>
  <w:style w:type="paragraph" w:styleId="NormlWeb">
    <w:name w:val="Normál (Web)"/>
    <w:basedOn w:val="Normal"/>
    <w:qFormat/>
    <w:pPr>
      <w:spacing w:before="280" w:after="280"/>
    </w:pPr>
    <w:rPr>
      <w:szCs w:val="24"/>
    </w:rPr>
  </w:style>
  <w:style w:type="paragraph" w:styleId="Heading11">
    <w:name w:val="Heading 11"/>
    <w:basedOn w:val="Normal"/>
    <w:qFormat/>
    <w:pPr>
      <w:suppressAutoHyphens w:val="true"/>
      <w:spacing w:lineRule="auto" w:line="276" w:before="200" w:after="0"/>
    </w:pPr>
    <w:rPr>
      <w:rFonts w:ascii="Trebuchet MS" w:hAnsi="Trebuchet MS" w:cs="Trebuchet MS"/>
      <w:color w:val="000000"/>
      <w:sz w:val="32"/>
      <w:szCs w:val="3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8:34:00Z</dcterms:created>
  <dc:creator>Gergő</dc:creator>
  <dc:description/>
  <cp:keywords/>
  <dc:language>en-US</dc:language>
  <cp:lastModifiedBy>Tóth Gabriella</cp:lastModifiedBy>
  <dcterms:modified xsi:type="dcterms:W3CDTF">2015-10-09T06:37:00Z</dcterms:modified>
  <cp:revision>3</cp:revision>
  <dc:subject/>
  <dc:title>2015</dc:title>
</cp:coreProperties>
</file>