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SZP Frakció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1" w:name="bizottsagok"/>
      <w:r>
        <w:rPr>
          <w:rFonts w:cs="Times New Roman" w:ascii="Times New Roman" w:hAnsi="Times New Roman"/>
          <w:sz w:val="24"/>
          <w:szCs w:val="24"/>
        </w:rPr>
        <w:t>Valamennyi Bizottsághoz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es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Budapest Főváros VII. kerület Erzsébetváros Önkormányzata Képviselő-testületéne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/2015.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) önkormányz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endelete 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ndeletek előkészítésében való társadalmi részvételrő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evosa Gábor</w:t>
        <w:tab/>
        <w:t>Dr. Kispál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önkormányzati képviselő</w:t>
        <w:tab/>
        <w:t>önkormányzati képviselő s.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SZP Frakci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ország Alaptörvényében 32. cikk (1) bekezdés </w:t>
      </w:r>
      <w:r>
        <w:rPr>
          <w:rFonts w:cs="Times New Roman" w:ascii="Times New Roman" w:hAnsi="Times New Roman"/>
          <w:sz w:val="24"/>
          <w:szCs w:val="24"/>
          <w:lang w:val="en-US"/>
        </w:rPr>
        <w:t>a) pontjában és a (2) bekezdésben meghatározott jogköré</w:t>
      </w:r>
      <w:r>
        <w:rPr>
          <w:rFonts w:cs="Times New Roman" w:ascii="Times New Roman" w:hAnsi="Times New Roman"/>
          <w:sz w:val="24"/>
          <w:szCs w:val="24"/>
        </w:rPr>
        <w:t xml:space="preserve">hez igazodva javasoljuk a tisztelt </w:t>
      </w:r>
      <w:r>
        <w:rPr>
          <w:rFonts w:cs="Times New Roman" w:ascii="Times New Roman" w:hAnsi="Times New Roman"/>
          <w:sz w:val="24"/>
          <w:szCs w:val="24"/>
          <w:lang w:val="en-US"/>
        </w:rPr>
        <w:t>Képviselő-testület</w:t>
      </w:r>
      <w:r>
        <w:rPr>
          <w:rFonts w:cs="Times New Roman" w:ascii="Times New Roman" w:hAnsi="Times New Roman"/>
          <w:sz w:val="24"/>
          <w:szCs w:val="24"/>
        </w:rPr>
        <w:t xml:space="preserve">nek, hogy tegye lehetővé bizonyos rendeleteinek megalkotása során a társadalmi véleményezés lehetőség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intézkedéssel is erősítheti a kapcsolatot a kerületi polgárokkal, szakemberekkel, civil szervezetekk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véleményezések során a szélesebb spektrumú vizsgálatoknak köszönhetően új szakmai javaslatokkal, ötletekkel egészülhetnek ki Erzsébetváros rendeletei, ezzel is megelőzve a későbbi újratárgyalási és újraalkotási problémá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leírtak alapján kérem a tisztelt Képviselő-testületet, hogy szíveskedjenek a Budapest Főváros VII. Kerület Erzsébetváros Önkormányzata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endeletek előkészítésében való társadalmi részvételről</w:t>
      </w:r>
      <w:r>
        <w:rPr>
          <w:rFonts w:cs="Times New Roman" w:ascii="Times New Roman" w:hAnsi="Times New Roman"/>
          <w:sz w:val="24"/>
          <w:szCs w:val="24"/>
        </w:rPr>
        <w:t xml:space="preserve"> szóló rendeletet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svizsgá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udapest VII. kerület Erzsébetváros Önkormányzata Képviselő-testületének önkormányzati rendelete a rendeletek előkészítésében való társadalmi részvételről várható hatásai a jogalkotásról szóló 2010. évi CXXX. törvény 17. §-a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jelentős hatása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dalmi, gazdasági, költségvetési hatások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élzott Ör. megalkotása az Önkormányzatra nézve nem jár gazdasági és költségvetési hatással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i és egészségi hatások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zott Ör. nem jár környezeti és egészségi hatásokk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ztratív terheket befolyásoló hatások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zott Ör-. megalkotása az adminisztratív terheket nem növeli meg jelentős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alkotás szükségessége, elmaradásának várható következménye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ősen növeli egyes rendeletek tekintetében a társadalmi kontrollt, a rendelet új szakmai elemekkel való bővülését eredményezheti. Elmaradása esetén jelentősen csökken a kerület polgárainak előzetes véleményezési és javaslattételi lehetősége, mely későbbi problémák kialakulásához vezethet. Szükség esetén pedig a rendelet újraalkotását eredményezhe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alkalmazásához szükséges személyi, szervezeti, tárgyi és pénzügyi feltétele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alkalmazása a jelenleg rendelkezésre álló személyi, szervezeti, tárgyi és pénzügyi feltételek mellett megold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/>
          <w:bCs/>
          <w:sz w:val="24"/>
          <w:szCs w:val="24"/>
        </w:rPr>
        <w:t>…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/2015. (</w:t>
      </w:r>
      <w:r>
        <w:rPr>
          <w:rFonts w:cs="Times New Roman" w:ascii="Times New Roman" w:hAnsi="Times New Roman"/>
          <w:b/>
          <w:b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 önkormányzat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endelete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ndeletek előkészítésében való társadalmi részvételről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az Alaptörvény 32. cikk (1) bekezdés a) pontjában és a (2) bekezdésben meghatározott jogkörében eljárva az alábbi rendeletet (továbbiakban: rendelet) alkotja: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1) 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 továbbiakban: Önkormányzat) a nyilvános működés erősítése, a kerületi lakosok bevonása és a társadalmi bizalom szintjének erősítése érdekében biztosítja a rendelet-tervezetek társadalmi véleményezését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 A rendelet-tervezetek társadalmi véleményezésének formái: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ivatalos honlapján (a továbbiakban: honlap) megadott elérhetőségen keresztül történő véleményezés (a továbbiakban: online társadalmi véleményezés), és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 előterjesztő által bevont személyek, szervezetek által történő véleményezés (a továbbiakban: társadalmi vita)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3) Nem kell társadalmi véleményezésre bocsátani: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költségvetésről, a költségvetés végrehajtásáról, az Önkormányzat vagyonáról szóló rendeletek tervezeteit,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t a rendelet-tervezetet, melynek kapcsán lakossági fórumot tartanak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1) A Képviselő-testület által tárgyalandó rendelet-tervezetet - az 1. § (3) bekezdésben foglalt kivétellel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ülést megelőző SZMSZ szerinti kiküldési határidőben a honlapon publikálni kell és el kell indítani az online társadalmi véleményezést.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2) Az online társadalmi véleményezés céljából közzétett rendelet-tervezetről a honlapon megadott elektronikus levélcímen keresztül bárki véleményt nyilváníthat a bizottsági üléseket megelőző </w:t>
      </w:r>
      <w:r>
        <w:rPr>
          <w:rFonts w:cs="Times New Roman" w:ascii="Times New Roman" w:hAnsi="Times New Roman"/>
          <w:sz w:val="24"/>
          <w:szCs w:val="24"/>
        </w:rPr>
        <w:t>nap 16 óráig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3) A beérkezett véleményeket a rendelet hatálybalépését követő 1 évig meg kell őrizni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4) A beérkezett vélemények tekintetében az előterjesztőt egyedi válaszadási kötelezettség terheli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1) A társadalmi vitára bocsátás keretében az előterjesztő meghatározza, hogy választása szerint mely civil és szakmai szervezetekkel, a kerületben élő jeles szakemberekkel, közéleti személyekkel, díszpolgárokkal javasolja a téma egyeztetését, valamint azt, hogy javasolja-e lakossági fórum tartását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 Az (1) bekezdés szerint meghatározott személyeknek, szervezeteknek a rendelet-tervezetet úgy kell megküldeni, hogy a véleményezőnek legalább 6 nap álljon rendelkezésére álláspontja kialakítására, úgy, hogy az</w:t>
      </w:r>
      <w:r>
        <w:rPr>
          <w:rFonts w:cs="Times New Roman" w:ascii="Times New Roman" w:hAnsi="Times New Roman"/>
          <w:sz w:val="24"/>
          <w:szCs w:val="24"/>
        </w:rPr>
        <w:t xml:space="preserve"> elektronikus úto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gkésőbb a Képviselő-testület ülésének a meghívóban megjelölt kezdési időpontja előtt 2 órával a polgármesterhez és az előterjesztőhöz beérkezzen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z a rendelet 2016. </w:t>
      </w:r>
      <w:r>
        <w:rPr>
          <w:rFonts w:cs="Times New Roman" w:ascii="Times New Roman" w:hAnsi="Times New Roman"/>
          <w:sz w:val="24"/>
          <w:szCs w:val="24"/>
        </w:rPr>
        <w:t xml:space="preserve">január </w:t>
      </w:r>
      <w:r>
        <w:rPr>
          <w:rFonts w:cs="Times New Roman" w:ascii="Times New Roman" w:hAnsi="Times New Roman"/>
          <w:sz w:val="24"/>
          <w:szCs w:val="24"/>
          <w:lang w:val="en-US"/>
        </w:rPr>
        <w:t>1. napján lép hatályba.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dr. Gotthard Gábor</w:t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jegyző</w:t>
        <w:tab/>
        <w:tab/>
        <w:tab/>
        <w:tab/>
        <w:tab/>
        <w:tab/>
        <w:t xml:space="preserve">   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iság alapelve a demokratikus működés, melynek egyik fontos tényezője a társadalmi kontroll biztosítása. Jelen rendelet megalkotásával Erzsébetváros Képviselő-testülete tovább bővítheti azon lehetőségeket, melyek során a kerület polgárai közvetlenül szólhatnak bele az őket érintő rendeletek megalkotásába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özvetlenül vonja be a kerület polgárait a rendelet-tervezetek megalkotásába. A Rendelet lehetőséget teremt az online véleményezésre és a kerület polgárainak, szakembereinek, szervezeteinek közvetlen meghívására a rendelet-tervezet megalkotása sor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az online véleményezés módjáról, annak kezeléséről, tárolásáról, valamint a válaszadási kötelezettség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őt illeti a jog, hogy mely szervezeteket, szakembereket stb. kíván bevonni a rendelet-tervezet alkotásba és rendelkezik az értesítési és válaszadási határidők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balépésének időpontjáról rendelk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Yiv7667261213msonormal">
    <w:name w:val="yiv7667261213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49:00Z</dcterms:created>
  <dc:creator>Dr.Kispál Tibor</dc:creator>
  <dc:description/>
  <cp:keywords/>
  <dc:language>en-US</dc:language>
  <cp:lastModifiedBy>Jékli Mariann</cp:lastModifiedBy>
  <cp:lastPrinted>2015-10-12T11:20:00Z</cp:lastPrinted>
  <dcterms:modified xsi:type="dcterms:W3CDTF">2015-10-16T14:49:00Z</dcterms:modified>
  <cp:revision>2</cp:revision>
  <dc:subject/>
  <dc:title/>
</cp:coreProperties>
</file>