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Városüzemeltetési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október 21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es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Főváros VII. kerület Erzsébetváros Önkormányzata Képviselő-testületének önkormányzati rendelete a fás szárú növények védelmérő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Máté Katalin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rendelet elfogadásához minősített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ás szárú növények védelméről szóló 346/2008.(XII.30.) Korm. rendelet (a továbbiakban Korm. rendelet) tartalmazza az ingatlanokon lévő fás szárú növények fenntartásával, kezelésével, telepítésével, és a közterületi fák kivágásával kapcsolatos szabályokat, valamint ezekkel összefüggésben a jegyző környezetvédelmi hatósági jogkörébe tartozó intézkedéseke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jelenlegi helyi önkormányzati szabályozás egyetlen paragrafus - Budapest, VII. kerület Erzsébetváros Kerületi Városrendezési és Építési Szabályzatáról szóló Budapest Főváros VII. kerület Erzsébetváros Önkormányzata Képviselő-testületének 4/2004. (II. 23.) számú önkormányzati rendeletének 48. §-a – erejéig szabályozza a fás szárú növények védelmét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ás szárú növények rongálásának és indokolatlan pusztításának megakadályozása, valamint az indokoltan kivágott fás szárú növények pótlásáról való gondoskodás érdekében szükségesnek tartjuk egy, a fás szárú növények védelméről szóló önálló helyi önkormányzati rendelet megalkotását a 1995. évi LIII. törvény 48. § (2) bekezdésében kapott felhatalmazás alapján, mely a jogalkalmazás szempontjából is célszerű és szükséges. A fentiek alapján jelen előterjesztéshez mellékeltük a „</w:t>
      </w:r>
      <w:r>
        <w:rPr>
          <w:rFonts w:cs="Times New Roman" w:ascii="Times New Roman" w:hAnsi="Times New Roman"/>
          <w:i/>
          <w:sz w:val="24"/>
          <w:szCs w:val="24"/>
        </w:rPr>
        <w:t>Budapest Főváros VII. kerület Erzsébetváros Önkormányzata Képviselő-testületének …/2015. (…...) önkormányzati rendelete a fás szárú növények védelméről</w:t>
      </w:r>
      <w:r>
        <w:rPr>
          <w:rFonts w:cs="Times New Roman" w:ascii="Times New Roman" w:hAnsi="Times New Roman"/>
          <w:sz w:val="24"/>
          <w:szCs w:val="24"/>
        </w:rPr>
        <w:t xml:space="preserve">” című rendelet tervezetét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zigazgatási hatósági eljárás és szolgáltatás általános szabályairól 2004. évi CXL. törvény 19. § (2) bek. alapján: </w:t>
      </w:r>
      <w:r>
        <w:rPr>
          <w:rFonts w:cs="Times New Roman" w:ascii="Times New Roman" w:hAnsi="Times New Roman"/>
          <w:i/>
          <w:sz w:val="24"/>
          <w:szCs w:val="24"/>
        </w:rPr>
        <w:t>„Ha önkormányzati rendelet eltérően nem rendelkezik, önkormányzati hatósági ügyben első fokon a képviselő-testület jár el. A képviselő-testület ezt a hatáskörét a polgármesterre, a bizottságára, a társulására vagy a jegyzőre ruházhatja át.”</w:t>
      </w:r>
      <w:r>
        <w:rPr>
          <w:rFonts w:cs="Times New Roman" w:ascii="Times New Roman" w:hAnsi="Times New Roman"/>
          <w:sz w:val="24"/>
          <w:szCs w:val="24"/>
        </w:rPr>
        <w:t>A hatósági eljárások gyorsabb lefolytatása érdekében célszerűnek tartjuk, hogy a Tisztelt Képviselő-testület az önkormányzati hatósági eljárás lefolytatására vonatkozó hatáskörét a Jegyzőre ruházza át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rendelet alapján - korábbi évek gyakorlatának megfelelően - a közterületi fakivágások ügyében a Városgazdálkodási Iroda, a magánterületi fakivágások ügyében pedig a Műszaki Iroda járna el Jegyzői hatáskörben. A rendelet tervezete a magánterületi fakivágások ügyében illetékes Műszaki Irodával leegyezetésre került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ábbiakban bemutatjuk fás szárú növények védelméről szóló önkormányzati rendelet várható hatásait a jogalkotásról szóló 2010. évi CXXX. törvény (a továbbiakban Jat.) 17. §-a szerint: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jogszabály társadalmi, gazdasági, költségvetési hatásai</w:t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nek társadalmi, gazdasági hatásai nincsenek, illetve önkormányzati költségvetési többletforrást nem igényel. A rendelet az Önkormányzat Környezetvédelmi Alapja számára bevételi forrás jelenthet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A jogszabály környezeti és egészségi következménye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 rendelet környezeti és közegészségügyi következményei kedvezőek. A rendelet hozzájárul Erzsébetváros környezeti minőségét meghatározó fák megóvásához, a kerületi faállományának fennmaradásához, megújításához, és az egészséges faállomány gyarapodásáho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A jogszabály adminisztratív terheket befolyásoló hatása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többlet adminisztratív terhet nem jele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A jogszabály megalkotásának szükségessége, a jogalkotás elmaradásának várható következménye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ás szárú növények rongálásának és indokolatlan pusztításának megakadályozása, valamint az indokoltan kivágott fás szárú növények pótlásáról való gondoskodás érdekében szükséges egy, a fás szárú növények védelméről szóló önálló helyi önkormányzati rendelet megalkotása a környezet védelmének általános szabályairól szóló törvényben kapott felhatalmazás alapján, mely a jogalkalmazás szempontjából is célszerű és szükséges. Az új szabályozás fontos eleme a fák kivágására és fapótlására irányuló egyértelmű és részletesebb hatósági szabályozás megalkotás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A jogszabály alkalmazásához szükséges személyi, szervezeti, tárgyi és pénzügyi feltételek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a jelenlegi szabályozáshoz képest többlet személyi, szervezeti és tárgyi feltételt nem igény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rnyezet védelmének általános szabályairól szóló 1995. évi LIII. törvény. 48. § (3) bekezdésben foglaltak alapján a rendelettervezetet az illetékes környezetvédelmi igazgatási szervnek véleményezésre megküldtük, és jelen előterjesztéshez mellékeltü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 alapján kérjük a Tisztelt Képviselő-testületet, hogy a rendeletet megtárgyalni és elfogadni szíveskedj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apest, 2015. október 7.</w:t>
      </w:r>
    </w:p>
    <w:p>
      <w:pPr>
        <w:pStyle w:val="Normal"/>
        <w:autoSpaceDE w:val="false"/>
        <w:spacing w:lineRule="auto" w:line="240" w:before="24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39" w:hanging="53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 xml:space="preserve">                                    Vattamány Zsolt</w:t>
      </w:r>
    </w:p>
    <w:p>
      <w:pPr>
        <w:pStyle w:val="Normal"/>
        <w:spacing w:lineRule="auto" w:line="240" w:before="0" w:after="0"/>
        <w:ind w:left="539" w:hanging="53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             polgármester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apest Főváros VII. kerület Erzsébetváros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</w:rPr>
        <w:t>/2015. (…...) önkormányzati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fás szárú növények védelm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ának Képviselő-testülete </w:t>
      </w:r>
      <w:r>
        <w:rPr>
          <w:rFonts w:cs="Times New Roman" w:ascii="Times New Roman" w:hAnsi="Times New Roman"/>
          <w:i/>
          <w:sz w:val="24"/>
          <w:szCs w:val="24"/>
        </w:rPr>
        <w:t>a környezet védelmének általános szabályairól</w:t>
      </w:r>
      <w:r>
        <w:rPr>
          <w:rFonts w:cs="Times New Roman" w:ascii="Times New Roman" w:hAnsi="Times New Roman"/>
          <w:sz w:val="24"/>
          <w:szCs w:val="24"/>
        </w:rPr>
        <w:t xml:space="preserve"> szóló 1995. évi LIII. törvény 48. § (2) bekezdésében és</w:t>
      </w:r>
      <w:r>
        <w:rPr>
          <w:rFonts w:cs="Times New Roman" w:ascii="Times New Roman" w:hAnsi="Times New Roman"/>
          <w:i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fás szárú növények védelméről</w:t>
      </w:r>
      <w:r>
        <w:rPr>
          <w:rFonts w:cs="Times New Roman" w:ascii="Times New Roman" w:hAnsi="Times New Roman"/>
          <w:sz w:val="24"/>
          <w:szCs w:val="24"/>
        </w:rPr>
        <w:t xml:space="preserve"> szóló 346/2008. (XII. 30.) Korm. rendelet 8. § (4) bekezdésében kapott felhatalmazás alapján, a Magyarország Alaptörvénye 32. cikk (1) a) pontjában foglalt feladatkörében a következőket rendeli el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Általános és értelmező rendelkezés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1)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E rendelet célj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 fás szárú növények indokolatlan pusztításának megakadályozás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z indokoltan kivágott fás szárú növények pótlásáról való gondoskodá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 rendelet hatálya kiterjed – a (3) bekezdésben foglalt kivétellel – a Budapest VII. kerület közigazgatási határán belül minden ingatlanra, azok teljes fás szárú növényállományára, függetlenül attól, hogy tulajdonosa – üzemeltetője, bérlője, haszonélvezője, használója – természetes személy, jogi személy vagy jogi személyiséggel nem rendelkező szervez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3)</w:t>
      </w:r>
      <w:r>
        <w:rPr>
          <w:rFonts w:cs="Times New Roman" w:ascii="Times New Roman" w:hAnsi="Times New Roman"/>
          <w:sz w:val="24"/>
          <w:szCs w:val="24"/>
        </w:rPr>
        <w:tab/>
        <w:t>E rendelet hatálya nem terjed k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 xml:space="preserve">az eltérő szabályt megállapító külön törvény hatálya alá tartozó fás szárú növényekre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 magánterületen álló cserjék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rendelet alkalmazásában: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1)</w:t>
      </w:r>
      <w:r>
        <w:rPr>
          <w:rFonts w:cs="Times New Roman" w:ascii="Times New Roman" w:hAnsi="Times New Roman"/>
          <w:sz w:val="24"/>
          <w:szCs w:val="24"/>
        </w:rPr>
        <w:tab/>
        <w:t>törzsátmérő: a fatörzs földfelszíntől számított 1 m magasságban mérendő kerületéből számított átmérő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ab/>
        <w:t>fakivágás: minden olyan fa kivágása, amelynek törzsátmérője a 3 cm-t meghaladja.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3)</w:t>
      </w:r>
      <w:r>
        <w:rPr>
          <w:rFonts w:cs="Times New Roman" w:ascii="Times New Roman" w:hAnsi="Times New Roman"/>
          <w:sz w:val="24"/>
          <w:szCs w:val="24"/>
        </w:rPr>
        <w:tab/>
        <w:t>kertészeti szakértői vélemény: jogszabályban meghatározott jogosultsággal rendelkező, megfelelő (kertészeti, erdészeti, tájépítészeti, növényvédelmi) végzettségű és szakértői névjegyzékbe bejegyzett szakember által kiállított olyan dokumentum, amelyben a szakember által elvégzett vizsgálat kiterjed a vizsgált fák korára, méreteire és törzsátmérőjére, fajára, térbeli elhelyezkedésére, részletes egészségi állapotára, és tartalmaz a vizsgálat eredményén alapuló javaslatot a fa fenntartásával, megóvásával vagy kivágásával, kertészeti kezelésével kapcsolatban, mindezt fotókkal dokumentálva, alátámasztva.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4)</w:t>
      </w:r>
      <w:r>
        <w:rPr>
          <w:rFonts w:cs="Times New Roman" w:ascii="Times New Roman" w:hAnsi="Times New Roman"/>
          <w:sz w:val="24"/>
          <w:szCs w:val="24"/>
        </w:rPr>
        <w:tab/>
        <w:t>közterület: az az állami vagy helyi önkormányzati tulajdonban álló, közhasználatra szolgáló földterület, amelyet az ingatlan-nyilvántartás ekként tart nyilván.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5)</w:t>
      </w:r>
      <w:r>
        <w:rPr>
          <w:rFonts w:cs="Times New Roman" w:ascii="Times New Roman" w:hAnsi="Times New Roman"/>
          <w:sz w:val="24"/>
          <w:szCs w:val="24"/>
        </w:rPr>
        <w:tab/>
        <w:t>magánterület: ingatlan-nyilvántartásban nem közterületként nyilvántartott ingatlan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6)</w:t>
      </w:r>
      <w:r>
        <w:rPr>
          <w:rFonts w:cs="Times New Roman" w:ascii="Times New Roman" w:hAnsi="Times New Roman"/>
          <w:sz w:val="24"/>
          <w:szCs w:val="24"/>
        </w:rPr>
        <w:tab/>
        <w:t>használó: az ingatlan tulajdonosa, vagyonkezelője, vagy az ingatlanon lévő fás szárú növényekkel bármely jogviszony alapján rendelkezni jogosult használója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sköri szabályok</w:t>
      </w:r>
    </w:p>
    <w:p>
      <w:pPr>
        <w:pStyle w:val="Normal"/>
        <w:spacing w:lineRule="auto" w:line="240" w:before="0" w:after="0"/>
        <w:ind w:left="705" w:hanging="70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1)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>Az e rendeletben szabályozott magánterületen lévő fás szárú növények védelmével kapcsolatos önkormányzati hatósági eljárás lefolytatására első fokon a Jegyző jogosult.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ab/>
        <w:t>A közterületen lévő fás szárú növény kivágásának a fás szárú növények védelméről szóló kormányrendelet alapján történő, a fás szárú növény helye szerint illetékes jegyző általi engedélyezése során a kivágott fás szárú növények pótlásáról e rendeletben meghatározottak szerint kell gondoskodni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zterületen lévő fás szárú növények pótlása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§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1)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 pótlandó fás szárú növények fajtáját, méretét, darabszámát a Jegyző határozza meg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 kivágott fa pótlásáról a kivágott fa törzsátmérőjének megfelelő mértékében kell gondoskodni, elsősorban a kivágott fával azonos helyrajzi számú ingatlanon. A pótlás mértéke csökkenthető a kertészeti szakértői véleményben megállapított vitalitási érték (%) figyelembe vételével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3)</w:t>
      </w:r>
      <w:r>
        <w:rPr>
          <w:rFonts w:cs="Times New Roman" w:ascii="Times New Roman" w:hAnsi="Times New Roman"/>
          <w:sz w:val="24"/>
          <w:szCs w:val="24"/>
        </w:rPr>
        <w:tab/>
        <w:t xml:space="preserve">Amennyiben a fa kivágása a fa kiszáradása miatt elkerülhetetlen, illetve a fa – hitelt érdemlő módon igazolt – élet-, egészség- vagy vagyonvédelmi okból történő kivágása vált szükségessé a pótlási kötelezettség mértéke megegyezik a kivágott fa darabszámával.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4)</w:t>
      </w:r>
      <w:r>
        <w:rPr>
          <w:rFonts w:cs="Times New Roman" w:ascii="Times New Roman" w:hAnsi="Times New Roman"/>
          <w:sz w:val="24"/>
          <w:szCs w:val="24"/>
        </w:rPr>
        <w:tab/>
        <w:t>A pótlással kapcsolatos alapvető szakmai követelmények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 xml:space="preserve">faültetés esetén: ültetendő díszfa törzsátmérője minimum 5 cm, minimum 1 m³ méretű ültetőgödör kialakítással, teljes talajcserével, termőföld feltöltéssel,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cserjeültetés esetén: minimum 0,6 m³ méretű ültetőgödör kialakítással, teljes talajcserével, termőföld feltöltéssel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a Jegyző az a) és b) pontban meghatározott előírások mellett indokolt esetben egyéb szakmai előírásokat is meghatározhat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5)</w:t>
      </w:r>
      <w:r>
        <w:rPr>
          <w:rFonts w:cs="Times New Roman" w:ascii="Times New Roman" w:hAnsi="Times New Roman"/>
          <w:sz w:val="24"/>
          <w:szCs w:val="24"/>
        </w:rPr>
        <w:tab/>
        <w:t>Amennyiben az engedély nélkül kivágott fa törzsátmérője utólag nem állapítható meg, akkor azt 30 cm törzsátmérővel kell figyelembe ven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gánterületen lévő fák védelme</w:t>
      </w:r>
    </w:p>
    <w:p>
      <w:pPr>
        <w:pStyle w:val="Normal"/>
        <w:spacing w:lineRule="auto" w:line="240" w:before="0" w:after="0"/>
        <w:ind w:left="705" w:hanging="70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§</w:t>
      </w:r>
    </w:p>
    <w:p>
      <w:pPr>
        <w:pStyle w:val="Normal"/>
        <w:spacing w:lineRule="auto" w:line="240" w:before="0" w:after="0"/>
        <w:ind w:left="705" w:hanging="70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)</w:t>
      </w:r>
      <w:r>
        <w:rPr>
          <w:rFonts w:cs="Times New Roman" w:ascii="Times New Roman" w:hAnsi="Times New Roman"/>
          <w:sz w:val="24"/>
          <w:szCs w:val="24"/>
        </w:rPr>
        <w:tab/>
        <w:t>Magánterületen e rendelet hatálya alá tartozó fát kivágni – a (3) bekezdésben foglalt esetek kivételével – csak jogerős fakivágási engedély alapján szabad. A kivágott fa pótlásáról a fakivágási engedélyben, illetve a bejelentés tudomásul vételéről szóló döntésben meghatározott feltételek szerint gondoskodni kell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ab/>
        <w:t>A fa kivágásának engedélyezéséről a Jegyző dönt. Fakivágási engedély különösen veszélyhelyzet elhárítása, környezetrendezés, illetve építmény elhelyezése miatt, kertészeti szakértői véleményben igazolt, indokolt esetben adható, a pótlás feltételeinek előírása mellett.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3)</w:t>
        <w:tab/>
      </w:r>
      <w:r>
        <w:rPr>
          <w:rFonts w:cs="Times New Roman" w:ascii="Times New Roman" w:hAnsi="Times New Roman"/>
          <w:sz w:val="24"/>
          <w:szCs w:val="24"/>
        </w:rPr>
        <w:t>Az élet- és súlyos balesetveszélyt jelentő fa kivágását a tulajdonos – amennyiben a veszély elhárítására más lehetőség nincs – köteles haladéktalanul elvégezni. A veszély elhárítása érdekében elvégzett fakivágást 3 napon belül írásban be kell jelenteni az 1. sz. melléklet szerinti formanyomtatványon vagy annak megfelelő tartalommal. A bejelentésben kertészeti szakértői véleménnyel, fényképpel vagy egyéb hitelt érdemlő módon igazolni kell a fakivágás indokoltságát. Az indokolatlan, vagy be nem jelentett fakivágás engedély nélküli fakivágásnak minősül.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4)</w:t>
      </w:r>
      <w:r>
        <w:rPr>
          <w:rFonts w:cs="Times New Roman" w:ascii="Times New Roman" w:hAnsi="Times New Roman"/>
          <w:sz w:val="24"/>
          <w:szCs w:val="24"/>
        </w:rPr>
        <w:tab/>
        <w:t xml:space="preserve">A fakivágási engedély kiadására irányuló kérelem az 1. sz. melléklet szerinti formanyomtatványon vagy annak megfelelő tartalommal nyújtható be. Az engedély kiadására irányuló kérelemhez csatolni kell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  <w:tab/>
        <w:t>az érintett fával rendelkezni jogosult kivágáshoz hozzájáruló nyilatkozatát, az élet- és súlyos balesetveszély illetve kiszáradt fa kivágására irányuló kérelem kivételével (társasház esetében közgyűlési határozatot, a fakivágáshoz - a társasházakról szóló törvény, illetve a társasház szervezeti és működési szabályzatának eltérő rendelkezése hiányában - egyszerű többségi döntés szükséges),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</w:t>
        <w:tab/>
        <w:t>a kivágni tervezett fára vonatkozó kertészeti szakértői véleményt,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 </w:t>
        <w:tab/>
        <w:t>a kivágni tervezett és a megtartandó fák pontos helyét, ábrázoló helyszínrajzot, a darabszám, a fafaj, és a törzsátmérő feltüntetésével,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a fapótlás módjára vonatkozó nyilatkozatot,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</w:t>
        <w:tab/>
        <w:t>a vagyonvédelmi okból történő fakivágásra irányuló kérelem esetén csatolni kell az érintett építmény, építményrészek állagvédelmére vonatkozó tartószerkezeti szakértői véleményt,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</w:t>
        <w:tab/>
        <w:t>az építési vagy bontási tevékenység miatt történő fakivágásra irányuló kérelem esetén a fakivágás indokoltságát megalapozó építési illetve bontási engedélyt, vagy építési illetve bontási tevékenység tudomásul vételéről kiállított hatósági bizonyítványt.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5)</w:t>
      </w:r>
      <w:r>
        <w:rPr>
          <w:rFonts w:cs="Times New Roman" w:ascii="Times New Roman" w:hAnsi="Times New Roman"/>
          <w:sz w:val="24"/>
          <w:szCs w:val="24"/>
        </w:rPr>
        <w:tab/>
        <w:t>A fakivágási engedély kiadására irányuló kérelem elutasításra kerül, ha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</w:t>
        <w:tab/>
        <w:t>a kérelmező a pótlásról a hiánypótlási felhívás ellenére sem nyilatkozott,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 fa kivágása környezetvédelmi érdeket sért.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6)</w:t>
      </w:r>
      <w:r>
        <w:rPr>
          <w:rFonts w:cs="Times New Roman" w:ascii="Times New Roman" w:hAnsi="Times New Roman"/>
          <w:sz w:val="24"/>
          <w:szCs w:val="24"/>
        </w:rPr>
        <w:tab/>
        <w:t>A fakivágás engedélyezéséről, a fapótlási kötelezettség megállapításáról hatósági határozatban kell dönteni.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7)</w:t>
      </w:r>
      <w:r>
        <w:rPr>
          <w:rFonts w:cs="Times New Roman" w:ascii="Times New Roman" w:hAnsi="Times New Roman"/>
          <w:sz w:val="24"/>
          <w:szCs w:val="24"/>
        </w:rPr>
        <w:tab/>
        <w:t xml:space="preserve">A fakivágási engedély a jogerőre emelkedéstől számított egy évig érvényes.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8)</w:t>
      </w:r>
      <w:r>
        <w:rPr>
          <w:rFonts w:cs="Times New Roman" w:ascii="Times New Roman" w:hAnsi="Times New Roman"/>
          <w:sz w:val="24"/>
          <w:szCs w:val="24"/>
        </w:rPr>
        <w:tab/>
        <w:t xml:space="preserve">Az ingatlan tulajdonosa köteles gondoskodni az ingatlanon álló kiszáradt fa kivágásáról, legkésőbb a kiszáradását követő év június 30. napjáig. A kiszáradt fa kivágásának engedélyezésére irányuló kérelmet a fakivágás tervezett megkezdése előtt legalább 60 nappal be kell nyújtani. 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9)</w:t>
      </w:r>
      <w:r>
        <w:rPr>
          <w:rFonts w:cs="Times New Roman" w:ascii="Times New Roman" w:hAnsi="Times New Roman"/>
          <w:sz w:val="24"/>
          <w:szCs w:val="24"/>
        </w:rPr>
        <w:tab/>
        <w:t>Nem engedélyköteles tevékenység az épületekből, épületrészekből kinőtt, talajkapcsolattal nem rendelkező fák kivágása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Magánterületen lévő fa pótlása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1)</w:t>
      </w:r>
      <w:r>
        <w:rPr>
          <w:rFonts w:cs="Times New Roman" w:ascii="Times New Roman" w:hAnsi="Times New Roman"/>
          <w:sz w:val="24"/>
          <w:szCs w:val="24"/>
        </w:rPr>
        <w:tab/>
        <w:t>A pótlás mértékét, módját és határidejét a Jegyző e rendeletben foglaltak szerint határozza meg. Az engedélyes köteles a Jegyző által megállapított mértékben és módon, az előírt határidőn belül gondoskodni a kivágott fák pótlásáról. Amennyiben az engedélyes nem azonos az ingatlantulajdonossal, és az engedélyes előzetesen akként nyilatkozott, hogy a fapótlást maga teljesíti, a fakivágási engedélyben az engedélyest kell a fapótlásra kötelezni. Amennyiben az engedélyes nem azonos az ingatlantulajdonossal, és az engedélyes a fapótlási kötelezettségnek nem tett eleget, úgy az egyéb jogkövetkezmények alkalmazásán túl az ingatlan tulajdonosát kell a fapótlásra kötelezni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ab/>
        <w:t>E rendeletben foglalt szabályokkal ellentétes fakivágás esetén – az egyéb jogszabályokban foglalt jogkövetkezményeken túl – a Jegyző az ingatlan tulajdonosát pótlásra kötelezi. Ha az engedély nélküli fakivágást más végezte, a pótlásra a fakivágási tevékenységet végzőt kell kötelezni.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3)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mennyiben a fa kivágása az építési tevékenység miatt elkerülhetetlenül szükséges, a kivágott fák pótlásáról a kivágott fa törzsátmérőjének megfelelő mértékében gondoskodni kell. A pótlás mértéke csökkenthető a kertészeti szakértői véleményben megállapított vitalitási érték (%) figyelembe vételével.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4)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Ha az ingatlanon álló fa kivágását előidéző élet-, egészség-, súlyos baleset- vagy vagyonveszélyes állapot, valamint elhalt, kiszáradt fa esetében a fa kipusztulása a használónak nem felróható okból következett be, a pótlási kötelezettség a kivágott fa darabszámával egyezik meg.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5)</w:t>
      </w:r>
      <w:r>
        <w:rPr>
          <w:rFonts w:cs="Times New Roman" w:ascii="Times New Roman" w:hAnsi="Times New Roman"/>
          <w:sz w:val="24"/>
          <w:szCs w:val="24"/>
        </w:rPr>
        <w:tab/>
        <w:t>Ha az ingatlanon álló fa kivágását előidéző élet- egészség- súlyos baleset- vagy vagyonveszélyes állapot, valamint elhalt, kiszáradt fa esetében a fa kipusztulása használónak egyértelműen felróható, a kivágott fák pótlásáról a kivágott fa törzsátmérőjének megfelelő mértékében kell gondoskodni.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6)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mennyiben a fapótlás teljesítése az ingatlan udvarán a burkolat feltörésével műszaki szempontból megoldható, a pótlásra kötelezett köteles gondoskodni a fapótlás teljesítése érdekében megfelelő fahelyek kialakításáról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7)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mennyiben a fapótlás feltételei helyben nem adottak, a kérelmező javaslatot tehet más, Budapest VII. kerület közigazgatási területén magánterületen lévő fapótlási helyszínre, ebben az esetben a kérelmezőnek csatolnia kell a fapótlás tervezett helyszínéül szolgáló ingatlannal rendelkezni jogosult faültetéshez hozzájáruló nyilatkozatát, ennek hiányában a fapótlás helyszínéül a fakivágással érintett ingatlantól eltérő magánterület nem jelölhető ki.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8)</w:t>
      </w:r>
      <w:r>
        <w:rPr>
          <w:rFonts w:cs="Times New Roman" w:ascii="Times New Roman" w:hAnsi="Times New Roman"/>
          <w:sz w:val="24"/>
          <w:szCs w:val="24"/>
        </w:rPr>
        <w:tab/>
        <w:t>Amennyiben az engedély nélkül kivágott fa törzsátmérője utólag nem állapítható meg, akkor azt 30 cm törzsátmérővel kell figyelembe venni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9)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 fapótlással kapcsolatos alapvető szakmai követelmények: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 xml:space="preserve">az ültetendő díszfa törzsátmérője minimum 5 cm, minimum 1 m³ méretű ültetőgödör kialakítással, teljes talajcserével, termőföld feltöltéssel,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a Jegyző az a) pontban meghatározott előírások mellett indokolt esetben egyéb szakmai előírásokat is meghatározhat.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10)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 fapótlást a fakivágást követő egy éven belül kell teljesíteni.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11)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Ha a pótlásként ültetett fa a pótlásától számított második vegetációs időszak kezdetén nem hajt ki, a pótlás eredménytelennek tekintendő, és azt meg kell ismételni.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12)</w:t>
      </w:r>
      <w:r>
        <w:rPr>
          <w:rFonts w:cs="Times New Roman" w:ascii="Times New Roman" w:hAnsi="Times New Roman"/>
          <w:sz w:val="24"/>
          <w:szCs w:val="24"/>
        </w:rPr>
        <w:tab/>
        <w:t>A fapótlás szakszerű teljesítését a Jegyző ellenőrzi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pótlás pénzbeli megváltása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§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1)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mennyiben az e rendeletben szabályozott fapótlási kötelezettség szerinti ültetendő fák az ingatlan adottságai miatt a fakivágással érintett ingatlan területén nem vagy csak részben helyezhetők el, és más ingatlan területe sem jelölhető ki fapótlás céljából, úgy a vissza nem pótolt fák pénzbeli megváltását kell előírni. A fák pótlását ültetéssel és pénzbeli megváltással együttesen is elő lehet írni.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 Jegyző által előírt fapótlás pénzbeli megváltásának összegét az Önkormányzat Környezetvédelmi Alapjának számlájára kell befizetni a határozat jogerőre emelkedését követő 30 napon belül.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3)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 fapótlási kötelezettség pénzbeli megváltásának mértéke: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</w:t>
        <w:tab/>
        <w:t xml:space="preserve">e rendeletben foglalt szabályokkal ellentétes fakivágás esetén a kivágott fa cm-ben mért törzsátmérője szorozva a 60.000,- Ft összegű kompenzációs alappal 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</w:t>
        <w:tab/>
        <w:t>amennyiben a fás szárú növények helyben történő pótlására az ingatlan adottságai miatt – hitelt érdemlő módon igazoltan – nincs lehetőség, és más ingatlan területén történő fapótlás nem jelölhető ki</w:t>
      </w:r>
    </w:p>
    <w:p>
      <w:pPr>
        <w:pStyle w:val="Normal"/>
        <w:shd w:fill="FFFFFF" w:val="clear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) </w:t>
        <w:tab/>
        <w:t>darabszámban meghatározott fapótlási kötelezettség esetén a darabszám szorozva a 200.000.- Ft összegű kompenzációs alappal</w:t>
      </w:r>
    </w:p>
    <w:p>
      <w:pPr>
        <w:pStyle w:val="Normal"/>
        <w:shd w:fill="FFFFFF" w:val="clear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b) </w:t>
        <w:tab/>
        <w:t xml:space="preserve">törzsátmérőben meghatározott fapótlási kötelezettség esetén a cm-ben mért törzsátmérő szorozva a 40.000.- Ft összegű kompenzációs alappal.  </w:t>
      </w:r>
    </w:p>
    <w:p>
      <w:pPr>
        <w:pStyle w:val="Normal"/>
        <w:shd w:fill="FFFFFF" w:val="clear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</w:t>
        <w:tab/>
        <w:t>A pénzbeli megváltás összegét, a befizetés módját, határidejét a fakivágási engedélyben, vagy hatósági határozatban kell meghatározni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ró rendelkezések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§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1)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E rendelet 2015. december 1. napján lép hatályba, azzal, hogy a folyamatban lévő ügyek esetében, amennyiben az ügyfélre nézve kedvezőbb rendelkezéseket tartalmaz, e rendelet szabályait kell alkalmazni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ab/>
        <w:t xml:space="preserve">Jelen rendelet hatályba lépésével </w:t>
      </w:r>
      <w:r>
        <w:rPr>
          <w:rFonts w:cs="Times New Roman" w:ascii="Times New Roman" w:hAnsi="Times New Roman"/>
          <w:i/>
          <w:sz w:val="24"/>
          <w:szCs w:val="24"/>
        </w:rPr>
        <w:t xml:space="preserve">Budapest, VII. kerület Erzsébetváros Kerületi Városrendezési és Építési Szabályzatáról </w:t>
      </w:r>
      <w:r>
        <w:rPr>
          <w:rFonts w:cs="Times New Roman" w:ascii="Times New Roman" w:hAnsi="Times New Roman"/>
          <w:sz w:val="24"/>
          <w:szCs w:val="24"/>
        </w:rPr>
        <w:t>szóló Budapest Főváros VII. kerület Erzsébetváros Önkormányzata Képviselő-testületének 4/2004. (II. 23.) számú önkormányzati rendeletének 48. § (2) bekezdése a hatályát veszti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9" w:hanging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Dr. Gotthard Gábor</w:t>
        <w:tab/>
        <w:tab/>
        <w:t xml:space="preserve">                                    Vattamány Zsolt</w:t>
      </w:r>
    </w:p>
    <w:p>
      <w:pPr>
        <w:pStyle w:val="Normal"/>
        <w:spacing w:lineRule="auto" w:line="240" w:before="0" w:after="0"/>
        <w:ind w:left="539" w:hanging="53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 xml:space="preserve">jegyző                                                      </w:t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. sz. melléklet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lightGray"/>
        </w:rPr>
        <w:t>FAKIVÁGÁSI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lightGray"/>
        </w:rPr>
        <w:t>ENGEDÉLYKÉRELEM / BEJELENTÉS*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br/>
        <w:t xml:space="preserve">magánterületi ingatlanon lévő fákra vonatkozóan </w:t>
      </w:r>
    </w:p>
    <w:tbl>
      <w:tblPr>
        <w:tblW w:w="27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3119"/>
        <w:gridCol w:w="1701"/>
        <w:gridCol w:w="1134"/>
        <w:gridCol w:w="2551"/>
        <w:gridCol w:w="5953"/>
        <w:gridCol w:w="5954"/>
        <w:gridCol w:w="5954"/>
      </w:tblGrid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érelmező neve: ……………………………………….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íme: …………………………………………………….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érhetősége (tel., e-mail cím): ………………………….</w:t>
            </w:r>
          </w:p>
          <w:p>
            <w:pPr>
              <w:pStyle w:val="Normal"/>
              <w:autoSpaceDE w:val="false"/>
              <w:spacing w:lineRule="auto" w:line="240" w:before="240" w:after="0"/>
              <w:ind w:right="5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A kérelem/bejelentés tartalmi elemei</w:t>
              <w:softHyphen/>
              <w:t xml:space="preserve">**: </w:t>
            </w:r>
          </w:p>
        </w:tc>
        <w:tc>
          <w:tcPr>
            <w:tcW w:w="1786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240" w:after="0"/>
              <w:ind w:right="5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ivágni tervezett fák adatai:</w:t>
            </w:r>
          </w:p>
        </w:tc>
        <w:tc>
          <w:tcPr>
            <w:tcW w:w="1786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ind w:right="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 sorszáma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Érintett ingatlan</w:t>
            </w:r>
          </w:p>
          <w:p>
            <w:pPr>
              <w:pStyle w:val="Normal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helyrajzi szám, út/utca, házszám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 faja, fajtája</w:t>
            </w:r>
          </w:p>
        </w:tc>
        <w:tc>
          <w:tcPr>
            <w:tcW w:w="1786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ind w:right="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 sorszáma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ind w:right="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kivágás részletes indoklás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rzsátmérő (cm)</w:t>
            </w:r>
          </w:p>
        </w:tc>
        <w:tc>
          <w:tcPr>
            <w:tcW w:w="1786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240" w:after="0"/>
              <w:ind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fakivágás kivitelezésének részletes leírása: ……………………………………………………</w:t>
            </w:r>
          </w:p>
        </w:tc>
        <w:tc>
          <w:tcPr>
            <w:tcW w:w="1786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ind w:right="5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ivágandó fák tervezett pótlása:</w:t>
            </w:r>
          </w:p>
        </w:tc>
        <w:tc>
          <w:tcPr>
            <w:tcW w:w="1786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 sorszám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ás szárú növény faja, fajtá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rzsátmérő (cm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iültetés helye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helyrajzi szám, út/utca, házszám)</w:t>
            </w:r>
          </w:p>
        </w:tc>
        <w:tc>
          <w:tcPr>
            <w:tcW w:w="1786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fapótlás kivitelezésének részletes leírása: …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domásul veszem, hogy amennyiben a fás szárú növény pótlása a földrészlet adottsága miatt nem vagy csak részben teljesíthető, a jegyző a használót kompenzációs intézkedés megtételére kötelezi 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fás szárú növények védelméről szóló Budapest Főváros VII. kerület Erzsébetváros Önkormányzata Képviselő-testületének …/2015. (…...) önkormányzati rendeletének 7. § alapján.</w:t>
            </w:r>
          </w:p>
          <w:p>
            <w:pPr>
              <w:pStyle w:val="Normal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3324/3) Budapest VII. kerület Hernád utca - 37. sz. előtt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ek J. utca felőli első fahely</w:t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:……….</w:t>
        <w:tab/>
        <w:tab/>
        <w:tab/>
        <w:tab/>
        <w:tab/>
        <w:tab/>
        <w:tab/>
        <w:tab/>
        <w:tab/>
        <w:t xml:space="preserve">   .…………………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lmező aláír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* A megfelelő rész aláhúzandó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** Valamennyi adat kötelezően kitöltendő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Általános indokolá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ás szárú növények rongálásának és indokolatlan pusztításának megakadályozása, valamint az indokoltan kivágott fás szárú növények pótlásáról való gondoskodás érdekében szükséges egy, a fás szárú növények védelméről szóló önálló helyi önkormányzati rendelet megalkotása, mely a jogalkalmazás szempontjából is célszerű és szükséges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észletes indokol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§-hoz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célját fogalmazza meg, és a rendelet hatályát tisztázza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§-hoz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értelmű és egységes fogalomhasználat érdekében definiálja a rendeletben használt kifejezéseket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§-hoz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hatásköri szabályait tartalmazza. Magánterületi ingatlanon történő fakivágás esetén a rendelet a Jegyző hatáskörébe helyezi a döntési kompetenciát. Közterületi ingatlanon történő fa- és cserjekivágásával kapcsolatos döntés meghozatalát </w:t>
      </w:r>
      <w:r>
        <w:rPr>
          <w:rFonts w:cs="Times New Roman" w:ascii="Times New Roman" w:hAnsi="Times New Roman"/>
          <w:i/>
          <w:sz w:val="24"/>
          <w:szCs w:val="24"/>
        </w:rPr>
        <w:t>a fás szárú növények védelméről</w:t>
      </w:r>
      <w:r>
        <w:rPr>
          <w:rFonts w:cs="Times New Roman" w:ascii="Times New Roman" w:hAnsi="Times New Roman"/>
          <w:sz w:val="24"/>
          <w:szCs w:val="24"/>
        </w:rPr>
        <w:t xml:space="preserve"> szóló 346/2008. (XII. 30.) Kormányrendelet utalja a Jegyző hatáskörébe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§-ho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területi ingatlanon történő fapótlás mértékét és módját jelöli ki, a fás szárú növények védelméről szóló 346/2008. (XII. 30.) Kormányrendelet rendelkezéseit kiegészítv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§-hoz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gánterületi ingatlan vonatkozásában a rendelet szabályozza a fakivágások esetkörét. A rendelet előírásai meghatározzák a fakivágás engedélyhez kötöttségét, a veszélyt jelentő fák kivágásának kötelezettségét, továbbá a fakivágási kérelem és bejelentés kötelező tartalmi elemeit és mellékleteit. A rendelet kötelezővé teszi a kiszáradt fák kivágását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§-hoz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gánterületi ingatlan vonatkozásában a rendelet előírásai meghatározzák a kivágott fák utáni fapótlási kötöttséget, differenciáltan a fakivágás indokára és a fák egészségi állapotára való tekintettel. A rendelet – az ingatlan adottságainak függvényében – kötelezővé teszi új fahelyek kialakítását a fapótlás céljára, illetve amennyiben a pótlás feltételei helyben nem adottak, lehetőséget ad a fapótlás más ingatlan területén történő teljesítésére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§-hoz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alapján, ha fapótlási kötelezettség szerinti ültetendő fák az ingatlan területén - közterületi és magánterületi ingatlan vonatkozásában egyaránt - az ingatlan adottságai miatt nem vagy csak részben helyezhetők el, és más ingatlan területén történő fapótlás nem jelölhető ki, a vissza nem pótolt fák helyett pénzbeli megváltást kell előírni. A hatóság nem rendelkezhet automatikusan a pénzbeli kompenzációról, először tisztázni kell, hogy a fa helyben pótolható-e. A rendelet szabályozza a pénzbeli megváltás megfizetésének szabályait, és a pénzbeli megváltás mértékét, differenciáltan az 5. § és 6. § meghatározott fapótlási kötelezettséget figyelembe véve. A pénzbeli megváltás mértéke úgy került meghatározása, hogy az a kötelezettet arra ösztönözze, hogy a pótlást – a pénzügyi szempontból kedvezőtlenebb pénzbeli megváltás helyett – tényleges faültetéssel teljesítse. A közterületi ingatlan vonatkozásában </w:t>
      </w:r>
      <w:r>
        <w:rPr>
          <w:rFonts w:cs="Times New Roman" w:ascii="Times New Roman" w:hAnsi="Times New Roman"/>
          <w:i/>
          <w:sz w:val="24"/>
          <w:szCs w:val="24"/>
        </w:rPr>
        <w:t>a fás szárú növények védelméről</w:t>
      </w:r>
      <w:r>
        <w:rPr>
          <w:rFonts w:cs="Times New Roman" w:ascii="Times New Roman" w:hAnsi="Times New Roman"/>
          <w:sz w:val="24"/>
          <w:szCs w:val="24"/>
        </w:rPr>
        <w:t xml:space="preserve"> szóló 346/2008. (XII. 30.) Kormányrendelet 8. § (4) bekezdése ad felhatalmazást a fapótlást helyettesítő kompenzáció előírására. 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§ -hoz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abályozza a rendelet hatálybalépését. Továbbá rendelkezik </w:t>
      </w:r>
      <w:r>
        <w:rPr>
          <w:rFonts w:cs="Times New Roman" w:ascii="Times New Roman" w:hAnsi="Times New Roman"/>
          <w:i/>
          <w:sz w:val="24"/>
          <w:szCs w:val="24"/>
        </w:rPr>
        <w:t>Budapest, VII. kerület Erzsébetváros Kerületi Városrendezési és Építési Szabályzatáról</w:t>
      </w:r>
      <w:r>
        <w:rPr>
          <w:rFonts w:cs="Times New Roman" w:ascii="Times New Roman" w:hAnsi="Times New Roman"/>
          <w:sz w:val="24"/>
          <w:szCs w:val="24"/>
        </w:rPr>
        <w:t xml:space="preserve"> szóló Budapest Főváros VII. kerület Erzsébetváros Önkormányzata Képviselő-testületének 4/2004. (II. 23.) számú önkormányzati rendeletének 48. § (2) bekezdésének hatályon kívül helyezéséről, mivel ezen rendelkezés ellentétes </w:t>
      </w:r>
      <w:r>
        <w:rPr>
          <w:rFonts w:cs="Times New Roman" w:ascii="Times New Roman" w:hAnsi="Times New Roman"/>
          <w:i/>
          <w:sz w:val="24"/>
          <w:szCs w:val="24"/>
        </w:rPr>
        <w:t>a fás szárú növények védelméről</w:t>
      </w:r>
      <w:r>
        <w:rPr>
          <w:rFonts w:cs="Times New Roman" w:ascii="Times New Roman" w:hAnsi="Times New Roman"/>
          <w:sz w:val="24"/>
          <w:szCs w:val="24"/>
        </w:rPr>
        <w:t xml:space="preserve"> szóló 346/2008. (XII. 30.) Kormányrendelet 8. § (4) bekezdésében foglaltakkal, tekintve, hogy az nem ad lehetőséget a fapótlást helyettesítő kompenzáció előírására. A jogszabályhely hatályon kívül helyezésére </w:t>
      </w:r>
      <w:r>
        <w:rPr>
          <w:rFonts w:cs="Times New Roman" w:ascii="Times New Roman" w:hAnsi="Times New Roman"/>
          <w:i/>
          <w:sz w:val="24"/>
          <w:szCs w:val="24"/>
        </w:rPr>
        <w:t xml:space="preserve">a településfejlesztési koncepcióról, az integrált településfejlesztési stratégiáról és a településrendezési eszközökről, valamint egyes településrendezési sajátos jogintézményekről </w:t>
      </w:r>
      <w:r>
        <w:rPr>
          <w:rFonts w:cs="Times New Roman" w:ascii="Times New Roman" w:hAnsi="Times New Roman"/>
          <w:sz w:val="24"/>
          <w:szCs w:val="24"/>
        </w:rPr>
        <w:t>szóló 314/2012. (XI. 8.) Korm. rendelet 28. § (2) bekezdése ad felhatalmazást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Jékli Mariann</cp:lastModifiedBy>
  <cp:lastPrinted>2015-10-16T13:18:00Z</cp:lastPrinted>
  <dcterms:modified xsi:type="dcterms:W3CDTF">2015-10-16T15:20:00Z</dcterms:modified>
  <cp:revision>16</cp:revision>
  <dc:subject/>
  <dc:title/>
</cp:coreProperties>
</file>