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attamány Zsolt polgármester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985" w:hanging="1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Előterjesztve:</w:t>
      </w:r>
      <w:r>
        <w:rPr>
          <w:rFonts w:cs="Times New Roman" w:ascii="Times New Roman" w:hAnsi="Times New Roman"/>
          <w:sz w:val="24"/>
          <w:szCs w:val="24"/>
        </w:rPr>
        <w:tab/>
      </w:r>
      <w:bookmarkStart w:id="2" w:name="bizottsagok"/>
      <w:r>
        <w:rPr>
          <w:rFonts w:cs="Times New Roman" w:ascii="Times New Roman" w:hAnsi="Times New Roman"/>
          <w:sz w:val="24"/>
          <w:szCs w:val="24"/>
        </w:rPr>
        <w:t>Pénzügyi és Kerületfejlesztési Bizottsághoz</w:t>
      </w:r>
      <w:bookmarkEnd w:id="2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Képviselő-testület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5. október 21-e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es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>Az ERÖMŰVHÁZ Kft.-vel és az Erzsébetvárosi Média Nonprofit Kft.-vel kapcsolatos döntések</w:t>
            </w:r>
            <w:bookmarkEnd w:id="5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6" w:name="elokeszito"/>
      <w:r>
        <w:rPr>
          <w:rFonts w:cs="Times New Roman" w:ascii="Times New Roman" w:hAnsi="Times New Roman"/>
          <w:sz w:val="24"/>
          <w:szCs w:val="24"/>
        </w:rPr>
        <w:t>Dr. Gróza Zsolt</w:t>
      </w:r>
      <w:bookmarkEnd w:id="6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7" w:name="elokeszitobeo"/>
      <w:r>
        <w:rPr>
          <w:rFonts w:cs="Times New Roman" w:ascii="Times New Roman" w:hAnsi="Times New Roman"/>
          <w:sz w:val="24"/>
          <w:szCs w:val="24"/>
        </w:rPr>
        <w:t>Vagyongazdálkodási Iroda vezetője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Dr. Gotthard Gábor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8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</w:t>
      </w:r>
      <w:bookmarkEnd w:id="8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z határozatok elfogadásához egyszerű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9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attamány Zsolt polgármester</w:t>
            </w:r>
            <w:bookmarkEnd w:id="9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apest Főváros VII. kerület Erzsébetváros Önkormányzatának Képviselő-testülete 493/2014. (XII.17.) számú határozatával úgy döntött, hogy a 100%-os önkormányzati tulajdonban lévő Erzsébetvárosi Média Nonprofit Korlátolt Felelősségű Társaságot (székhelye: 1077 Budapest, Wesselényi u. 17., cégjegyzék száma: Cg. 01-09-920721, adószáma: 18157451-2-42, statisztikai számjele: 18157451-5911-599-01) – a továbbiakban Média Kft. - jogutód nélküli megszünteti, elrendeli a végelszámolását, és a végelszámolás kezdő napját 2015. január 1. napjában határozta meg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végelszámolás lezárásához szükséges intézkedések jelenleg még folyamatban vannak, azonban indokolt a korábban a Média Kft. által használ ingatlanokkal kapcsolatos egyes döntések meghozatala a Tisztelt Képviselő-testület álta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udapest Főváros VII. kerület Erzsébetváros Önkormányzatának Képviselő-testülete – a továbbiakban: Képviselő-testület - 2013. június 26. napján tartott ülésén hozott 392/2013. (VI. 26.) számú határozatával hozzájárult ahhoz, hogy az Média Kft a természetben a Budapest VII. Wesselényi u. 17. sz. alatti, 34482 hrsz.-on nyilvántartott épületben levő 179 m2 alapterületű utcai földszinti helyiséget, 45 m2 alapterületű udvari földszinti irodát, valamint a 13 m2-es és 15 m2-es udvari pinceszinti nem lakás céljára szolgáló ingatlanokat székhelyként használhatja, továbbá a természetben a Budapest VII. Dembinszky u. 41. sz. alatti, 33346/0/A/3 hrsz-on nyilvántartott 55 m2 alapterületű utcai földszinti nem lakás céljára szolgáló helyiséget telephelyként bejegyeztess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Média végelszámolója kérelmezte, hogy Budapest VII. Wesselényi u. 17. sz. alatti, 34482 hrsz.-on nyilvántartott épületben levő 13 m2-es és 15 m2-es udvari pinceszinti nem lakás céljára szolgáló helyiségeket raktározás céljára a végelszámolás befejezéséig használhassa a korábban az épületben a Média Kft. által használt helyiségek használatára a továbbiakban igényt nem tar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ERöMŰVHÁZ Erzsébetvárosi Összevont Művelődési Központ Non-profit Korlátolt Felelősségű Társaság (a továbbiakban: „ERöMŰVHÁZ Kft.”), Budapest Főváros VII. kerület Erzsébetváros Önkormányzatával kötött, 2014. április 1. napjától hatályos közszolgáltatási keretszerződésben foglalt feladatainak ellátásához kérelmezte a Budapest, Wesselényi utca 17., a földszinten elhelyezkedő 179 m2 alapterületű, utcai földszinti helyiség együttes, valamint a  12,76 m2 és 15,39 m2 alapterületű, pince szinti tároló helyiségek ingyenes használatá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RöMŰVHÁZ Kft. székhelye jelenleg 1077 Budapest, Wesselényi u. 17., a földszinti 179 m2 alapterületű, utcai földszinti helyiség együttes, valamint a 12,76 m2 és a 15,39 m2 alapterületű, pince szinti tároló helyiségek kivételével az egész épület. Így jelenleg a Média Kft. székhelyeként szolgáló ingatlanokat az ERöMŰVHÁZ Kft. székhelyeként lenne célszerű a továbbiakban hasznosítani, ingyenes használatba adással, közfeladat ellátása céljábó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zzel összefüggésben szükséges az ERöMŰVHÁZ Kft. alapító okiratának módosítása a székhelyének pontosítása tárgyában, amely módosítás az Média Kft.-t a cégnyilvántartásból törlő bírósági határozat jogerőre emelkedésének napját követő napon léphet hatályb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cégnyilvántartásból törlő határozat jogerőre emelkedése napján ugyancsak megszűnik a Média Kft. telephely jellege a természetben a VII. Dembinszky u. 41. szám alatti helyiségnek, amelyet ezt követően célszerű más módon hasznosíta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ndezek alapján kérem a Tisztelt Képviselő-testületet, hogy az előterjesztett határozati javaslatokat szíveskedjék elfogad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Budapest Főváros VII. kerület Erzsébetváros </w:t>
      </w:r>
      <w:r>
        <w:rPr>
          <w:rFonts w:cs="Times New Roman" w:ascii="Times New Roman" w:hAnsi="Times New Roman"/>
          <w:sz w:val="24"/>
          <w:szCs w:val="24"/>
        </w:rPr>
        <w:t>Önkormányzata az elmúlt években öt olyan helytörténeti kiadványt adott ki, mely eddig feldolgozatlan levéltári forrásokon és archív dokumentumokon keresztül mutatja be kerületünk történetét. A kötetek nem kerültek kereskedelmi forgalomba, mert elsődleges céljuk nem a bevételszerzés volt. Az önkormányzat Erzsébetváros kulturális hagyatékának megörökítésén túl a fontosabb könyvtárak és speciális gyűjtemények, oktatási intézmények állományát szerette volna gyarapítani azzal a céllal, hogy minél szélesebb körben kutatható legyen a kerület története, valamint a könyvek lakossági és reprezentációs igények kielégítésére is lehetőséget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ínáltak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Tekintettel arra, hogy a kiadványok nagy népszerűségnek örvendenek, ezért felmerült az az igény, hogy a nem kerületi lakosok, külföldi állampolgárok a kereskedelmi forgalomba kerülés által hozzájuthassanak a jövőben készülő könyvekhez. Ez a típusú kiadói (kereskedelmi forgalomba kerülő könyvek kiadása) és terjesztői tevékenység az ErőMŰVHÁZ Nonprofit Kft. profiljába illeszthető be, ezért az Önkormányzat a jövőben a Társaságon keresztül kívánja ezt megvalósítani. A feladat ellátásához azonban szükséges a TEÁOR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4761 Könyv-kiskereskedelem tevékenységi kör </w:t>
      </w:r>
      <w:r>
        <w:rPr>
          <w:rFonts w:cs="Times New Roman" w:ascii="Times New Roman" w:hAnsi="Times New Roman"/>
          <w:sz w:val="24"/>
          <w:szCs w:val="24"/>
        </w:rPr>
        <w:t xml:space="preserve">felvétele a Társaság tevékenységi körei közé, mely a könyvterjesztést teszi lehetővé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Határozati javasla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udapest Főváros VII. kerület Erzsébetváros Önkormányzatának Képviselő-testülete úgy dönt, mint ERöMŰVHÁZ Erzsébetvárosi Összevont Művelődési Központ Nonprofit Korlátolt Felelősségű Társaság alapítója a Társaság tevékenységét a következő tevékenységgel egészíti ki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„</w:t>
      </w:r>
      <w:r>
        <w:rPr>
          <w:rFonts w:cs="Times New Roman" w:ascii="Times New Roman" w:hAnsi="Times New Roman"/>
          <w:i/>
          <w:sz w:val="24"/>
          <w:szCs w:val="24"/>
        </w:rPr>
        <w:t>4761 Könyv-kiskereskedelem”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30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azonnal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apest Főváros VII. kerület Erzsébetváros Önkormányzatának Képviselő-testülete úgy dönt, hogy Budapest Főváros VII. kerület Erzsébetváros Önkormányzata, mint ERöMŰVHÁZ Erzsébetvárosi Összevont Művelődési Központ Nonprofit Korlátolt Felelősségű Társaság / székhely:</w:t>
      </w:r>
      <w:r>
        <w:rPr>
          <w:rFonts w:cs="Bookman Old Style" w:ascii="Bookman Old Style" w:hAnsi="Bookman Old Style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077 Budapest, Wesselényi u. 17., a földszinti 179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alapterületű, utcai földszinti helyiség együttes, valamint a 12,76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és a 15,39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alapterületű, pince szinti tároló helyiségek kivételével; cégjegyzékszáma: 01-09-989563, statisztikai számjele: 24081203-9004-572-01/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apítója a Társasság alapító okiratának 1.2. pontját  a következőképpen módosítja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„</w:t>
      </w:r>
      <w:r>
        <w:rPr>
          <w:rFonts w:cs="Times New Roman" w:ascii="Times New Roman" w:hAnsi="Times New Roman"/>
          <w:i/>
          <w:sz w:val="24"/>
          <w:szCs w:val="24"/>
        </w:rPr>
        <w:t>1.2. A Társaság székhelyének megnevezése Budapest VII., Wesselényi u. 17.</w:t>
      </w:r>
    </w:p>
    <w:p>
      <w:pPr>
        <w:pStyle w:val="Nincstrkz"/>
        <w:ind w:left="567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A társaság székhelye egyben a központi ügyintézés helye is</w:t>
      </w:r>
      <w:r>
        <w:rPr>
          <w:rFonts w:cs="Bookman Old Style" w:ascii="Bookman Old Style" w:hAnsi="Bookman Old Style"/>
          <w:i/>
          <w:sz w:val="20"/>
          <w:szCs w:val="20"/>
        </w:rPr>
        <w:t>.</w:t>
      </w:r>
      <w:r>
        <w:rPr>
          <w:rFonts w:cs="Times New Roman" w:ascii="Times New Roman" w:hAnsi="Times New Roman"/>
          <w:i/>
          <w:sz w:val="24"/>
          <w:szCs w:val="24"/>
        </w:rPr>
        <w:t>”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Alapító Okirat módosítása Erzsébetvárosi Média Nonprofit Korlátolt Felelősségű Társaság „v.a.”(székhelye: 1077 Budapest, Wesselényi u. 17., cégjegyzék száma: Cg. 01-09-920721, adószáma: 18157451-2-42, statisztikai számjele: 18157451-5911-599-01) cégnyilvántartásból való törlését elrendelő bírósági határozat jogerőre emelkedésének napját követő napon lép hatályb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30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Erzsébetvárosi Média Kft. cégnyilvántartásból történő törlés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udapest Főváros VII. kerület Erzsébetváros Önkormányzatának Képviselő-testülete felkéri az ERVA Noprofit Zrt-t, hogy a 33346/0/A/3 helyrajzi számú, természetben a Bp. Főv. VII. ker. Budapest VII. Dembinszky u. 41. szám alatt található helyiségnek az Erzsébetvárosi Média Nonprofit Korlátolt Felelősségű Társaság „v.a.”(székhelye: 1077 Budapest, Wesselényi u. 17., cégjegyzék száma: Cg. 01-09-920721, adószáma: 18157451-2-42, statisztikai számjele: 18157451-5911-599-01) cégnyilvántartásból való törlését követően történő hasznosítása érdekében a szükséges döntéseket terjessze a Pénzügyi és Kerületfejlesztési Bizottság elé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30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2016. március 31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Budapest, </w:t>
      </w:r>
      <w:bookmarkStart w:id="10" w:name="uvdatum2"/>
      <w:r>
        <w:rPr>
          <w:rFonts w:cs="Times New Roman" w:ascii="Times New Roman" w:hAnsi="Times New Roman"/>
          <w:b/>
          <w:bCs/>
          <w:sz w:val="24"/>
          <w:szCs w:val="24"/>
        </w:rPr>
        <w:t>2015. 10. 14</w:t>
      </w:r>
      <w:bookmarkEnd w:id="10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  <w:tab/>
      </w:r>
      <w:bookmarkStart w:id="11" w:name="eloterjeszto3"/>
      <w:r>
        <w:rPr>
          <w:rFonts w:cs="Times New Roman" w:ascii="Times New Roman" w:hAnsi="Times New Roman"/>
          <w:sz w:val="24"/>
          <w:szCs w:val="24"/>
        </w:rPr>
        <w:t>Vattamány Zsolt</w:t>
      </w:r>
      <w:bookmarkEnd w:id="11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2" w:name="eloterjesztobeo"/>
      <w:r>
        <w:rPr>
          <w:rFonts w:cs="Times New Roman" w:ascii="Times New Roman" w:hAnsi="Times New Roman"/>
          <w:sz w:val="24"/>
          <w:szCs w:val="24"/>
        </w:rPr>
        <w:t>polgármester</w:t>
      </w:r>
      <w:bookmarkEnd w:id="12"/>
      <w:r>
        <w:rPr>
          <w:rFonts w:cs="Times New Roman" w:ascii="Times New Roman" w:hAnsi="Times New Roman"/>
          <w:sz w:val="24"/>
          <w:szCs w:val="24"/>
        </w:rPr>
        <w:t>.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NincstrkzChar">
    <w:name w:val="Nincs térköz Char"/>
    <w:qFormat/>
    <w:rPr>
      <w:rFonts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28:00Z</dcterms:created>
  <dc:creator>Orgoványi Gábor</dc:creator>
  <dc:description/>
  <cp:keywords/>
  <dc:language>en-US</dc:language>
  <cp:lastModifiedBy>Jékli Mariann</cp:lastModifiedBy>
  <dcterms:modified xsi:type="dcterms:W3CDTF">2015-10-16T14:07:00Z</dcterms:modified>
  <cp:revision>17</cp:revision>
  <dc:subject/>
  <dc:title/>
</cp:coreProperties>
</file>