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.../2015.(….) önkormányzati rendelete a Budapest Főváros VII. Kerület Erzsébetváros Önkormányzatát megillető tulajdonosi jogok gyakorlása és a tulajdonában álló vagyonnal való gazdálkodás szabályairól szóló 11/2012. (III.26.) önkormányzati rendelet módos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Hutiray Gyu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rendelettervezet elfogadásához minősített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Szeptemberi testületi ülésünk tárgyalt egy követelés elengedésre irányuló kérelmet és abban elutasító döntést hozott. Miközben az előterjesztéssel és a döntéssel teljes mértékben egyetértettem már akkor jeleztem, hogy szükségesnek tartom vagyonrendeletünknek az eljárásra vonatkozó szabályának módosít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11/2012 (III.26.) számú vagyonrendeletünk 25.§ (3) bekezdése az ilyen ügyekben nettó 100 eFt-ig telepíti a hatáskört a Pénzügyi és Kerületfejlesztési Bizottsághoz, ezen összeg felett a követelés elengedése a Képviselő-testület hatáskö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tárgyi ügy egy végrehajtási fázisban lévő, 250 eFt-ot el nem érő összegű követelésünk elengedése volt, azonban a július 13-án érkezett kérelem elutasítására csak közel 60 nap után nyílt lehetőség a hatályos hatásköri szabályozásra tekintettel, mely elutasító nyilatkozat hiányában a végrehajtási eljárás nem halad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hatáskör eldöntésében vízválasztó nettó 100 eFt értékhatárt – mint azt a Képviselő-testület ülésén is elmondtam – teljesen ésszerűtlennek tartom. Ezt már az előterjesztés előzetes egyeztetése során is elmondtam, azonban elhangoztak olyan megjegyzések melyek szerint ez a határ magasabb szintű jogszabályok előírására vezethető vissza. Augusztus 27-én felkértem a Vagyongazdálkodási Iroda vezetőjét, hogy – a társiroda bevonásával – tisztázza a jogi helyzetet. Az iroda rövid úton arról tájékoztatott, hogy nem talál magasabb szintű jogszabályi rendelkezést ebben a tárgyban, illetve felkérésemmel összhangban megkereste a Pénzügyi Irodát is. Erről a hivatkozott testületi ülésen szintén tájékoztatást adtam. A Pénzügyi Iroda szeptember 16-án kelt alábbi állásfoglalása az Áht. 97.§ (2) bekezdésre hivatkozva eredeti véleményemet megerősít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„</w:t>
      </w:r>
      <w:r>
        <w:rPr/>
        <w:t>A helyi önkormányzat, a társulás, a térségi fejlesztési tanács, valamint az általuk irányított költségvetési szervek követeléséről lemondani csak törvényben vagy helyi önkormányzati rendeletben meghatározott esetekben és módon lehet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/>
        <w:t>Erzsébetvárosban az utóbbi valósult meg,  a vagyonrendeletben történt a szabályozás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hatásköre jellemzően az 50 milliós értékhatárig terjed, így ésszerű a követelések elengedésére vonatkozó értékhatárt ennek 1%-ban, azaz 500 eFt-ban meghatározni. Javaslatom szerinti módosító rendelet megalkotásával a Tisztelt Képviselő-testület az ésszerűtlen késlekedést – és esetlegesen az Önkormányzat érdekeinek sérelmét – megszüntethe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rendelt módosításának nincsenek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sadalmi, gazdasági, költségvetési hatása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i és egészségi hatása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ztratív terheket befolyásoló hatásai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módosítás szükségességére, elmaradásának várható következményeire az előterjesztésben kitértem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-módosításban foglaltak alkalmazásához nem szükségesek személyi, szervezeti, tárgyi és pénzügyi feltétel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módosításáró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agyarország helyi önkormányzatairól szóló 2013. január 1. napjától hatályos 2011. évi CLXXXIX. évi törvény </w:t>
      </w:r>
      <w:r>
        <w:rPr>
          <w:rFonts w:cs="Times New Roman" w:ascii="Times New Roman" w:hAnsi="Times New Roman"/>
          <w:sz w:val="24"/>
          <w:szCs w:val="24"/>
        </w:rPr>
        <w:t xml:space="preserve">42. § 1. pontja </w:t>
      </w:r>
      <w:r>
        <w:rPr>
          <w:rFonts w:cs="Times New Roman" w:ascii="Times New Roman" w:hAnsi="Times New Roman"/>
          <w:sz w:val="24"/>
          <w:szCs w:val="24"/>
          <w:lang w:val="en-US"/>
        </w:rPr>
        <w:t>alapján a Tisztelt Képviselő-testület jogosult dönte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zeptember 1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Hutiray Gyula</w:t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lpolgármester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a Képviselő-testületének ../.... (.....) önkormányzati rende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a Képviselő-testületének Budapest Főváros VII. kerület Erzsébetváros  Önkormányzatát megillető tulajdonosi jogok gyakorlása és a tulajdonában álló vagyonnal való gazdálkodás szabályairól szóló 11/2012.(III.26.) önkormányzati rendeletének módosításáró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épviselő-testülete az Alaptörvény 32. cikk (2) bekezdésének felhatalmazása alapján, az Alaptörvény 32. cikk (1) bekezdésének e) pontjában meghatározott </w:t>
      </w:r>
      <w:r>
        <w:rPr>
          <w:rFonts w:cs="Times New Roman" w:ascii="Times New Roman" w:hAnsi="Times New Roman"/>
          <w:sz w:val="24"/>
          <w:szCs w:val="24"/>
        </w:rPr>
        <w:t>feladatkörében eljárv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(III.26.) önkormányzati rendelet (továbbiakban: Rendelet) módosításáról a következőket rendeli e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  <w:lang w:val="en-US"/>
        </w:rPr>
        <w:t>. 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5. § (3) bekezdése az alábbiak szerint módosul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incstrkz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3) Az (1) bekezdés szerinti követelés elengedéséről nettó ötszázezer forint összegig a Pénzügyi és Kerületfejlesztési Bizottság, nettó ötszázezer forint felett a Képviselő-testület dönt.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  <w:lang w:val="en-US"/>
        </w:rPr>
        <w:t>. 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 rendelet </w:t>
      </w:r>
      <w:r>
        <w:rPr>
          <w:rFonts w:cs="Times New Roman" w:ascii="Times New Roman" w:hAnsi="Times New Roman"/>
          <w:sz w:val="24"/>
          <w:szCs w:val="24"/>
        </w:rPr>
        <w:t xml:space="preserve">2015. november 1. napján </w:t>
      </w:r>
      <w:r>
        <w:rPr>
          <w:rFonts w:cs="Times New Roman" w:ascii="Times New Roman" w:hAnsi="Times New Roman"/>
          <w:sz w:val="24"/>
          <w:szCs w:val="24"/>
          <w:lang w:val="en-US"/>
        </w:rPr>
        <w:t>lép hatályb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r. Gotthard Gábor</w:t>
        <w:tab/>
        <w:tab/>
        <w:tab/>
        <w:tab/>
        <w:tab/>
        <w:t xml:space="preserve">  Vattamány Zsolt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jegyző</w:t>
        <w:tab/>
        <w:tab/>
        <w:tab/>
        <w:tab/>
        <w:t xml:space="preserve">         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dcterms:modified xsi:type="dcterms:W3CDTF">2015-10-16T14:06:00Z</dcterms:modified>
  <cp:revision>13</cp:revision>
  <dc:subject/>
  <dc:title/>
</cp:coreProperties>
</file>