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2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es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Erzsébetvárosi Cigány Nemzetiségi Önkormányzattal kötött együttműködési megállapodás módos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Gróza Zsol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Vagyongazdálkodás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 Képviselő-testülete a 2014. november 12-i ülésén fogadta el az Erzsébetvárosi Cigány Nemzetiségi Önkormányzattal megkötésre kerülő Együttműködési megállapodást 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emzetiségek jogairól szóló 2011. évi CLXXIX. törvény </w:t>
      </w:r>
      <w:r>
        <w:rPr>
          <w:rFonts w:cs="Times New Roman" w:ascii="Times New Roman" w:hAnsi="Times New Roman"/>
          <w:sz w:val="24"/>
          <w:szCs w:val="24"/>
        </w:rPr>
        <w:t>80. §-a által meghatározott tartalommal. Az Együttműködési megállapodás felülvizsgálata 2015. február 18-ai Képviselő-testületi ülésen volt napirenden, melynek megfelelően 2015. február 18-án került aláírásra a módosításokkal egységes szerkezetbe foglalt Együttműködési megállapodá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rzsébetvárosi Cigány Nemzetiségi Önkormányzatának képviseletében Farkas Béla alelnök úr tárgyalásokat kezdeményezett, mely alapvetően a kerületben élő cigányság élethelyzetét javítani képes a jövőbeni Európai Uniós pályázatok kapcsán felmerülő együttműködésre és más budapesti kerületekben már működő, jó példaként szolgáló programok megvalósítására vonatkozot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eztetések alapján - az ERVA NZrt. bevonása mellett - a Cigány Nemzetiségi Önkormányzatának képviselői megtekintettek néhány olyan ingatlant, mely a várható programok megvalósítására átmeneti jelleggel megoldást nyújthat, felkészülve a remények alapján elnyerhető Európai Uniós forrásokból megvalósításra kerülő majdani projektre. Így esett a választás a Budapest VII. ker. Dózsa György út 70. sz. alatti 113 nm alapterületű iroda megnevezésű ingatlanra. Ezzel kapcsolatosan az Erzsébetvárosi Cigány Nemzetiségi Önkormányzat Képviselő-testületének tagjai már döntést hoztak és egyben kérelmet nyújtottak be az ingyenes használat biztosítására, a jóváhagyott programok megvalósítása céljábó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ingatlan 33359/0/A/6 helyrajzi számon szerepel az ingatlan nyilvántartásában, Erzsébetváros Önkormányzata 1/1 tulajdoni hányadába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elyiséget az Erzsébetvárosi Cigány Nemzetiségi Önkormányzat az éves munkatervekben szereplő programok megvalósítására kívánja használn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Így különösen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oda program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kolákkal együttműködve a korrepetálási program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gol és roma nyelven oktatás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ti háromszori képviselő fogadóóra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ogi és szociális tanácsadás megvalósítás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i projektek keretében történő együttműködés, ügyintézé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osság életminőségének javítása, lakhatás fejlesztése, foglalkoztatás fejlesztése, közösségfejlesztés, közbiztonság fejlesztése érdekéb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rzsébetvárosi Cigány Nemzetiségi Önkormányzata kéri a helyiség ingyenes használatba adását, mellyel egyidejűleg szükséges a Budapest Főváros VII. kerület Erzsébetváros Önkormányzata és az Erzsébetvárosi Cigány Nemzetiségi Önkormányzat között létrejött Együttműködési megállapodás </w:t>
      </w:r>
      <w:r>
        <w:rPr>
          <w:rFonts w:cs="Times New Roman" w:ascii="Times New Roman" w:hAnsi="Times New Roman"/>
          <w:sz w:val="24"/>
          <w:szCs w:val="24"/>
          <w:u w:val="single"/>
        </w:rPr>
        <w:t>VI. fejezet 1.1 módosítása az alábbiak szerin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1.1. A helyi önkormányzat a helyi nemzetiségi önkormányzat részére havonta 16 órában, az önkormányzati feladatok (a testületi, tisztségviselői, képviselői feladatok) ellátásához szükséges tárgyi, technikai eszközökkel felszerelt helyiség (pontosan: számítógép, nyomtató, és internet hozzáférés) ingyenes használatát biztosítja, előre egyeztet beosztás (előre egyeztetett időpont) szerint a Budapest Főváros VII. kerület Erzsébetvárosi Polgármesteri Hivatal 1076 Bp., Garay utca 5. földszint 11-es szám alatti helyiségében.” </w:t>
      </w:r>
      <w:r>
        <w:rPr>
          <w:rFonts w:cs="Times New Roman" w:ascii="Times New Roman" w:hAnsi="Times New Roman"/>
          <w:b/>
          <w:i/>
          <w:sz w:val="24"/>
          <w:szCs w:val="24"/>
        </w:rPr>
        <w:t>A helyi önkormányzat a helyi nemzetiségi önkormányzat részére ingyenes használatba adja továbbá, a Budapest Főváros VII. kerület Erzsébetvárosi Önkormányzat 1/1 tulajdonában álló 1076 Bp., Dózsa György út 70. szám alatti 113 nm-es iroda megnevezésű ingatlant (33359/0/A/6 helyrajzi számú) , melynek használatára vonatkozóan az önkormányzatok külön használati megállapodást kötn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érem a T. Képviselő-testületet, hogy az előterjesztés melléklet</w:t>
      </w:r>
      <w:r>
        <w:rPr>
          <w:rFonts w:cs="Times New Roman" w:ascii="Times New Roman" w:hAnsi="Times New Roman"/>
          <w:sz w:val="24"/>
          <w:szCs w:val="24"/>
        </w:rPr>
        <w:t>é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ező együttműködési megállapodás</w:t>
      </w:r>
      <w:r>
        <w:rPr>
          <w:rFonts w:cs="Times New Roman" w:ascii="Times New Roman" w:hAnsi="Times New Roman"/>
          <w:sz w:val="24"/>
          <w:szCs w:val="24"/>
        </w:rPr>
        <w:t xml:space="preserve"> módosításá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íveskedj</w:t>
      </w:r>
      <w:r>
        <w:rPr>
          <w:rFonts w:cs="Times New Roman" w:ascii="Times New Roman" w:hAnsi="Times New Roman"/>
          <w:sz w:val="24"/>
          <w:szCs w:val="24"/>
        </w:rPr>
        <w:t>e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jóváhagyni és felhatalmazni a polgármestert az aláírásuk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Budapest Főváros VII. kerület Erzsébetváros Önkormányzata é</w:t>
      </w:r>
      <w:r>
        <w:rPr>
          <w:rFonts w:cs="Times New Roman" w:ascii="Times New Roman" w:hAnsi="Times New Roman"/>
          <w:sz w:val="24"/>
          <w:szCs w:val="24"/>
        </w:rPr>
        <w:t>s Erzsébetvárosi Cigány Nemzetiségi Önkormányzat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ltal kötött Együttműködés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egállapodás</w:t>
      </w:r>
      <w:r>
        <w:rPr>
          <w:rFonts w:cs="Times New Roman" w:ascii="Times New Roman" w:hAnsi="Times New Roman"/>
          <w:sz w:val="24"/>
          <w:szCs w:val="24"/>
        </w:rPr>
        <w:t xml:space="preserve"> VI. fejezet 1.1. pontját az alábbiak szerint módosítj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A helyi önkormányzat a helyi nemzetiségi önkormányzat részére havonta 16 órában, az önkormányzati feladatok (a testületi, tisztségviselői, képviselői feladatok) ellátásához szükséges tárgyi, technikai eszközökkel felszerelt helyiség (pontosan: számítógép, nyomtató, és internet hozzáférés) ingyenes használatát biztosítja, előre egyeztetett beosztás (előre egyeztetett időpont) szerint a Budapest Főváros VII. kerület Erzsébetvárosi Polgármesteri Hivatal 1076 Bp., Garay utca 5. földszint 11-es szám alatti helyiségében. A helyi önkormányzat a helyi nemzetiségi önkormányzat részére ingyenes használatba adja továbbá, a Budapest Főváros VII. kerület Erzsébetvárosi Önkormányzat 1/1 tulajdonában álló 1076 Bp., Dózsa György út 70. szám alatti 113 nm-es iroda megnevezésű ingatlant (33359/0/A/6 helyrajzi számú), melynek használatára vonatkozóan az önkormányzatok külön használati megállapodást kötne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201</w:t>
      </w:r>
      <w:r>
        <w:rPr>
          <w:rFonts w:cs="Times New Roman" w:ascii="Times New Roman" w:hAnsi="Times New Roman"/>
          <w:sz w:val="24"/>
          <w:szCs w:val="24"/>
        </w:rPr>
        <w:t>5. október 3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10.1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r. Bajkai Istv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alpolgármeste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Dr. Bohuniczky György</cp:lastModifiedBy>
  <dcterms:modified xsi:type="dcterms:W3CDTF">2015-10-16T14:14:00Z</dcterms:modified>
  <cp:revision>12</cp:revision>
  <dc:subject/>
  <dc:title/>
</cp:coreProperties>
</file>