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október 26-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Budapest VII. Rákóczi út 30. 34541/0/A/22 hrsz. sz. alatti ingatlan használat szerinti megosztásának rendezése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6" w:name="elokeszito"/>
      <w:r>
        <w:rPr>
          <w:rFonts w:cs="Times New Roman" w:ascii="Times New Roman" w:hAnsi="Times New Roman"/>
          <w:sz w:val="24"/>
          <w:szCs w:val="24"/>
        </w:rPr>
        <w:t>Dr. Csomor Sándor</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beo"/>
      <w:r>
        <w:rPr>
          <w:rFonts w:cs="Times New Roman" w:ascii="Times New Roman" w:hAnsi="Times New Roman"/>
          <w:sz w:val="24"/>
          <w:szCs w:val="24"/>
        </w:rPr>
        <w:t>ERVA Nonprofit Zrt. vezérigazgatója</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Csomor Sándor ERVA Nonprofit Zrt. vezérigazgatója</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 xml:space="preserve">Kérem a Tisztelt </w:t>
      </w:r>
      <w:r>
        <w:rPr/>
        <w:t>Bizottságo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
        <w:autoSpaceDE w:val="false"/>
        <w:spacing w:lineRule="auto" w:line="240" w:before="0" w:after="0"/>
        <w:rPr>
          <w:rFonts w:ascii="Times New Roman" w:hAnsi="Times New Roman" w:cs="Times New Roman"/>
          <w:sz w:val="24"/>
          <w:szCs w:val="24"/>
          <w:u w:val="single"/>
          <w:lang w:val="zxx"/>
        </w:rPr>
      </w:pPr>
      <w:r>
        <w:rPr>
          <w:rFonts w:cs="Times New Roman" w:ascii="Times New Roman" w:hAnsi="Times New Roman"/>
          <w:sz w:val="24"/>
          <w:szCs w:val="24"/>
          <w:u w:val="single"/>
          <w:lang w:val="zxx"/>
        </w:rPr>
      </w:r>
    </w:p>
    <w:p>
      <w:pPr>
        <w:pStyle w:val="Normal"/>
        <w:autoSpaceDE w:val="false"/>
        <w:spacing w:lineRule="auto" w:line="240" w:before="0" w:after="0"/>
        <w:jc w:val="both"/>
        <w:rPr/>
      </w:pPr>
      <w:r>
        <w:rPr>
          <w:rFonts w:cs="Times New Roman" w:ascii="Times New Roman" w:hAnsi="Times New Roman"/>
          <w:sz w:val="24"/>
          <w:szCs w:val="24"/>
        </w:rPr>
        <w:t>A Budapest VII. kerület belterület 34541/0/A/22 helyrajzi szám alatt felvett és természetben a Budapest, VII. kerület Rákóczi út 30.  magasföldszint 1. szám alatt található, mindösszesen 55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iroda megnevezésű ingatlan – ideértve a társasházi alapító okirat szerint hozzátartozó 718/10000 eszmei tulajdoni hányadot és az alapító okirat szerint hozzátartozó mellékhelyiségeket - Budapest Főváros VII. kerület Önkormányzata és az  ÚTNET ÉPÍTŐ Kereskedelmi Korlátolt Felelősségű Társaság (a továbbiakban: ÚTNET Kft.). közös tulajdonát képezi az alábbiak szerint:</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az Önkormányzatot megillető tulajdoni hányad 166/556, mely a természetben az ingatlan 16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részének felel meg,</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ÚTNET Kft.-t megillető tulajdoni hányad 390/556, amely a természetben az ingatlan 39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részének felel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ÚTNET Kft. – mint eladó közös elővásárlási jog gyakorlására irányuló felhívást tett az Önkormányzat felé arra tekintettel, mert tulajdoni hányadának elidegenítése tárgyában 2015. augusztus 12. napján ingatlan adásvételi előszerződést kötött eladóként az EURHYTMICS Kft. vevővel. A felhívásához csatolt adásvételi előszerződésben külön kitértek a szerződő felek arra, hogy a tárgyi – Önkormányzattal közös – Ingatlanra vonatkozóan a Növekedési Hitelprogram II. pillér keretében finanszírozó Magyar Nemzeti Bank a finanszírozás feltételéül szabta az Ingatlan használat szerinti megosztásának megállapodásban történő rendezésé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yelemmel arra, hogy az Ingatlan önkormányzati tulajdonú része – amely műszakilag teljesen külön álló - több éve hasznosításon kívüli, így az önkormányzati vagyongazdálkodási érdekek egybeesnek az ÚTNET Kft. által célzott használat szerinti megosztás megállapodással történő rendezésév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élzott használati megosztásról szóló megállapodás a jövőre nézve a mindenkori tulajdonosok - azaz a szerződő felek jogutódaira is kiterjedően – között aggálymentesen rendezné a természetben két külön álló, azaz egymástól műszakilag, falazattal teljes mértékben szétválasztott külön-külön bejárattal rendelkező ingatlanrésznek a fenti alapterületeknek megfelelő kizárólagos használatát és a kizárólagos használattal kapcsolatos jogokat és kötelezettségeket. Közüzemi mérőórák csak az ÚTNET Kft. tulajdonát képező területen vanna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z Önkormányzat kizárólagos használatában álló 166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ingatlanrészre vonatkozóan a Sátori és Társa Mérnöki Iroda Kft. által készített 2015. május 6. napján készített – és 2015. szeptember 3. napján aktualizált értékbecslés szerint a tárgyi ingatlanrész forgalmi értéke 32.200.000.-F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nek megfelelően kérjük a mellékelt tartalmú használati megállapodás jóváhagy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Jelen határozat meghozatalára tisztelt Bizottság a Budapest Főváros VII. kerület Erzsébetváros Önkormányzata Képviselő-testületének az Önkormányzat tulajdonában álló vagyonnal való gazdálkodás szabályairól szóló 11/2012.(III.26.) számú rendeletének 5. § (1) - (3) bekezdése alapján </w:t>
      </w:r>
      <w:r>
        <w:rPr>
          <w:rFonts w:cs="Times New Roman" w:ascii="Times New Roman" w:hAnsi="Times New Roman"/>
          <w:bCs/>
          <w:sz w:val="24"/>
          <w:szCs w:val="24"/>
        </w:rPr>
        <w:t>jogosul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tározati javasla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zxx"/>
        </w:rPr>
        <w:t>Budapest Főváros VII. kerület Erzsébetváros</w:t>
      </w:r>
      <w:r>
        <w:rPr>
          <w:rFonts w:cs="Times New Roman" w:ascii="Times New Roman" w:hAnsi="Times New Roman"/>
          <w:sz w:val="24"/>
          <w:szCs w:val="24"/>
        </w:rPr>
        <w:t xml:space="preserve"> Önkormányzat</w:t>
      </w:r>
      <w:r>
        <w:rPr>
          <w:rFonts w:cs="Times New Roman" w:ascii="Times New Roman" w:hAnsi="Times New Roman"/>
          <w:sz w:val="24"/>
          <w:szCs w:val="24"/>
          <w:lang w:val="zxx"/>
        </w:rPr>
        <w:t xml:space="preserve"> Képviselő-testület</w:t>
      </w:r>
      <w:r>
        <w:rPr>
          <w:rFonts w:cs="Times New Roman" w:ascii="Times New Roman" w:hAnsi="Times New Roman"/>
          <w:sz w:val="24"/>
          <w:szCs w:val="24"/>
        </w:rPr>
        <w:t xml:space="preserve">ének Pénzügyi és Kerületfejlesztési Bizottsága úgy dönt, hogy az Önkormányzat és az ÚTNET Kft. között a Budapest VII. kerület belterület 34541/0/A/22 helyrajzi szám alatt felvett és természetben a Budapest, VII. kerület Rákóczi út 30.  magasföldszint 1. szám alatt található ingatlan tulajdonostársak általi használatára vonatkozó, a jelen határozat mellékletét képező használati megállapodást és alaprajzi mellékletét jóváhagyja, és felkéri a Polgármestert a használati megállapodás aláírásá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2015. november 15.</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10.22</w:t>
      </w:r>
      <w:bookmarkEnd w:id="10"/>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Dr. Csomor Sándor</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ERVA Nonprofit Zrt. vezérigazgatója</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Göröcs Anita</cp:lastModifiedBy>
  <dcterms:modified xsi:type="dcterms:W3CDTF">2015-10-22T07:38:00Z</dcterms:modified>
  <cp:revision>16</cp:revision>
  <dc:subject/>
  <dc:title/>
</cp:coreProperties>
</file>