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Belső-Erzsébetváros területén végzendő járőrszolgálat és zajkommandó szervezése tárgyában kötött szerződés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Wendl Viktóri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2015. június 9. napján tartott ülésén hozott 650-651/2015.(06.09.) számú határozatai alapján 2015. július 10. napján bonyolítói szerződés került aláírásra Erzsébetváros Önkormányzata és az EVIKVÁR Kft. között a Budapest Főváros VII. kerület meghatározott területének biztonsági, vagyonvédelmi, rendezvénybiztosítói és járőrszolgálati feladatainak ellátása biztosítása tárgyá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okolttá vált a szerződés két vonatkozásban történő módosítása. Egyrészt a szerződés teljesítését igazoló személy vonatkozásában, Szerencse Csaba Városüzemeltetési és Közrendvédelmi Referens helyett dr. Gróza Zsolt a Vagyongazdálkodási Iroda, mint szakiroda vezetője kerül a szerződésben megjelölésre, másrészt pedig az előleg fizetésére vonatkozó rendelkezések kikerülnek a szerződésb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mellett a Közterület-felügyelet helyett az Erzsébetvárosi Rendészeti Igazgatóság megnevezés pontosítására is sor kerül a módosítá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1. számú módosítással egységes szerkezetbe foglalt bonyolítói szerződést hagyja jóvá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a Budapest Főváros VII. kerület Erzsébetváros Önkormányzata és az EVIKVÁR Kft. között a Budapest Főváros VII. kerület meghatározott területének biztonsági, vagyonvédelmi, rendezvénybiztosítói és járőrszolgálati feladatainak, valamint zajkommandóval kapcsolatos feladatok ellátása tárgyában kötendő, a jelen határozat mellékletét képező, az 1. számú módosítással egységes szerkezetbe foglalt bonyolítói szerződést jóváhagyja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2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irodavezető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10-22T07:38:00Z</dcterms:modified>
  <cp:revision>18</cp:revision>
  <dc:subject/>
  <dc:title/>
</cp:coreProperties>
</file>