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2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a természetben a Bp. Főv. VII. ker. Szövetség u. 30/B. szám alatti társasház 2015. november 3. napján 18.00 órára összehívott rendkívüli közgyűlésen történő szavazás módj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Gróza Zsol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agyongazdálkodás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Gróza Zsolt irodavezető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015. október 19. napján került megküldésre elektronikus úton a Polgármesteri Hivatal részére a </w:t>
      </w:r>
      <w:r>
        <w:rPr>
          <w:rFonts w:cs="Times New Roman" w:ascii="Times New Roman" w:hAnsi="Times New Roman"/>
          <w:sz w:val="24"/>
          <w:szCs w:val="24"/>
        </w:rPr>
        <w:t>Bp. Főv. VII. ker. Szövetség u. 30/B. szám alatti társasház - a továbbiakban: Társasház - 2015. november 3. napján 18.00 órára összehívott rendkívüli közgyűlésének meghívója és ahhoz csatoltan a közgyűlése elfogadni javasolt Szervezeti és Működési Szabályzat tervezete, amely</w:t>
      </w:r>
      <w:r>
        <w:rPr>
          <w:rFonts w:cs="Times New Roman" w:ascii="Times New Roman" w:hAnsi="Times New Roman"/>
          <w:bCs/>
          <w:sz w:val="24"/>
          <w:szCs w:val="24"/>
        </w:rPr>
        <w:t xml:space="preserve"> a jelen előterjesztéshez mellékletként csatolásra kerü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meghívóval együtt az SZMSZ tervezeten kívül egyéb melléklet nem került megküldésre a Polgármester Hivatal rész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ársasházban Erzsébetváros Önkormányzata 27,97 % -os tulajdoni hányaddal rendelkezi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z SZMSZ tervezet több pontja jogszabálysértő, illetve előnytelen  számunkra, ezért annak az elfogadására nincs lehetőség az Önkormányzat részéről.</w:t>
      </w:r>
      <w:r>
        <w:rPr>
          <w:rFonts w:cs="Tahoma" w:ascii="Tahoma" w:hAnsi="Tahoma"/>
          <w:color w:val="000000"/>
          <w:sz w:val="20"/>
          <w:szCs w:val="20"/>
        </w:rPr>
        <w:t xml:space="preserve">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</w:t>
      </w:r>
      <w:r>
        <w:rPr>
          <w:rFonts w:cs="Times New Roman" w:ascii="Times New Roman" w:hAnsi="Times New Roman"/>
          <w:sz w:val="24"/>
          <w:szCs w:val="24"/>
        </w:rPr>
        <w:t>– a továbbiakban: Rendelet - 21. §-a rendelkezik a társasházi közgyűléseken az önkormányzati képviselet szabályairó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21. § (3) bek. h) pontja értelmében a Pénzügyi és Kerületfejlesztési Bizottság, vagy a Képviselő-testület hozzájárulásával lehet a rendes gazdálkodás keretein belül többletkötelezettséget (célbefizetés) vállalni, ha az Önkormányzat tulajdoni részesedése a társasházban eléri vagy meghaladja a 25 %-ot, vagy a többletköltség meghaladja a nettó százezer forint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sházban az Önkormányzat tulajdoni hányada 27,97 %, ezért a meghívó 5. és 6. pontja szerinti napirendi pontok esetében az Önkormányzat „Igen” szavazatának feltétele a Tisztelt Bizottság – vagy a Képviselő-testület – hozzájárulás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vel a meghívóval együtt az SZMSZ-en tervezeten kívül más melléklet nem került megküldésre, ezért a többi napirendi pont – így az 5. és 6. napirendi pontok – tartalmára, a határozat elfogadása esetén az Önkormányzatot terhelő  pénzügyi kötelezettség mértékére vonatkozóan – információval nem rendelkezün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fent leírtak alapján kérem Tisztelt Bizottságot, hogy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 Főváros VII.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rület Erzsébetváros Önkormányzatát megillető tulajdonosi jogok gyakorlása és a tulajdonában álló vagyonnal való gazdálkodás szabályairól szóló 11/2012.(III.26.) számú rendelet </w:t>
      </w:r>
      <w:r>
        <w:rPr>
          <w:rFonts w:cs="Times New Roman" w:ascii="Times New Roman" w:hAnsi="Times New Roman"/>
          <w:sz w:val="24"/>
          <w:szCs w:val="24"/>
        </w:rPr>
        <w:t>21. § (3) bek. h) pontja alapján az előterjesztett határozatot szíveskedjék elfogad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hogy a természetben a Bp. Főv. VII. ker. Szövetség u. 30/B. szám alatti társasház 2015. november 3. napján 18.00 órára összehívott rendkívüli közgyűlésén az Erzsébetváros Önkormányzata, mint tulajdonos képviseletében Erzsébetváros Önkormányzatának megbízottja a meghívóban szereplő napirendek tárgyalásánál a társasházakról szóló törvényben és az Önkormányzat 11/2012. (III.26.) sz. rendeletében meghatározott módon az alábbiak szerint szavazzon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3. Az törvényi előírásoknak megfeleltetett SZMSZ elfogadása - határozathozata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MSZ és Házirend elfogadása – határozathozata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datkezelési szabályzat elfogadása – határozathozata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ázirend büntető szankciónak megvitatása, összegszerűsítése – határozathozatal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 szava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5. ELMŰ fővezeték felújítása az elfogadott árajánlat és az elnyert Önkormányzati támogatás igénybevételével, önerő megfizetése OTP LTP-vel és Cash Flow alapú Thero/Stílus hitel felvételével megvitatása, meghatározása, közös képviselő szerződés szerinti mandátumának nevesítése – határozathozatal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z 5. pont napirendről való levételé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bban az esetben, ha a közgyűlés nem veszi le az 5. pontot a napirendjéről: </w:t>
      </w:r>
      <w:r>
        <w:rPr>
          <w:rFonts w:cs="Times New Roman" w:ascii="Times New Roman" w:hAnsi="Times New Roman"/>
          <w:b/>
          <w:sz w:val="24"/>
          <w:szCs w:val="24"/>
        </w:rPr>
        <w:t>NEM szava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6. Függőeresz csatorna bádogos szerkezetének javítása az elfogadott árajánlat alapján, célbefizetés előírásának meghatározása – határozathozata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z 6. pont napirendről való levételé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bban az esetben, ha a közgyűlés nem veszi le az 6. pontot a napirendjéről: </w:t>
      </w:r>
      <w:r>
        <w:rPr>
          <w:rFonts w:cs="Times New Roman" w:ascii="Times New Roman" w:hAnsi="Times New Roman"/>
          <w:b/>
          <w:sz w:val="24"/>
          <w:szCs w:val="24"/>
        </w:rPr>
        <w:t>NEM szavaz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Bizottság felkéri Hutiray Gyula alpolgármestert a jelen határozat szerinti tulajdonosi utasítás kiadására a társasházi közgyűlésen az Önkormányzatot képviselő személy részé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015. november 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10.21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Gróza Zsolt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irodavezető</w:t>
      </w:r>
      <w:bookmarkEnd w:id="13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róza Zsolt dr.</cp:lastModifiedBy>
  <dcterms:modified xsi:type="dcterms:W3CDTF">2015-10-22T08:45:00Z</dcterms:modified>
  <cp:revision>19</cp:revision>
  <dc:subject/>
  <dc:title/>
</cp:coreProperties>
</file>