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október 2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Budapest-Fasori Evangélikus Gimnázium sportpályája burkolat felújítása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özbeszerzési és jog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1076/2015.(10.19.) sz. határozatában úgy döntöt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által indítot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Batang;바탕" w:cs="Times New Roman" w:ascii="Times New Roman" w:hAnsi="Times New Roman"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sz w:val="24"/>
          <w:szCs w:val="24"/>
        </w:rPr>
        <w:t xml:space="preserve">” tárgyú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beszerzési eljárásba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CÍVIS PARKÉPÍTŐ Kft. (4033 Debrecen, Kőrösi Csoma utca 45. A. ép.), a PMG Kft. (2251 Tápiószecső, Sági út 1/A.) és az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EUSTIL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1085 Budapest, József krt. 69.</w:t>
      </w:r>
      <w:r>
        <w:rPr>
          <w:rFonts w:eastAsia="Batang;바탕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jánlattevők </w:t>
      </w:r>
      <w:r>
        <w:rPr>
          <w:rFonts w:cs="Times New Roman" w:ascii="Times New Roman" w:hAnsi="Times New Roman"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Cs/>
          <w:sz w:val="24"/>
          <w:szCs w:val="24"/>
        </w:rPr>
        <w:t>es, s így az Önkormányzat a fenti ajánlattevőkkel folytathatja le a tárgyalá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megtartott tárgyalások eredményes lezárását követően 2015. október 21. napján 12:00 óráig három végleges ajánlat érkezett lezárt borítékban. A végleges ajánlatok a következőket tartalmazzák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ánlattevő neve: </w:t>
      </w:r>
      <w:r>
        <w:rPr>
          <w:rFonts w:eastAsia="Batang;바탕" w:cs="Times New Roman" w:ascii="Times New Roman" w:hAnsi="Times New Roman"/>
          <w:sz w:val="24"/>
          <w:szCs w:val="24"/>
        </w:rPr>
        <w:t>CÍVIS PARKÉPÍTŐ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ánlattevő székhelye (címe): </w:t>
      </w:r>
      <w:r>
        <w:rPr>
          <w:rFonts w:eastAsia="Batang;바탕" w:cs="Times New Roman" w:ascii="Times New Roman" w:hAnsi="Times New Roman"/>
          <w:sz w:val="24"/>
          <w:szCs w:val="24"/>
        </w:rPr>
        <w:t>4033 Debrecen, Kőrösi Csoma utca 45. A. é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26.042.534,- Ft + áfa, azaz huszonhatmillió-negyvenkettőezer-ötszázharmincnégy forint plusz általános forgalmi 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PMG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2251 Tápiószecső, Sági út 1/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26.111.710- Ft + áfa, azaz huszonhatmillió-egyszáztizenegyezer-hétszáztíz forint plusz általános forgalmi adó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neve: EUSTIL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tevő székhelye (címe): 1085 Budapest, József krt. 6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ati ár (tartalékkeret nélküli egyösszegű átalányár): 26.151.997- + áfa, azaz huszonhatmillió-egyszázötvenegyezer-kilencszázkilencvenhét forint + áf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hez mellékeljük a közbeszerzési szakértő szakvéleményét, a bírálati lapokat és a közbeszerzési szakértő szakvéleménye alapján készült, bírálóbizottsági javaslatokat tartalmazó bírálóbizottsági jegyzőkönyvet, mely </w:t>
      </w:r>
      <w:r>
        <w:rPr>
          <w:rFonts w:cs="Times New Roman" w:ascii="Times New Roman" w:hAnsi="Times New Roman"/>
          <w:sz w:val="24"/>
          <w:szCs w:val="24"/>
          <w:lang w:val="en-US"/>
        </w:rPr>
        <w:t>dokumentumok tanúsága szerint a bírálóbizottság tagjai – a közbeszerzési szakértő szakvéleménye alapján – egyhangúlag az alábbi érdemi döntések meghozatalát javasolják a döntéshozóna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ó nyilvánítsa a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CÍVIS PARKÉPÍTŐ Kft. (4033 Debrecen, Kőrösi Csoma utca 45. A. ép.), a PMG Kft. (2251 Tápiószecső, Sági út 1/A.) és az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EUSTIL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1085 Budapest, József krt. 69.</w:t>
      </w:r>
      <w:r>
        <w:rPr>
          <w:rFonts w:eastAsia="Batang;바탕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végleges ajánlatát érvényessé, mivel azok mindenben megfelelnek a kiírás feltételein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öntéshozó nyilvánítsa a „</w:t>
      </w:r>
      <w:r>
        <w:rPr>
          <w:rFonts w:eastAsia="Batang;바탕" w:cs="Times New Roman" w:ascii="Times New Roman" w:hAnsi="Times New Roman"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közbeszerzési </w:t>
      </w:r>
      <w:r>
        <w:rPr>
          <w:rFonts w:cs="Times New Roman" w:ascii="Times New Roman" w:hAnsi="Times New Roman"/>
          <w:sz w:val="24"/>
          <w:szCs w:val="24"/>
        </w:rPr>
        <w:t>eljárást eredményessé.</w:t>
      </w:r>
    </w:p>
    <w:p>
      <w:pPr>
        <w:pStyle w:val="Szablyzatszveg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4"/>
        </w:rPr>
        <w:t xml:space="preserve">A döntéshozó nyilvánítsa a fenti tárgyú közbeszerzési eljárás nyertesévé a </w:t>
      </w:r>
      <w:r>
        <w:rPr>
          <w:rFonts w:eastAsia="Batang;바탕"/>
          <w:szCs w:val="24"/>
        </w:rPr>
        <w:t>CÍVIS PARKÉPÍTŐ Kft. (4033 Debrecen, Kőrösi Csoma utca 45. A. ép.) ajánlattevőt</w:t>
      </w:r>
      <w:r>
        <w:rPr>
          <w:szCs w:val="24"/>
        </w:rPr>
        <w:t xml:space="preserve">, tekintettel arra, hogy a legalacsonyabb összegű ellenszolgáltatást tartalmazó ajánlat ezen cég nevéhez fűződik, továbbá nyilvánítsa az eljárás második helyezettjévé a PMG Kft. </w:t>
      </w:r>
      <w:r>
        <w:rPr>
          <w:rFonts w:eastAsia="Batang;바탕"/>
          <w:szCs w:val="24"/>
        </w:rPr>
        <w:t xml:space="preserve">(2251 Tápiószecső, Sági út 1/A.) </w:t>
      </w:r>
      <w:r>
        <w:rPr>
          <w:szCs w:val="24"/>
        </w:rPr>
        <w:t>ajánlattevőt, tekintettel arra, hogy ezen cég nevéhez fűződik a második legalacsonyabb összegű ellenszolgáltatást tartalmazó ajánlat.</w:t>
      </w:r>
    </w:p>
    <w:p>
      <w:pPr>
        <w:pStyle w:val="Szablyzatszveg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előterjesztéshez mellékeljük továbbá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rgyalás során rögzített feltételeket is tartalmazó, az eljárás nyertesével kötendő szerződés végleges szövegének tervezetét, és kérjük a Tisztelt Bizottságot, hogy – az eljárást lezáró érdemi döntéseken túl - szíveskedjen döntést hozni a végleges szerződés elfogadása tárgyában 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járás lezáró, valamint a szerződés végleges szövegének jóváhagyására vonatkozó döntés meghozatal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</w:t>
      </w:r>
      <w:r>
        <w:rPr>
          <w:rFonts w:cs="Times New Roman"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22.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ok érvényessége tárgyában tett javaslatát elfogadja, és megállapítja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Batang;바탕" w:cs="Times New Roman" w:ascii="Times New Roman" w:hAnsi="Times New Roman"/>
          <w:b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tárgy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irdetmény nélküli közbeszerzési eljárás során a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CÍVIS PARKÉPÍTŐ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4033 Debrecen, Kőrösi Csoma utca 45. A. ép.), a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PMG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2251 Tápiószecső, Sági út 1/A.) és az 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EUSTIL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1085 Budapest, József krt. 69.</w:t>
      </w:r>
      <w:r>
        <w:rPr>
          <w:rFonts w:eastAsia="Batang;바탕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jánlattevő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jánlata érvény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, eredménytelen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Batang;바탕" w:cs="Times New Roman" w:ascii="Times New Roman" w:hAnsi="Times New Roman"/>
          <w:b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redményessé</w:t>
      </w:r>
      <w:r>
        <w:rPr>
          <w:rFonts w:cs="Times New Roman" w:ascii="Times New Roman" w:hAnsi="Times New Roman"/>
          <w:b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és második helyezettj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Batang;바탕" w:cs="Times New Roman" w:ascii="Times New Roman" w:hAnsi="Times New Roman"/>
          <w:b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rgyú közbeszerzési eljárá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yertesévé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CÍVIS PARKÉPÍTŐ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4033 Debrecen, Kőrösi Csoma utca 45. A. ép.)</w:t>
      </w:r>
      <w:r>
        <w:rPr>
          <w:rFonts w:cs="Times New Roman" w:ascii="Times New Roman" w:hAnsi="Times New Roman"/>
          <w:sz w:val="24"/>
          <w:szCs w:val="24"/>
        </w:rPr>
        <w:t xml:space="preserve"> ajánlattevőt nyilvánítja, mivel ezen ajánlattevő nevéhez fűződik a legalacsonyabb összegű ellenszolgáltatást tartalmazó ajánlat, továbbá az eljárá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ásodik helyezettjévé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PMG Kft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(2251 Tápiószecső, Sági út 1/A.)</w:t>
      </w:r>
      <w:r>
        <w:rPr>
          <w:rFonts w:cs="Times New Roman" w:ascii="Times New Roman" w:hAnsi="Times New Roman"/>
          <w:sz w:val="24"/>
          <w:szCs w:val="24"/>
        </w:rPr>
        <w:t xml:space="preserve"> ajánlattevőt nyilvánítja, tekintettel arra, hogy ezen cég nevéhez fűződik a második legalacsonyabb összegű ellenszolgáltatást tartalmazó ajánl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Batang;바탕" w:cs="Times New Roman" w:ascii="Times New Roman" w:hAnsi="Times New Roman"/>
          <w:b/>
          <w:sz w:val="24"/>
          <w:szCs w:val="24"/>
        </w:rPr>
        <w:t>Budapest-Fasori Evangélikus Gimnázium sportpályája burkolat felúj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állalkozási szerződés végleges szövegé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október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ablyzatszveg">
    <w:name w:val="szabályzatszöv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10-22T07:36:00Z</dcterms:modified>
  <cp:revision>18</cp:revision>
  <dc:subject/>
  <dc:title/>
</cp:coreProperties>
</file>