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Vattamány Zsolt polgármester</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október 26-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Tájékoztatás peres eljárásban tett polgármesteri nyilatkozatról</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Gróza Zsol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Vagyongazdálkodás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Vattamány Zsolt polgármester</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rPr>
        <w:t xml:space="preserve">Budapest Főváros VII. kerület Erzsébetváros Önkormányzata Képviselő-testületének a Budapest Főváros VII. Kerület Erzsébetváros Önkormányzatát megillető tulajdonosi jogok gyakorlása és a tulajdonában álló vagyonnal való gazdálkodás szabályairól szóló 11/2012.(III.26.) számú rendelet </w:t>
      </w:r>
      <w:r>
        <w:rPr>
          <w:rFonts w:cs="Times New Roman" w:ascii="Times New Roman" w:hAnsi="Times New Roman"/>
          <w:sz w:val="24"/>
          <w:szCs w:val="24"/>
        </w:rPr>
        <w:t>22. § (2) bekezdésében foglaltak alapján ezúton tájékoztatom a Tisztelt Bizottságot, hogy a helyettem és nevemben dr. Bajkai István Alpolgármester Úr a Budapest Főváros VII. Kerület Erzsébetváros Önkormányzata felperes által Juhász Bianka Erzsébet (1072 Budapest, Rákóczi út 34. II. 23.) alperes ellen lakáskiürítés iránt indított perében a Pesti Központi Kerületi Bíróság 6.P.52.660/2014/17. számú ítéletével szemben fellebbezési jogról lemondó nyilatkozatot tett.</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yilatkozat megtételét az indokolta, hogy a fellebbezésre nyitva álló határidő még azelőtt lejárt, hogy a Tisztelt Bizottság megtartotta a soron következő ülését 2015. október 19. napjá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gy lényegi tartamáról az alábbiak szerint tájékoztatom a Tisztelt Bizottságo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udapest VII. kerület Rákóczi út 34. I. lh. II. 23. sz. alatti, Budapest Főváros VII. Kerület Erzsébetváros Önkormányzata tulajdonában álló lakásra Juhász Bianka mint eltartó, valamint szülei mint teljesítési segédek 2011. november 02. napján tartási szerződést kötöttek a lakás akkori bérlőjével, Peisz Károlynéval, mint eltartottal az ingatlan bérleti jogviszonyának folytatása iránt. A tartási szerződés hatályba lépéséhez szükséges bérbeadói hozzájárulást az Önkormányzat illetékes bizottsága a 816/2011. (11. 17.) számú határozatával megadta.</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Peisz Károlyné eltartott 2013. január 16. napján elhunyt. Ezt követően Juhász Bianka 2013. január 23. napján az ERVA Nonprofit Zrt-nél, kérelmezte a lakásbérleti jogviszony folytatásának elismerését. A bérleti jogviszony folytatás feltételei megvalósulásának vizsgálata során az ERVA Nonprofit Zrt. kétségesnek találta a tartási szerződésben foglalt eltartói kötelezettségek teljesítését, javaslatuk alapján a Képviselő-testület Pénzügyi és Kerületfejlesztési Bizottsága nem járult hozzá a lakásbérleti jogviszony folytatásához. A Bizottság döntése alapján az ERVA Nonprofit Zrt. felszólította Juhász Biankát a lakás kiürítésére és az Önkormányzat részére 2013. április 30. napjáig történő visszaadására. Juhász Bianka a felszólításnak nem tett eleget ezért a lakás kiürítés érdekében pert indítására került sor.</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ügyben 2015. október 2. napján tartott tárgyaláson az eljáró bíróság 6.P.52.660/2014/17.sz ítéletében az eljárás során meghallgatott tanúk elmondása és az okirati bizonyítékok alapján megállapította,, hogy az alperes a volt bérlővel kötött tartási szerződés feltételeinek maradéktalanul eleget tett, így jogosult a bérleti jogviszony folytatására. Erre tekintettel az Önkormányzat keresetét elutasította. Az ítélet ellen 2015. október 2. napjától számított 15 napon belül volt fellebbezésnek helye.</w:t>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erben az Önkormányzatot képviselő HGBV-Szabó Ügyvédi Iroda álláspontja szerint a fellebbezés nem vezetett volna eredményre, mivel az ítélet bírói mérlegelésen alapszik és nem valószínű, hogy a másodfokon eljáró bíróság az elsőfokú bíróság – az elsősorban tanúvallomásokra alapított – ítéletét felülmérlegelné különös tekintettel arra, hogy az elsőfokú bíróság ítéletének indoklása szerint a felperesi álláspontot elsősorban alátámasztó tanúk „nem nélkülözték a szubjektív elemeket”, míg az alperes védekezését alátámasztó tanúk objektívek volta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érem a Tisztelt Bizottságot, hogy a</w:t>
      </w:r>
      <w:r>
        <w:rPr>
          <w:rFonts w:cs="Times New Roman" w:ascii="Times New Roman" w:hAnsi="Times New Roman"/>
          <w:sz w:val="24"/>
          <w:szCs w:val="24"/>
          <w:lang w:val="en-US"/>
        </w:rPr>
        <w:t xml:space="preserve"> Budapest Főváros VII. Kerület Erzsébetváros Önkormányzatát megillető tulajdonosi jogok gyakorlása és a tulajdonában álló vagyonnal való gazdálkodás szabályairól szóló 11/2012.(III.26.) számú rendelet </w:t>
      </w:r>
      <w:r>
        <w:rPr>
          <w:rFonts w:cs="Times New Roman" w:ascii="Times New Roman" w:hAnsi="Times New Roman"/>
          <w:sz w:val="24"/>
          <w:szCs w:val="24"/>
        </w:rPr>
        <w:t>22. § (2) bekezdésében foglaltak szerint megtett nyilatkozatról a Tisztelt Bizottság számára nyújtott tájékoztatásomat szíveskedjék tudomásul venni.</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Budapest Főváros VII. kerület Erzsébetváros Önkormányzata Képviselő-testületének </w:t>
      </w:r>
      <w:bookmarkStart w:id="10" w:name="testulet2"/>
      <w:r>
        <w:rPr>
          <w:rFonts w:cs="Times New Roman" w:ascii="Times New Roman" w:hAnsi="Times New Roman"/>
          <w:sz w:val="24"/>
          <w:szCs w:val="24"/>
        </w:rPr>
        <w:t>Pénzügyi és Kerületfejlesztési Bizottsága</w:t>
      </w:r>
      <w:bookmarkEnd w:id="10"/>
      <w:r>
        <w:rPr>
          <w:rFonts w:cs="Times New Roman" w:ascii="Times New Roman" w:hAnsi="Times New Roman"/>
          <w:sz w:val="24"/>
          <w:szCs w:val="24"/>
        </w:rPr>
        <w:t xml:space="preserve"> úgy dönt, hogy tudomásul veszi a polgármester tájékoztatását a PKKB 6.P.52.660/2014/17.számú, Budapest Főváros VII. Kerület Önkormányzata felperes Juhász Bianka (VII. kerület Rákóczi út 34. I. lh. II. 23. sz.) alperes ellen indított lakás kiürítési perben hozott ítélete elleni fellebbezésről történő lemondó nyilatkozatnak a </w:t>
      </w:r>
      <w:r>
        <w:rPr>
          <w:rFonts w:cs="Times New Roman" w:ascii="Times New Roman" w:hAnsi="Times New Roman"/>
          <w:sz w:val="24"/>
          <w:szCs w:val="24"/>
          <w:lang w:val="en-US"/>
        </w:rPr>
        <w:t xml:space="preserve">Budapest Főváros VII. Kerület Erzsébetváros Önkormányzatát megillető tulajdonosi jogok gyakorlása és a tulajdonában álló vagyonnal való gazdálkodás szabályairól szóló 11/2012.(III.26.) számú rendelet </w:t>
      </w:r>
      <w:r>
        <w:rPr>
          <w:rFonts w:cs="Times New Roman" w:ascii="Times New Roman" w:hAnsi="Times New Roman"/>
          <w:sz w:val="24"/>
          <w:szCs w:val="24"/>
        </w:rPr>
        <w:t>22. § (2) bekezdése alapján történt megtételéről.</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t>azonnal</w:t>
      </w:r>
    </w:p>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lang w:val="en-US"/>
        </w:rPr>
        <w:t>Budapest, 201</w:t>
      </w:r>
      <w:r>
        <w:rPr>
          <w:rFonts w:cs="Times New Roman" w:ascii="Times New Roman" w:hAnsi="Times New Roman"/>
          <w:bCs/>
          <w:sz w:val="24"/>
          <w:szCs w:val="24"/>
        </w:rPr>
        <w:t>5. október 20.</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Vattamány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polgármest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Dr. Rormán Eszter</cp:lastModifiedBy>
  <dcterms:modified xsi:type="dcterms:W3CDTF">2015-10-22T09:09:00Z</dcterms:modified>
  <cp:revision>22</cp:revision>
  <dc:subject/>
  <dc:title/>
</cp:coreProperties>
</file>