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Nem lakás célú helyiségek bérbeadására kiírt pályázatok eredményének megállap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48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Dohány u. 39. szám alatti 34549/0/A/1 hrsz.-on nyilvántartott 15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6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6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) alapterületű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743.223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8:3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1 – én 10:00-10:2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3 – án 10:00-10:2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Bp. VII. kerület Dohány u. 39.</w:t>
      </w:r>
      <w:r>
        <w:rPr>
          <w:rFonts w:cs="Times New Roman" w:ascii="Times New Roman" w:hAnsi="Times New Roman"/>
        </w:rPr>
        <w:t xml:space="preserve"> szám alatti 34549/0/A/1 hrsz.–on nyilvántartott 15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helyiség bérbevételére vonatkozóan</w:t>
      </w:r>
      <w:r>
        <w:rPr>
          <w:rFonts w:cs="Times New Roman" w:ascii="Times New Roman" w:hAnsi="Times New Roman"/>
          <w:sz w:val="24"/>
          <w:szCs w:val="24"/>
        </w:rPr>
        <w:t xml:space="preserve"> 5 érdeklődő vásárolt tájékoztatót, és 2 pályázó nyújtott be ajánl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TEVESZEM Kft. </w:t>
      </w:r>
      <w:r>
        <w:rPr>
          <w:rFonts w:cs="Times New Roman" w:ascii="Times New Roman" w:hAnsi="Times New Roman"/>
          <w:sz w:val="24"/>
          <w:szCs w:val="24"/>
        </w:rPr>
        <w:t xml:space="preserve">(székhely: 1074 Budapest, Dohány u. 39. II. 1/A., cégjegyzékszáma: 01-09-915820, adószáma: 14701027-2-42, ügyvezető: Mina Mina Gendi Yassa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étterem, vendéglátás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07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96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5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>15 é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ott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3.223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a fsz.-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6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1.133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pincei részre pedig 6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3.223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62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Hársfa u. 29. szám alatti 33703/0/A/1 hrsz.-on nyilvántartott 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231.648,- Ft</w:t>
      </w:r>
    </w:p>
    <w:p>
      <w:pPr>
        <w:pStyle w:val="Normal2"/>
        <w:rPr/>
      </w:pPr>
      <w:r>
        <w:rPr/>
        <w:t>Pályázat bontásának ideje: 2015. 10. 05-én 8:45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1 – én 13:40-14:00</w:t>
      </w:r>
    </w:p>
    <w:p>
      <w:pPr>
        <w:pStyle w:val="Nincstrkz"/>
        <w:rPr/>
      </w:pPr>
      <w:r>
        <w:rPr>
          <w:rFonts w:cs="Times New Roman" w:ascii="Times New Roman" w:hAnsi="Times New Roman"/>
        </w:rPr>
        <w:t>2015. 09. 23 – án 13:40-14:00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Hársfa u. 29.</w:t>
      </w:r>
      <w:r>
        <w:rPr>
          <w:rFonts w:cs="Times New Roman" w:ascii="Times New Roman" w:hAnsi="Times New Roman"/>
          <w:sz w:val="24"/>
          <w:szCs w:val="24"/>
        </w:rPr>
        <w:t xml:space="preserve"> szám alatti 33703/0/A/1 hrsz.–on nyilvántartott 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vételére vonatkozó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 érdeklődő vásárolt tájékoztatót, és 1 pályázó nyújtott be ajánlatot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1.794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231.64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49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Hársfa u. 37. szám alatti 33898/0/A/5 hrsz.-on nyilvántartott 6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4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emeleti + 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 + 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) alapterületű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201.534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9:0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1 – én 13:10-13:3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3 – án 13:10-13: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Bp. VII. kerület Hársfa u. 37.</w:t>
      </w:r>
      <w:r>
        <w:rPr>
          <w:rFonts w:cs="Times New Roman" w:ascii="Times New Roman" w:hAnsi="Times New Roman"/>
        </w:rPr>
        <w:t xml:space="preserve"> szám alatti 33898/0/A/5 hrsz.–on nyilvántartott 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helyiség bérbevételére vonatkozóan</w:t>
      </w:r>
      <w:r>
        <w:rPr>
          <w:rFonts w:cs="Times New Roman" w:ascii="Times New Roman" w:hAnsi="Times New Roman"/>
          <w:sz w:val="24"/>
          <w:szCs w:val="24"/>
        </w:rPr>
        <w:t xml:space="preserve"> 1 érdeklődő vásárolt tájékoztatót, és nyújtott be ajánlato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z emeleti részre 1.0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 udvari fsz.-i részre szintén  1.0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538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 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201.534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jc w:val="center"/>
        <w:rPr>
          <w:b/>
          <w:b/>
        </w:rPr>
      </w:pPr>
      <w:r>
        <w:rPr>
          <w:b/>
        </w:rPr>
      </w:r>
    </w:p>
    <w:p>
      <w:pPr>
        <w:pStyle w:val="Normal2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50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Károly krt. 3/A. szám alatti 34522/0/A/23 hrsz.-on nyilvántartott 3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félemele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180.321,- Ft</w:t>
      </w:r>
    </w:p>
    <w:p>
      <w:pPr>
        <w:pStyle w:val="Normal2"/>
        <w:rPr/>
      </w:pPr>
      <w:r>
        <w:rPr/>
        <w:t>Pályázat bontásának ideje: 2015. 10. 05-én 9:15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1 – én 10:35-10:55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3 – án 10:35-10:55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Bp. VII. kerület Károly krt. 3/A.</w:t>
      </w:r>
      <w:r>
        <w:rPr>
          <w:rFonts w:cs="Times New Roman" w:ascii="Times New Roman" w:hAnsi="Times New Roman"/>
        </w:rPr>
        <w:t xml:space="preserve"> szám alatti 34522/0/A/23 hrsz.–on nyilvántartott 3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helyiség bérbevételére vonatkozóan</w:t>
      </w:r>
      <w:r>
        <w:rPr>
          <w:rFonts w:cs="Times New Roman" w:ascii="Times New Roman" w:hAnsi="Times New Roman"/>
          <w:sz w:val="24"/>
          <w:szCs w:val="24"/>
        </w:rPr>
        <w:t xml:space="preserve"> 4 érdeklődő vásárolt tájékoztatót, és 1 pályázó nyújtott be ajánlatot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1.643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80.321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51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Sajó u. 3. szám alatti 33047/0/A/1 hrsz.-on nyilvántartott 2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15 m2 galériával rendelkező utca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151.485,- Ft</w:t>
      </w:r>
    </w:p>
    <w:p>
      <w:pPr>
        <w:pStyle w:val="Normal2"/>
        <w:rPr/>
      </w:pPr>
      <w:r>
        <w:rPr/>
        <w:t>Pályázat bontásának ideje: 2015. 10. 05-én 9:30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2 – én 11:30-11:50</w:t>
      </w:r>
    </w:p>
    <w:p>
      <w:pPr>
        <w:pStyle w:val="Nincstrkz"/>
        <w:rPr/>
      </w:pPr>
      <w:r>
        <w:rPr>
          <w:rFonts w:cs="Times New Roman" w:ascii="Times New Roman" w:hAnsi="Times New Roman"/>
        </w:rPr>
        <w:t>2015. 09. 24 – én 11:30-11:50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Sajó u. 3.</w:t>
      </w:r>
      <w:r>
        <w:rPr>
          <w:rFonts w:cs="Times New Roman" w:ascii="Times New Roman" w:hAnsi="Times New Roman"/>
        </w:rPr>
        <w:t xml:space="preserve"> szám alatti </w:t>
      </w:r>
      <w:r>
        <w:rPr>
          <w:rFonts w:cs="Times New Roman" w:ascii="Times New Roman" w:hAnsi="Times New Roman"/>
          <w:sz w:val="24"/>
          <w:szCs w:val="24"/>
        </w:rPr>
        <w:t>33047/0/A/1 hrsz.–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1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rendelkező helyiség bérbevételére vonatkozóan egyetlen érdeklődő sem vásárolt tájékoztatót, így ajánlat sem érkezett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ért a pályázat </w:t>
      </w:r>
      <w:r>
        <w:rPr>
          <w:rFonts w:cs="Times New Roman" w:ascii="Times New Roman" w:hAnsi="Times New Roman"/>
          <w:sz w:val="24"/>
          <w:szCs w:val="24"/>
          <w:u w:val="single"/>
        </w:rPr>
        <w:t>eredménytelennek</w:t>
      </w:r>
      <w:r>
        <w:rPr>
          <w:rFonts w:cs="Times New Roman" w:ascii="Times New Roman" w:hAnsi="Times New Roman"/>
          <w:sz w:val="24"/>
          <w:szCs w:val="24"/>
        </w:rPr>
        <w:t xml:space="preserve">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52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Wesselényi u. 8. – Dob u. 9. szám alatti 34233/0/A/58 hrsz.-on nyilvántartott 1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II. emele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74.616,- Ft</w:t>
      </w:r>
    </w:p>
    <w:p>
      <w:pPr>
        <w:pStyle w:val="Normal2"/>
        <w:rPr/>
      </w:pPr>
      <w:r>
        <w:rPr/>
        <w:t>Pályázat bontásának ideje: 2015. 10. 05-én 9:45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1 – én 11:05-11:25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3 – án 11:05-11:25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Wesselényi u. 8. – Dob u. 9. </w:t>
      </w:r>
      <w:r>
        <w:rPr>
          <w:rFonts w:cs="Times New Roman" w:ascii="Times New Roman" w:hAnsi="Times New Roman"/>
          <w:sz w:val="24"/>
          <w:szCs w:val="24"/>
        </w:rPr>
        <w:t>szám alatti 34233/0/A/58 hrsz.–on nyilvántartott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vételére vonatkozóan 4 érdeklődő vásárolt tájékoztatót, és 4 pályázó nyújtott be ajánlatot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Gyöngyösi Tivadar </w:t>
      </w:r>
      <w:r>
        <w:rPr>
          <w:rFonts w:cs="Times New Roman" w:ascii="Times New Roman" w:hAnsi="Times New Roman"/>
          <w:sz w:val="24"/>
          <w:szCs w:val="24"/>
        </w:rPr>
        <w:t>(szül. hely, idő: Budapest, 1980. 07. 17., an.: Mohácsi Ilona, adóazonosító jel: 8414705057, lakcím: 1161 Budapest, Aulich u. 1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2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.616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becsatolásra kerültek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rPr>
          <w:b/>
          <w:b/>
        </w:rPr>
      </w:pPr>
      <w:r>
        <w:rPr>
          <w:b/>
        </w:rPr>
        <w:t xml:space="preserve">2.PILÓTA Vendéglátóipari Bt. </w:t>
      </w:r>
      <w:r>
        <w:rPr/>
        <w:t xml:space="preserve">(székhely: 1157 Budapest, Erdőkerülő u. 5. fsz. 6., cégjegyzékszáma: 01-06-776544, adószáma: 22356471-1-42, ügyvezető: Rákosi Judit) határidőn belül nyújtotta be pályázatát, </w:t>
      </w:r>
      <w:r>
        <w:rPr>
          <w:b/>
        </w:rPr>
        <w:t xml:space="preserve">irodai tevékenység </w:t>
      </w:r>
      <w:r>
        <w:rPr/>
        <w:t>céljára, (a tájékoztatóban szereplő minimális összegnél magasabb)</w:t>
      </w:r>
      <w:r>
        <w:rPr>
          <w:b/>
        </w:rPr>
        <w:t xml:space="preserve"> 1.500,- Ft/m</w:t>
      </w:r>
      <w:r>
        <w:rPr>
          <w:b/>
          <w:vertAlign w:val="superscript"/>
        </w:rPr>
        <w:t>2</w:t>
      </w:r>
      <w:r>
        <w:rPr>
          <w:b/>
        </w:rPr>
        <w:t xml:space="preserve">/hó + ÁFA </w:t>
      </w:r>
      <w:r>
        <w:rPr/>
        <w:t xml:space="preserve">összegű bérleti díjat ajánlott meg, </w:t>
      </w:r>
      <w:r>
        <w:rPr>
          <w:b/>
        </w:rPr>
        <w:t xml:space="preserve">határozatlan </w:t>
      </w:r>
      <w:r>
        <w:rPr/>
        <w:t xml:space="preserve">időre szóló bérleti jogviszony megjelölésével. A tájékoztató anyagban </w:t>
      </w:r>
      <w:r>
        <w:rPr>
          <w:b/>
        </w:rPr>
        <w:t>előírt pályázati biztosíték összegét</w:t>
      </w:r>
      <w:r>
        <w:rPr/>
        <w:t xml:space="preserve">, azaz </w:t>
      </w:r>
      <w:r>
        <w:rPr>
          <w:b/>
        </w:rPr>
        <w:t>74.616,- Ft-ot</w:t>
      </w:r>
      <w:r>
        <w:rPr/>
        <w:t xml:space="preserve"> határidőben befizette. A kért iratok becsatolásra kerültek.  </w:t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Veréb Ágota </w:t>
      </w:r>
      <w:r>
        <w:rPr>
          <w:rFonts w:cs="Times New Roman" w:ascii="Times New Roman" w:hAnsi="Times New Roman"/>
          <w:sz w:val="24"/>
          <w:szCs w:val="24"/>
        </w:rPr>
        <w:t>(szül. hely, idő: Nagykanizsa, 1959. 07. 04., an.: Fodor Ibolya, adóazonosító jel: 8337863366, lakcím: 8646 Balatonfenyves, Tavasz u. 30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, mediátor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1.4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.616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becsatolásra kerültek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1.359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74.616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53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Wesselényi u. 57. szám alatti 33699/0/A/4 hrsz.-on nyilvántartott 2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100.767,- Ft</w:t>
      </w:r>
    </w:p>
    <w:p>
      <w:pPr>
        <w:pStyle w:val="Normal2"/>
        <w:rPr/>
      </w:pPr>
      <w:r>
        <w:rPr/>
        <w:t>Pályázat bontásának ideje: 2015. 10. 05-én 10:00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2 – én 12:40-13:00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4 – én 12:40-13:00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Wesselényi u. 57.</w:t>
      </w:r>
      <w:r>
        <w:rPr>
          <w:rFonts w:cs="Times New Roman" w:ascii="Times New Roman" w:hAnsi="Times New Roman"/>
          <w:sz w:val="24"/>
          <w:szCs w:val="24"/>
        </w:rPr>
        <w:t xml:space="preserve"> szám alatti 33699/0/A/4 hrsz.–on nyilvántartott 2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vételére vonatkozó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 érdeklődő vásárolt tájékoztatót, és 1 pályázó nyújtott be ajánlatot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1.0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100.76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 xml:space="preserve">854/2015.(08.05.) és 863/2015.(08.05.) számú határozataiban foglaltak szerint megtörtént a </w:t>
      </w:r>
      <w:r>
        <w:rPr>
          <w:rFonts w:cs="Times New Roman" w:ascii="Times New Roman" w:hAnsi="Times New Roman"/>
          <w:b/>
          <w:sz w:val="24"/>
          <w:szCs w:val="24"/>
        </w:rPr>
        <w:t>Budapest, VII. kerület Wesselényi u. 61. szám alatti 33724/0/A/8 hrsz.-on nyilvántartott 8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, 5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660.198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10:1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2 – én 12:10-12:3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4 – én 12:10-12: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Wesselényi u. 61.</w:t>
      </w:r>
      <w:r>
        <w:rPr>
          <w:rFonts w:cs="Times New Roman" w:ascii="Times New Roman" w:hAnsi="Times New Roman"/>
          <w:sz w:val="24"/>
          <w:szCs w:val="24"/>
        </w:rPr>
        <w:t xml:space="preserve"> szám alatti 33724/0/A/8 hrsz.–on nyilvántartott 8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,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is rendelkező  helyiség bérbevételére vonatkozóan 2 érdeklődő vásárolt tájékoztatót, és 2 pályázó nyújtott be ajánlato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1.794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897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660.1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Szuperlemez Kft. </w:t>
      </w:r>
      <w:r>
        <w:rPr>
          <w:rFonts w:cs="Times New Roman" w:ascii="Times New Roman" w:hAnsi="Times New Roman"/>
          <w:sz w:val="24"/>
          <w:szCs w:val="24"/>
        </w:rPr>
        <w:t xml:space="preserve">(székhely: 1149 Budapest, Egressy út 67/A., cégjegyzékszáma: 01-09-863344, adószáma: 13593731-2-42, ügyvezető: Kovács Tamás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digitális nyomdai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1.535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763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660.1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becsatolásra kerültek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 xml:space="preserve">855/2015.(08.05.) és 863/2015.(08.05.) számú határozataiban foglaltak szerint megtörtént a </w:t>
      </w:r>
      <w:r>
        <w:rPr>
          <w:rFonts w:cs="Times New Roman" w:ascii="Times New Roman" w:hAnsi="Times New Roman"/>
          <w:b/>
          <w:sz w:val="24"/>
          <w:szCs w:val="24"/>
        </w:rPr>
        <w:t>Budapest, VII. kerület Dob u. 38. szám alatti 34144/0/A/3 hrsz.-on nyilvántartott 6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, 6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ályázati biztosíték összege: 567.537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10:30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1 – én 11:35-11:5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3 – án 11:35-11:55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Dob u. 38.</w:t>
      </w:r>
      <w:r>
        <w:rPr>
          <w:rFonts w:cs="Times New Roman" w:ascii="Times New Roman" w:hAnsi="Times New Roman"/>
          <w:sz w:val="24"/>
          <w:szCs w:val="24"/>
        </w:rPr>
        <w:t xml:space="preserve"> szám alatti 34144/0/A/1 hrsz.–on nyilvántartott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,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is rendelkező helyiség bérbevételére vonatkozóan 7 érdeklődő vásárolt tájékoztatót, és 5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Digital Vision Bt. </w:t>
      </w:r>
      <w:r>
        <w:rPr>
          <w:rFonts w:cs="Times New Roman" w:ascii="Times New Roman" w:hAnsi="Times New Roman"/>
          <w:sz w:val="24"/>
          <w:szCs w:val="24"/>
        </w:rPr>
        <w:t xml:space="preserve">(székhely: 1085 Budapest, Kőfaragó u. 3. I. em. 5.; cégjegyzékszáma: 01-06-317742; adószáma: 28501521-2-42; ügyvezető: Lendvai Ádám) határidőn belül nyújtotta be pályázatát, Budapest Bakering Központ: Melegkonyhás éttermi vendéglátás (pékség, kávéző, csokoládé manufaktúra) 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1.9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1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567.53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Dohány Invest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Dohány u. 1/C; cégjegyzékszáma: 01-09-183812; adószáma: 24815815-2-42; ügyvezető: Szabó Gyula Attila) határidőn belül nyújtotta be pályázatát, zöldség-gyümölcs vegyeskereskedés 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2.01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1.01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567.53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Agadir-Dob Kft. </w:t>
      </w:r>
      <w:r>
        <w:rPr>
          <w:rFonts w:cs="Times New Roman" w:ascii="Times New Roman" w:hAnsi="Times New Roman"/>
          <w:sz w:val="24"/>
          <w:szCs w:val="24"/>
        </w:rPr>
        <w:t xml:space="preserve">(székhely: 1095 Budapest, Lechner Ödön fasor 2.; cégjegyzékszáma: 01-09-197507; adószáma: 25061930-2-43; ügyvezető: Tal Lev Levandovsky) határidőn belül nyújtotta be pályázatát, ajándéktárgy árusítás 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1.9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97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567.53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B-Thirty Three Befektető Kft. </w:t>
      </w:r>
      <w:r>
        <w:rPr>
          <w:rFonts w:cs="Times New Roman" w:ascii="Times New Roman" w:hAnsi="Times New Roman"/>
          <w:sz w:val="24"/>
          <w:szCs w:val="24"/>
        </w:rPr>
        <w:t xml:space="preserve">(székhely: 1139 Budapest, Pap Károly u. 22. A. ép. 8. em. 1.; cégjegyzékszáma: 01-09-182677; adószáma: 24792965-2-41; ügyvezető: Csoma András) határidőn belül nyújtotta be pályázatát, ügyfélszolgálati iroda 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1.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925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5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567.53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a fsz.-re 1.794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 galériára pedig 897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567.537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között hiányzott a cégkivonat, az aláírási címpéldány, a kiíró Önkormányzat nemleges adóigazolása és a NAV által kiadott „együttes” nemleges adóigazolás. A Kft. a cégkivonatot, az aláírási címpéldányt és az Önkormányzat nemleges adóigazolását hiánypótlás útján pótolta, azonban a NAV „együttes” nemleges adóigazolást a 3 napos hiánypótlási határidő lejártáig sem nyújtotta be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 xml:space="preserve">856/2015.(08.05.) és 863/2015.(08.05.) számú határozataiban foglaltak szerint megtörtént a </w:t>
      </w:r>
      <w:r>
        <w:rPr>
          <w:rFonts w:cs="Times New Roman" w:ascii="Times New Roman" w:hAnsi="Times New Roman"/>
          <w:b/>
          <w:sz w:val="24"/>
          <w:szCs w:val="24"/>
        </w:rPr>
        <w:t>Budapest, VII. kerület Vörösmarty u. 11/A. szám alatti 33938/0/A/1 hrsz.-on nyilvántartott 27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pince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802.081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10:4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2 – én 13:10-13:3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4 – én 13:10-13: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Vörösmarty u. 11/A.</w:t>
      </w:r>
      <w:r>
        <w:rPr>
          <w:rFonts w:cs="Times New Roman" w:ascii="Times New Roman" w:hAnsi="Times New Roman"/>
          <w:sz w:val="24"/>
          <w:szCs w:val="24"/>
        </w:rPr>
        <w:t xml:space="preserve"> szám alatti 33938/0/A/1 hrsz.–on nyilvántartott 27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pinceszint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 bérbevételére vonatkozóan 1 érdeklődő vásárolt tájékoztatót, és 1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Kapcsolat Egyesület az Észak-Alföldi és Kárpátaljai Együttműködésért </w:t>
      </w:r>
      <w:r>
        <w:rPr>
          <w:rFonts w:cs="Times New Roman" w:ascii="Times New Roman" w:hAnsi="Times New Roman"/>
          <w:sz w:val="24"/>
          <w:szCs w:val="24"/>
        </w:rPr>
        <w:t>(székhely: 4461 Nyírtelek, Rákóczi u. 102/1.; nyilvántartási száma: 15-02-0002925; adószáma: 19210843-1-15; képviseli: Sztojanovics Mirkó) határidőn belül nyújtotta be pályázatát, kulturális-közszolgálati rendezvények, konferenciák, gyermek programok céljára, (a tájékoztatóban szereplő minimális összegnél alacsonyabb) )</w:t>
      </w:r>
      <w:r>
        <w:rPr>
          <w:rFonts w:cs="Times New Roman" w:ascii="Times New Roman" w:hAnsi="Times New Roman"/>
          <w:b/>
          <w:sz w:val="24"/>
          <w:szCs w:val="24"/>
        </w:rPr>
        <w:t xml:space="preserve"> 19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802.081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becsatolásra kerülte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57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Király u. 35-37. szám alatti 34135/0/A/3 hrsz.-on nyilvántartott 1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52.669,- Ft</w:t>
      </w:r>
    </w:p>
    <w:p>
      <w:pPr>
        <w:pStyle w:val="Normal2"/>
        <w:rPr/>
      </w:pPr>
      <w:r>
        <w:rPr/>
        <w:t>Pályázat bontásának ideje: 2015. 10. 05-én 11:00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1 – én 12:05-12:25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3 – án 12:05-12:25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Király u. 35-37.</w:t>
      </w:r>
      <w:r>
        <w:rPr>
          <w:rFonts w:cs="Times New Roman" w:ascii="Times New Roman" w:hAnsi="Times New Roman"/>
          <w:sz w:val="24"/>
          <w:szCs w:val="24"/>
        </w:rPr>
        <w:t xml:space="preserve"> szám alatti 34135/0/A/3 hrsz.–on nyilvántartott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 bérbevételére vonatkozó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 érdeklődő vásárolt tájékoztatót, és 1 pályázó nyújtott be ajánlatot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>céljára, (a tájékoztatóban szereplő minimális összegnél magasabb)</w:t>
      </w:r>
      <w:r>
        <w:rPr>
          <w:rFonts w:cs="Times New Roman" w:ascii="Times New Roman" w:hAnsi="Times New Roman"/>
          <w:b/>
          <w:sz w:val="24"/>
          <w:szCs w:val="24"/>
        </w:rPr>
        <w:t xml:space="preserve"> 1.359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52.669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 </w:t>
      </w:r>
      <w:r>
        <w:rPr>
          <w:rFonts w:cs="Times New Roman" w:ascii="Times New Roman" w:hAnsi="Times New Roman"/>
          <w:sz w:val="24"/>
          <w:szCs w:val="24"/>
        </w:rPr>
        <w:t xml:space="preserve">855/2015.(08.05.) és 863/2015.(08.05.) számú határozataiban foglaltak szerint megtörtént a </w:t>
      </w:r>
      <w:r>
        <w:rPr>
          <w:rFonts w:cs="Times New Roman" w:ascii="Times New Roman" w:hAnsi="Times New Roman"/>
          <w:b/>
          <w:sz w:val="24"/>
          <w:szCs w:val="24"/>
        </w:rPr>
        <w:t>Budapest, VII. kerület Király u. 47. (Csányi utcai bejárat) szám alatti 34115/0/A/10 hrsz.-on nyilvántartott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 </w:t>
      </w:r>
      <w:r>
        <w:rPr>
          <w:rFonts w:cs="Times New Roman" w:ascii="Times New Roman" w:hAnsi="Times New Roman"/>
          <w:sz w:val="24"/>
          <w:szCs w:val="24"/>
        </w:rPr>
        <w:t>nem lakás célú helyiség bérbeadására vonatkozó pályázat kiír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észletes tájékoztatóban szereplő lényeges adatok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biztosíték összege: 330.098,- F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bontásának ideje: 2015. 10. 05-én 11:15 ó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ség megtekintésének időpontj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1 – én 12:35-12:5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09. 23 – án 12:35-12:55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Bp. VII. kerület Király u. 47.</w:t>
      </w:r>
      <w:r>
        <w:rPr>
          <w:rFonts w:cs="Times New Roman" w:ascii="Times New Roman" w:hAnsi="Times New Roman"/>
          <w:sz w:val="24"/>
          <w:szCs w:val="24"/>
        </w:rPr>
        <w:t xml:space="preserve"> (Csányi utcai bejárat) szám alatti 34115/0/A/10 hrsz.–on nyilvántartott 5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helyiség bérbevételére vonatkozóan 5 érdeklődő vásárolt tájékoztatót, és 4 pályázó nyújtott be ajánlato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Gran Vía Metropol Kft. </w:t>
      </w:r>
      <w:r>
        <w:rPr>
          <w:rFonts w:cs="Times New Roman" w:ascii="Times New Roman" w:hAnsi="Times New Roman"/>
          <w:sz w:val="24"/>
          <w:szCs w:val="24"/>
        </w:rPr>
        <w:t xml:space="preserve">(székhely: 1191 Budapest, Simonyi Zsigmond u. 29. I.em.3.a., cégjegyzékszáma: 01-09-178913, adószáma: 24721088-2-43, ügyvezető: Kőváry Gábor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vendéglátó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2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rt iratok becsatolásra kerültek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B-Thirty Three Befektető Kft. </w:t>
      </w:r>
      <w:r>
        <w:rPr>
          <w:rFonts w:cs="Times New Roman" w:ascii="Times New Roman" w:hAnsi="Times New Roman"/>
          <w:sz w:val="24"/>
          <w:szCs w:val="24"/>
        </w:rPr>
        <w:t xml:space="preserve">(székhely: 1139 Budapest, Pap Károly u. 22. A. ép. 8. em. 1.; cégjegyzékszáma: 01-09-182677; adószáma: 24792965-2-41; ügyvezető: Csoma András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>ügyfélszolgálati iroda céljára</w:t>
      </w:r>
      <w:r>
        <w:rPr>
          <w:rFonts w:cs="Times New Roman" w:ascii="Times New Roman" w:hAnsi="Times New Roman"/>
          <w:sz w:val="24"/>
          <w:szCs w:val="24"/>
        </w:rPr>
        <w:t xml:space="preserve">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1.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5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Village Care Kft. </w:t>
      </w:r>
      <w:r>
        <w:rPr>
          <w:rFonts w:cs="Times New Roman" w:ascii="Times New Roman" w:hAnsi="Times New Roman"/>
          <w:sz w:val="24"/>
          <w:szCs w:val="24"/>
        </w:rPr>
        <w:t xml:space="preserve">(székhely: 1075 Budapest, Rumbach S. u. 15. B ép. III/2., cégjegyzékszáma: 01-09-992826, adószáma: 24150446-2-42, ügyvezető: Abergel Avigdor Yechiel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 xml:space="preserve">irodai tevékenység </w:t>
      </w:r>
      <w:r>
        <w:rPr>
          <w:rFonts w:cs="Times New Roman" w:ascii="Times New Roman" w:hAnsi="Times New Roman"/>
          <w:sz w:val="24"/>
          <w:szCs w:val="24"/>
        </w:rPr>
        <w:t xml:space="preserve">céljára,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1.794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, </w:t>
      </w:r>
      <w:r>
        <w:rPr>
          <w:rFonts w:cs="Times New Roman" w:ascii="Times New Roman" w:hAnsi="Times New Roman"/>
          <w:b/>
          <w:sz w:val="24"/>
          <w:szCs w:val="24"/>
        </w:rPr>
        <w:t xml:space="preserve">határozatlan </w:t>
      </w:r>
      <w:r>
        <w:rPr>
          <w:rFonts w:cs="Times New Roman" w:ascii="Times New Roman" w:hAnsi="Times New Roman"/>
          <w:sz w:val="24"/>
          <w:szCs w:val="24"/>
        </w:rPr>
        <w:t xml:space="preserve">időre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t iratok közül nem került csatolásra a hiteles cégkivonat, aláírási címpéldány, NAV „együttes” nemleges adóigazolás, és a kiíró Önkormányzat nemleges adóigazolása. </w:t>
      </w:r>
    </w:p>
    <w:p>
      <w:pPr>
        <w:pStyle w:val="Normal2"/>
        <w:rPr/>
      </w:pPr>
      <w:r>
        <w:rPr/>
        <w:t xml:space="preserve">A Kft. a hiteles cégkivonatot, az aláírási címpéldányt és az Önkormányzat nemleges adóigazolását hiánypótlás útján pótolta, azonban a NAV „együttes” nemleges adóigazolást a 3 napos hiánypótlási határidő lejártáig sem nyújtotta be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Agadir-Dob Kft. </w:t>
      </w:r>
      <w:r>
        <w:rPr>
          <w:rFonts w:cs="Times New Roman" w:ascii="Times New Roman" w:hAnsi="Times New Roman"/>
          <w:sz w:val="24"/>
          <w:szCs w:val="24"/>
        </w:rPr>
        <w:t xml:space="preserve">(székhely: 1095 Budapest, Lechner Ödön fasor 2.; cégjegyzékszáma: 01-09-197507; adószáma: 25061930-2-43; ügyvezető: Tal Lev Levandovsky) határidőn belül nyújtotta be pályázatát, </w:t>
      </w:r>
      <w:r>
        <w:rPr>
          <w:rFonts w:cs="Times New Roman" w:ascii="Times New Roman" w:hAnsi="Times New Roman"/>
          <w:b/>
          <w:sz w:val="24"/>
          <w:szCs w:val="24"/>
        </w:rPr>
        <w:t>ajándéktárgy árusítása és használt cikk (vintage) eladása céljára,</w:t>
      </w:r>
      <w:r>
        <w:rPr>
          <w:rFonts w:cs="Times New Roman" w:ascii="Times New Roman" w:hAnsi="Times New Roman"/>
          <w:sz w:val="24"/>
          <w:szCs w:val="24"/>
        </w:rPr>
        <w:t xml:space="preserve"> (a tájékoztatóban szereplő minimális összegnél magasabb) </w:t>
      </w:r>
      <w:r>
        <w:rPr>
          <w:rFonts w:cs="Times New Roman" w:ascii="Times New Roman" w:hAnsi="Times New Roman"/>
          <w:b/>
          <w:sz w:val="24"/>
          <w:szCs w:val="24"/>
        </w:rPr>
        <w:t>1.5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/hó + ÁFA </w:t>
      </w:r>
      <w:r>
        <w:rPr>
          <w:rFonts w:cs="Times New Roman" w:ascii="Times New Roman" w:hAnsi="Times New Roman"/>
          <w:sz w:val="24"/>
          <w:szCs w:val="24"/>
        </w:rPr>
        <w:t xml:space="preserve">összegű bérleti díjat ajánlott meg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jogviszony megjelölésével. A tájékoztató anyagban </w:t>
      </w:r>
      <w:r>
        <w:rPr>
          <w:rFonts w:cs="Times New Roman" w:ascii="Times New Roman" w:hAnsi="Times New Roman"/>
          <w:b/>
          <w:sz w:val="24"/>
          <w:szCs w:val="24"/>
        </w:rPr>
        <w:t>előírt pályázati biztosíték összegé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330.098,- Ft-ot</w:t>
      </w:r>
      <w:r>
        <w:rPr>
          <w:rFonts w:cs="Times New Roman" w:ascii="Times New Roman" w:hAnsi="Times New Roman"/>
          <w:sz w:val="24"/>
          <w:szCs w:val="24"/>
        </w:rPr>
        <w:t xml:space="preserve"> határidőben befizette. A kért iratok becsatolásra kerültek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59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Thököly út 1-3. szám alatti 32948/0/A/3 hrsz.-on nyilvántartott 3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33 m2 galériával rendelkező és a 32948/0/A/4 hrsz.-on nyilvántartott 54 m2 alapterületű, 21 m2 galériával rendelkező utca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ek együttes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660.198,- Ft</w:t>
      </w:r>
    </w:p>
    <w:p>
      <w:pPr>
        <w:pStyle w:val="Normal2"/>
        <w:rPr/>
      </w:pPr>
      <w:r>
        <w:rPr/>
        <w:t>Pályázat bontásának ideje: 2015. 10. 05-én 11:30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2 – én 10:00-10:20</w:t>
      </w:r>
    </w:p>
    <w:p>
      <w:pPr>
        <w:pStyle w:val="Nincstrkz"/>
        <w:rPr/>
      </w:pPr>
      <w:r>
        <w:rPr>
          <w:rFonts w:cs="Times New Roman" w:ascii="Times New Roman" w:hAnsi="Times New Roman"/>
        </w:rPr>
        <w:t>2015. 09. 24 – én 10:00-10:20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, VII. kerület Thököly út 1-3. szám alatti 32948/0/A/3 hrsz.-on nyilvántartott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rendelkező és a 32948/0/A/4 hrsz.-on nyilvántartott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rendelkező utcai bejáratú földszinti nem lakás célú helyiségek együttes bérbevételére vonatkozóan 1 érdeklődő vásárolt tájékoztatót, de ajánlat nem érkezett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ért a pályázat </w:t>
      </w:r>
      <w:r>
        <w:rPr>
          <w:rFonts w:cs="Times New Roman" w:ascii="Times New Roman" w:hAnsi="Times New Roman"/>
          <w:sz w:val="24"/>
          <w:szCs w:val="24"/>
          <w:u w:val="single"/>
        </w:rPr>
        <w:t>eredménytelennek</w:t>
      </w:r>
      <w:r>
        <w:rPr>
          <w:rFonts w:cs="Times New Roman" w:ascii="Times New Roman" w:hAnsi="Times New Roman"/>
          <w:sz w:val="24"/>
          <w:szCs w:val="24"/>
        </w:rPr>
        <w:t xml:space="preserve">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61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Thököly út 17. szám alatti 32855/0/A/3 hrsz.-on nyilvántartott 7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, 4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rendelkező utca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553.059,- Ft</w:t>
      </w:r>
    </w:p>
    <w:p>
      <w:pPr>
        <w:pStyle w:val="Normal2"/>
        <w:rPr/>
      </w:pPr>
      <w:r>
        <w:rPr/>
        <w:t>Pályázat bontásának ideje: 2015. 10. 05-én 11:45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2 – én 10:30-10:50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4 – én 10:30-10:50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, VII. kerület Thököly út 17. szám alatti 32855/0/A/3 hrsz.-on nyilvántartott 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, 4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rendelkező utcai bejáratú földszinti nem lakás célú helyiség bérbevételére vonatkozóan senki nem vásárolt tájékoztatót, ajánlat nem érkezett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ért a pályázat </w:t>
      </w:r>
      <w:r>
        <w:rPr>
          <w:rFonts w:cs="Times New Roman" w:ascii="Times New Roman" w:hAnsi="Times New Roman"/>
          <w:sz w:val="24"/>
          <w:szCs w:val="24"/>
          <w:u w:val="single"/>
        </w:rPr>
        <w:t>eredménytelennek</w:t>
      </w:r>
      <w:r>
        <w:rPr>
          <w:rFonts w:cs="Times New Roman" w:ascii="Times New Roman" w:hAnsi="Times New Roman"/>
          <w:sz w:val="24"/>
          <w:szCs w:val="24"/>
        </w:rPr>
        <w:t xml:space="preserve">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860/2015.(08.05.) és 863/2015.(08.05.) számú határozataiban foglaltak szerint megtörtént a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, VII. kerület Thököly út 19. szám alatti 32854/0/A/4 hrsz.-on nyilvántartott 9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</w:t>
      </w:r>
      <w:r>
        <w:rPr>
          <w:rFonts w:cs="Times New Roman" w:ascii="Times New Roman" w:hAnsi="Times New Roman"/>
          <w:sz w:val="24"/>
          <w:szCs w:val="24"/>
        </w:rPr>
        <w:t xml:space="preserve"> nem lakás célú helyiség bérbeadására vonatkozó pályázat kiírása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 részletes tájékoztatóban szereplő lényeges adatok: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/>
        <w:t>Pályázati biztosíték összege: 573.329,- Ft</w:t>
      </w:r>
    </w:p>
    <w:p>
      <w:pPr>
        <w:pStyle w:val="Normal2"/>
        <w:rPr/>
      </w:pPr>
      <w:r>
        <w:rPr/>
        <w:t>Pályázat bontásának ideje: 2015. 10. 05-én 12:00 óra</w:t>
      </w:r>
    </w:p>
    <w:p>
      <w:pPr>
        <w:pStyle w:val="Normal2"/>
        <w:rPr/>
      </w:pPr>
      <w:r>
        <w:rPr/>
        <w:t>Helyiség megtekintésének időpontjai: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09. 22 – én 11:00-11:20</w:t>
      </w:r>
    </w:p>
    <w:p>
      <w:pPr>
        <w:pStyle w:val="Nincstrkz"/>
        <w:rPr/>
      </w:pPr>
      <w:r>
        <w:rPr>
          <w:rFonts w:cs="Times New Roman" w:ascii="Times New Roman" w:hAnsi="Times New Roman"/>
        </w:rPr>
        <w:t>2015. 09. 24 – én 11:00-11:20</w:t>
      </w:r>
    </w:p>
    <w:p>
      <w:pPr>
        <w:pStyle w:val="Normal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helyiségre vonatkozó pályázati felhívás közzététele: 2015. szeptember 21-én felkerült az Erzsébetváros Önkormányzata és az ERVA Nonprofit Zrt. honlapjára, valamint megjelent a Népszabadság szeptember 21-ei számáb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jékoztató anyagot 2015. szeptember 21. napjától 2015. október 01. napjáig munkanapokon 9:00 és 12:00 óra között és ügyfélfogadási időben, titoktartási nyilatkozat aláírása és költségtérítés helyben történő megfizetése ellenében lehetett megvásárol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határideje 2015. október 02-án 12:00 órakor járt 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z óvadék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5. október 05-é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, VII. kerület Thököly út 19. szám alatti 32854/0/A43 hrsz.-on nyilvántartott 9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 nem lakás célú helyiség bérbevételére vonatkozóan senki nem vásárolt tájékoztatót, ajánlat nem érkezett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ért a pályázat </w:t>
      </w:r>
      <w:r>
        <w:rPr>
          <w:rFonts w:cs="Times New Roman" w:ascii="Times New Roman" w:hAnsi="Times New Roman"/>
          <w:sz w:val="24"/>
          <w:szCs w:val="24"/>
          <w:u w:val="single"/>
        </w:rPr>
        <w:t>eredménytelennek</w:t>
      </w:r>
      <w:r>
        <w:rPr>
          <w:rFonts w:cs="Times New Roman" w:ascii="Times New Roman" w:hAnsi="Times New Roman"/>
          <w:sz w:val="24"/>
          <w:szCs w:val="24"/>
        </w:rPr>
        <w:t xml:space="preserve"> tekintendő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 VII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hány u. 39. szám alatti 34549/0/A/1 hrsz.-on nyilvántartott 15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63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tcai fsz. + 61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pince) alapterületű, </w:t>
      </w:r>
      <w:r>
        <w:rPr>
          <w:rFonts w:cs="Times New Roman"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yiség bérbeadására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esnek nyilvánítja</w:t>
      </w:r>
      <w:r>
        <w:rPr>
          <w:rFonts w:cs="Times New Roman" w:ascii="Times New Roman" w:hAnsi="Times New Roman"/>
          <w:sz w:val="24"/>
          <w:szCs w:val="24"/>
        </w:rPr>
        <w:t>, az eljárás nyertesének 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VESZEM Kft.-t </w:t>
      </w:r>
      <w:r>
        <w:rPr>
          <w:rFonts w:cs="Times New Roman" w:ascii="Times New Roman" w:hAnsi="Times New Roman"/>
          <w:sz w:val="24"/>
          <w:szCs w:val="24"/>
        </w:rPr>
        <w:t>(székhely: 1074 Budapest, Dohány u. 39. II. 1/A., cégjegyzékszáma: 01-09-915820, adószáma: 14701027-2-42, ügyvezető: Mina Mina Gendi Yassa) nevezi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vel 5 év határozott időre köthető bérleti szerződés az alábbi feltételekkel: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rPr/>
      </w:pPr>
      <w:r>
        <w:rPr/>
        <w:t xml:space="preserve">A bérleti szerződés megkötésekor felek megállapodnak abban, hogy a bérleti jogviszony időtartama </w:t>
      </w:r>
      <w:r>
        <w:rPr>
          <w:b/>
        </w:rPr>
        <w:t>5 év határozott időről</w:t>
      </w:r>
      <w:r>
        <w:rPr/>
        <w:t xml:space="preserve"> </w:t>
      </w:r>
      <w:r>
        <w:rPr>
          <w:b/>
        </w:rPr>
        <w:t>15 év határozott időre módosul</w:t>
      </w:r>
      <w:r>
        <w:rPr/>
        <w:t>, amennyiben a bérlő  a szerződésben kötelezettséget vállal a bérleményben a forgalmi értékhez viszonyított jelentős, legalább az egy éves bérleti díj összegét meghaladó mértékű beruházás végrehajtására, figyelemmel a 12/2012.(III.26.) számú Önkormányzati rendelet 61. § (3) bekezdésére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36.006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 xml:space="preserve"> 2.07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0.410,- Ft/hó + ÁFA (24.8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   96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58.560,- Ft/hó  + ÁFA(11.5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pince:     57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15.552,- Ft/hó  + ÁFA (  6.912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étterem, vendéglátó tevékenység, azzal a kitétellel, hogy kizárólag melegkonyhás, éttermi vendéglátás engedélyezett, éjfélig tartó nyitvatartással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TEVESZEM Kft.-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erződés nem kerül megkötésre, úgy a Budapest VII., Dohány u. 39. szám alatti 34549/0/A/1 hrsz.-on nyilvántartott 15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sz. + 6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+ 2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e) alapterületű nem lakáscélú helyiségre kiírt pályázatot a Bizottság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 xml:space="preserve">, tekintettel arra, hogy a másik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 VII.,</w:t>
      </w:r>
      <w:r>
        <w:rPr/>
        <w:t xml:space="preserve"> </w:t>
      </w:r>
      <w:r>
        <w:rPr>
          <w:b/>
        </w:rPr>
        <w:t>Dohány u. 39. szám alatti 34549/0/A/1 hrsz.-on nyilvántartott 151 m</w:t>
      </w:r>
      <w:r>
        <w:rPr>
          <w:b/>
          <w:vertAlign w:val="superscript"/>
        </w:rPr>
        <w:t>2</w:t>
      </w:r>
      <w:r>
        <w:rPr>
          <w:b/>
        </w:rPr>
        <w:t xml:space="preserve"> (63 m</w:t>
      </w:r>
      <w:r>
        <w:rPr>
          <w:b/>
          <w:vertAlign w:val="superscript"/>
        </w:rPr>
        <w:t>2</w:t>
      </w:r>
      <w:r>
        <w:rPr>
          <w:b/>
        </w:rPr>
        <w:t xml:space="preserve"> utcai fsz. + 61 m</w:t>
      </w:r>
      <w:r>
        <w:rPr>
          <w:b/>
          <w:vertAlign w:val="superscript"/>
        </w:rPr>
        <w:t>2</w:t>
      </w:r>
      <w:r>
        <w:rPr>
          <w:b/>
        </w:rPr>
        <w:t xml:space="preserve"> galéria + 27 m</w:t>
      </w:r>
      <w:r>
        <w:rPr>
          <w:b/>
          <w:vertAlign w:val="superscript"/>
        </w:rPr>
        <w:t>2</w:t>
      </w:r>
      <w:r>
        <w:rPr>
          <w:b/>
        </w:rPr>
        <w:t xml:space="preserve"> pince) alapterületű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Hársfa u. 29. szám alatti 33703/0/A/1 hrsz.-on nyilvántartott 4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,</w:t>
      </w:r>
      <w:r>
        <w:rPr>
          <w:rFonts w:cs="Times New Roman" w:ascii="Times New Roman" w:hAnsi="Times New Roman"/>
          <w:sz w:val="24"/>
          <w:szCs w:val="24"/>
        </w:rPr>
        <w:t xml:space="preserve"> 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yiség bérbeadására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intettel arra, hogy az egyetlen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Hársfa u. 37. szám alatti 33898/0/A/5 hrsz.-on nyilvántartott 6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(46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emeleti + 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udvari fsz. + 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a) alapterületű,</w:t>
      </w:r>
      <w:r>
        <w:rPr>
          <w:rFonts w:cs="Times New Roman" w:ascii="Times New Roman" w:hAnsi="Times New Roman"/>
          <w:sz w:val="24"/>
          <w:szCs w:val="24"/>
        </w:rPr>
        <w:t xml:space="preserve"> 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 bérbeadására kiírt pályázatot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intettel arra, hogy az egyetlen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Károly krt. 3/A. szám alatti 34522/0/A/23 hrsz.-on nyilvántartott 3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félemeleti,</w:t>
      </w:r>
      <w:r>
        <w:rPr>
          <w:rFonts w:cs="Times New Roman" w:ascii="Times New Roman" w:hAnsi="Times New Roman"/>
          <w:sz w:val="24"/>
          <w:szCs w:val="24"/>
        </w:rPr>
        <w:t xml:space="preserve"> 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 bérbeadására kiírt pályázatot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intettel arra, hogy az egyetlen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</w:p>
    <w:p>
      <w:pPr>
        <w:pStyle w:val="Normal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2"/>
        <w:rPr/>
      </w:pPr>
      <w:r>
        <w:rPr/>
        <w:t xml:space="preserve">Budapest Főváros VII. kerület Erzsébetváros Képviselő-testületének Pénzügyi és Kerületfejlesztési Bizottsága úgy dönt, hogy a </w:t>
      </w:r>
      <w:r>
        <w:rPr>
          <w:b/>
        </w:rPr>
        <w:t>Budapest, VII. kerület Sajó u. 3. szám alatti 33047/0/A/1 hrsz.-on nyilvántartott 28 m</w:t>
      </w:r>
      <w:r>
        <w:rPr>
          <w:b/>
          <w:vertAlign w:val="superscript"/>
        </w:rPr>
        <w:t>2</w:t>
      </w:r>
      <w:r>
        <w:rPr>
          <w:b/>
        </w:rPr>
        <w:t xml:space="preserve"> alapterületű, 15 m</w:t>
      </w:r>
      <w:r>
        <w:rPr>
          <w:b/>
          <w:vertAlign w:val="superscript"/>
        </w:rPr>
        <w:t>2</w:t>
      </w:r>
      <w:r>
        <w:rPr>
          <w:b/>
        </w:rPr>
        <w:t xml:space="preserve"> galériával rendelkező utcai bejáratú földszinti,</w:t>
      </w:r>
      <w:r>
        <w:rPr/>
        <w:t xml:space="preserve"> az önkormányzat kizárólagos tulajdonában álló nem lakás célú helyiség bérbeadására kiírt pályázatot – ajánlat hiányában – </w:t>
      </w:r>
      <w:r>
        <w:rPr>
          <w:b/>
        </w:rPr>
        <w:t>eredménytelennek</w:t>
      </w:r>
      <w:r>
        <w:rPr/>
        <w:t xml:space="preserve"> nyilvánítja.</w:t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8. – Dob u. 9. szám alatti 34233/0/A/58 hrsz.-on nyilvántartott 17 m</w:t>
      </w:r>
      <w:r>
        <w:rPr>
          <w:b/>
          <w:vertAlign w:val="superscript"/>
        </w:rPr>
        <w:t>2</w:t>
      </w:r>
      <w:r>
        <w:rPr>
          <w:b/>
        </w:rPr>
        <w:t xml:space="preserve"> alapterületű II. emeleti,</w:t>
      </w:r>
      <w:r>
        <w:rPr/>
        <w:t xml:space="preserve"> 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>eredményesnek nyilvánítja</w:t>
      </w:r>
      <w:r>
        <w:rPr/>
        <w:t xml:space="preserve">, az eljárás nyertesének a legmagasabb bérleti díjra ajánlatot tevő </w:t>
      </w:r>
      <w:r>
        <w:rPr>
          <w:b/>
        </w:rPr>
        <w:t xml:space="preserve">Gyöngyösi Tivadart </w:t>
      </w:r>
      <w:r>
        <w:rPr/>
        <w:t>(szül. hely, idő: Budapest, 1980. 07. 17., an.: Mohácsi Ilona, adóazonosító jel: 8414705057, lakcím: 1161 Budapest, Aulich u. 1.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74.355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39.100,- Ft/hó + ÁFA (27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rodai tevékeny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nyertes Gyöngyösi Tivadarra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második legmagasabb bérleti díjra ajánlatot tevő </w:t>
      </w:r>
      <w:r>
        <w:rPr>
          <w:rFonts w:cs="Times New Roman" w:ascii="Times New Roman" w:hAnsi="Times New Roman"/>
          <w:b/>
          <w:sz w:val="24"/>
          <w:szCs w:val="24"/>
        </w:rPr>
        <w:t xml:space="preserve">PILÓTA Vendéglátóipari Bt. </w:t>
      </w:r>
      <w:r>
        <w:rPr>
          <w:rFonts w:cs="Times New Roman" w:ascii="Times New Roman" w:hAnsi="Times New Roman"/>
          <w:sz w:val="24"/>
          <w:szCs w:val="24"/>
        </w:rPr>
        <w:t>(székhely: 1157 Budapest, Erdőkerülő u. 5. fsz. 6., cégjegyzékszáma: 01-06-776544, adószáma: 22356471-1-42, ügyvezető: Rákosi Judit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ogosult határozatlan idejű bérleti szerződést kötni az alábbi feltételekk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22.539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5.500,- Ft/hó + ÁFA (18.0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rodai tevékeny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 második lehetséges nyertes PILÓTA Vendéglátóipari Bt.-vel a szerződés nem kerül megkötésre, úgy a harmadik legmagasabb bérleti díjra ajánlatot tevő </w:t>
      </w:r>
      <w:r>
        <w:rPr>
          <w:rFonts w:cs="Times New Roman" w:ascii="Times New Roman" w:hAnsi="Times New Roman"/>
          <w:b/>
          <w:sz w:val="24"/>
          <w:szCs w:val="24"/>
        </w:rPr>
        <w:t xml:space="preserve">Veréb Ágota </w:t>
      </w:r>
      <w:r>
        <w:rPr>
          <w:rFonts w:cs="Times New Roman" w:ascii="Times New Roman" w:hAnsi="Times New Roman"/>
          <w:sz w:val="24"/>
          <w:szCs w:val="24"/>
        </w:rPr>
        <w:t>(szül. hely, idő: Nagykanizsa, 1959. 07. 04., an.: Fodor Ibolya, adóazonosító jel: 8337863366, lakcím: 8646 Balatonfenyves, Tavasz u. 30.) jogosult határozatlan idejű bérleti szerződést kötni az alábbi feltételekke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6.062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4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23.800,- Ft/hó + ÁFA (16.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rodai, mediátori tevékeny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harmadik lehetséges nyertes Veréb Ágotáva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erződés nem kerül megkötésre, úgy a Bizottság a Budapest VII., Wesselényi u. 8. – Dob u. 9. szám alatti 34233/0/A/58 hrsz.-on nyilvántartott 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I. emeleti nem lakáscélú helyiségre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 xml:space="preserve">, tekintettel arra, hogy a negyedik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8. – Dob u. 9. szám alatti 34233/0/A/58 hrsz.-on nyilvántartott 17 m</w:t>
      </w:r>
      <w:r>
        <w:rPr>
          <w:b/>
          <w:vertAlign w:val="superscript"/>
        </w:rPr>
        <w:t>2</w:t>
      </w:r>
      <w:r>
        <w:rPr>
          <w:b/>
        </w:rPr>
        <w:t xml:space="preserve"> alapterületű II. emeleti,</w:t>
      </w:r>
      <w:r>
        <w:rPr/>
        <w:t xml:space="preserve"> 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Wesselényi u. 57. szám alatti 33699/0/A/4 hrsz.-on nyilvántartott 29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bejáratú földszinti, </w:t>
      </w:r>
      <w:r>
        <w:rPr>
          <w:rFonts w:cs="Times New Roman"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ség bérbeadására kiírt pályázatot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kintettel arra, hogy az egyetlen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Wesselényi u. 61. szám alatti 33724/0/A/8 hrsz.-on nyilvántartott 8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tcai bejáratú földszinti, 5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galériával ellátott, </w:t>
      </w:r>
      <w:r>
        <w:rPr>
          <w:rFonts w:cs="Times New Roman" w:ascii="Times New Roman" w:hAnsi="Times New Roman"/>
          <w:sz w:val="24"/>
          <w:szCs w:val="24"/>
        </w:rPr>
        <w:t xml:space="preserve">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yiség bérbeadására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esnek nyilvánítja</w:t>
      </w:r>
      <w:r>
        <w:rPr>
          <w:rFonts w:cs="Times New Roman" w:ascii="Times New Roman" w:hAnsi="Times New Roman"/>
          <w:sz w:val="24"/>
          <w:szCs w:val="24"/>
        </w:rPr>
        <w:t>, az eljárás nyertesének a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zuperlemez Kft.-t </w:t>
      </w:r>
      <w:r>
        <w:rPr>
          <w:rFonts w:cs="Times New Roman" w:ascii="Times New Roman" w:hAnsi="Times New Roman"/>
          <w:sz w:val="24"/>
          <w:szCs w:val="24"/>
        </w:rPr>
        <w:t>(székhely: 1149 Budapest, Egressy út 67/A., cégjegyzékszáma: 01-09-863344, adószáma: 13593731-2-42, ügyvezető: Kovács Tamás) nevezi m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5.589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 xml:space="preserve"> 1.535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3.545,- Ft/hó + ÁFA (18.4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   763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41.202,- Ft/hó  + ÁFA(  9.156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digitális nyomdai tevékenység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Szuperlemez Kft.-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erződés nem kerül megkötésre, úgy a Budapest VII., Wesselényi u. 61. szám alatti 33724/0/A/8 hrsz.-on nyilvántartott 8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, 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m lakáscélú helyiségre kiírt pályázatot a Bizottság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 xml:space="preserve">, tekintettel arra, hogy a másik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Wesselényi u. 61. szám alatti 33724/0/A/8 hrsz.-on nyilvántartott 87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, 54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Dob u. 38. szám alatti 34144/0/A/3 hrsz.-on nyilvántartott 68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, 60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>eredményesnek nyilvánítja</w:t>
      </w:r>
      <w:r>
        <w:rPr/>
        <w:t xml:space="preserve">, az eljárás nyertesének a magasabb bérleti díjra ajánlatot tevő </w:t>
      </w:r>
      <w:r>
        <w:rPr>
          <w:b/>
        </w:rPr>
        <w:t xml:space="preserve">Digital Vision Bt.-t </w:t>
      </w:r>
      <w:r>
        <w:rPr/>
        <w:t>(székhely: 1085 Budapest, Kőfaragó u. 3. I. em. 5.; cégjegyzékszáma: 01-06-317742; adószáma: 28501521-2-42; ügyvezető: Lendvai Ádám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221.895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>1.9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29.200,- Ft/hó + ÁFA (22.8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</w:t>
        <w:tab/>
        <w:t>1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78.000,- Ft/hó + ÁFA (15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Budapest Bakering Központ: Melegkonyhás éttermi vendéglát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nyertes Digital Vision B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máso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Dohány Invest Kft. </w:t>
      </w:r>
      <w:r>
        <w:rPr>
          <w:rFonts w:cs="Times New Roman" w:ascii="Times New Roman" w:hAnsi="Times New Roman"/>
          <w:sz w:val="24"/>
          <w:szCs w:val="24"/>
        </w:rPr>
        <w:t>(székhely: 1075 Budapest, Dohány u. 1/C; cégjegyzékszáma: 01-09-183812; adószáma: 24815815-2-42; ügyvezető: Szabó Gyula Attila) jogosult határozatlan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84.100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>2.01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6.680,- Ft/hó + ÁFA (24.1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</w:t>
        <w:tab/>
        <w:t>1.01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60.600,- Ft/hó + ÁFA (12.12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zöldség-gyümölcs vegyeskereskedés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Dohány Invest Kf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harma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Agadir-Dob Kft. </w:t>
      </w:r>
      <w:r>
        <w:rPr>
          <w:rFonts w:cs="Times New Roman" w:ascii="Times New Roman" w:hAnsi="Times New Roman"/>
          <w:sz w:val="24"/>
          <w:szCs w:val="24"/>
        </w:rPr>
        <w:t>(székhely: 1095 Budapest, Lechner Ödön fasor 2.; cégjegyzékszáma: 01-09-197507; adószáma: 25061930-2-43; ügyvezető: Tal Lev Levandovsky) jogosult határozatlan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56.820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>1.9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1.920,- Ft/hó + ÁFA (23.2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</w:t>
        <w:tab/>
        <w:t>97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58.200,- Ft/hó + ÁFA (11.64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ajándéktárgy árusítás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Agadir-Dob Kf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negye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B-Thirty Three Befektető Kft. </w:t>
      </w:r>
      <w:r>
        <w:rPr>
          <w:rFonts w:cs="Times New Roman" w:ascii="Times New Roman" w:hAnsi="Times New Roman"/>
          <w:sz w:val="24"/>
          <w:szCs w:val="24"/>
        </w:rPr>
        <w:t>(székhely: 1139 Budapest, Pap Károly u. 22. A. ép. 8. em. 1.; cégjegyzékszáma: 01-09-182677; adószáma: 24792965-2-41; ügyvezető: Csoma András) jogosult 5 év határozott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23.216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fsz.-re:</w:t>
        <w:tab/>
        <w:t>1.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25.800,- Ft/hó + ÁFA (22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galéria:</w:t>
        <w:tab/>
        <w:t>925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  55.500,- Ft/hó + ÁFA (11.1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ügyfélszolgálati iroda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gye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B-Thirty Three Befektető Kft.-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erződés nem kerül megkötésre, úgy a Dob u. 38. szám alatti 34144/0/A/3 hrsz.-on nyilvántartott 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bejáratú földszinti,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ával ellátott helyiségre kiírt pályázat eredménytelennek minősül tekintettel arra, hogy az ötödik helyen rangsorolt, és egyben a legalacsonyabb bérleti díjra ajánlatot tevő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ellenére nem tudta csatolni a NAV által kiadott „együttes” nemleges adóigazolást, így a pályázata érvénytelen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Dob u. 38. szám alatti 34144/0/A/1 hrsz.-on nyilvántartott 68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, 60 m</w:t>
      </w:r>
      <w:r>
        <w:rPr>
          <w:b/>
          <w:vertAlign w:val="superscript"/>
        </w:rPr>
        <w:t>2</w:t>
      </w:r>
      <w:r>
        <w:rPr>
          <w:b/>
        </w:rPr>
        <w:t xml:space="preserve"> galériával ellátott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>
          <w:b/>
          <w:b/>
          <w:bCs/>
        </w:rPr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Vörösmarty u. 11/A. szám alatti 33938/0/A/1 hrsz.-on nyilvántartott 277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pinceszinti,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 xml:space="preserve">eredménytelennek nyilvánítja, </w:t>
      </w:r>
      <w:r>
        <w:rPr/>
        <w:t xml:space="preserve">tekintettel arra, hogy az egyetlen ajánlatot tevő </w:t>
      </w:r>
      <w:r>
        <w:rPr>
          <w:b/>
        </w:rPr>
        <w:t xml:space="preserve">Kapcsolat Egyesület az Észak-Alföldi és Kárpátaljai Együttműködésért </w:t>
      </w:r>
      <w:r>
        <w:rPr/>
        <w:t>(székhely: 4461 Nyírtelek, Rákóczi u. 102/1.; nyilvántartási száma: 15-02-0002925; adószáma: 19210843-1-15; képviseli: Sztojanovics Mirkó) a 856/2015.(08.05.) számú PKB határozatban megállapított legkisebb bérleti díjnál (760,- Ft/m</w:t>
      </w:r>
      <w:r>
        <w:rPr>
          <w:vertAlign w:val="superscript"/>
        </w:rPr>
        <w:t>2</w:t>
      </w:r>
      <w:r>
        <w:rPr/>
        <w:t>/hó + ÁFA) kevesebbet ajánlott meg (190,- Ft/m</w:t>
      </w:r>
      <w:r>
        <w:rPr>
          <w:vertAlign w:val="superscript"/>
        </w:rPr>
        <w:t>2</w:t>
      </w:r>
      <w:r>
        <w:rPr/>
        <w:t>/hó + ÁFA).</w:t>
      </w:r>
    </w:p>
    <w:p>
      <w:pPr>
        <w:pStyle w:val="Normal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, VII. kerület Király u. 35-37. szám alatti 34135/0/A/3 hrsz.-on nyilvántartott 1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udvari bejáratú földszinti,</w:t>
      </w:r>
      <w:r>
        <w:rPr>
          <w:rFonts w:cs="Times New Roman" w:ascii="Times New Roman" w:hAnsi="Times New Roman"/>
          <w:sz w:val="24"/>
          <w:szCs w:val="24"/>
        </w:rPr>
        <w:t xml:space="preserve"> az önkormányzat kizárólagos tulajdonában álló </w:t>
      </w:r>
      <w:r>
        <w:rPr>
          <w:rFonts w:cs="Times New Roman" w:ascii="Times New Roman" w:hAnsi="Times New Roman"/>
          <w:sz w:val="24"/>
          <w:szCs w:val="24"/>
          <w:lang w:val="en-US"/>
        </w:rPr>
        <w:t>nem lakás cél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yiség bérbeadására kiírt pályázatot </w:t>
      </w:r>
      <w:r>
        <w:rPr>
          <w:rFonts w:cs="Times New Roman" w:ascii="Times New Roman" w:hAnsi="Times New Roman"/>
          <w:b/>
          <w:sz w:val="24"/>
          <w:szCs w:val="24"/>
        </w:rPr>
        <w:t>eredménytelennek nyilvánítja</w:t>
      </w:r>
      <w:r>
        <w:rPr>
          <w:rFonts w:cs="Times New Roman" w:ascii="Times New Roman" w:hAnsi="Times New Roman"/>
          <w:sz w:val="24"/>
          <w:szCs w:val="24"/>
        </w:rPr>
        <w:t xml:space="preserve">, tekintettel arra, hogy az egyetlen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lejártáig  nem nyújtotta be a NAV által kiadott „együttes” nemleges adóigazolást, így pályázata érvénytelen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) 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irály u. 47. (Csányi utcai bejárat) szám alatti 34115/0/A/10 hrsz.-on nyilvántartott 57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</w:t>
      </w:r>
      <w:r>
        <w:rPr>
          <w:b/>
        </w:rPr>
        <w:t>eredményesnek nyilvánítja</w:t>
      </w:r>
      <w:r>
        <w:rPr/>
        <w:t xml:space="preserve">, az eljárás nyertesének a magasabb bérleti díjra ajánlatot tevő </w:t>
      </w:r>
      <w:r>
        <w:rPr>
          <w:b/>
        </w:rPr>
        <w:t xml:space="preserve">Gran Vía Metropol Kft. </w:t>
      </w:r>
      <w:r>
        <w:rPr/>
        <w:t>(székhely: 1191 Budapest, Simonyi Zsigmond u. 29. I.em.3.a., cégjegyzékszáma: 01-09-178913, adószáma: 24721088-2-43, ügyvezető: Kőváry Gábor) neve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ővel a </w:t>
      </w:r>
      <w:r>
        <w:rPr>
          <w:rFonts w:cs="Times New Roman" w:ascii="Times New Roman" w:hAnsi="Times New Roman"/>
          <w:b/>
          <w:sz w:val="24"/>
          <w:szCs w:val="24"/>
        </w:rPr>
        <w:t>határozatlan időre</w:t>
      </w:r>
      <w:r>
        <w:rPr>
          <w:rFonts w:cs="Times New Roman" w:ascii="Times New Roman" w:hAnsi="Times New Roman"/>
          <w:sz w:val="24"/>
          <w:szCs w:val="24"/>
        </w:rPr>
        <w:t xml:space="preserve"> szóló bérleti szerződés az alábbi feltételekkel köthető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69.393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3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31.100,- Ft/hó + ÁFA (27.6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/>
      </w:pPr>
      <w:r>
        <w:rPr/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vékenység:</w:t>
      </w:r>
      <w:r>
        <w:rPr>
          <w:rFonts w:cs="Times New Roman" w:ascii="Times New Roman" w:hAnsi="Times New Roman"/>
          <w:b/>
          <w:sz w:val="24"/>
          <w:szCs w:val="24"/>
        </w:rPr>
        <w:t xml:space="preserve"> vendéglátá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ajánlattevővel a bérleti szerződést a dön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nyertes Gran Vía Metropol Kf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máso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B-Thirty Three Befektető Kft. </w:t>
      </w:r>
      <w:r>
        <w:rPr>
          <w:rFonts w:cs="Times New Roman" w:ascii="Times New Roman" w:hAnsi="Times New Roman"/>
          <w:sz w:val="24"/>
          <w:szCs w:val="24"/>
        </w:rPr>
        <w:t>(székhely: 1139 Budapest, Pap Károly u. 22. A. ép. 8. em. 1.; cégjegyzékszáma: 01-09-182677; adószáma: 24792965-2-41; ügyvezető: Csoma András) jogosult 5 év határozott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71.668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85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105.450,- Ft/hó + ÁFA (22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vékenység: ügyfélszolgálati iroda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 B-Thirty Three Kft.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rződés nem kerül megkötésre, úgy a harmadik helyen rangsorolt </w:t>
      </w:r>
      <w:r>
        <w:rPr>
          <w:rFonts w:cs="Times New Roman" w:ascii="Times New Roman" w:hAnsi="Times New Roman"/>
          <w:b/>
          <w:sz w:val="24"/>
          <w:szCs w:val="24"/>
        </w:rPr>
        <w:t xml:space="preserve">Agadir-Dob Kft.-vel </w:t>
      </w:r>
      <w:r>
        <w:rPr>
          <w:rFonts w:cs="Times New Roman" w:ascii="Times New Roman" w:hAnsi="Times New Roman"/>
          <w:sz w:val="24"/>
          <w:szCs w:val="24"/>
        </w:rPr>
        <w:t>(székhely: 1095 Budapest, Lechner Ödön fasor 2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jegyzékszáma: 01-09-197507; adószáma: 25061930-2-43; ügyvezető: Tal Lev Levandovsky) jogosult határozatlan idejű bérleti szerződést kötni az alábbi feltételekkel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megkötéséig az Önkormányzat részére </w:t>
      </w:r>
      <w:r>
        <w:rPr>
          <w:rFonts w:cs="Times New Roman" w:ascii="Times New Roman" w:hAnsi="Times New Roman"/>
          <w:b/>
          <w:sz w:val="24"/>
          <w:szCs w:val="24"/>
        </w:rPr>
        <w:t>óvadékkülönbözetként 13.031,- Ft</w:t>
      </w:r>
      <w:r>
        <w:rPr>
          <w:rFonts w:cs="Times New Roman" w:ascii="Times New Roman" w:hAnsi="Times New Roman"/>
          <w:sz w:val="24"/>
          <w:szCs w:val="24"/>
        </w:rPr>
        <w:t xml:space="preserve"> összeg megfizetésére kötelezi a bérlő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érleti díj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58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hó + ÁFA, azaz 90.060,- Ft/hó + ÁFA (22.200,- Ft/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év + ÁF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tabs>
          <w:tab w:val="clear" w:pos="720"/>
          <w:tab w:val="left" w:pos="2835" w:leader="none"/>
        </w:tabs>
        <w:autoSpaceDE w:val="false"/>
        <w:jc w:val="both"/>
        <w:rPr>
          <w:b/>
          <w:b/>
        </w:rPr>
      </w:pPr>
      <w:r>
        <w:rPr>
          <w:b/>
        </w:rPr>
        <w:t>A bérleti díj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vékenység: ajándéktárgy árusítása és használtcikk (vintage) eladás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1"/>
        <w:autoSpaceDE w:val="false"/>
        <w:jc w:val="both"/>
        <w:rPr/>
      </w:pPr>
      <w:r>
        <w:rPr/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adik lehetséges nyertes ajánlattevővel a bérleti szerződést a szerződéskötés lehetőségéről szóló értesítés ajánlattevő általi kézhezvételétől számított 45 napon belül kell megkötn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nnyiben az Agadír-Dob Kft.-vel a szerződés nem kerül megkötésre, úgy a Király u. 47. szám alatti </w:t>
      </w:r>
      <w:r>
        <w:rPr>
          <w:rFonts w:cs="Times New Roman" w:ascii="Times New Roman" w:hAnsi="Times New Roman"/>
          <w:b/>
          <w:sz w:val="24"/>
          <w:szCs w:val="24"/>
        </w:rPr>
        <w:t>34115/0/A/10 hrsz.-on nyilvántartott 57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cai bejáratú földszinti helyiségre kiírt pályázat eredménytelennek minősül tekintettel arra, hogy a negyedik pályázatot benyújtó </w:t>
      </w:r>
      <w:r>
        <w:rPr>
          <w:rFonts w:cs="Times New Roman" w:ascii="Times New Roman" w:hAnsi="Times New Roman"/>
          <w:b/>
          <w:sz w:val="24"/>
          <w:szCs w:val="24"/>
        </w:rPr>
        <w:t xml:space="preserve">Village Care Kft. </w:t>
      </w:r>
      <w:r>
        <w:rPr>
          <w:rFonts w:cs="Times New Roman" w:ascii="Times New Roman" w:hAnsi="Times New Roman"/>
          <w:sz w:val="24"/>
          <w:szCs w:val="24"/>
        </w:rPr>
        <w:t>(székhely: 1075 Budapest, Rumbach S. u. 15. B ép. III/2., cégjegyzékszáma: 01-09-992826, adószáma: 24150446-2-42, ügyvezető: Abergel Avigdor Yechiel) a 3 napos hiánypótlási határidő ellenére nem tudta csatolni a NAV által kiadott „együttes” nemleges adóigazolást, így a pályázata érvénytelen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 határozat ajánlattevő általi kézhezvételétől számított 45 na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)változat:</w:t>
      </w:r>
    </w:p>
    <w:p>
      <w:pPr>
        <w:pStyle w:val="Normal2"/>
        <w:rPr/>
      </w:pPr>
      <w:r>
        <w:rPr>
          <w:bCs/>
        </w:rPr>
        <w:t>Budapest Főváros VII. kerület Erzsébetváros Önkormányzata Képviselő-testületének Pénzügyi és Kerületfejlesztési Bizottsága a</w:t>
      </w:r>
      <w:r>
        <w:rPr/>
        <w:t xml:space="preserve"> </w:t>
      </w:r>
      <w:r>
        <w:rPr>
          <w:b/>
        </w:rPr>
        <w:t>Budapest, VII. kerület Király u. 47. (Csányi utcai bejárat) szám alatti 34115/0/A/10 hrsz.-on nyilvántartott 57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 </w:t>
      </w:r>
      <w:r>
        <w:rPr/>
        <w:t xml:space="preserve">az Önkormányzat kizárólagos tulajdonában álló </w:t>
      </w:r>
      <w:r>
        <w:rPr>
          <w:lang w:val="en-US"/>
        </w:rPr>
        <w:t>nem lakás célú</w:t>
      </w:r>
      <w:r>
        <w:rPr>
          <w:i/>
          <w:lang w:val="en-US"/>
        </w:rPr>
        <w:t xml:space="preserve"> </w:t>
      </w:r>
      <w:r>
        <w:rPr/>
        <w:t xml:space="preserve">helyiség bérbeadására kiírt pályázatot külön indoklás nélkül </w:t>
      </w:r>
      <w:r>
        <w:rPr>
          <w:b/>
        </w:rPr>
        <w:t>eredménytelennek nyilván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rPr/>
      </w:pPr>
      <w:r>
        <w:rPr/>
        <w:t xml:space="preserve">Budapest Főváros VII. kerület Erzsébetváros Képviselő-testületének Pénzügyi és Kerületfejlesztési Bizottsága úgy dönt, hogy a </w:t>
      </w:r>
      <w:r>
        <w:rPr>
          <w:b/>
        </w:rPr>
        <w:t>Budapest, VII. kerület Thököly út 1-3. szám alatti 32948/0/A/3 hrsz.-on nyilvántartott 33 m</w:t>
      </w:r>
      <w:r>
        <w:rPr>
          <w:b/>
          <w:vertAlign w:val="superscript"/>
        </w:rPr>
        <w:t>2</w:t>
      </w:r>
      <w:r>
        <w:rPr>
          <w:b/>
        </w:rPr>
        <w:t xml:space="preserve"> alapterületű, 33 m2 galériával rendelkező és a 32948/0/A/4 hrsz.-on nyilvántartott 54 m2 alapterületű, 21 m2 galériával rendelkező utcai bejáratú földszinti</w:t>
      </w:r>
      <w:r>
        <w:rPr/>
        <w:t xml:space="preserve"> nem lakás célú helyiségek együttes bérbeadására vonatkozó pályázat nem lakás célú helyiségek bérbeadására kiírt pályázatot – ajánlat hiányában – </w:t>
      </w:r>
      <w:r>
        <w:rPr>
          <w:b/>
        </w:rPr>
        <w:t>eredménytelennek</w:t>
      </w:r>
      <w:r>
        <w:rPr/>
        <w:t xml:space="preserve"> nyilvánítja.</w:t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rPr/>
      </w:pPr>
      <w:r>
        <w:rPr/>
        <w:t xml:space="preserve">Budapest Főváros VII. kerület Erzsébetváros Képviselő-testületének Pénzügyi és Kerületfejlesztési Bizottsága úgy dönt, hogy a </w:t>
      </w:r>
      <w:r>
        <w:rPr>
          <w:b/>
        </w:rPr>
        <w:t>Budapest, VII. kerület Thököly út 17. szám alatti 32855/0/A/3 hrsz.-on nyilvántartott 72 m</w:t>
      </w:r>
      <w:r>
        <w:rPr>
          <w:b/>
          <w:vertAlign w:val="superscript"/>
        </w:rPr>
        <w:t>2</w:t>
      </w:r>
      <w:r>
        <w:rPr>
          <w:b/>
        </w:rPr>
        <w:t xml:space="preserve"> alapterületű, 47 m</w:t>
      </w:r>
      <w:r>
        <w:rPr>
          <w:b/>
          <w:vertAlign w:val="superscript"/>
        </w:rPr>
        <w:t>2</w:t>
      </w:r>
      <w:r>
        <w:rPr>
          <w:b/>
        </w:rPr>
        <w:t xml:space="preserve"> galériával rendelkező utcai bejáratú földszinti</w:t>
      </w:r>
      <w:r>
        <w:rPr/>
        <w:t xml:space="preserve"> nem lakás célú helyiség bérbeadására kiírt pályázatot – ajánlat hiányában – </w:t>
      </w:r>
      <w:r>
        <w:rPr>
          <w:b/>
        </w:rPr>
        <w:t>eredménytelennek</w:t>
      </w:r>
      <w:r>
        <w:rPr/>
        <w:t xml:space="preserve"> nyilvánítja.</w:t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2"/>
        <w:rPr/>
      </w:pPr>
      <w:r>
        <w:rPr/>
        <w:t xml:space="preserve">Budapest Főváros VII. kerület Erzsébetváros Képviselő-testületének Pénzügyi és Kerületfejlesztési Bizottsága úgy dönt, hogy a </w:t>
      </w:r>
      <w:r>
        <w:rPr>
          <w:b/>
        </w:rPr>
        <w:t>Budapest, VII. kerület Thököly út 19. szám alatti 32854/0/A/4 hrsz.-on nyilvántartott 99 m</w:t>
      </w:r>
      <w:r>
        <w:rPr>
          <w:b/>
          <w:vertAlign w:val="superscript"/>
        </w:rPr>
        <w:t>2</w:t>
      </w:r>
      <w:r>
        <w:rPr>
          <w:b/>
        </w:rPr>
        <w:t xml:space="preserve"> alapterületű utcai bejáratú földszinti</w:t>
      </w:r>
      <w:r>
        <w:rPr/>
        <w:t xml:space="preserve"> nem lakás célú helyiség bérbeadására kiírt pályázatot – ajánlat hiányában – </w:t>
      </w:r>
      <w:r>
        <w:rPr>
          <w:b/>
        </w:rPr>
        <w:t>eredménytelennek</w:t>
      </w:r>
      <w:r>
        <w:rPr/>
        <w:t xml:space="preserve"> nyilvánítja.</w:t>
      </w:r>
    </w:p>
    <w:p>
      <w:pPr>
        <w:pStyle w:val="Normal2"/>
        <w:tabs>
          <w:tab w:val="clear" w:pos="720"/>
          <w:tab w:val="center" w:pos="2340" w:leader="none"/>
          <w:tab w:val="center" w:pos="666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0.19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b/>
      <w:bCs w:val="false"/>
      <w:i w:val="false"/>
      <w:iCs w:val="false"/>
    </w:rPr>
  </w:style>
  <w:style w:type="character" w:styleId="JegyzetszvegChar">
    <w:name w:val="Jegyzetszöveg Char"/>
    <w:qFormat/>
    <w:rPr>
      <w:rFonts w:ascii="Times New Roman" w:hAnsi="Times New Roman" w:cs="Times New Roman"/>
      <w:vanish/>
    </w:rPr>
  </w:style>
  <w:style w:type="character" w:styleId="LfejChar">
    <w:name w:val="Élőfej Char"/>
    <w:qFormat/>
    <w:rPr>
      <w:rFonts w:ascii="Times New Roman" w:hAnsi="Times New Roman" w:cs="Times New Roman"/>
      <w:vanish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vanish/>
      <w:sz w:val="24"/>
      <w:szCs w:val="24"/>
    </w:rPr>
  </w:style>
  <w:style w:type="character" w:styleId="SzvegtrzsChar">
    <w:name w:val="Szövegtörzs Char"/>
    <w:qFormat/>
    <w:rPr>
      <w:rFonts w:ascii="Times New Roman" w:hAnsi="Times New Roman" w:cs="Times New Roman"/>
      <w:vanish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vanish/>
      <w:shd w:fill="000080" w:val="clear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vanish/>
    </w:rPr>
  </w:style>
  <w:style w:type="character" w:styleId="BuborkszvegChar">
    <w:name w:val="Buborékszöveg Char"/>
    <w:qFormat/>
    <w:rPr>
      <w:rFonts w:ascii="Tahoma" w:hAnsi="Tahoma" w:cs="Tahoma"/>
      <w:vanish/>
      <w:sz w:val="16"/>
      <w:szCs w:val="16"/>
    </w:rPr>
  </w:style>
  <w:style w:type="character" w:styleId="Jegyzethivatkozs">
    <w:name w:val="Jegyzethivatkozás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vanish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vanish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cs="Tahoma"/>
      <w:vanish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vanish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msor">
    <w:name w:val="Címsor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Times New Roman" w:hAnsi="Times New Roman" w:cs="Tahoma"/>
      <w:i/>
      <w:iCs/>
      <w:vanish/>
      <w:sz w:val="20"/>
      <w:szCs w:val="20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jc w:val="center"/>
    </w:pPr>
    <w:rPr>
      <w:b/>
      <w:bCs/>
      <w:i/>
      <w:iCs/>
    </w:rPr>
  </w:style>
  <w:style w:type="paragraph" w:styleId="Jegyzk">
    <w:name w:val="Jegyzék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ahoma"/>
      <w:vanish/>
      <w:sz w:val="24"/>
      <w:szCs w:val="24"/>
    </w:rPr>
  </w:style>
  <w:style w:type="paragraph" w:styleId="Normal2">
    <w:name w:val="Normal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vanish/>
      <w:sz w:val="24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vanish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10-21T14:23:00Z</dcterms:modified>
  <cp:revision>17</cp:revision>
  <dc:subject/>
  <dc:title/>
</cp:coreProperties>
</file>