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Lakásingatlanok bérbeadása versenyeztetési eljárás keretében költségelvű és piaci bérleti díjja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2"/>
        <w:tabs>
          <w:tab w:val="clear" w:pos="0"/>
        </w:tabs>
        <w:suppressAutoHyphens w:val="false"/>
        <w:rPr>
          <w:spacing w:val="0"/>
          <w:szCs w:val="24"/>
        </w:rPr>
      </w:pPr>
      <w:r>
        <w:rPr>
          <w:spacing w:val="0"/>
          <w:szCs w:val="24"/>
        </w:rPr>
        <w:t>Kérem, hogy az előterjesztésben foglalt határozati javaslatokat megtárgyalni és döntést hozni szíveskedje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150/2015.(III.25.) számú határozatával döntést hozott, hogy az Önkormányzat 2015. évtől kezdve évente (átlagosan) 20 db – lehetőség szerint felújított – önkormányzati lakást szociális pályázat útján kíván bérbe a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Kerületfejlesztési Bizottság 552/2015.(05.29.) számú határozatával döntést hozott a lakás bérbeadási jogcímeinek 2015. évi keretszámairól és Erzsébetváros Önkormányzata 2015. évi lakás bérbeadási irányelvei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pályázat útján történő bérbeadásra 22 lakás bérbeadása mellett döntött. Ebből 20 lakás szociális, illetve költségelvű bérlakás pályázat útján, 2 lakás piaci bérlakás pályázat útján adható bérb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ciális bérlakás pályázat útján lakásigény mértékének megfelelő, felújított lakások kerülhetnek bérbeadás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ltségelvű bérlakás pályázat útján lakásigény mértékének megfelelő, felújítandó lakások kerülhetnek bérbeadásra, felújítási kötelezettséggel, de a gépészeti munkák elfogadott költségének, bérbeszámítással történő megtérítéséve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izottsági határozat alapján kidolgoztuk a pályázati feltételeket, az üres lakásállományból leválogattuk a javasolt lakásokat és ez alapján elkészítettük a pályázati felhívásokat a már ismert adatokkal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melléklet Lakások bérbeadása versenyeztetési eljárás alapján költségelvű bérleti díjjal, rendeltetésszerű használatra alkalmassá tételi kötelezettséggel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. melléklet Lakások bérbeadása versenyeztetési eljárás alapján piaci bérleti díjjal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 ismert adat a pályázatok kiírásának időpontja, a lakások megtekintésének időpontja, illetve a helyreállítási költségek megjelölése. Ezen adatokat a pályázati felhívásokba a Bizottság határozata – melyben dönt a feltételrendszerről, illetve a meghirdethető lakások címéről - után tudjuk beépíten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udapest Főváros VII. kerület Erzsébetváros Önkormányzat Képviselő-testületének az Önkormányzat tulajdonában álló lakások és nem lakás céljára szolgáló helyiségek bérbeadásáról szóló 12/2012. (III.26.) önkormányzati rendelet az alábbiak szerint rendelkezik: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5. §</w:t>
      </w:r>
      <w:r>
        <w:rPr>
          <w:rFonts w:cs="Times New Roman" w:ascii="Times New Roman" w:hAnsi="Times New Roman"/>
          <w:i/>
          <w:iCs/>
          <w:sz w:val="24"/>
          <w:szCs w:val="24"/>
        </w:rPr>
        <w:t>(1) Versenyeztetési eljárás alapján történő bérbeadás esetén a bérbeadás piaci alapú, egyéb jogcímek esetén a bérbeadás költségelvű, amennyiben önkormányzati rendelet másként nem rendelkezik.</w:t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2) A bérbeadói jogok gyakorlója döntése alapján a bérbeadó által épített illetve felújított épületekben lévő, valamint a bérbeadó tulajdonában álló és a bérbeadó által felújított lakásokra vonatkozó új bérleti szerződések esetén – kivéve a (4) bekezdésben foglalt esetet - a bérbeadási mód piaci alapú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3) Ha a bérbeadás nem piaci alapon történik, a bérleti szerződés megkötése során –amennyiben a bérlő a szerződés megkötéséig nem tudta igazolni szociális lakbérre való jogosultságát– a szerződésben költségelvű lakbér kikötést kell alkalmazni azzal, hogy bérlőt tájékoztatni kell a jelen rendelet 6.§ és 34.§ (1) bekezdésében foglalt lehetőség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 §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Önkormányzati bérlakásokat bérbe adni kizárólag az alábbi jogcímek alapján leh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)lakások bérbeadása versenyeztetési eljárás alapján (piaci alapú, vagy a lakás rendeltetésszerű használatra való alkalmassá tételének feltételével történő bérbeadás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) lakások bérbeadása szociális szempontokon alapuló pályázati eljárás (továbbiakban: szociális bérbeadási pályázat) lefolytatásával, melyben előnyt élveznek a szociálisan rászoruló kisgyermekes családok és nagycsaládosok, a civil szervezetek programjaiban részt vevő hajléktalanok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8.§</w:t>
      </w:r>
      <w:r>
        <w:rPr>
          <w:rFonts w:cs="Times New Roman" w:ascii="Times New Roman" w:hAnsi="Times New Roman"/>
          <w:i/>
          <w:sz w:val="24"/>
          <w:szCs w:val="24"/>
        </w:rPr>
        <w:t>(1) Az Önkormányzatot megillető tulajdonosi jogok gyakorlása és a tulajdonában álló vagyonnal való gazdálkodás szabályairól szóló rendeletben meghatározott döntési hatáskörök szerint a bérbeadói jogok gyakorlója a tárgyévi lakáshasznosítási irányelveket és a bérbeadási keretszámokat figyelembe véve versenyeztetés kiírását rendelheti el a ténylegesen üres laká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piaci bérrel, va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) rendeltetésszerű használatra alkalmassá tételének feltételéve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örténő bérbe adás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2) Érvényes bérbevételi ajánlatot az terjeszthet elő, aki a versenyeztetési kiírásban foglalt feltételeknek megfelel és azokat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3) A versenyeztetési kiírásnak tartalmaznia kel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 bérbeadás jellegé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 részvétel feltételei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) a lakásra vonatkozó adatokat (a lakás rendeltetésszerű használatra alkalmassá tételének feltételével kiírt lakások esetében tételesen az elvégzendő munkákat, azok becsült értékét, a munkák befejezésének határidejét, a bérbeszámításra vonatkozó rendelkezéseket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) a bérleti szerződés időtartamára, lényeges tartalmára és megkötésének határidejére vonatkozó tájékoztatás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) a lakások megtekintésének időpontjai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) a bérbevételi ajánlat űrlapo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g) az ajánlat benyújtásának helyét, határidejét, módjá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) a versenyeztetés elbírálásának szempontjai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) a versenyeztetés eredményének kihirdetési időpontját és módjá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) a nyertes visszalépése, vagy kiesése esetén követett eljárásra vonatkozó tájékozt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4) A versenyeztetési felhívást legalább 30 napra a bérbeadó megbízottja és az Önkormányzat internetes honlapján közzé kell tenni, a feltöltés napjának megadásával. A felhívást a Polgármesteri Hivatal Hirdetőtábláján a honlapra történő feltöltés napjával egyidejűleg ki kell függeszteni. A bérbevételi ajánlatok beadási határidejét úgy kell meghatározni, hogy azok benyújtására a versenyeztetési kiírás kifüggesztésétől számított legalább 30 nap rendelkezésre állj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5) A beérkezett bérbevételi ajánlatok elbírálásának előkészítését a bérbeadó megbízottja, ellenőrzését a Polgármesteri Hivatal szervezeti egysége útján vég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ajánlatokat a bérbeadói jogok gyakorlója bírálja el a kiírásban meghatározott szempontok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bérbevételi ajánlatok értékeléséről és az elért eredményről a döntést követő 8 napon belül a bérbeadó megbízottja minden ajánlattevőt személyre szólóan értes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6) A rendeltetésszerű használatra alkalmassá tételének feltételével bérbe adott lakás versenyeztetési kiírás szerinti és igazolt költségeinek összegével havonta egyenlő arányban, legfeljebb a bérleti díj 50%-ánk megfelelő összegben csökkenteni kell a bérleti díjat. Ha bérleti szerződés azt megelőzően megszűnik, mint ahogyan a költségek bérleti díjba történő beszámítása megtörténik, a bérlő részére a fennmaradt összeget a lakás bérbeadónak való visszaadásakor egy összegben meg kell tér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 jogszabályi hivatkozások alapján kérjük a határozati javaslatok elfogadásá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hozzájárul, hogy versenyeztetési eljárás útján a jelen határozat mellékletét képező „Lakások bérbeadása versenyeztetési eljárás alapján költségelvű bérleti díjjal rendeltetésszerű használatra alkalmassá tételi kötelezettséggel” című felhívásban szereplő feltételek szerint az alábbi, üres önkormányzati tulajdonú lakások bérbeadásra kerüljenek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ácfa u. 20. V. 26.</w:t>
        <w:tab/>
        <w:t xml:space="preserve">  </w:t>
        <w:tab/>
        <w:tab/>
        <w:tab/>
        <w:t>egy szoba, 32 m2, komfortos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sóerdősor u. 32. fsz. 5. </w:t>
        <w:tab/>
        <w:tab/>
        <w:tab/>
        <w:t xml:space="preserve">egy szoba, 30 m2, komfortos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thlen G. u. 3. I. 10/a.       </w:t>
        <w:tab/>
        <w:tab/>
        <w:tab/>
        <w:t xml:space="preserve">két szoba, 46 m2, komfortos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mbinszky u. 52. III. 54.  </w:t>
        <w:tab/>
        <w:tab/>
        <w:tab/>
        <w:t>egy szoba, 29 m2, komforto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b u. 32. fsz. 7. </w:t>
        <w:tab/>
        <w:tab/>
        <w:tab/>
        <w:tab/>
        <w:t xml:space="preserve">egy szoba, 30 m2, komfortos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hány u. 22/24. II. 7. </w:t>
        <w:tab/>
        <w:tab/>
        <w:tab/>
        <w:t xml:space="preserve">egy szoba, 49 m2, komfortos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hány u. 22/24. II. 7/a.     </w:t>
        <w:tab/>
        <w:tab/>
        <w:tab/>
        <w:t xml:space="preserve">két szoba, 65m2, komfortos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rnád u. 50. fsz. 1.            </w:t>
        <w:tab/>
        <w:tab/>
        <w:tab/>
        <w:t xml:space="preserve">két szoba, 50 m2, komfortos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gydiófa u. 15. II. 12.  </w:t>
        <w:tab/>
        <w:tab/>
        <w:tab/>
        <w:t xml:space="preserve">két szoba, 69 m2, komfortos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ózsa u. 16. I. 1.  (Wesselényi u. 68.I.1.)       két szoba, 53 m2, komfortos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Kerületfejlesztési Bizottság felkéri az ERVA Nonprofit Zrt-t a versenyeztetési eljárás lebonyolít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2015. december 31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hozzájárul, hogy versenyeztetési eljárás útján a jelen határozat mellékletét képező „Lakások bérbeadása versenyeztetési eljárás alapján piaci bérleti díjjal” című felhívásban szereplő feltételek szerint az alábbi, üres önkormányzati tulajdonú lakások bérbeadásra kerüljenek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 u. 25. I.10.</w:t>
        <w:tab/>
        <w:t>1 + 2 szoba, 73 m2, összkomfortos</w:t>
        <w:tab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 u. 25. IV. 31.</w:t>
        <w:tab/>
        <w:t>2 + 1 szoba, 73 m2, összkomforto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Kerületfejlesztési Bizottság felkéri az ERVA Nonprofit Zrt-t a versenyeztetési eljárás lebonyolításá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2015. december 3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0.2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cs="Times New Roman"/>
      <w:spacing w:val="-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pacing w:val="-3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10-20T13:50:00Z</dcterms:modified>
  <cp:revision>16</cp:revision>
  <dc:subject/>
  <dc:title/>
</cp:coreProperties>
</file>