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Nem lakás célú helyiségek bérbeadására kiírt pályázatok eredményének megállap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épviselő-testület 339/2015.(VI.24.) és a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870/2015.(08.05.) számú határozataiban foglaltak szerint megtörtént a </w:t>
      </w:r>
      <w:r>
        <w:rPr>
          <w:rFonts w:cs="Times New Roman" w:ascii="Times New Roman" w:hAnsi="Times New Roman"/>
          <w:b/>
          <w:sz w:val="24"/>
          <w:szCs w:val="24"/>
        </w:rPr>
        <w:t>Budapest, VII. kerület Nefelejcs u. 39. szám alatti 33282 hrsz.-on nyilvántartott önkormányzati tulajdonú épület utcafronti szakaszán található 118,45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+ alagsori 150,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+ középső földszinti épületrész 69,85 m2  alapterületű </w:t>
      </w:r>
      <w:r>
        <w:rPr>
          <w:rFonts w:cs="Times New Roman" w:ascii="Times New Roman" w:hAnsi="Times New Roman"/>
          <w:sz w:val="24"/>
          <w:szCs w:val="24"/>
        </w:rPr>
        <w:t>nem lakás célú helyiségek bérbeadására vonatkozó pályázat kiírás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biztosíték összege: 876.681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bontásának ideje: 2015. 11. 02-án 09:15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. 10. 15 – én 12:20-12:5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10. 20 – án 12:20-12:5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október 14-én felkerült az Erzsébetváros Önkormányzata és az ERVA Nonprofit Zrt. honlapjára, valamint megjelent a Népszabadság október 14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október 14. napjától 2015. október 28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29-én 15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november 02-á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Nefelejcs u. 39.</w:t>
      </w:r>
      <w:r>
        <w:rPr>
          <w:rFonts w:cs="Times New Roman" w:ascii="Times New Roman" w:hAnsi="Times New Roman"/>
          <w:sz w:val="24"/>
          <w:szCs w:val="24"/>
        </w:rPr>
        <w:t xml:space="preserve"> szám alatti 33282 hrsz.-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yilvántartott önkormányzati tulajdonú épület utcafronti szakaszán található 118,4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+ alagsori 150,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+ középső földszinti épületrész 69,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e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érbevételére vonatkozóan 1 érdeklődő vásárolt tájékoztatót, és 1 pályázó nyújtott be ajánlato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YRAI VALLÁSI KÖZHASZNÚ EGYESÜLET </w:t>
      </w:r>
      <w:r>
        <w:rPr>
          <w:rFonts w:cs="Times New Roman" w:ascii="Times New Roman" w:hAnsi="Times New Roman"/>
          <w:sz w:val="24"/>
          <w:szCs w:val="24"/>
        </w:rPr>
        <w:t xml:space="preserve">(székhely: 1146 Budapest, Thököly út 44., nyilvántartási száma: 01-02-0000159, adószáma: 18297234-1-42, elnök: Balla Kálmán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hajléktalanok átmeneti szállása és hajléktalanok éjjeli menedékhelye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gel megegyező) </w:t>
      </w:r>
      <w:r>
        <w:rPr>
          <w:rFonts w:cs="Times New Roman" w:ascii="Times New Roman" w:hAnsi="Times New Roman"/>
          <w:b/>
          <w:sz w:val="24"/>
          <w:szCs w:val="24"/>
        </w:rPr>
        <w:t xml:space="preserve">230.100,- Ft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15 év határozott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876.681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rt iratok becsatolásra kerültek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pviselő-testület 339/2015.(VI.24.) számú határozatában foglaltak támasztják alá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épviselő-testület 394/2015.(IX.07.) és a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1050/2015.(10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Rákóczi út 80. szám alatti 33550/0/A/1 hrsz.-on nyilvántartott 16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 + 2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 + 5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dvari pince alapterületű </w:t>
      </w:r>
      <w:r>
        <w:rPr>
          <w:rFonts w:cs="Times New Roman" w:ascii="Times New Roman" w:hAnsi="Times New Roman"/>
          <w:sz w:val="24"/>
          <w:szCs w:val="24"/>
        </w:rPr>
        <w:t>nem lakás célú helyiség bérbeadására vonatkozó pályázat kiír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biztosíték összege: 1.114.227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 bontásának ideje: 2015. 11. 02-án 09:30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10. 15 – én 11:45-12:0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10. 20 – án 11:45-12:05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október 14-én felkerült az Erzsébetváros Önkormányzata és az ERVA Nonprofit Zrt. honlapjára, valamint megjelent a Népszabadság október 14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ékoztató anyagot 2015. október 14. napjától 2015. október 28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29-én 15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november 02-á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Rákóczi út 80.</w:t>
      </w:r>
      <w:r>
        <w:rPr>
          <w:rFonts w:cs="Times New Roman" w:ascii="Times New Roman" w:hAnsi="Times New Roman"/>
          <w:sz w:val="24"/>
          <w:szCs w:val="24"/>
        </w:rPr>
        <w:t xml:space="preserve"> szám alatti 33550/0/A/1 hrsz.–on nyilvántartott 16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 +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 + 5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pince helyiség bérbevételére vonatkozóan 2 érdeklődő vásárolt tájékoztatót, és 1 pályázó nyújtott be ajánla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ANH HA COMPANY Kereskedelmi és Szolgáltató Korlátolt Felelősségű Társaság  </w:t>
      </w:r>
      <w:r>
        <w:rPr>
          <w:rFonts w:cs="Times New Roman" w:ascii="Times New Roman" w:hAnsi="Times New Roman"/>
          <w:sz w:val="24"/>
          <w:szCs w:val="24"/>
        </w:rPr>
        <w:t xml:space="preserve">(rövidített név: THANH HA COMPANY Kft., székhely: 1191 Budapest, Arany János u. 24.fsz.2., cégjegyzékszáma: 01-09-699996, adószáma: 12716685-1-43, ügyvezető: Le Xuan Cuong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vegyes árukereskedelem tevékenység </w:t>
      </w:r>
      <w:r>
        <w:rPr>
          <w:rFonts w:cs="Times New Roman" w:ascii="Times New Roman" w:hAnsi="Times New Roman"/>
          <w:sz w:val="24"/>
          <w:szCs w:val="24"/>
        </w:rPr>
        <w:t xml:space="preserve">céljára, </w:t>
      </w:r>
      <w:r>
        <w:rPr>
          <w:rFonts w:cs="Times New Roman" w:ascii="Times New Roman" w:hAnsi="Times New Roman"/>
          <w:b/>
          <w:sz w:val="24"/>
          <w:szCs w:val="24"/>
        </w:rPr>
        <w:t>a fsz.-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6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, </w:t>
      </w:r>
      <w:r>
        <w:rPr>
          <w:rFonts w:cs="Times New Roman" w:ascii="Times New Roman" w:hAnsi="Times New Roman"/>
          <w:sz w:val="24"/>
          <w:szCs w:val="24"/>
        </w:rPr>
        <w:t xml:space="preserve">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 galériára 76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pincei részre pedig 456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</w:t>
      </w:r>
      <w:r>
        <w:rPr>
          <w:rFonts w:cs="Times New Roman" w:ascii="Times New Roman" w:hAnsi="Times New Roman"/>
          <w:sz w:val="24"/>
          <w:szCs w:val="24"/>
        </w:rPr>
        <w:t xml:space="preserve"> (a tájékoztatóban szereplő minimális összeggel megegyező) 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>5 é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ott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1.114.227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endő bérlőt óvadékkülönbözet fizetési kötelezettség terheli az alábbiak alapjá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22. § (1)- (3) bekezdése az alábbiakat tartalmazz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22§ (1)[1]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Az óvadék mérték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) piaci alapon bérbe adott lakás esetében a lakás csökkentő-növelő tényező nélküli lakbérének 3 havi összeg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pályázók pályázati biztosítékot fizetnek a pályázat benyújtásakor, a nyertes pályázónak (leendő bérlőnek) elegendő megfizetnie a rendelet szerint számítandó óvadék összegének és a befizetett pályázati biztosíték összegének különbözetét, a megfizetett pályázati biztosíték összege az óvadék összegébe beleszámí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pviselő-testület 394/2015.(IX.07.) számú határozatában foglaltak támasztják alá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épviselő-testület 395/2015.(IX.07.) és a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1050/2015.(10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Rózsa u. 38/A. szám alatti 33993/0/A/1 hrsz.-on nyilvántartott 20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(6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 + 1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 + 12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pince) alapterületű </w:t>
      </w:r>
      <w:r>
        <w:rPr>
          <w:rFonts w:cs="Times New Roman" w:ascii="Times New Roman" w:hAnsi="Times New Roman"/>
          <w:sz w:val="24"/>
          <w:szCs w:val="24"/>
        </w:rPr>
        <w:t>nem lakás célú helyiség bérbeadására vonatkozó pályázat kiír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biztosíték összege: 648.036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bontásának ideje: 2015. 11. 02-án 09:45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10. 15 – én 13:05-13:25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. 10. 20 – án 13:05-13:25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október 14-én felkerült az Erzsébetváros Önkormányzata és az ERVA Nonprofit Zrt. honlapjára, valamint megjelent a Népszabadság október 14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október 14. napjától 2015. október 28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29-én 15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november 02-á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Rózsa u. 38/A.</w:t>
      </w:r>
      <w:r>
        <w:rPr>
          <w:rFonts w:cs="Times New Roman" w:ascii="Times New Roman" w:hAnsi="Times New Roman"/>
          <w:sz w:val="24"/>
          <w:szCs w:val="24"/>
        </w:rPr>
        <w:t xml:space="preserve"> szám alatti 33993/0/A/1 hrsz.–on nyilvántartott 20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nem lakáscélú helyiség bérbevételére vonatkozóan egyetlen érdeklődő sem vásárolt tájékoztatót, így ajánlat sem érkezett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zért a pályázat </w:t>
      </w:r>
      <w:r>
        <w:rPr>
          <w:rFonts w:cs="Times New Roman" w:ascii="Times New Roman" w:hAnsi="Times New Roman"/>
          <w:sz w:val="24"/>
          <w:szCs w:val="24"/>
          <w:u w:val="single"/>
        </w:rPr>
        <w:t>eredménytelennek</w:t>
      </w:r>
      <w:r>
        <w:rPr>
          <w:rFonts w:cs="Times New Roman" w:ascii="Times New Roman" w:hAnsi="Times New Roman"/>
          <w:sz w:val="24"/>
          <w:szCs w:val="24"/>
        </w:rPr>
        <w:t xml:space="preserve"> tekintendő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pviselő-testület 395/2015.(IX.07.) számú határozatában foglaltak támasztják alá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épviselő-testület 396/2015.(IX.07.) és a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1050/2015.(10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Wesselényi u. 21. szám alatti 34464/0/A/1 hrsz.-on nyilvántartott 55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–es pinceszinti, a 34464/0/A/8 hrsz.-on nyilvántartott 194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–es utcai fsz.-i és a 34464/0/A/9 hrsz.-on nyilvántartott 1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–es udvari fsz.-i egybenyitott </w:t>
      </w:r>
      <w:r>
        <w:rPr>
          <w:rFonts w:cs="Times New Roman" w:ascii="Times New Roman" w:hAnsi="Times New Roman"/>
          <w:sz w:val="24"/>
          <w:szCs w:val="24"/>
        </w:rPr>
        <w:t>nem lakás célú helyiségek együttes bérbeadására vonatkozó pályázat kiír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biztosíték összege: 1.278.120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bontásának ideje: 2015. 11. 02-án 10:00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10. 15 – én 11:10-11:3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10. 20 – án 11:10-11:3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ekre vonatkozó pályázati felhívás közzététele: 2015. október 14-én felkerült az Erzsébetváros Önkormányzata és az ERVA Nonprofit Zrt. honlapjára, valamint megjelent a Népszabadság október 14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október 14. napjától 2015. október 28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29-én 15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november 02-á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Wesselényi u. 21.</w:t>
      </w:r>
      <w:r>
        <w:rPr>
          <w:rFonts w:cs="Times New Roman" w:ascii="Times New Roman" w:hAnsi="Times New Roman"/>
          <w:sz w:val="24"/>
          <w:szCs w:val="24"/>
        </w:rPr>
        <w:t xml:space="preserve"> szám alatti 34464/0/A/1 hrsz.–on nyilvántartott 5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a 34464/0/A/8 hrsz.–on nyilvántartott 19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és a 34464/0/A/9 hrsz.–on nyilvántartott 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egybenyitott nem lakáscélú helyiségek együttes bérbevételére vonatkozóan 4 érdeklődő vásárolt tájékoztatót, és 2 pályázó nyújtott be ajánlato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AGADIR-DOB Kft. </w:t>
      </w:r>
      <w:r>
        <w:rPr>
          <w:rFonts w:cs="Times New Roman" w:ascii="Times New Roman" w:hAnsi="Times New Roman"/>
          <w:sz w:val="24"/>
          <w:szCs w:val="24"/>
        </w:rPr>
        <w:t xml:space="preserve">(székhely: 1095 Budapest, Lechner Ödön fasor 2., cégjegyzékszáma: 01-09-197507, adószáma: 25061930-2-43, ügyvezető: Tal Lev Levandovsky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vintázs galéria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z utcai fsz.-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11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 udvari fsz.-re 1.12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pincei részre pedig 68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</w:t>
      </w:r>
      <w:r>
        <w:rPr>
          <w:rFonts w:cs="Times New Roman" w:ascii="Times New Roman" w:hAnsi="Times New Roman"/>
          <w:sz w:val="24"/>
          <w:szCs w:val="24"/>
        </w:rPr>
        <w:t xml:space="preserve"> 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>15 é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ott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1.278.120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FÓKUSZ MA Kft. </w:t>
      </w:r>
      <w:r>
        <w:rPr>
          <w:rFonts w:cs="Times New Roman" w:ascii="Times New Roman" w:hAnsi="Times New Roman"/>
          <w:sz w:val="24"/>
          <w:szCs w:val="24"/>
        </w:rPr>
        <w:t xml:space="preserve">(székhely: 3352 Feldebrő, Kossuth L. út 12., cégjegyzékszáma: 10-09-034169, adószáma: 24684088-2-10, cégvezető: Szekér János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bemutató terem és képviseleti iroda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z utcai fsz.-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7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 udvari fsz.-re 1.0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pincei részre pedig 6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</w:t>
      </w:r>
      <w:r>
        <w:rPr>
          <w:rFonts w:cs="Times New Roman" w:ascii="Times New Roman" w:hAnsi="Times New Roman"/>
          <w:sz w:val="24"/>
          <w:szCs w:val="24"/>
        </w:rPr>
        <w:t xml:space="preserve"> 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>5 é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ott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1.278.120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endő bérlőt óvadékkülönbözet fizetési kötelezettség terheli az alábbiak alapjá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22. § (1)- (3) bekezdése az alábbiakat tartalmazz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22§ (1)[1]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Az óvadék mérték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) piaci alapon bérbe adott lakás esetében a lakás csökkentő-növelő tényező nélküli lakbérének 3 havi összeg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pályázók pályázati biztosítékot fizetnek a pályázat benyújtásakor, a nyertes pályázónak (leendő bérlőnek) elegendő megfizetnie a rendelet szerint számítandó óvadék összegének és a befizetett pályázati biztosíték összegének különbözetét, a megfizetett pályázati biztosíték összege az óvadék összegébe beleszámí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pviselő-testület 396/2015.(IX.07.) számú határozatában foglaltak támasztják alá.</w:t>
      </w:r>
    </w:p>
    <w:p>
      <w:pPr>
        <w:pStyle w:val="Norma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épviselő-testület 397/2015.(IX.07.) és a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1050/2015.(10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Wesselényi u. 57. szám alatti 33699/0/A/35 hrsz.-on nyilvántartott 18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(14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 + 4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dvari fsz.) alapterületű </w:t>
      </w:r>
      <w:r>
        <w:rPr>
          <w:rFonts w:cs="Times New Roman" w:ascii="Times New Roman" w:hAnsi="Times New Roman"/>
          <w:sz w:val="24"/>
          <w:szCs w:val="24"/>
        </w:rPr>
        <w:t>nem lakás célú helyiség bérbeadására vonatkozó pályázat kiír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ályázati biztosíték összege: 967.131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bontásának ideje: 2015. 11. 02-án 10:15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10. 15 – én 10:00-10:2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10. 20 – án 10:00-10:2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október 14-én felkerült az Erzsébetváros Önkormányzata és az ERVA Nonprofit Zrt. honlapjára, valamint megjelent a Népszabadság október 14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október 14. napjától 2015. október 28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29-én 15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november 02-án.</w:t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Wesselényi u. 57.</w:t>
      </w:r>
      <w:r>
        <w:rPr>
          <w:rFonts w:cs="Times New Roman" w:ascii="Times New Roman" w:hAnsi="Times New Roman"/>
          <w:sz w:val="24"/>
          <w:szCs w:val="24"/>
        </w:rPr>
        <w:t xml:space="preserve"> szám alatti 33699/0/A/35 hrsz.–on nyilvántartott 18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nem lakáscélú helyiség bérbevételére vonatkozóan 3 érdeklődő vásárolt tájékoztatót, és 1 pályázó nyújtott be ajánlato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Moira Team Információs Kft. </w:t>
      </w:r>
      <w:r>
        <w:rPr>
          <w:rFonts w:cs="Times New Roman" w:ascii="Times New Roman" w:hAnsi="Times New Roman"/>
          <w:sz w:val="24"/>
          <w:szCs w:val="24"/>
        </w:rPr>
        <w:t xml:space="preserve">(székhely: 1072 Budapest, Dob u. 52. I. 6., cégjegyzékszáma: 01-09-995125, adószáma: 24196699-2-42, ügyvezető: Puskás Nóra Mónika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vagyonvédelmi tevékenység ellátását támogató adminisztratív, irányítási és koordináló feladatok </w:t>
      </w:r>
      <w:r>
        <w:rPr>
          <w:rFonts w:cs="Times New Roman" w:ascii="Times New Roman" w:hAnsi="Times New Roman"/>
          <w:sz w:val="24"/>
          <w:szCs w:val="24"/>
        </w:rPr>
        <w:t>végzés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gel megegyező) </w:t>
      </w:r>
      <w:r>
        <w:rPr>
          <w:rFonts w:cs="Times New Roman" w:ascii="Times New Roman" w:hAnsi="Times New Roman"/>
          <w:b/>
          <w:sz w:val="24"/>
          <w:szCs w:val="24"/>
        </w:rPr>
        <w:t>az utcai fsz.-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52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 udvari fsz.-re 912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967.131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endő bérlőt sem óvadék, sem óvadékkülönbözet fizetési kötelezettség terheli az alábbiak alapjá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22. § (1)- (3) bekezdése az alábbiakat tartalmazz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22§ (1)[2]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Az óvadék mérték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) piaci alapon bérbe adott lakás esetében a lakás csökkentő-növelő tényező nélküli lakbérének 3 havi összeg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 pályázó által megfizetett pályázati biztosíték összege fedezi a rendelet alapján fizetendő óvadék összegét, a nyertes pályázót (leendő bérlőt) óvadék, illetve óvadékkülönbözet fizetési kötelezettség nem terhel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iCs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pviselő-testület 397/2015.(IX.07.) számú határozatában foglaltak támasztják alá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épviselő-testület 393/2015.(IX.07.) és a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1050/2015.(10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Klauzál u. 26-28. szám alatti 34296/0/A/2 hrsz.-on nyilvántartott 16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, 4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ával ellátott utcai bejáratú földszinti helyiségből és 13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pincehelyiségből álló </w:t>
      </w:r>
      <w:r>
        <w:rPr>
          <w:rFonts w:cs="Times New Roman" w:ascii="Times New Roman" w:hAnsi="Times New Roman"/>
          <w:sz w:val="24"/>
          <w:szCs w:val="24"/>
        </w:rPr>
        <w:t>nem lakás célú helyiségegyüttes bérbeadására vonatkozó pályázat kiír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ályázati biztosíték összege: 1.462.278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bontásának ideje: 2015. 11. 02-án 09:00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10. 15 – én 10:30-11:0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10. 20 – án 10:30-11:0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ekre vonatkozó pályázati felhívás közzététele: 2015. október 14-én felkerült az Erzsébetváros Önkormányzata és az ERVA Nonprofit Zrt. honlapjára, valamint megjelent a Népszabadság október 14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ékoztató anyagot 2015. október 14. napjától 2015. október 28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29-én 15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november 02-á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Klauzál u. 26-28.</w:t>
      </w:r>
      <w:r>
        <w:rPr>
          <w:rFonts w:cs="Times New Roman" w:ascii="Times New Roman" w:hAnsi="Times New Roman"/>
          <w:sz w:val="24"/>
          <w:szCs w:val="24"/>
        </w:rPr>
        <w:t xml:space="preserve"> szám alatti 34296/0/A/2 hrsz.–on nyilvántartott 1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utcai bejáratú földszinti helyiségből és 1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pincehelyiségből álló nem lakáscélú helyiségegyüttes bérbevételére vonatkozóan 5 érdeklődő vásárolt tájékoztatót, és 2 pályázó nyújtott be ajánlato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Sealman Studio Kft.. </w:t>
      </w:r>
      <w:r>
        <w:rPr>
          <w:rFonts w:cs="Times New Roman" w:ascii="Times New Roman" w:hAnsi="Times New Roman"/>
          <w:sz w:val="24"/>
          <w:szCs w:val="24"/>
        </w:rPr>
        <w:t xml:space="preserve">(székhely: 1117 Budapest, Galambóc u. 43. III./33.; adószám: 23493601-2-43; Cg. 01-09-968196; ügyvezető: Balló Dávid) határidőn belül nyújtotta be pályázatát </w:t>
      </w:r>
      <w:r>
        <w:rPr>
          <w:rFonts w:cs="Times New Roman" w:ascii="Times New Roman" w:hAnsi="Times New Roman"/>
          <w:b/>
          <w:sz w:val="24"/>
          <w:szCs w:val="24"/>
        </w:rPr>
        <w:t xml:space="preserve">VR (virtual reality) bemutató terem esport lounge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z utcai fsz.-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7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85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pincei részre pedig 85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</w:t>
      </w:r>
      <w:r>
        <w:rPr>
          <w:rFonts w:cs="Times New Roman" w:ascii="Times New Roman" w:hAnsi="Times New Roman"/>
          <w:sz w:val="24"/>
          <w:szCs w:val="24"/>
        </w:rPr>
        <w:t xml:space="preserve"> összegű bérleti díjat ajánlott meg határozatlan 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1.462.27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FÓKUSZ MA Kft. </w:t>
      </w:r>
      <w:r>
        <w:rPr>
          <w:rFonts w:cs="Times New Roman" w:ascii="Times New Roman" w:hAnsi="Times New Roman"/>
          <w:sz w:val="24"/>
          <w:szCs w:val="24"/>
        </w:rPr>
        <w:t xml:space="preserve">(székhely: 3352 Feldebrő, Kossuth L. út 12., cégjegyzékszáma: 10-09-034169, adószáma: 24684088-2-10, cégvezető: Szekér János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bemutató terem és iroda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z utcai fsz.-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6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8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pincei részre pedig 8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</w:t>
      </w:r>
      <w:r>
        <w:rPr>
          <w:rFonts w:cs="Times New Roman" w:ascii="Times New Roman" w:hAnsi="Times New Roman"/>
          <w:sz w:val="24"/>
          <w:szCs w:val="24"/>
        </w:rPr>
        <w:t xml:space="preserve"> összegű bérleti díjat ajánlott meg 5 év határozott 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1.462.27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endő bérlőt óvadékkülönbözet fizetési kötelezettség terheli az alábbiak alapjá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22. § (1)- (3) bekezdése az alábbiakat tartalmazza:</w:t>
      </w:r>
    </w:p>
    <w:p>
      <w:pPr>
        <w:pStyle w:val="Normal"/>
        <w:rPr/>
      </w:pPr>
      <w:r>
        <w:rPr/>
        <w:t>„ </w:t>
      </w:r>
      <w:r>
        <w:rPr>
          <w:rFonts w:cs="Times New Roman" w:ascii="Times New Roman" w:hAnsi="Times New Roman"/>
          <w:i/>
          <w:iCs/>
          <w:sz w:val="24"/>
          <w:szCs w:val="24"/>
        </w:rPr>
        <w:t>22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2) Az óvadék mértéke: </w:t>
      </w:r>
    </w:p>
    <w:p>
      <w:pPr>
        <w:pStyle w:val="Normal"/>
        <w:autoSpaceDE w:val="false"/>
        <w:ind w:left="57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autoSpaceDE w:val="false"/>
        <w:ind w:left="57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rPr/>
      </w:pP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Tekintettel arra, hogy a pályázók pályázati biztosítékot fizetnek a pályázat benyújtásakor, a nyertes pályázónak (leendő bérlőnek) elegendő megfizetnie a rendelet szerint számítandó óvadék összegének és a befizetett pályázati biztosíték összegének különbözetét, a megfizetett pályázati biztosíték összege az óvadék összegébe beleszámít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pviselő-testület 393/2015.(IX.07.) számú határozatában foglaltak támasztják alá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) változat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dapest, VII. kerület Nefelejcs u. 39. szám alatti 33282 hrsz.-on nyilvántartott önkormányzati tulajdonú épület utcafronti szakaszán található 118,45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+ alagsori 150,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+ középső földszinti épületrész 69,85 m2  alapterületű, </w:t>
      </w:r>
      <w:r>
        <w:rPr>
          <w:rFonts w:cs="Times New Roman" w:ascii="Times New Roman" w:hAnsi="Times New Roman"/>
          <w:sz w:val="24"/>
          <w:szCs w:val="24"/>
        </w:rPr>
        <w:t xml:space="preserve">az önkormányzat kizárólagos tulajdonában álló </w:t>
      </w:r>
      <w:r>
        <w:rPr>
          <w:rFonts w:cs="Times New Roman" w:ascii="Times New Roman" w:hAnsi="Times New Roman"/>
          <w:sz w:val="24"/>
          <w:szCs w:val="24"/>
          <w:lang w:val="en-US"/>
        </w:rPr>
        <w:t>nem lakás cél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lyiségek bérbeadására kiírt pályázatot </w:t>
      </w:r>
      <w:r>
        <w:rPr>
          <w:rFonts w:cs="Times New Roman" w:ascii="Times New Roman" w:hAnsi="Times New Roman"/>
          <w:b/>
          <w:sz w:val="24"/>
          <w:szCs w:val="24"/>
        </w:rPr>
        <w:t>eredményesnek nyilvánítja</w:t>
      </w:r>
      <w:r>
        <w:rPr>
          <w:rFonts w:cs="Times New Roman" w:ascii="Times New Roman" w:hAnsi="Times New Roman"/>
          <w:sz w:val="24"/>
          <w:szCs w:val="24"/>
        </w:rPr>
        <w:t>, az eljárás nyertesének az egyetlen ajánlatot benyújtó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YRAI VALLÁSI KÖZHASZNÚ EGYESÜLET </w:t>
      </w:r>
      <w:r>
        <w:rPr>
          <w:rFonts w:cs="Times New Roman" w:ascii="Times New Roman" w:hAnsi="Times New Roman"/>
          <w:sz w:val="24"/>
          <w:szCs w:val="24"/>
        </w:rPr>
        <w:t>(székhely: 1146 Budapest, Thököly út 44., nyilvántartási száma: 01-02-0000159, adószáma: 18297234-1-42, elnök: Balla Kálmán) nevezi meg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vel </w:t>
      </w:r>
      <w:r>
        <w:rPr>
          <w:rFonts w:cs="Times New Roman" w:ascii="Times New Roman" w:hAnsi="Times New Roman"/>
          <w:b/>
          <w:sz w:val="24"/>
          <w:szCs w:val="24"/>
        </w:rPr>
        <w:t>5 év határozott időre</w:t>
      </w:r>
      <w:r>
        <w:rPr>
          <w:rFonts w:cs="Times New Roman" w:ascii="Times New Roman" w:hAnsi="Times New Roman"/>
          <w:sz w:val="24"/>
          <w:szCs w:val="24"/>
        </w:rPr>
        <w:t xml:space="preserve"> köthető bérleti szerződés az alábbi kitétellel:</w:t>
      </w:r>
    </w:p>
    <w:p>
      <w:pPr>
        <w:pStyle w:val="Normal2"/>
        <w:rPr/>
      </w:pPr>
      <w:r>
        <w:rPr/>
        <w:t xml:space="preserve">A bérleti szerződés megkötésekor felek megállapodnak abban, hogy a bérleti jogviszony időtartama </w:t>
      </w:r>
      <w:r>
        <w:rPr>
          <w:b/>
        </w:rPr>
        <w:t>5 év határozott időről</w:t>
      </w:r>
      <w:r>
        <w:rPr/>
        <w:t xml:space="preserve"> </w:t>
      </w:r>
      <w:r>
        <w:rPr>
          <w:b/>
        </w:rPr>
        <w:t>15 év határozott időre módosul</w:t>
      </w:r>
      <w:r>
        <w:rPr/>
        <w:t>, amennyiben a bérlő a szerződésben kötelezettséget vállal a bérleményben a forgalmi értékhez viszonyított jelentős, legalább az egy éves bérleti díj összegét meghaladó mértékű beruházás végrehajtására, figyelemmel a 12/2012.(III.26.) számú Önkormányzati rendelet 61. § (3) bekezdésér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yrai Vallási Közhasznú Egyesületnek nincs óvadékkülönbözet fizetési kötelezettség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30.100,-Ft/hó+ÁFA (8.155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vékenység: Hajléktalan személyek részére átmeneti szálláshely és éjjeli menedékhel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>mény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tokbaadásának </w:t>
      </w:r>
      <w:r>
        <w:rPr>
          <w:rFonts w:cs="Times New Roman" w:ascii="Times New Roman" w:hAnsi="Times New Roman"/>
          <w:sz w:val="24"/>
          <w:szCs w:val="24"/>
          <w:lang w:val="zxx"/>
        </w:rPr>
        <w:t>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jánlattevővel a bérleti szerződést a döntés ajánlattevő általi kézhezvételétől számított 45 napon belül kell megkötni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határozat ajánlattevő általi kézhezvételétől számított 45 nap</w:t>
      </w:r>
    </w:p>
    <w:p>
      <w:pPr>
        <w:pStyle w:val="Normal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)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 VII.,</w:t>
      </w:r>
      <w:r>
        <w:rPr/>
        <w:t xml:space="preserve"> </w:t>
      </w:r>
      <w:r>
        <w:rPr>
          <w:b/>
        </w:rPr>
        <w:t>Nefelejcs u. 39. szám alatti 33282 hrsz.-on nyilvántartott önkormányzati tulajdonú épület utcafronti szakaszán található 118,45 m</w:t>
      </w:r>
      <w:r>
        <w:rPr>
          <w:b/>
          <w:vertAlign w:val="superscript"/>
        </w:rPr>
        <w:t>2</w:t>
      </w:r>
      <w:r>
        <w:rPr>
          <w:b/>
        </w:rPr>
        <w:t xml:space="preserve"> alapterületű + alagsori 150,3 m</w:t>
      </w:r>
      <w:r>
        <w:rPr>
          <w:b/>
          <w:vertAlign w:val="superscript"/>
        </w:rPr>
        <w:t>2</w:t>
      </w:r>
      <w:r>
        <w:rPr>
          <w:b/>
        </w:rPr>
        <w:t xml:space="preserve"> alapterületű + középső földszinti épületrész 69,85 m</w:t>
      </w:r>
      <w:r>
        <w:rPr>
          <w:b/>
          <w:vertAlign w:val="superscript"/>
        </w:rPr>
        <w:t>2</w:t>
      </w:r>
      <w:r>
        <w:rPr>
          <w:b/>
        </w:rPr>
        <w:t xml:space="preserve"> alapterületű,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ek bérbeadására kiírt pályázatot külön indoklás nélkül </w:t>
      </w:r>
      <w:r>
        <w:rPr>
          <w:b/>
        </w:rPr>
        <w:t>eredm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) 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Rákóczi út 80. szám alatti 33550/0/A/1 hrsz.-on nyilvántartott, (162 m</w:t>
      </w:r>
      <w:r>
        <w:rPr>
          <w:b/>
          <w:vertAlign w:val="superscript"/>
        </w:rPr>
        <w:t>2</w:t>
      </w:r>
      <w:r>
        <w:rPr>
          <w:b/>
        </w:rPr>
        <w:t xml:space="preserve"> utcai fsz. + 26 m</w:t>
      </w:r>
      <w:r>
        <w:rPr>
          <w:b/>
          <w:vertAlign w:val="superscript"/>
        </w:rPr>
        <w:t>2</w:t>
      </w:r>
      <w:r>
        <w:rPr>
          <w:b/>
        </w:rPr>
        <w:t xml:space="preserve"> galéria + 58 m</w:t>
      </w:r>
      <w:r>
        <w:rPr>
          <w:b/>
          <w:vertAlign w:val="superscript"/>
        </w:rPr>
        <w:t>2</w:t>
      </w:r>
      <w:r>
        <w:rPr>
          <w:b/>
        </w:rPr>
        <w:t xml:space="preserve"> udvari pince) 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</w:t>
      </w:r>
      <w:r>
        <w:rPr>
          <w:b/>
        </w:rPr>
        <w:t>eredményesnek nyilvánítja</w:t>
      </w:r>
      <w:r>
        <w:rPr/>
        <w:t xml:space="preserve">, az eljárás nyertesének az egyetlen ajánlatot tevő </w:t>
      </w:r>
      <w:r>
        <w:rPr>
          <w:b/>
        </w:rPr>
        <w:t xml:space="preserve">THANH HA COMPANY Kereskedelmi és Szolgáltató Korlátolt Felelősségű Társaság  </w:t>
      </w:r>
      <w:r>
        <w:rPr/>
        <w:t>(rövidített név: THANH HA COMPANY Kft., székhely: 1191 Budapest, Arany János u. 24.fsz.2., cégjegyzékszáma: 01-09-699996, adószáma: 12716685-1-43, ügyvezető: Le Xuan Cuong) nevez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vel az </w:t>
      </w:r>
      <w:r>
        <w:rPr>
          <w:rFonts w:cs="Times New Roman" w:ascii="Times New Roman" w:hAnsi="Times New Roman"/>
          <w:b/>
          <w:sz w:val="24"/>
          <w:szCs w:val="24"/>
        </w:rPr>
        <w:t>5 év határozott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szerződés az alábbi feltételekkel köthető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49.377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6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-i részére: 1.6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259.200,- Ft/hó + ÁFA (19.2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 részre: 760,-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+ÁFA, azaz 19.760,-Ft/hó+ÁFA (9.120,-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>
          <w:b/>
        </w:rPr>
        <w:t>58 m</w:t>
      </w:r>
      <w:r>
        <w:rPr>
          <w:b/>
          <w:vertAlign w:val="superscript"/>
        </w:rPr>
        <w:t>2</w:t>
      </w:r>
      <w:r>
        <w:rPr>
          <w:b/>
        </w:rPr>
        <w:t xml:space="preserve"> pincei részre: 456,-Ft/m</w:t>
      </w:r>
      <w:r>
        <w:rPr>
          <w:b/>
          <w:vertAlign w:val="superscript"/>
        </w:rPr>
        <w:t>2</w:t>
      </w:r>
      <w:r>
        <w:rPr>
          <w:b/>
        </w:rPr>
        <w:t>/hó+ÁFA, azaz 26.448,-Ft/hó+ÁFA (5.472,-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vékenység:</w:t>
      </w:r>
      <w:r>
        <w:rPr>
          <w:rFonts w:cs="Times New Roman" w:ascii="Times New Roman" w:hAnsi="Times New Roman"/>
          <w:b/>
          <w:sz w:val="24"/>
          <w:szCs w:val="24"/>
        </w:rPr>
        <w:t xml:space="preserve"> vegyes árukeresked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>mény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tokbaadásának </w:t>
      </w:r>
      <w:r>
        <w:rPr>
          <w:rFonts w:cs="Times New Roman" w:ascii="Times New Roman" w:hAnsi="Times New Roman"/>
          <w:sz w:val="24"/>
          <w:szCs w:val="24"/>
          <w:lang w:val="zxx"/>
        </w:rPr>
        <w:t>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jánlattevővel a bérleti szerződést a döntés ajánlattevő általi kézhezvételétől számított 45 napon belül kell megkö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határozat ajánlattevő általi kézhezvételétől számított 45 nap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)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Rákóczi út 80. szám alatti 33550/0/A/1 hrsz.-on nyilvántartott, (162 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földszinti + 26 m</w:t>
      </w:r>
      <w:r>
        <w:rPr>
          <w:b/>
          <w:vertAlign w:val="superscript"/>
        </w:rPr>
        <w:t>2</w:t>
      </w:r>
      <w:r>
        <w:rPr>
          <w:b/>
        </w:rPr>
        <w:t xml:space="preserve"> galériával ellátott és 58 m</w:t>
      </w:r>
      <w:r>
        <w:rPr>
          <w:b/>
          <w:vertAlign w:val="superscript"/>
        </w:rPr>
        <w:t>2</w:t>
      </w:r>
      <w:r>
        <w:rPr>
          <w:b/>
        </w:rPr>
        <w:t xml:space="preserve"> alapterületű udvari pince)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külön indoklás nélkül </w:t>
      </w:r>
      <w:r>
        <w:rPr>
          <w:b/>
        </w:rPr>
        <w:t>eredm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2"/>
        <w:rPr/>
      </w:pPr>
      <w:r>
        <w:rPr/>
        <w:t xml:space="preserve">Budapest Főváros VII. kerület Erzsébetváros Képviselő-testületének Pénzügyi és Kerületfejlesztési Bizottsága úgy dönt, hogy a </w:t>
      </w:r>
      <w:r>
        <w:rPr>
          <w:b/>
        </w:rPr>
        <w:t>Budapest, VII. kerület Rózsa u. 38/A. szám alatti 33993/0/A/1 hrsz.-on nyilvántartott 208 m</w:t>
      </w:r>
      <w:r>
        <w:rPr>
          <w:b/>
          <w:vertAlign w:val="superscript"/>
        </w:rPr>
        <w:t>2</w:t>
      </w:r>
      <w:r>
        <w:rPr>
          <w:b/>
        </w:rPr>
        <w:t xml:space="preserve"> (67 m</w:t>
      </w:r>
      <w:r>
        <w:rPr>
          <w:b/>
          <w:vertAlign w:val="superscript"/>
        </w:rPr>
        <w:t>2</w:t>
      </w:r>
      <w:r>
        <w:rPr>
          <w:b/>
        </w:rPr>
        <w:t xml:space="preserve"> utcai fsz. + 13 m</w:t>
      </w:r>
      <w:r>
        <w:rPr>
          <w:b/>
          <w:vertAlign w:val="superscript"/>
        </w:rPr>
        <w:t>2</w:t>
      </w:r>
      <w:r>
        <w:rPr>
          <w:b/>
        </w:rPr>
        <w:t xml:space="preserve"> galéria + 128 m</w:t>
      </w:r>
      <w:r>
        <w:rPr>
          <w:b/>
          <w:vertAlign w:val="superscript"/>
        </w:rPr>
        <w:t>2</w:t>
      </w:r>
      <w:r>
        <w:rPr>
          <w:b/>
        </w:rPr>
        <w:t xml:space="preserve"> pince) alapterületű, </w:t>
      </w:r>
      <w:r>
        <w:rPr/>
        <w:t xml:space="preserve">az önkormányzat kizárólagos tulajdonában álló nem lakás célú helyiség bérbeadására kiírt pályázatot – ajánlat hiányában – </w:t>
      </w:r>
      <w:r>
        <w:rPr>
          <w:b/>
        </w:rPr>
        <w:t>eredménytelennek</w:t>
      </w:r>
      <w:r>
        <w:rPr/>
        <w:t xml:space="preserve"> nyilvánítja.</w:t>
      </w:r>
    </w:p>
    <w:p>
      <w:pPr>
        <w:pStyle w:val="Normal2"/>
        <w:tabs>
          <w:tab w:val="clear" w:pos="720"/>
          <w:tab w:val="center" w:pos="2340" w:leader="none"/>
          <w:tab w:val="center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) 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Wesselényi u. 21. szám alatti 34464/0/A/1 hrsz.-on nyilvántartott 55 m</w:t>
      </w:r>
      <w:r>
        <w:rPr>
          <w:b/>
          <w:vertAlign w:val="superscript"/>
        </w:rPr>
        <w:t>2</w:t>
      </w:r>
      <w:r>
        <w:rPr>
          <w:b/>
        </w:rPr>
        <w:t xml:space="preserve"> –es pinceszinti, a 34464/0/A/8 hrsz.-on nyilvántartott 194 m</w:t>
      </w:r>
      <w:r>
        <w:rPr>
          <w:b/>
          <w:vertAlign w:val="superscript"/>
        </w:rPr>
        <w:t>2</w:t>
      </w:r>
      <w:r>
        <w:rPr>
          <w:b/>
        </w:rPr>
        <w:t xml:space="preserve"> –es utcai fsz.-i és a 34464/0/A/9 hrsz.-on nyilvántartott 17 m</w:t>
      </w:r>
      <w:r>
        <w:rPr>
          <w:b/>
          <w:vertAlign w:val="superscript"/>
        </w:rPr>
        <w:t>2</w:t>
      </w:r>
      <w:r>
        <w:rPr>
          <w:b/>
        </w:rPr>
        <w:t xml:space="preserve"> –es udvari fsz.-i egybenyitott,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ek együttes bérbeadására kiírt pályázatot </w:t>
      </w:r>
      <w:r>
        <w:rPr>
          <w:b/>
        </w:rPr>
        <w:t>eredményesnek nyilvánítja</w:t>
      </w:r>
      <w:r>
        <w:rPr/>
        <w:t xml:space="preserve">, az eljárás nyertesének a legmagasabb ajánlatot tevő </w:t>
      </w:r>
      <w:r>
        <w:rPr>
          <w:b/>
        </w:rPr>
        <w:t xml:space="preserve">AGADIR-DOB Kft.-t </w:t>
      </w:r>
      <w:r>
        <w:rPr/>
        <w:t>(székhely: 1095 Budapest, Lechner Ödön fasor 2., cégjegyzékszáma: 01-09-197507, adószáma: 25061930-2-43, ügyvezető: Tal Lev Levandovsky) nevezi meg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vel </w:t>
      </w:r>
      <w:r>
        <w:rPr>
          <w:rFonts w:cs="Times New Roman" w:ascii="Times New Roman" w:hAnsi="Times New Roman"/>
          <w:b/>
          <w:sz w:val="24"/>
          <w:szCs w:val="24"/>
        </w:rPr>
        <w:t>5 év határozott időre</w:t>
      </w:r>
      <w:r>
        <w:rPr>
          <w:rFonts w:cs="Times New Roman" w:ascii="Times New Roman" w:hAnsi="Times New Roman"/>
          <w:sz w:val="24"/>
          <w:szCs w:val="24"/>
        </w:rPr>
        <w:t xml:space="preserve"> köthető bérleti szerződés az alábbi kitétellel:</w:t>
      </w:r>
    </w:p>
    <w:p>
      <w:pPr>
        <w:pStyle w:val="Normal2"/>
        <w:rPr/>
      </w:pPr>
      <w:r>
        <w:rPr/>
        <w:t xml:space="preserve">A bérleti szerződés megkötésekor felek megállapodnak abban, hogy a bérleti jogviszony időtartama </w:t>
      </w:r>
      <w:r>
        <w:rPr>
          <w:b/>
        </w:rPr>
        <w:t>5 év határozott időről</w:t>
      </w:r>
      <w:r>
        <w:rPr/>
        <w:t xml:space="preserve"> </w:t>
      </w:r>
      <w:r>
        <w:rPr>
          <w:b/>
        </w:rPr>
        <w:t>15 év határozott időre módosul</w:t>
      </w:r>
      <w:r>
        <w:rPr/>
        <w:t>, amennyiben a bérlő  a szerződésben kötelezettséget vállal a bérleményben a forgalmi értékhez viszonyított jelentős, legalább az egy éves bérleti díj összegét meghaladó mértékű beruházás végrehajtására, figyelemmel a 12/2012.(III.26.) számú Önkormányzati rendelet 61. § (3) bekezd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vel a bérleti szerződés az alábbi feltételekkel köthető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496.503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94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-i részére: 2.11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409.340,- Ft/hó + ÁFA (25.32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dvari fsz.-i részre: 1.12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+ÁFA, azaz 19.040,- Ft/hó+ÁFA (13.44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>
          <w:b/>
        </w:rPr>
        <w:t>55 m</w:t>
      </w:r>
      <w:r>
        <w:rPr>
          <w:b/>
          <w:vertAlign w:val="superscript"/>
        </w:rPr>
        <w:t>2</w:t>
      </w:r>
      <w:r>
        <w:rPr>
          <w:b/>
        </w:rPr>
        <w:t xml:space="preserve"> pincei részre: 680,- Ft/m</w:t>
      </w:r>
      <w:r>
        <w:rPr>
          <w:b/>
          <w:vertAlign w:val="superscript"/>
        </w:rPr>
        <w:t>2</w:t>
      </w:r>
      <w:r>
        <w:rPr>
          <w:b/>
        </w:rPr>
        <w:t>/hó+ÁFA, azaz 37.400,- Ft/hó+ÁFA (8.160,- 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vékenység:</w:t>
      </w:r>
      <w:r>
        <w:rPr>
          <w:rFonts w:cs="Times New Roman" w:ascii="Times New Roman" w:hAnsi="Times New Roman"/>
          <w:b/>
          <w:sz w:val="24"/>
          <w:szCs w:val="24"/>
        </w:rPr>
        <w:t xml:space="preserve"> Vintázs galér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>mény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tokbaadásának </w:t>
      </w:r>
      <w:r>
        <w:rPr>
          <w:rFonts w:cs="Times New Roman" w:ascii="Times New Roman" w:hAnsi="Times New Roman"/>
          <w:sz w:val="24"/>
          <w:szCs w:val="24"/>
          <w:lang w:val="zxx"/>
        </w:rPr>
        <w:t>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jánlattevővel a bérleti szerződést a döntés ajánlattevő általi kézhezvételétől számított 45 napon belül kell megkö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nyertes AGADIR-DOB Kft.</w:t>
      </w: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v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székhely: 1095 Budapest, Lechner Ödön fasor 2., cégjegyzékszáma: 01-09-197507, adószáma: 25061930-2-43, ügyvezető: Tal Lev Levandovsky) a szerződés nem kerül megkötésre, úgy a második helyen rangsorolt </w:t>
      </w:r>
      <w:r>
        <w:rPr>
          <w:rFonts w:cs="Times New Roman" w:ascii="Times New Roman" w:hAnsi="Times New Roman"/>
          <w:b/>
          <w:sz w:val="24"/>
          <w:szCs w:val="24"/>
        </w:rPr>
        <w:t xml:space="preserve">FÓKUSZ MA Kft. </w:t>
      </w:r>
      <w:r>
        <w:rPr>
          <w:rFonts w:cs="Times New Roman" w:ascii="Times New Roman" w:hAnsi="Times New Roman"/>
          <w:sz w:val="24"/>
          <w:szCs w:val="24"/>
        </w:rPr>
        <w:t>(székhely: 3352 Feldebrő, Kossuth L. út 12., cégjegyzékszáma: 10-09-034169, adószáma: 24684088-2-10, cégvezető: Szekér János) jogosult 5 év határozott idejű bérleti szerződést kötni az alábbi feltételekkel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168.918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94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-i részére: 17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329.800,- Ft/hó + ÁFA (20.4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dvari fsz.-i részre: 1.0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+ÁFA, azaz 17.000,- Ft/hó+ÁFA (12.0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>
          <w:b/>
        </w:rPr>
        <w:t>55 m</w:t>
      </w:r>
      <w:r>
        <w:rPr>
          <w:b/>
          <w:vertAlign w:val="superscript"/>
        </w:rPr>
        <w:t>2</w:t>
      </w:r>
      <w:r>
        <w:rPr>
          <w:b/>
        </w:rPr>
        <w:t xml:space="preserve"> pincei részre: 600,- Ft/m</w:t>
      </w:r>
      <w:r>
        <w:rPr>
          <w:b/>
          <w:vertAlign w:val="superscript"/>
        </w:rPr>
        <w:t>2</w:t>
      </w:r>
      <w:r>
        <w:rPr>
          <w:b/>
        </w:rPr>
        <w:t>/hó+ÁFA, azaz 33.000,- Ft/hó+ÁFA (7.200,- 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vékenység:</w:t>
      </w:r>
      <w:r>
        <w:rPr>
          <w:rFonts w:cs="Times New Roman" w:ascii="Times New Roman" w:hAnsi="Times New Roman"/>
          <w:b/>
          <w:sz w:val="24"/>
          <w:szCs w:val="24"/>
        </w:rPr>
        <w:t xml:space="preserve"> bemutatóterem és képviseleti iro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>mény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tokbaadásának </w:t>
      </w:r>
      <w:r>
        <w:rPr>
          <w:rFonts w:cs="Times New Roman" w:ascii="Times New Roman" w:hAnsi="Times New Roman"/>
          <w:sz w:val="24"/>
          <w:szCs w:val="24"/>
          <w:lang w:val="zxx"/>
        </w:rPr>
        <w:t>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lehetséges nyertes ajánlattevővel a bérleti szerződést a szerződéskötés lehetőségéről szóló értesítés ajánlattevő általi kézhezvételétől számított 45 napon belül kell megkötni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határozat ajánlattevő általi kézhezvételétől számított 45 na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)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Wesselényi u. 21. szám alatti 34464/0/A/1 hrsz.-on nyilvántartott 55 m</w:t>
      </w:r>
      <w:r>
        <w:rPr>
          <w:b/>
          <w:vertAlign w:val="superscript"/>
        </w:rPr>
        <w:t>2</w:t>
      </w:r>
      <w:r>
        <w:rPr>
          <w:b/>
        </w:rPr>
        <w:t xml:space="preserve"> –es pinceszinti, a 34464/0/A/8 hrsz.-on nyilvántartott 194 m</w:t>
      </w:r>
      <w:r>
        <w:rPr>
          <w:b/>
          <w:vertAlign w:val="superscript"/>
        </w:rPr>
        <w:t>2</w:t>
      </w:r>
      <w:r>
        <w:rPr>
          <w:b/>
        </w:rPr>
        <w:t xml:space="preserve"> –es utcai fsz.-i és a 34464/0/A/9 hrsz.-on nyilvántartott 17 m</w:t>
      </w:r>
      <w:r>
        <w:rPr>
          <w:b/>
          <w:vertAlign w:val="superscript"/>
        </w:rPr>
        <w:t>2</w:t>
      </w:r>
      <w:r>
        <w:rPr>
          <w:b/>
        </w:rPr>
        <w:t xml:space="preserve"> –es udvari fsz.-i egybenyitott,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együttes bérbeadására kiírt pályázatot külön indoklás nélkül </w:t>
      </w:r>
      <w:r>
        <w:rPr>
          <w:b/>
        </w:rPr>
        <w:t>eredm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) 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Wesselényi u. 57. szám alatti 33699/0/A/35 hrsz.-on nyilvántartott 183 m</w:t>
      </w:r>
      <w:r>
        <w:rPr>
          <w:b/>
          <w:vertAlign w:val="superscript"/>
        </w:rPr>
        <w:t>2</w:t>
      </w:r>
      <w:r>
        <w:rPr>
          <w:b/>
        </w:rPr>
        <w:t xml:space="preserve"> (143 m</w:t>
      </w:r>
      <w:r>
        <w:rPr>
          <w:b/>
          <w:vertAlign w:val="superscript"/>
        </w:rPr>
        <w:t>2</w:t>
      </w:r>
      <w:r>
        <w:rPr>
          <w:b/>
        </w:rPr>
        <w:t xml:space="preserve"> utcai fsz. + 40 m</w:t>
      </w:r>
      <w:r>
        <w:rPr>
          <w:b/>
          <w:vertAlign w:val="superscript"/>
        </w:rPr>
        <w:t>2</w:t>
      </w:r>
      <w:r>
        <w:rPr>
          <w:b/>
        </w:rPr>
        <w:t xml:space="preserve"> udvari fsz.) alapterületű,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</w:t>
      </w:r>
      <w:r>
        <w:rPr>
          <w:b/>
        </w:rPr>
        <w:t>eredményesnek nyilvánítja</w:t>
      </w:r>
      <w:r>
        <w:rPr/>
        <w:t xml:space="preserve">, az eljárás nyertesének az egyetlen   ajánlatot tevő </w:t>
      </w:r>
      <w:r>
        <w:rPr>
          <w:b/>
        </w:rPr>
        <w:t xml:space="preserve">Moira Team Információs Kft.-t </w:t>
      </w:r>
      <w:r>
        <w:rPr/>
        <w:t>(székhely: 1072 Budapest, Dob u. 52. I. 6., cégjegyzékszáma: 01-09-995125, adószáma: 24196699-2-42, ügyvezető: Puskás Nóra Mónika) nevezi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vel a </w:t>
      </w:r>
      <w:r>
        <w:rPr>
          <w:rFonts w:cs="Times New Roman" w:ascii="Times New Roman" w:hAnsi="Times New Roman"/>
          <w:b/>
          <w:sz w:val="24"/>
          <w:szCs w:val="24"/>
        </w:rPr>
        <w:t>határozatlan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szerződés az alábbi feltételekkel köthető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Óvadékkülönbözet fizetési kötelezettsége nincs </w:t>
      </w:r>
      <w:r>
        <w:rPr>
          <w:rFonts w:cs="Times New Roman" w:ascii="Times New Roman" w:hAnsi="Times New Roman"/>
          <w:sz w:val="24"/>
          <w:szCs w:val="24"/>
        </w:rPr>
        <w:t>a bérlő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4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-i részére: 1.52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217.360,- Ft/hó + ÁFA (18.24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4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dvari fsz.-i részre: 912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+ÁFA, azaz 36.480,- Ft/hó+ÁFA (10.944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+ÁF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vékenység:</w:t>
      </w:r>
      <w:r>
        <w:rPr>
          <w:rFonts w:cs="Times New Roman" w:ascii="Times New Roman" w:hAnsi="Times New Roman"/>
          <w:b/>
          <w:sz w:val="24"/>
          <w:szCs w:val="24"/>
        </w:rPr>
        <w:t xml:space="preserve"> vagyonvédelmi tevékenység ellátását támogató adminisztratív, irányítási és koordináló feladatok végzés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>mény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tokbaadásának </w:t>
      </w:r>
      <w:r>
        <w:rPr>
          <w:rFonts w:cs="Times New Roman" w:ascii="Times New Roman" w:hAnsi="Times New Roman"/>
          <w:sz w:val="24"/>
          <w:szCs w:val="24"/>
          <w:lang w:val="zxx"/>
        </w:rPr>
        <w:t>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jánlattevővel a bérleti szerződést a döntés ajánlattevő általi kézhezvételétől számított 45 napon belül kell megköt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határozat ajánlattevő általi kézhezvételétől számított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)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Wesselényi u. 57. szám alatti 33699/0/A/35 hrsz.-on nyilvántartott 183 m</w:t>
      </w:r>
      <w:r>
        <w:rPr>
          <w:b/>
          <w:vertAlign w:val="superscript"/>
        </w:rPr>
        <w:t>2</w:t>
      </w:r>
      <w:r>
        <w:rPr>
          <w:b/>
        </w:rPr>
        <w:t xml:space="preserve"> (143 m</w:t>
      </w:r>
      <w:r>
        <w:rPr>
          <w:b/>
          <w:vertAlign w:val="superscript"/>
        </w:rPr>
        <w:t>2</w:t>
      </w:r>
      <w:r>
        <w:rPr>
          <w:b/>
        </w:rPr>
        <w:t xml:space="preserve"> utcai fsz. + 40 m</w:t>
      </w:r>
      <w:r>
        <w:rPr>
          <w:b/>
          <w:vertAlign w:val="superscript"/>
        </w:rPr>
        <w:t>2</w:t>
      </w:r>
      <w:r>
        <w:rPr>
          <w:b/>
        </w:rPr>
        <w:t xml:space="preserve"> udvari fsz.) alapterületű,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külön indoklás nélkül </w:t>
      </w:r>
      <w:r>
        <w:rPr>
          <w:b/>
        </w:rPr>
        <w:t>eredm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2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A.)változat:</w:t>
      </w:r>
    </w:p>
    <w:p>
      <w:pPr>
        <w:pStyle w:val="Normal2"/>
        <w:rPr>
          <w:b/>
          <w:b/>
        </w:rPr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Klauzál utca 26-28. szám alatti 34296/0/A/2 hrsz.-on nyilvántartott, (166 m</w:t>
      </w:r>
      <w:r>
        <w:rPr>
          <w:b/>
          <w:vertAlign w:val="superscript"/>
        </w:rPr>
        <w:t>2</w:t>
      </w:r>
      <w:r>
        <w:rPr>
          <w:b/>
        </w:rPr>
        <w:t xml:space="preserve"> alapterületű, 43 m</w:t>
      </w:r>
      <w:r>
        <w:rPr>
          <w:b/>
          <w:vertAlign w:val="superscript"/>
        </w:rPr>
        <w:t>2</w:t>
      </w:r>
      <w:r>
        <w:rPr>
          <w:b/>
        </w:rPr>
        <w:t xml:space="preserve"> galériával ellátott utcai bejáratú földszinti helyiség és 130 m</w:t>
      </w:r>
      <w:r>
        <w:rPr>
          <w:b/>
          <w:vertAlign w:val="superscript"/>
        </w:rPr>
        <w:t>2</w:t>
      </w:r>
      <w:r>
        <w:rPr>
          <w:b/>
        </w:rPr>
        <w:t xml:space="preserve"> alapterületű pincehelyiség)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külön indoklás nélkül </w:t>
      </w:r>
      <w:r>
        <w:rPr>
          <w:b/>
        </w:rPr>
        <w:t>eredménytelennek nyilvánítja.</w:t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B.) 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Klauzál utca 26-28. szám alatti 34296/0/A/2 hrsz.-on nyilvántartott, (166 m</w:t>
      </w:r>
      <w:r>
        <w:rPr>
          <w:b/>
          <w:vertAlign w:val="superscript"/>
        </w:rPr>
        <w:t>2</w:t>
      </w:r>
      <w:r>
        <w:rPr>
          <w:b/>
        </w:rPr>
        <w:t xml:space="preserve"> alapterületű, 43 m</w:t>
      </w:r>
      <w:r>
        <w:rPr>
          <w:b/>
          <w:vertAlign w:val="superscript"/>
        </w:rPr>
        <w:t>2</w:t>
      </w:r>
      <w:r>
        <w:rPr>
          <w:b/>
        </w:rPr>
        <w:t xml:space="preserve"> galériával ellátott utcai bejáratú földszinti helyiség és 130 m</w:t>
      </w:r>
      <w:r>
        <w:rPr>
          <w:b/>
          <w:vertAlign w:val="superscript"/>
        </w:rPr>
        <w:t>2</w:t>
      </w:r>
      <w:r>
        <w:rPr>
          <w:b/>
        </w:rPr>
        <w:t xml:space="preserve"> alapterületű pincehelyiség)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együttes bérbeadására kiírt pályázatot </w:t>
      </w:r>
      <w:r>
        <w:rPr>
          <w:b/>
        </w:rPr>
        <w:t>eredményesnek nyilvánítja</w:t>
      </w:r>
      <w:r>
        <w:rPr/>
        <w:t xml:space="preserve">, az eljárás nyertesének a legmagasabb ajánlatot tevő </w:t>
      </w:r>
      <w:r>
        <w:rPr>
          <w:b/>
        </w:rPr>
        <w:t xml:space="preserve">Sealman Studio Kft.-t  </w:t>
      </w:r>
      <w:r>
        <w:rPr/>
        <w:t>(székhely: 1117 Budapest, Galambóc u. 43. III./33.; adószám: 23493601-2-43; Cg. 01-09-968196; ügyvezető: Balló Dávid) nevez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vel a </w:t>
      </w:r>
      <w:r>
        <w:rPr>
          <w:rFonts w:cs="Times New Roman" w:ascii="Times New Roman" w:hAnsi="Times New Roman"/>
          <w:b/>
          <w:sz w:val="24"/>
          <w:szCs w:val="24"/>
        </w:rPr>
        <w:t>határozatlan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szerződés az alábbi feltételekkel köthető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173.166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6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-i részére: 1.7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282.200,- Ft/hó + ÁFA (20.4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4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 részre: 85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+ÁFA, azaz 36.550,- Ft/hó+ÁFA (10.2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>
          <w:b/>
        </w:rPr>
        <w:t>130 m</w:t>
      </w:r>
      <w:r>
        <w:rPr>
          <w:b/>
          <w:vertAlign w:val="superscript"/>
        </w:rPr>
        <w:t>2</w:t>
      </w:r>
      <w:r>
        <w:rPr>
          <w:b/>
        </w:rPr>
        <w:t xml:space="preserve"> pincei részre: 850,- Ft/m</w:t>
      </w:r>
      <w:r>
        <w:rPr>
          <w:b/>
          <w:vertAlign w:val="superscript"/>
        </w:rPr>
        <w:t>2</w:t>
      </w:r>
      <w:r>
        <w:rPr>
          <w:b/>
        </w:rPr>
        <w:t>/hó+ÁFA, azaz 110.500,- Ft/hó+ÁFA (10.200,- 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vékenység:</w:t>
      </w:r>
      <w:r>
        <w:rPr>
          <w:rFonts w:cs="Times New Roman" w:ascii="Times New Roman" w:hAnsi="Times New Roman"/>
          <w:b/>
          <w:sz w:val="24"/>
          <w:szCs w:val="24"/>
        </w:rPr>
        <w:t xml:space="preserve"> VR (Virtual Reality) bemutató terem, esport loun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>mény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tokbaadásának </w:t>
      </w:r>
      <w:r>
        <w:rPr>
          <w:rFonts w:cs="Times New Roman" w:ascii="Times New Roman" w:hAnsi="Times New Roman"/>
          <w:sz w:val="24"/>
          <w:szCs w:val="24"/>
          <w:lang w:val="zxx"/>
        </w:rPr>
        <w:t>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jánlattevővel a bérleti szerződést a döntés ajánlattevő általi kézhezvételétől számított 45 napon belül kell megkö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nnyiben a nyertes </w:t>
      </w:r>
      <w:r>
        <w:rPr>
          <w:rFonts w:cs="Times New Roman" w:ascii="Times New Roman" w:hAnsi="Times New Roman"/>
          <w:b/>
          <w:sz w:val="24"/>
          <w:szCs w:val="24"/>
        </w:rPr>
        <w:t xml:space="preserve">Sealman Studio Kft.-vel </w:t>
      </w:r>
      <w:r>
        <w:rPr>
          <w:rFonts w:cs="Times New Roman" w:ascii="Times New Roman" w:hAnsi="Times New Roman"/>
          <w:sz w:val="24"/>
          <w:szCs w:val="24"/>
        </w:rPr>
        <w:t xml:space="preserve">(székhely: 1117 Budapest, Galambóc u. 43. III./33.; adószám: 23493601-2-43; Cg. 01-09-968196; ügyvezető: Balló Dávid) a szerződés nem kerül megkötésre, úgy a második helyen rangsorolt </w:t>
      </w:r>
      <w:r>
        <w:rPr>
          <w:rFonts w:cs="Times New Roman" w:ascii="Times New Roman" w:hAnsi="Times New Roman"/>
          <w:b/>
          <w:sz w:val="24"/>
          <w:szCs w:val="24"/>
        </w:rPr>
        <w:t xml:space="preserve">Fókusz Ma Kft. </w:t>
      </w:r>
      <w:r>
        <w:rPr>
          <w:rFonts w:cs="Times New Roman" w:ascii="Times New Roman" w:hAnsi="Times New Roman"/>
          <w:sz w:val="24"/>
          <w:szCs w:val="24"/>
        </w:rPr>
        <w:t>(székhely: 3352 Feldebrő, Kossuth L. út 12., cégjegyzékszáma: 10-09-034169, adószáma: 24684088-2-10, cégvezető: Szekér János) jogosult 5 év határozott idejű bérleti szerződést kötni az alábbi feltételekkel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76.962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6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-i részére: 16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265.600,- Ft/hó + ÁFA (19.2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4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 részre: 8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+ÁFA, azaz 34.400,- Ft/hó+ÁFA (9.6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>
          <w:b/>
        </w:rPr>
        <w:t>130 m</w:t>
      </w:r>
      <w:r>
        <w:rPr>
          <w:b/>
          <w:vertAlign w:val="superscript"/>
        </w:rPr>
        <w:t>2</w:t>
      </w:r>
      <w:r>
        <w:rPr>
          <w:b/>
        </w:rPr>
        <w:t xml:space="preserve"> pincei részre: 800,- Ft/m</w:t>
      </w:r>
      <w:r>
        <w:rPr>
          <w:b/>
          <w:vertAlign w:val="superscript"/>
        </w:rPr>
        <w:t>2</w:t>
      </w:r>
      <w:r>
        <w:rPr>
          <w:b/>
        </w:rPr>
        <w:t>/hó+ÁFA, azaz 104.000,- Ft/hó+ÁFA (9.600,- 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vékenység:</w:t>
      </w:r>
      <w:r>
        <w:rPr>
          <w:rFonts w:cs="Times New Roman" w:ascii="Times New Roman" w:hAnsi="Times New Roman"/>
          <w:b/>
          <w:sz w:val="24"/>
          <w:szCs w:val="24"/>
        </w:rPr>
        <w:t xml:space="preserve"> iroda, bemutatóter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>mény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tokbaadásának </w:t>
      </w:r>
      <w:r>
        <w:rPr>
          <w:rFonts w:cs="Times New Roman" w:ascii="Times New Roman" w:hAnsi="Times New Roman"/>
          <w:sz w:val="24"/>
          <w:szCs w:val="24"/>
          <w:lang w:val="zxx"/>
        </w:rPr>
        <w:t>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lehetséges nyertes ajánlattevővel a bérleti szerződést a szerződéskötés lehetőségéről szóló értesítés ajánlattevő általi kézhezvételétől számított 45 napon belül kell megkö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határozat ajánlattevő általi kézhezvételétől számított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1.03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vanish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vanish/>
      <w:sz w:val="16"/>
      <w:szCs w:val="16"/>
    </w:rPr>
  </w:style>
  <w:style w:type="character" w:styleId="LfejChar">
    <w:name w:val="Élőfej Char"/>
    <w:qFormat/>
    <w:rPr>
      <w:rFonts w:ascii="Times New Roman" w:hAnsi="Times New Roman" w:cs="Times New Roman"/>
      <w:vanish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vanish/>
      <w:sz w:val="24"/>
      <w:szCs w:val="24"/>
    </w:rPr>
  </w:style>
  <w:style w:type="character" w:styleId="Jegyzethivatkozs">
    <w:name w:val="Jegyzethivatkozás"/>
    <w:qFormat/>
    <w:rPr>
      <w:sz w:val="16"/>
    </w:rPr>
  </w:style>
  <w:style w:type="character" w:styleId="JegyzetszvegChar">
    <w:name w:val="Jegyzetszöveg Char"/>
    <w:qFormat/>
    <w:rPr>
      <w:rFonts w:ascii="Times New Roman" w:hAnsi="Times New Roman" w:cs="Times New Roman"/>
      <w:vanish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  <w:vanish/>
    </w:rPr>
  </w:style>
  <w:style w:type="character" w:styleId="DokumentumtrkpChar">
    <w:name w:val="Dokumentumtérkép Char"/>
    <w:qFormat/>
    <w:rPr>
      <w:rFonts w:ascii="Tahoma" w:hAnsi="Tahoma" w:cs="Tahoma"/>
      <w:vanish/>
      <w:shd w:fill="000080" w:val="clear"/>
    </w:rPr>
  </w:style>
  <w:style w:type="character" w:styleId="Emphasis">
    <w:name w:val="Emphasis"/>
    <w:qFormat/>
    <w:rPr>
      <w:b/>
    </w:rPr>
  </w:style>
  <w:style w:type="character" w:styleId="LbjegyzetszvegChar">
    <w:name w:val="Lábjegyzetszöveg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vanish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Times New Roman" w:hAnsi="Times New Roman" w:cs="Tahoma"/>
      <w:i/>
      <w:iCs/>
      <w:vanish/>
      <w:sz w:val="20"/>
      <w:szCs w:val="20"/>
    </w:rPr>
  </w:style>
  <w:style w:type="paragraph" w:styleId="Tblzattartalom">
    <w:name w:val="Táblázat tartalom"/>
    <w:basedOn w:val="TextBody"/>
    <w:qFormat/>
    <w:pPr>
      <w:suppressLineNumbers/>
    </w:pPr>
    <w:rPr/>
  </w:style>
  <w:style w:type="paragraph" w:styleId="Tblzatfejlc">
    <w:name w:val="Táblázat fejléc"/>
    <w:basedOn w:val="Tblzattartalom"/>
    <w:qFormat/>
    <w:pPr>
      <w:jc w:val="center"/>
    </w:pPr>
    <w:rPr>
      <w:b/>
      <w:bCs/>
      <w:i/>
      <w:iCs/>
    </w:rPr>
  </w:style>
  <w:style w:type="paragraph" w:styleId="Jegyzk">
    <w:name w:val="Jegyzék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ahoma"/>
      <w:vanish/>
      <w:sz w:val="24"/>
      <w:szCs w:val="24"/>
    </w:rPr>
  </w:style>
  <w:style w:type="paragraph" w:styleId="Normal2">
    <w:name w:val="Normal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cs="Tahoma"/>
      <w:vanish/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vanish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vanish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vanish/>
      <w:sz w:val="24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vanish/>
      <w:szCs w:val="20"/>
    </w:rPr>
  </w:style>
  <w:style w:type="paragraph" w:styleId="Jegyzetszveg">
    <w:name w:val="Jegyzetszöveg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vanish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</w:pPr>
    <w:rPr>
      <w:rFonts w:ascii="Tahoma" w:hAnsi="Tahoma" w:cs="Tahoma"/>
      <w:vanish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11-06T11:42:00Z</dcterms:modified>
  <cp:revision>21</cp:revision>
  <dc:subject/>
  <dc:title/>
</cp:coreProperties>
</file>