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november 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re a bérlő által fizetett víz-csatorna átalánydíj törlése, és a kiszámlázott átalánydíj bérleti díjba történő beszámítása tárgyában - Bp. VII. Károly krt. 21. hrsz. 34213/15/A/2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1"/>
        <w:autoSpaceDE w:val="false"/>
        <w:jc w:val="both"/>
        <w:rPr/>
      </w:pPr>
      <w:r>
        <w:rPr/>
        <w:t>Az ERVA NZrt. a határozati javaslatok A.) változatát támogatja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autoSpaceDE w:val="false"/>
        <w:outlineLvl w:val="0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1"/>
        <w:autoSpaceDE w:val="false"/>
        <w:rPr>
          <w:u w:val="single"/>
        </w:rPr>
      </w:pPr>
      <w:r>
        <w:rPr>
          <w:u w:val="single"/>
        </w:rPr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>Budapest VII. Károly krt. 21.  34213/15/A/2 hrsz.</w:t>
      </w:r>
    </w:p>
    <w:p>
      <w:pPr>
        <w:pStyle w:val="Normal1"/>
        <w:autoSpaceDE w:val="false"/>
        <w:jc w:val="both"/>
        <w:rPr/>
      </w:pPr>
      <w:r>
        <w:rPr/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/>
        <w:t xml:space="preserve">tulajdoni hányada: </w:t>
        <w:tab/>
        <w:tab/>
        <w:t xml:space="preserve">26,6 % </w:t>
      </w:r>
    </w:p>
    <w:p>
      <w:pPr>
        <w:pStyle w:val="Normal1"/>
        <w:autoSpaceDE w:val="false"/>
        <w:jc w:val="both"/>
        <w:rPr/>
      </w:pPr>
      <w:r>
        <w:rPr/>
        <w:t xml:space="preserve">Albetét önkormányzati </w:t>
      </w:r>
    </w:p>
    <w:p>
      <w:pPr>
        <w:pStyle w:val="Normal1"/>
        <w:autoSpaceDE w:val="false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</w:r>
      <w:r>
        <w:rPr>
          <w:b/>
        </w:rPr>
        <w:t>Világ Bútorai Kft.</w:t>
      </w:r>
    </w:p>
    <w:p>
      <w:pPr>
        <w:pStyle w:val="Normal1"/>
        <w:autoSpaceDE w:val="false"/>
        <w:jc w:val="both"/>
        <w:rPr/>
      </w:pPr>
      <w:r>
        <w:rPr/>
        <w:t xml:space="preserve">Alapterület: </w:t>
        <w:tab/>
        <w:tab/>
        <w:tab/>
        <w:t>131 m</w:t>
      </w:r>
      <w:r>
        <w:rPr>
          <w:vertAlign w:val="superscript"/>
        </w:rPr>
        <w:t xml:space="preserve">2 </w:t>
      </w:r>
      <w:r>
        <w:rPr/>
        <w:t xml:space="preserve"> raktár </w:t>
      </w:r>
    </w:p>
    <w:p>
      <w:pPr>
        <w:pStyle w:val="Normal1"/>
        <w:autoSpaceDE w:val="false"/>
        <w:jc w:val="both"/>
        <w:rPr/>
      </w:pPr>
      <w:r>
        <w:rPr/>
        <w:t>Épületen belüli elhelyezkedés:udvari bejáratú pinceszinti helyiség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 xml:space="preserve">Bérleti jogviszony kezdete: </w:t>
        <w:tab/>
        <w:t xml:space="preserve">2009. 02. 01. határozatlan idejű 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 xml:space="preserve">Jelenlegi bérleti díja: </w:t>
        <w:tab/>
        <w:t>6.432,- Ft/m</w:t>
      </w:r>
      <w:r>
        <w:rPr>
          <w:vertAlign w:val="superscript"/>
        </w:rPr>
        <w:t>2</w:t>
      </w:r>
      <w:r>
        <w:rPr/>
        <w:t>/év + ÁFA azaz   70.216,- Ft/hó + ÁFA</w:t>
      </w:r>
    </w:p>
    <w:p>
      <w:pPr>
        <w:pStyle w:val="Normal1"/>
        <w:autoSpaceDE w:val="false"/>
        <w:jc w:val="both"/>
        <w:rPr/>
      </w:pPr>
      <w:r>
        <w:rPr/>
        <w:t>Tevékenység:</w:t>
        <w:tab/>
        <w:tab/>
        <w:tab/>
        <w:t>raktározás</w:t>
        <w:tab/>
      </w:r>
    </w:p>
    <w:p>
      <w:pPr>
        <w:pStyle w:val="Normal1"/>
        <w:autoSpaceDE w:val="false"/>
        <w:jc w:val="both"/>
        <w:rPr/>
      </w:pPr>
      <w:r>
        <w:rPr/>
        <w:t xml:space="preserve">Vízóra: </w:t>
        <w:tab/>
        <w:tab/>
        <w:tab/>
        <w:t>nincs, 5 m</w:t>
      </w:r>
      <w:r>
        <w:rPr>
          <w:vertAlign w:val="superscript"/>
        </w:rPr>
        <w:t>3</w:t>
      </w:r>
      <w:r>
        <w:rPr/>
        <w:t>/hó víz-csatorna átalányt fizet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230,- Ft/m</w:t>
      </w:r>
      <w:r>
        <w:rPr>
          <w:vertAlign w:val="superscript"/>
        </w:rPr>
        <w:t>2</w:t>
      </w:r>
      <w:r>
        <w:rPr/>
        <w:t>/hó, azaz 30.130,- Ft/hó</w:t>
      </w:r>
    </w:p>
    <w:p>
      <w:pPr>
        <w:pStyle w:val="Normal1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p. VII. Károly krt. 21. szám alatti, 34213/15/A/2 hrsz.-on nyilvántartott, fenti paraméterekkel rendelkező helyiség bérlője, a </w:t>
      </w:r>
      <w:r>
        <w:rPr>
          <w:rFonts w:cs="Times New Roman" w:ascii="Times New Roman" w:hAnsi="Times New Roman"/>
          <w:b/>
          <w:sz w:val="24"/>
          <w:szCs w:val="24"/>
        </w:rPr>
        <w:t>Világ Bútorai Kft. (</w:t>
      </w:r>
      <w:r>
        <w:rPr>
          <w:rFonts w:cs="Times New Roman" w:ascii="Times New Roman" w:hAnsi="Times New Roman"/>
          <w:sz w:val="24"/>
          <w:szCs w:val="24"/>
        </w:rPr>
        <w:t>székhely: 1225 Budapest, Akó u. 1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-09-874431, adószám: 13810476-1-43, ügyvezető: Bana Róbert) ügyvezetője  kérelmet  nyújtott be az ERVA NZrt.-hez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zerint az általa bérelt pincehelyiségben nincs vízvételi lehetőség, és szennyvíz elvezető csatorna sem áll rendelkezésre, ugyanakkor bérleti jogviszonya kezdetétől havi 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víz-csatorna átalányt fizet a bérleti díj mellett, melynek összege jelenleg 2.628,- Ft/hó + ÁFA, és fentiek miatt kéri az átalánydíj törlését, valamint az eddig befizetett díjak bérleti díjba történő beszámít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VA NZrt. bérleményellenőre és műszaki ügyintézője által helyszíni szemle során megállapítást nyert, hogy valóban nincs vízvételi lehetőség, és semmilyen átmenő vízvezeték nem található a helyiségbe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kintettel arra, hogy a Világ Bútorai Kft. bérleti jog átruházással vált a helyiség bérlőjévé, amikor is a bérleti jogot átadó és átvevő között, az ERVA NZrt. képviselőjének jelenléte nélkül történik a birtokba adás, nem derült fény fentiekre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15. 09. 30-tól 5 évre visszamenőleg (2010. 10. 01-ig) a bérlő részére kiszámlázott víz-csatorna átalánydíj összege: 155.835,- Ft + ÁFA, mely összeg jóváírása és bérleti díjba történő beszámítása szüksége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ítás úgy történik, hogy a hozzájáruló PKB határozat alapján feljegyzés készül az ERVA NZrt. Számlázási csoportja részére, melyben kérjük a határozatban szereplő összegről jóváíró számla elkészítését és bérlő részére történő megküldés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díj számlázási program úgy van kialakítva, hogy a jóváíró számlán szereplő összeg a következő havi számlából automatikusan levonásra kerül, és a csökkentett összeg a bérlő befizetési kötelezettsége. Amennyiben a jóváírt összeg meghaladja a havi bérleti díj összegét, úgy a következő havi számlából kerül levonásra. Ha bérleti díjhátraléka van a bérlőnek, úgy elsőként a hátralék összegébe kerül beszámításra a jóváírt összeg, és csak azt követően csökken a következő havi bérleti díj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z ingatlan forgalmi értékének megállapításához összehasonlító adatként figyelembe vehető a Rumbach S. u. 10. sz. alatti szintén udvari bejáratú, pinceszinti helyiségre 2015. szeptemberben készült értékbecslés, mely szerint a fajlagos érték 115.711,- Ft/m</w:t>
      </w:r>
      <w:r>
        <w:rPr>
          <w:vertAlign w:val="superscript"/>
        </w:rPr>
        <w:t>2</w:t>
      </w:r>
      <w:r>
        <w:rPr/>
        <w:t>, és ezen m</w:t>
      </w:r>
      <w:r>
        <w:rPr>
          <w:vertAlign w:val="superscript"/>
        </w:rPr>
        <w:t>2</w:t>
      </w:r>
      <w:r>
        <w:rPr/>
        <w:t xml:space="preserve"> árral számolva a helyiség forgalmi értéke 15.158.141,- Ft lenn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A Pénzügyi és Kerületfejlesztési Bizottság döntési jogkörét (tekintettel arra, hogy az ingatlan forgalmi értéke a nettó 50 millió Ft-ot nem haladja meg, </w:t>
      </w:r>
      <w:r>
        <w:rPr>
          <w:rFonts w:cs="Times New Roman" w:ascii="Times New Roman" w:hAnsi="Times New Roman"/>
          <w:iCs/>
          <w:sz w:val="24"/>
          <w:szCs w:val="20"/>
        </w:rPr>
        <w:t xml:space="preserve">továbbá arra, hogy </w:t>
      </w:r>
      <w:r>
        <w:rPr>
          <w:rFonts w:cs="Times New Roman" w:ascii="Times New Roman" w:hAnsi="Times New Roman"/>
          <w:bCs/>
          <w:sz w:val="24"/>
          <w:szCs w:val="24"/>
        </w:rPr>
        <w:t>bármely jogcímen történő hasznosítása, vagyonkezelésbe adása, haszonélvezeti jog alapítása esetében, az ezekből származó bevétel a nettó tizenkétmillió forintot nem haladja meg</w:t>
      </w:r>
      <w:r>
        <w:rPr>
          <w:rFonts w:cs="Times New Roman" w:ascii="Times New Roman" w:hAnsi="Times New Roman"/>
          <w:iCs/>
          <w:sz w:val="24"/>
          <w:szCs w:val="24"/>
        </w:rPr>
        <w:t>) a Budapest Főváros VII. kerület Erzsébetváros Önkormányzatát megillető tulajdonosi jogok gyakorlása szabályairól szóló 11/2012.(III.26.) számú önkormányzati rendelet 5. § (1)-(2)-(3) bekezdése támasztja alá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spacing w:lineRule="auto" w:line="240" w:before="0" w:after="0"/>
        <w:ind w:left="1080" w:right="-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b/>
          <w:sz w:val="24"/>
          <w:szCs w:val="24"/>
        </w:rPr>
        <w:t>hozzájárul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Budapest VII. Károly krt. 21.</w:t>
      </w:r>
      <w:r>
        <w:rPr>
          <w:rFonts w:cs="Times New Roman" w:ascii="Times New Roman" w:hAnsi="Times New Roman"/>
          <w:sz w:val="24"/>
          <w:szCs w:val="24"/>
        </w:rPr>
        <w:t xml:space="preserve"> szám alatti, 34213/15/A/2 hrsz.-on nyilvántartott 13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, pinceszinti helyiség bérlője, a</w:t>
      </w:r>
      <w:r>
        <w:rPr>
          <w:rFonts w:cs="Times New Roman" w:ascii="Times New Roman" w:hAnsi="Times New Roman"/>
          <w:b/>
          <w:sz w:val="24"/>
          <w:szCs w:val="24"/>
        </w:rPr>
        <w:t xml:space="preserve"> Világ Bútorai Kft. (</w:t>
      </w:r>
      <w:r>
        <w:rPr>
          <w:rFonts w:cs="Times New Roman" w:ascii="Times New Roman" w:hAnsi="Times New Roman"/>
          <w:sz w:val="24"/>
          <w:szCs w:val="24"/>
        </w:rPr>
        <w:t>székhely: 1225 Budapest, Akó u. 1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1-09-874431, adószám: 13810476-1-43, ügyvezető: Bana Róbert) által fizetett víz-csatorna átalánydíj törléséhez, és a részére 5 év alatt kiszámlázott 155.835,- Ft + ÁFA összeg utólagos jóváírásához, és bérleti díjba történő beszámításához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500" w:hanging="120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hozzájárul a </w:t>
      </w:r>
      <w:r>
        <w:rPr>
          <w:rFonts w:cs="Times New Roman" w:ascii="Times New Roman" w:hAnsi="Times New Roman"/>
          <w:b/>
          <w:sz w:val="24"/>
          <w:szCs w:val="24"/>
        </w:rPr>
        <w:t>Budapest VII. Károly krt. 21.</w:t>
      </w:r>
      <w:r>
        <w:rPr>
          <w:rFonts w:cs="Times New Roman" w:ascii="Times New Roman" w:hAnsi="Times New Roman"/>
          <w:sz w:val="24"/>
          <w:szCs w:val="24"/>
        </w:rPr>
        <w:t xml:space="preserve"> szám alatti, 34213/15/A/2 hrsz.-on nyilvántartott 13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, pinceszinti helyiség bérlője, a</w:t>
      </w:r>
      <w:r>
        <w:rPr>
          <w:rFonts w:cs="Times New Roman" w:ascii="Times New Roman" w:hAnsi="Times New Roman"/>
          <w:b/>
          <w:sz w:val="24"/>
          <w:szCs w:val="24"/>
        </w:rPr>
        <w:t xml:space="preserve"> Világ Bútorai Kft. (</w:t>
      </w:r>
      <w:r>
        <w:rPr>
          <w:rFonts w:cs="Times New Roman" w:ascii="Times New Roman" w:hAnsi="Times New Roman"/>
          <w:sz w:val="24"/>
          <w:szCs w:val="24"/>
        </w:rPr>
        <w:t>székhely: 1225 Budapest, Akó u. 1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1-09-874431, adószám: 13810476-1-43, ügyvezető: Bana Róbert) által fizetett víz-csatorna átalánydíj törléséhez, de nem járul hozzá a részére 5 év alatt kiszámlázott, illetve általa befizetett 155.835,- Ft + ÁFA összeg utólagos jóváírásához és bérleti díjba történő beszámításához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500" w:hanging="120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azonn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C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 </w:t>
      </w:r>
      <w:r>
        <w:rPr>
          <w:rFonts w:cs="Times New Roman" w:ascii="Times New Roman" w:hAnsi="Times New Roman"/>
          <w:b/>
          <w:sz w:val="24"/>
          <w:szCs w:val="24"/>
        </w:rPr>
        <w:t>Budapest VII. Károly krt. 21.</w:t>
      </w:r>
      <w:r>
        <w:rPr>
          <w:rFonts w:cs="Times New Roman" w:ascii="Times New Roman" w:hAnsi="Times New Roman"/>
          <w:sz w:val="24"/>
          <w:szCs w:val="24"/>
        </w:rPr>
        <w:t xml:space="preserve"> szám alatti, 34213/15/A/2 hrsz.-on nyilvántartott 13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, pinceszinti helyiség bérlője, a</w:t>
      </w:r>
      <w:r>
        <w:rPr>
          <w:rFonts w:cs="Times New Roman" w:ascii="Times New Roman" w:hAnsi="Times New Roman"/>
          <w:b/>
          <w:sz w:val="24"/>
          <w:szCs w:val="24"/>
        </w:rPr>
        <w:t xml:space="preserve"> Világ Bútorai Kft. (</w:t>
      </w:r>
      <w:r>
        <w:rPr>
          <w:rFonts w:cs="Times New Roman" w:ascii="Times New Roman" w:hAnsi="Times New Roman"/>
          <w:sz w:val="24"/>
          <w:szCs w:val="24"/>
        </w:rPr>
        <w:t>székhely: 1225 Budapest, Akó u. 1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1-09-874431, adószám: 13810476-1-43, ügyvezető: Bana Róbert) által fizetett víz-csatorna átalánydíj törléséhez, továbbá nem járul hozzá a részére 5 év alatt kiszámlázott, illetve általa befizetett 155.835,- Ft + ÁFA összeg utólagos jóváírásához és bérleti díjba történő beszámításához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500" w:hanging="120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azonn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11.03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Baki Zsuzsanna</cp:lastModifiedBy>
  <dcterms:modified xsi:type="dcterms:W3CDTF">2015-11-04T15:24:00Z</dcterms:modified>
  <cp:revision>22</cp:revision>
  <dc:subject/>
  <dc:title/>
</cp:coreProperties>
</file>