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015. november 9-ei</w:t>
      </w:r>
      <w:bookmarkEnd w:id="3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rendkívüli</w:t>
      </w:r>
      <w:bookmarkEnd w:id="4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bookmarkStart w:id="5" w:name="elotema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öntés az első ajánlatok érvényességének megállapításáról és tárgyalás lefolytatásáról a Karácsonyi díszkivilágítás 2015. tárgyú közbeszerzési eljárásban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;Times New Roman" w:ascii="Times New Roman;Times New Roman" w:hAnsi="Times New Roman;Times New Roman"/>
          <w:sz w:val="24"/>
          <w:szCs w:val="24"/>
        </w:rPr>
        <w:t>dr. Domokos Diá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közbeszerzési és jog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z előterjesztést nyilvános ülésen kell tárgyalni</w:t>
      </w:r>
      <w:bookmarkEnd w:id="7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udapest Főváros VII. Erzsébetváros Önkormányzata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mint ajánlatkérő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(a továbbiakban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Önkormányzat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) által indított,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„Karácsonyi díszkivilágítás 2015.”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tárgyú hirdetmény nélküli tárgyalásos közbeszerzési eljárásban az ajánlattételi határidőig - 20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 november 3. napján 11:00 óráig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-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árom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ajánlat benyújtása történt me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A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z ajánlatot benyújtó Ajánlattevők a következők: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ind w:left="720" w:hanging="72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en-US"/>
        </w:rPr>
        <w:t>BDK Kft.</w:t>
      </w:r>
    </w:p>
    <w:p>
      <w:pPr>
        <w:pStyle w:val="Normal"/>
        <w:spacing w:before="0" w:after="0"/>
        <w:ind w:left="720" w:hanging="720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Székhely: 1203 Budapest, Csepeli átjáró 1-3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VIALUX Kft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 xml:space="preserve">Székhely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045 Budapest, Széchenyi tér 10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KATAZOL Kft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 xml:space="preserve">Székhely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7400 Kaposvár, Hársfa utca 8/E. fszt. 3.</w:t>
      </w:r>
    </w:p>
    <w:p>
      <w:pPr>
        <w:pStyle w:val="Listaszerbekezds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beérkezett ajánlatok közül mindhárom tekintetében hiánypótlást kellett elrendelni, melyet a KATAZOL Kft., valamint a BDK Kft. ajánlattevők teljesítettek. Erre tekintettel a bírálóbizottság a benyújtott ajánlatokat áttekintve - a közbeszerzési szakértő által készített szakvélemény alapján – a következőket állapította meg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KATAZOL Kft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7400 Kaposvár, Hársfa u. 8/E. fsz.3.) első, ajánlati kötöttséggel nem terhelt ajánlata érvényes, ugyanis az ajánlattevő a hiánypótlást megfelelően teljesítette, így az ajánlattevő a szerződés teljesítésére alkalmasnak minősült, az ajánlattevő nem áll a kizáró okok hatálya alatt, s az ajánlattal kapcsolatban egyéb érvénytelenségi ok nem merült fel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en-US"/>
        </w:rPr>
        <w:t>BDK Kft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1203 Budapest, Csepeli átjáró 1-3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 első, ajánlati kötöttséggel nem terhelt ajánlata érvényes, ugyanis az ajánlattevő a hiánypótlást megfelelően teljesítette, így az ajánlattevő a szerződés teljesítésére alkalmasnak minősült, az ajánlattevő nem áll a kizáró okok hatálya alatt, s az ajánlattal kapcsolatban egyéb érvénytelenségi ok nem merült fel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VIALUX Kft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1045 Budapest, Széchenyi tér 10.) első, ajánlati kötöttséggel nem terhelt ajánlata érvénytelen, ugyanis az ajánlattevő a hiánypótlást nem teljesítette, így a szerződés teljesítésére alkalmatlannak minősült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elen előterjesztéshez mellékelem a közbeszerzési szakértő szakvéleményét és a bírálóbizottsági jegyzőkönyv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A közbeszerzésekről szóló 2011. évi CVIII. törvény (Kbt.) 98. § (2) bekezdésében foglaltak értelmében hirdetmény nélküli tárgyalásos eljárás esetén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>tárgyalást kizárólag az érvényes ajánlatot adó ajánlattevőkkel lehet folytat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Tisztelt Bizottság a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tárgyalásos eljárás eseté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hiánypótlások beérkezése utá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Budapest Főváros VII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erület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Erzsébetváros Önkormányz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ának Képviselő-testülete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100/2012. (II.27.) sz. határoz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ával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elfoga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tt, majd 232/2012 (IV. 26.), 517/2012 (IX.20.), 693/2013 (X.31.) és 124/2014 (IV.29.) számú határozataival módosított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ának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Közbeszerzési és Beszerzési Szabályzata V. részének 1.4. pontja alapján jogosult dönteni arról, hogy mely ajánlattevők vehetnek részt a tárgyalás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fentiek alapján kérem a Tisztelt Bizottságot, szíveskedjen meghozni döntését arra vonatkozóan, hogy a „Karácsonyi díszkivilágítás 2015.” tárgyú közbeszerzési eljárásban az Önkormányzat az érvényes ajánlatot benyújtó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ATAZOL Kft. (7400 Kaposvár, Hársfa u. 8/E. fsz.3.), valamint a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BDK Kft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1203 Budapest, Csepeli átjáró 1-3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 ajánlattevőkkel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folytassa le a tárgyalás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tárgyalás tervezett időpontja: 2015. november 9. nap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A Kbt. 22. § (5) bekezdése értelmében a döntést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név szerinti szavazás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útján kell meghozni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48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udapest Főváros VII. kerület Erzsébetváros Önkormányzata Képviselő-testületének Pénzügyi és Kerületfejlesztési Bizottsága úgy dönt, hogy 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„Karácsonyi díszkivilágítás 2015.”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tárgyú közbeszerzési eljárásban a bírálóbizottság javaslatát elfogadja és megállapítja, hogy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KATAZOL Kft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7400 Kaposvár, Hársfa u. 8/E. fsz.3.), valamint a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en-US"/>
        </w:rPr>
        <w:t>BDK Kft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1203 Budapest, Csepeli átjáró 1-3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ajánlattevők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első, ajánlati kötöttséggel nem terhelt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ajánlata érvény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es,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valamint a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VIALUX Kft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1045 Budapest, Széchenyi tér 10.)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ajánlattevő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első, ajánlati kötöttséggel nem terhelt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ajánlata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érvénytelen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z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Önkormányzat mint ajánlatkérő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a tárgyalás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az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érvényes ajánlatot tevő KATAZOL Kft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7400 Kaposvár, Hársfa u. 8/E. fsz.3.), valamint a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en-US"/>
        </w:rPr>
        <w:t>BDK Kft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1203 Budapest, Csepeli átjáró 1-3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ajánlattevőkkel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folytatja l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015. november 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ab/>
        <w:t>Városgazdálkodási Iroda vezetője</w:t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Csomós Ilona</cp:lastModifiedBy>
  <dcterms:modified xsi:type="dcterms:W3CDTF">2015-11-06T11:38:00Z</dcterms:modified>
  <cp:revision>19</cp:revision>
  <dc:subject/>
  <dc:title/>
</cp:coreProperties>
</file>