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r. Várhelyi Zsuzsanna 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november 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Budapest VII. ker. Szövetség u. 30/B. szám alatti társasház 2015. november 12. napján 18.00 órára összehívott rendkívüli közgyűlésen történő szavazás módj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Eisenbeck Nór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r. Várhelyi Zsuzsanna 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Tisztelt </w:t>
      </w:r>
      <w:r>
        <w:rPr>
          <w:rFonts w:cs="Times New Roman" w:ascii="Times New Roman" w:hAnsi="Times New Roman"/>
          <w:b/>
          <w:bCs/>
          <w:sz w:val="24"/>
          <w:szCs w:val="24"/>
        </w:rPr>
        <w:t>Bizottság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udapest VII. kerület Szövetség utca 30/B. szám alatti Társasház 2015. november 12. napján 18.00 órára rendkívüli közgyűlést hívott össze, a közgyűlési meghívót az előterjesztéshez mellékeljü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Társasházban Erzsébetváros Önkormányzata 27,97 % tulajdoni hányaddal rendelkezi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 Főváros VII.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>erület Erzsébetváros Önkormányzatát megillető tulajdonosi jogok gyakorlása és a tulajdonában álló vagyonnal való gazdálkodás szabályairól szóló 11/2012.(III.26.) számú</w:t>
      </w:r>
      <w:r>
        <w:rPr>
          <w:rFonts w:cs="Times New Roman" w:ascii="Times New Roman" w:hAnsi="Times New Roman"/>
          <w:sz w:val="24"/>
          <w:szCs w:val="24"/>
        </w:rPr>
        <w:t xml:space="preserve"> rendelet 21. § (3) bek. h) pontja értelmében a Pénzügyi és Kerületfejlesztési Bizottság, vagy a Képviselő-testület hozzájárulásával lehet a rendes gazdálkodás keretein belül többletkötelezettséget (célbefizetés) vállalni, ha az Önkormányzat tulajdoni részesedése a társasházban eléri vagy meghaladja a 25 %-ot, vagy a többletköltség meghaladja a nettó százezer forint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alapján a Tisztelt Bizottság hozzájárulása szükséges az Önkormányzat „Igen” szavazatához a meghívó 3. és 4. napirendi pontja eseté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3. napirendi ponthoz: a Pénzügyi és Kerületfejlesztési Bizottság 685/2014.(06.20) Sz. PKB határozatával megerősítette a Társasház 2014/5. számú határozatát, amelyben döntés született az ELMŰ fővezeték cseréjéről és a kerületi pályázaton való indulásról, annak valamennyi feltételével együtt. A hitelkérelemhez kapcsolódóan az OTP Nyrt. hiánypótlást rendelt el, amire tekintettel a Társasház indokoltnak tartja a fenti határozat újbóli megerősítésé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4. napirendi ponthoz: a Közös Képviselő mellékelte a függőeresz csatorna felújítására vonatkozóan a Társasház tulajdonosait terhelő önrész összegét, továbbá a kivitelezésre vonatkozó költségvetést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alapján kérjük a Tisztelt Biztosságot, szíveskedjen a határozati javaslat szerinti döntést meghozni a meghívó 3. és 4. napirendi pontjára vonatkozó hozzájárulás megadása tárgyába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A Tisztelt Bizottság a fentiek szerinti döntés meghozatalára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 Főváros VII.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rület Erzsébetváros Önkormányzatát megillető tulajdonosi jogok gyakorlása és a tulajdonában álló vagyonnal való gazdálkodás szabályairól szóló 11/2012.(III.26.) számú rendelet </w:t>
      </w:r>
      <w:r>
        <w:rPr>
          <w:rFonts w:cs="Times New Roman" w:ascii="Times New Roman" w:hAnsi="Times New Roman"/>
          <w:sz w:val="24"/>
          <w:szCs w:val="24"/>
        </w:rPr>
        <w:t xml:space="preserve">21. § (3) bek. h) pontja alapján jogosul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9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úgy dönt, hogy a Budapest VII. kerület Szövetség u. 30/B. szám alatti társasház 2015. november 12. napján 18.00 órára összehívott rendkívüli közgyűlésén  Erzsébetváros Önkormányzata mint tulajdonos képviseletében Erzsébetváros Önkormányzatának megbízottja a meghívóban szereplő 3. és 4. számú napirendek tárgyalásánál az Önkormányzat 11/2012. (III.26.) sz. rendeletében meghatározott módon az alábbiak szerint szavazzon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>3. ELMŰ fővezeték felújítása az elfogadott árajánlat és az elnyert Önkormányzati támogatás igénybevételével, önerő megfizetése OTP LTP-vel és Cash Flow alapú Thero/Stílus hitel felvételével megvitatása, meghatározása, közös képviselő szerződés szerinti mandátumának nevesítése – határozathozatal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GEN szava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4. Függőeresz csatorna bádogos szerkezetének javítása az elfogadott árajánlat alapján, célbefizetés előírásának meghatározása – határozathozata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GEN szavaz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Bizottság felkéri Hutiray Gyula alpolgármestert a jelen határozat szerinti tulajdonosi utasítás kiadására a társasházi közgyűlésen az Önkormányzatot képviselő személy részé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5. november 1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11.0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dr. Várhelyi Zsuzsanna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mb. irodavezető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Eisenbeck Nóra</cp:lastModifiedBy>
  <dcterms:modified xsi:type="dcterms:W3CDTF">2015-11-05T09:37:00Z</dcterms:modified>
  <cp:revision>19</cp:revision>
  <dc:subject/>
  <dc:title/>
</cp:coreProperties>
</file>