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bonyolítói szerződés megkötéséről az Erzsébetváros Kft-ve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Hajdu Kitti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lgármesteri Kabinet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a nagy hangsúlyt fektet a szociális gondoskodási formák megújítására, s a meglévő ellátások bővítésére, azok színvonalának emelésére, így egy új, komplex, több funkciós városkártyát bevezetett be a kerületben, amelyet minden erzsébetvárosi polgár számára elérhetővé tesz. Az önkormányzat célja, hogy az erzsébetvárosi lakosoknak minél több „célzott” segítséget nyújtson, s csökkentse kiadásaikat, oly módon, hogy a városkártyával kedvezményesen vásárolhatnak és vehetnek igénybe szolgáltatásokat. A program számos további előnnyel is jár, erősíti a lokálpatriotizmust, Erzsébetvárosban, emellett elősegíti a szolgáltatói kör, az itt működő üzletek bevételeinek növekedését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 Kártya rendszer 2016. január 1-től 2018. december 31-ig történő működtetésének biztosítása érdekében az Erzsébetváros Fejlesztési és Beruházási Korlátolt Felelősségű Társaság</w:t>
      </w:r>
      <w:r>
        <w:rPr>
          <w:rFonts w:cs="Times New Roman" w:ascii="Times New Roman" w:hAnsi="Times New Roman"/>
          <w:bCs/>
          <w:sz w:val="24"/>
          <w:szCs w:val="24"/>
        </w:rPr>
        <w:t xml:space="preserve">tól </w:t>
      </w:r>
      <w:r>
        <w:rPr>
          <w:rFonts w:cs="Times New Roman" w:ascii="Times New Roman" w:hAnsi="Times New Roman"/>
          <w:sz w:val="24"/>
          <w:szCs w:val="24"/>
        </w:rPr>
        <w:t xml:space="preserve">polgármesteri engedélyezést követően </w:t>
      </w:r>
      <w:r>
        <w:rPr>
          <w:rFonts w:cs="Times New Roman" w:ascii="Times New Roman" w:hAnsi="Times New Roman"/>
          <w:bCs/>
          <w:sz w:val="24"/>
          <w:szCs w:val="24"/>
        </w:rPr>
        <w:t>2015. október 26. napján</w:t>
      </w:r>
      <w:r>
        <w:rPr>
          <w:rFonts w:cs="Times New Roman" w:ascii="Times New Roman" w:hAnsi="Times New Roman"/>
          <w:sz w:val="24"/>
          <w:szCs w:val="24"/>
        </w:rPr>
        <w:t xml:space="preserve"> árajánlatot kértünk be az Erzsébetváros Kártya program üzemeltetésére és az ahhoz kapcsolódó szolgáltatások nyújtására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özbeszerzési és Beszerzési Szabályzatának IX. fejezet 1.3. pontja alapján, miszerint </w:t>
      </w:r>
      <w:r>
        <w:rPr>
          <w:rFonts w:cs="Times New Roman" w:ascii="Times New Roman" w:hAnsi="Times New Roman"/>
          <w:iCs/>
          <w:sz w:val="24"/>
          <w:szCs w:val="24"/>
        </w:rPr>
        <w:t>az Önkormányzat többségi tulajdonában álló gazdasági társasággal kötendő szerződés esetén három árajánlat bekérésének mellőzésével valósítható meg a beszerzé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rzsébetváros Kft. ajánlatában szereplő javaslat alapján a megkötendő szerződés keretösszeg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ttó 21.255.000,- Ft, azaz nettó huszonegymillió-kétszázötvenötezer forint, azzal, hogy legfeljebb ezen összeg erejéig jogosult az </w:t>
      </w:r>
      <w:r>
        <w:rPr>
          <w:rFonts w:cs="Times New Roman" w:ascii="Times New Roman" w:hAnsi="Times New Roman"/>
          <w:sz w:val="24"/>
          <w:szCs w:val="24"/>
        </w:rPr>
        <w:t xml:space="preserve">Erzsébetváros Kft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Projekt megvalósítása során felmerült költségeinek elszámolására és bonyolítói díj érvényesítésére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</w:t>
      </w:r>
      <w:r>
        <w:rPr>
          <w:rFonts w:cs="Times New Roman" w:ascii="Times New Roman" w:hAnsi="Times New Roman"/>
          <w:sz w:val="24"/>
          <w:szCs w:val="24"/>
        </w:rPr>
        <w:t>ának (továbbiakban Szabályzat) IX. fejezet 1.1. pontja értelmében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mallCaps/>
          <w:sz w:val="24"/>
          <w:szCs w:val="24"/>
        </w:rPr>
        <w:t>„</w:t>
      </w:r>
      <w:r>
        <w:rPr>
          <w:rFonts w:cs="Times New Roman"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 …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zsébetváros Fejlesztési és Beruházási Korlátolt Felelősségű Társasággal kötendő szerződésre a közbeszerzésekről szóló 2011. évi CVIII. törvény (Kbt.) 9. § (1) bekezdés ka) pontja értelmében a Kbt.-t nem kell alkalmazni, azaz a fenti beszerzési eljárások nem tartoznak a Kbt. tárgyi hatálya alá, továbbá az ajánlat a nettó 10 millió forint értéket meghaladja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abályzat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</w:t>
      </w:r>
      <w:r>
        <w:rPr>
          <w:rFonts w:cs="Times New Roman" w:ascii="Times New Roman" w:hAnsi="Times New Roman"/>
          <w:sz w:val="24"/>
          <w:szCs w:val="24"/>
        </w:rPr>
        <w:t xml:space="preserve"> a Tisztelt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osult</w:t>
      </w:r>
      <w:r>
        <w:rPr>
          <w:rFonts w:cs="Times New Roman"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szíveskedjen engedélyezni a fent megjelölt tárgyú üzemeltetésre vonatkozó bonyolítói szerződés </w:t>
      </w:r>
      <w:r>
        <w:rPr>
          <w:rFonts w:cs="Times New Roman"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cs="Times New Roman" w:ascii="Times New Roman" w:hAnsi="Times New Roman"/>
          <w:bCs/>
          <w:sz w:val="24"/>
          <w:szCs w:val="24"/>
        </w:rPr>
        <w:t xml:space="preserve"> történő megkötésé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gy Budapest Főváros VII. kerület Erzsébetváros Önkormányzata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Erzsébetváros Kártya program üzemeltetése és az ahhoz kapcsolódó szolgáltatások nyújtása</w:t>
      </w:r>
      <w:r>
        <w:rPr>
          <w:rFonts w:cs="Times New Roman" w:ascii="Times New Roman" w:hAnsi="Times New Roman"/>
          <w:sz w:val="24"/>
          <w:szCs w:val="24"/>
        </w:rPr>
        <w:t xml:space="preserve"> tárgyú feladat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ebonyolítására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1074 Budapest, Dohány u 41., cégjegyzékszám: 01-09-164125, adószám: 10740398-2-42., képviseli: Dr. Kocsis Zsolt László ügyvezető)</w:t>
      </w:r>
      <w:r>
        <w:rPr>
          <w:rFonts w:cs="Times New Roman" w:ascii="Times New Roman" w:hAnsi="Times New Roman"/>
          <w:bCs/>
          <w:sz w:val="24"/>
          <w:szCs w:val="24"/>
        </w:rPr>
        <w:t xml:space="preserve"> köt bonyolítói szerződést 2016. január 1-től 2018. december 31-ig történő időszakra, 21.255.000+áfa (bruttó 26.993.850- Ft) keretösszeg erejéig, az „5606. Egyéb szociális és gyermekjóléti szolgáltatások” cím terhére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november 2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. </w:t>
      </w:r>
      <w:r>
        <w:rPr>
          <w:rFonts w:cs="Times New Roman" w:ascii="Times New Roman" w:hAnsi="Times New Roman"/>
          <w:sz w:val="24"/>
          <w:szCs w:val="24"/>
        </w:rPr>
        <w:t>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Polgármesteri Kabinet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11-06T09:58:00Z</dcterms:modified>
  <cp:revision>21</cp:revision>
  <dc:subject/>
  <dc:title/>
</cp:coreProperties>
</file>