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ak pályázati támogatása: Budapest, VII. kerület Damjanich utca 9.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építész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visszatérítendő támogatá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sz w:val="24"/>
          <w:szCs w:val="24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számú határozatával elfogadott,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számú határozatával módosítot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 vonatkozó pályázati kiírást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 Pénzügyi és Kerületfejlesztési Bizottság eddig 8.400.000,- Ft támogatásról döntöt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3.6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november 2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rsasház nyújtott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1.200.000,- Ft összegű támogatás érdekében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Damjanich utca 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augusztus 26–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izárta a Társasházat a gázszolgáltatásból, mert gázszivárgást jelentettek a házból. A társasházban az épület gázvezetékeinek tömörség vizsgálata során azt tapasztalták, hogy az épület csatlakozó vezetéke tömörtelen. Élet és vagyonbiztonság megóvása érdekében a gázszolgáltatást ideiglenesen megszüntették. A gáz visszaadására csak az ingatlan gázvezeték felújítását követően van lehetősé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szeptember 2-á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a</w:t>
      </w:r>
      <w:r>
        <w:rPr>
          <w:rFonts w:cs="Times New Roman" w:ascii="Times New Roman" w:hAnsi="Times New Roman"/>
          <w:sz w:val="24"/>
          <w:szCs w:val="24"/>
          <w:lang w:eastAsia="zh-CN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erociklon Kft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</w:t>
      </w:r>
      <w:r>
        <w:rPr>
          <w:rFonts w:cs="Times New Roman" w:ascii="Times New Roman" w:hAnsi="Times New Roman"/>
          <w:sz w:val="24"/>
          <w:szCs w:val="24"/>
          <w:lang w:eastAsia="zh-CN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3.993.07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>”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A FŐGÁZ Földgázelosztási Kft. hálózati üzem munkatársai 2015. 08. 26-án a VII. Damjanich utca 9. számú épület gázvezetékeinek vizsgálata során azt tapasztalták, hogy az épület csatlakozó vezetéke tömörtelen. Ezért az élet- és vagyonbiztonság megóvása érdekében a gázszolgáltatást megszüntették.” </w:t>
      </w: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</w:rPr>
        <w:t>Damjanich utca 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.993.07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11.09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1-04T15:18:00Z</dcterms:modified>
  <cp:revision>22</cp:revision>
  <dc:subject/>
  <dc:title/>
</cp:coreProperties>
</file>