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-Fasori Evangélikus Gimnáziummal kötendő használati szerződés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ának Képviselő-testülete 297/2015. (VI.24.) számú határozatában úgy döntött, hogy az Erzsébet Terv Fejlesztési Program keretében jóváhagyja a Budapest- Fasori Evangélikus Gimnázium sportpályájának felújítását, maximum bruttó 35 millió Ft értékben. A határozat 2. pontja felhatalmazza Budapest Főváros VII. kerület Erzsébetváros Képviselő-testületének Pénzügyi és Kerületfejlesztési  Bizottságát, hogy a sportpálya felújítására és használatára vonatkozó szerződést jóváhagy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Gimnáziummal történt egyeztetés eredményeképpen elkészült a szerződés tervezete, melyet a határozati javaslat melléklete tartalmaz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Budapest- Fasori Evangélikus Gimnázium és az Önkormányzat által kötendő szerződés értelmében, az Önkormányzat által fenntartott, illetve  működtetett köznevelési intézmények a Gimnázium által nem használt időintervallumban térítésmentesen hasznáhatlják a sportpályát, továbbá az Önkormányzat előzetes egyeztetés után rendezvényei részére ingyenesen igénybe veheti a létesítmény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Gimnázium vállalja, hogy honlapján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fasori.hu-n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udapest Főváros VII. Kerület Erzsébetváros Önkormányzatát a támogatók között feltünt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érem a tisztelt Bizottságot előterjesztésem megtárgyalására és a határozati javaslat mellékletét képező szerződéstervezet elfogadására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360" w:before="0" w:after="0"/>
        <w:ind w:left="288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8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Listaszerbekezds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Budapest Főváros VII. Kerület Erzsébetváros Önkormányzata </w:t>
      </w:r>
      <w:r>
        <w:rPr>
          <w:rFonts w:cs="Times New Roman" w:ascii="Times New Roman" w:hAnsi="Times New Roman"/>
          <w:sz w:val="24"/>
          <w:lang w:val="en-US"/>
        </w:rPr>
        <w:t>Képviselő-testületének Pénzügyi és Kerületfejlesztési Bizottsága</w:t>
      </w:r>
      <w:r>
        <w:rPr>
          <w:rFonts w:cs="Times New Roman" w:ascii="Times New Roman" w:hAnsi="Times New Roman"/>
          <w:sz w:val="24"/>
        </w:rPr>
        <w:t xml:space="preserve"> úgy dönt, hogy jóváhagyja a </w:t>
      </w:r>
      <w:r>
        <w:rPr>
          <w:rFonts w:cs="Times New Roman" w:ascii="Times New Roman" w:hAnsi="Times New Roman"/>
          <w:sz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</w:rPr>
        <w:t xml:space="preserve"> Önkormányzata és a Budapest-Fasori Evangélikus Gimnázium között kötendő, jelen határozat mellékletét képező használati szerződést, továbbá felhatalmazza a Polgármestert a szerződés aláírásár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36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1. 03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Nagyné Kovács Martina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umánszolgáltató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ori.hu-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1-04T14:53:00Z</dcterms:modified>
  <cp:revision>21</cp:revision>
  <dc:subject/>
  <dc:title/>
</cp:coreProperties>
</file>