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Damjanich u. 14. 33515/0/A/21 hrsz. szám alatti 19 m2 alapterületű emele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Bérlemény címe </w:t>
        <w:tab/>
        <w:t xml:space="preserve">Budapest VII. kerület Damjanich u. 14.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Helyrajzi száma:</w:t>
        <w:tab/>
        <w:t>33515/0/A/21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tulajdoni hányada: </w:t>
        <w:tab/>
        <w:t xml:space="preserve">1,27 % </w:t>
      </w:r>
    </w:p>
    <w:p>
      <w:pPr>
        <w:pStyle w:val="Normal1"/>
        <w:autoSpaceDE w:val="false"/>
        <w:jc w:val="both"/>
        <w:rPr/>
      </w:pPr>
      <w:r>
        <w:rPr/>
        <w:t>Albetét önkormányzati</w:t>
      </w:r>
    </w:p>
    <w:p>
      <w:pPr>
        <w:pStyle w:val="Normal1"/>
        <w:autoSpaceDE w:val="false"/>
        <w:jc w:val="both"/>
        <w:rPr/>
      </w:pPr>
      <w:r>
        <w:rPr/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terület:</w:t>
        <w:tab/>
        <w:tab/>
        <w:t xml:space="preserve">           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mele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óra:</w:t>
        <w:tab/>
        <w:tab/>
        <w:t xml:space="preserve">                       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173,- Ft/m</w:t>
      </w:r>
      <w:r>
        <w:rPr>
          <w:vertAlign w:val="superscript"/>
        </w:rPr>
        <w:t>2</w:t>
      </w:r>
      <w:r>
        <w:rPr/>
        <w:t>/hó, azaz 3.287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garetta Másképp Kft.</w:t>
      </w:r>
      <w:r>
        <w:rPr>
          <w:rFonts w:cs="Times New Roman" w:ascii="Times New Roman" w:hAnsi="Times New Roman"/>
          <w:sz w:val="24"/>
          <w:szCs w:val="24"/>
        </w:rPr>
        <w:t xml:space="preserve"> (székhely: 1111 Budapest, Bertalan Lajos utca 19. fszt 4.; adószám: 25124147-2-43; cégjegyzékszáma: 01-09-201185) kérelmet nyújtott be az ERVA Nonprofit Zrt-hez a fenti paraméterekkel rendelkező emele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t iroda-irattár céljából szeretné bérbe ven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Budapest Főváros VII. kerület Erzsébetváros Önkormányzata Képviselő-testületének 12/2012.(III.26.) sz. önkormányzati rendelete (továbbiakban: Rendelet) 57. § (3) g) pontja és ga) alpontj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a) üresen álló pince vagy pince szinten lévő, továbbá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helyiségek bérbe adása esetén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forgalmi értéke nem haladja meg a 25 millió forintot. Összehasonlító adatként a Damjanich u. 36. szám alatti A/1-es utcai bejáratú helyiség 2015.09.14. készült értékbecsléseként megállapított fajlagos értékkel (102.83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lett számolv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z Önkormányzat tulajdonában lévő nem lakáscélú ingatlanokra alkalmazandó bérleti díjakat, csökkentő és növelő tényezőket és egyéb szabályokat, valamint övezeti besorolást meghatározó 144/2015.(III.25.) számú Képviselő-testületi határozat 9.) pontja alapján a II. kategóriában – ahová a Damjanich u. 14. is tartozik – lévő helyiségek legkisebb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1"/>
        <w:autoSpaceDE w:val="false"/>
        <w:jc w:val="both"/>
        <w:rPr/>
      </w:pPr>
      <w:r>
        <w:rPr/>
        <w:t>A határozat 12) e) pontja alapján a kapualjból, folyosóról megközelíthető elhelyezkedés miatt azonban 40%-os mértékű csökkentő tényező vehető figyelembe, így a fizetendő bérleti díj 912,- Ft/m</w:t>
      </w:r>
      <w:r>
        <w:rPr>
          <w:vertAlign w:val="superscript"/>
        </w:rPr>
        <w:t>2</w:t>
      </w:r>
      <w:r>
        <w:rPr/>
        <w:t>/hó + ÁFA, azaz 17.328,- Ft/hó + ÁFA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Jelen rendelet hatályba lépését követően létesített bérleti jogviszony esetében –eltérő rendelkezés hiányában– kötelező szerződéskötési feltétel az óvadék kikötése és megfizetése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66.020,- Ft, </w:t>
      </w:r>
      <w:r>
        <w:rPr>
          <w:rFonts w:cs="Times New Roman" w:ascii="Times New Roman" w:hAnsi="Times New Roman"/>
          <w:sz w:val="24"/>
          <w:szCs w:val="24"/>
        </w:rPr>
        <w:t>mely összeg felhasználhatóságát, illetve visszafizetési módját a Rendelet 22. § (3)-(6) pontjai tartalmazzák.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 Az óvadékot - a bérbeadó megbízottja útján- az Önkormányzat erre a célra elkülönített</w:t>
        <w:br/>
        <w:t xml:space="preserve"> számlájára legkésőbb a bérleti szerződés bérlő általi aláírásáig kell befizetni.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 Az óvadékot illetve annak fennmaradó részét a bérleti jogviszony megszűnését követő 30 napon belül köteles bérbeadó- vagyonkezelő útján- visszafizetni bérlő részére, amennyiben az a (4) bekezdés szerint felhasználásra nem került. Az óvadék után a bérlőt nem illeti meg kamat.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z ERVA Nonprofit Zrt. a határozati javaslatok közül az „A.)” változatot javasol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Önkormányzat tulajdonában álló lakások és nem lakás céljára szolgáló helyiségek bérbeadásáról szóló 12/2012.(III.26.) sz. önkormányzati rendelet 57.§ (3) bek. g) pontja és ga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Cigaretta Másképp Kft.</w:t>
      </w:r>
      <w:r>
        <w:rPr>
          <w:rFonts w:cs="Times New Roman" w:ascii="Times New Roman" w:hAnsi="Times New Roman"/>
          <w:sz w:val="24"/>
          <w:szCs w:val="24"/>
        </w:rPr>
        <w:t xml:space="preserve"> (székhely: 1111 Budapest, Bertalan Lajos utca 19. fszt 4.; adószám: 25124147-2-43; cégjegyzékszáma: 01-09-201185) részére határozatlan időre, irodai - irattározási tevékenység céljára, versenyeztetés mellőzésével bérbeadásra kerüljön a Budapest VII. Damjanich u. 14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515/0/A/21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emele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66.020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17.328,- Ft/hó + ÁFA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Cigaretta Másképp Kft.</w:t>
      </w:r>
      <w:r>
        <w:rPr>
          <w:rFonts w:cs="Times New Roman" w:ascii="Times New Roman" w:hAnsi="Times New Roman"/>
          <w:sz w:val="24"/>
          <w:szCs w:val="24"/>
        </w:rPr>
        <w:t xml:space="preserve"> (székhely: 1111 Budapest, Bertalan Lajos utca 19. fszt. 4.; adószám: 25124147-2-43; cégjegyzékszáma: 01-09-201185) részére határozatlan időre, irodai - irattározási tevékenység céljára, versenyeztetés mellőzésével bérbeadásra kerüljön a Budapest VII. Damjanich u. 14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515/0/A/21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emeleti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0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1-04T13:18:00Z</dcterms:modified>
  <cp:revision>19</cp:revision>
  <dc:subject/>
  <dc:title/>
</cp:coreProperties>
</file>