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Telefonalközpont beszer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Polgármesteri Hivata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ivat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Telefonalközpont beszerzése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Üzemeltetési Iroda mint közbeszerzés tárgya szerinti szakiroda javaslatára az alábbi cégek kerültek felkérésre ajánlattétel céljábó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T-Systems Magyarország Zártkörűen Működő Részvénytársaság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17 Budapest, Budafoki út 56.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RAVONET Korlátolt Felelősségű Társaság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45 Budapest, Újvilág utca 50-52.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KLNcomp Számítástechnikai, Ügyviteli Szolgáltató és Kereskedelmi Korlátolt Felelősségű Társaság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440 Tiszavasvári, Berzsenyi Dániel utca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9. napján 10:3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gy darab ajánlat érkezett,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T-Systems Magyarország Zártkörűen Működő Részvénytársaság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17 Budapest, Budafoki út 56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gyes ajánlatok érvényességére, illetve érvénytelenségére, valamint a 2015. november 16-a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hiánypótlások beérkezése után 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Telefonalközpont beszerzése”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Hivat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v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09T15:16:00Z</dcterms:modified>
  <cp:revision>18</cp:revision>
  <dc:subject/>
  <dc:title/>
</cp:coreProperties>
</file>