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015. november 13-ai</w:t>
      </w:r>
      <w:bookmarkEnd w:id="3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rendkívüli</w:t>
      </w:r>
      <w:bookmarkEnd w:id="4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5" w:name="elotema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öntés az első ajánlatok érvényességének megállapításáról és tárgyalás lefolytatásáról az ajánlatkérő működtetésében lévő iskolák részére informatikai, illetve infokommunikációs eszközök szállítása tárgyú közbeszerzési eljárás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;Times New Roman" w:ascii="Times New Roman;Times New Roman" w:hAnsi="Times New Roman;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közbeszerzési és jog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z előterjesztést nyilvános ülésen kell tárgyalni</w:t>
      </w:r>
      <w:bookmarkEnd w:id="7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udapest Főváros VII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erület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Erzsébetváros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Önkormányzata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mint ajánlatkérő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(a továbbiakban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Önkormányzat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) által indított,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z ajánlatkérő működtetésében lévő iskolák részére informatikai, illetve infokommunikációs eszközök szállítása”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tárgyú hirdetmény nélküli tárgyalásos közbeszerzési eljárásba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z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jánlattételi határidőig - 20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5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ovember 9. napján 9:30 óráig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–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három ajánlat benyújtása történt me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A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z ajánlatot benyújtó Ajánlattevők a következők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left="709" w:hanging="709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elta Systems Korlátolt Felelősségű Társaság</w:t>
      </w:r>
    </w:p>
    <w:p>
      <w:pPr>
        <w:pStyle w:val="Normal"/>
        <w:spacing w:before="0" w:after="0"/>
        <w:ind w:left="709" w:hanging="709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Székhely: 1033 Budapest, Szentendrei út 39-53.</w:t>
      </w:r>
    </w:p>
    <w:p>
      <w:pPr>
        <w:pStyle w:val="Normal"/>
        <w:spacing w:before="0" w:after="0"/>
        <w:ind w:left="709" w:hanging="709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before="0" w:after="0"/>
        <w:ind w:left="709" w:hanging="709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NÁDOR Rendszerház Irodaautomatizálási Korlátolt Felelősségű Társaság</w:t>
      </w:r>
    </w:p>
    <w:p>
      <w:pPr>
        <w:pStyle w:val="Normal"/>
        <w:spacing w:before="0" w:after="0"/>
        <w:ind w:left="709" w:hanging="709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Székhely: 1152 Budapest, Telek utca 7-9.</w:t>
      </w:r>
    </w:p>
    <w:p>
      <w:pPr>
        <w:pStyle w:val="Normal"/>
        <w:spacing w:before="0" w:after="0"/>
        <w:ind w:left="709" w:hanging="709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before="0" w:after="0"/>
        <w:ind w:left="709" w:hanging="709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R+R Periféria Kereskedelmi és Szolgáltató Korlátolt Felelősségű Társaság</w:t>
      </w:r>
    </w:p>
    <w:p>
      <w:pPr>
        <w:pStyle w:val="Normal"/>
        <w:spacing w:before="0" w:after="0"/>
        <w:ind w:left="709" w:hanging="709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Székhely: 1071 Budapest, Peterdi u. 3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ivel a Bírálóbizottság ülése nem fejeződik be a postázási határidőig, ezért a közbeszerzési szakértő szakvéleménye, a Bírálóbizottság ajánlatok érvényessége, érvénytelensége tárgyában hozandó döntésre vonatkozó javaslata, valamint a Bírálóbizottság üléséről készült jegyzőkönyv nem áll még rendelkezés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fentiekre tekintettel az egyes ajánlatok érvényességére, illetve érvénytelenségére, valamint a 2015. november 16-ai tárgyalás szereplőire vonatkozó határozati javaslatot módosító indítvánnyal nyújtjuk be a Tisztelt Bizottság felé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A közbeszerzésekről szóló 2011. évi CVIII. törvény (Kbt.) 98. § (2) bekezdésében foglaltak értelmében hirdetmény nélküli tárgyalásos eljárás esetén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tárgyalást kizárólag az érvényes ajánlatot adó ajánlattevőkkel lehet folytat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Tisztelt Bizottság a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tárgyalásos eljárás eseté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a hiánypótlások beérkezése után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udapest Főváros VII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erület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Erzsébetváros Önkormány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ának Képviselő-testülete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100/2012. (II.27.) sz. határo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ával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elfoga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ának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Közbeszerzési és Beszerzési Szabályzata V. részének 1.4. pontja alapján jogosult dönteni arról, hogy mely ajánlattevők vehetnek részt a tárgyalás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A Kbt. 22. § (5) bekezdése értelmében a döntést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név szerinti szavazás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udapest Főváros VII. kerület Erzsébetváros Önkormányzata Képviselő-testületének Pénzügyi és Kerületfejlesztési Bizottsága úgy dönt, hog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z ajánlatkérő működtetésében lévő iskolák részére informatikai, illetve infokommunikációs eszközök szállítása”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tárgyú közbeszerzési eljárásban a bírálóbizottság javaslatát elfogadja és megállapítja, hogy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jánlattevő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első, ajánlati kötöttséggel nem terhelt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ajánlata érvény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es,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jánlattevő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első, ajánlati kötöttséggel nem terhelt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ajánlata érvény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telen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z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Önkormányzat mint ajánlatkérő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 tárgyalás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z érvényes ajánlatot benyújtó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………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ajánlattevővel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folytatja l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015. november 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Csomós Ilona</cp:lastModifiedBy>
  <dcterms:modified xsi:type="dcterms:W3CDTF">2015-11-09T15:12:00Z</dcterms:modified>
  <cp:revision>17</cp:revision>
  <dc:subject/>
  <dc:title/>
</cp:coreProperties>
</file>