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13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Bohuniczky György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izottsági 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szakértők kerültek delegálásra Gergely József, Perity László és Mózes Ernő Attila személyében. Szombatiné Kovács Margit szakértő - aki a bizottsági szakértőkhöz később csatlakozva ugyancsak segíti a Tisztelt Bizottság munkáját - esetében a határozati javaslatok szeptember és október havi beszámolók elfogadásáról szól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cs="Times New Roman"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, a </w:t>
      </w:r>
      <w:r>
        <w:rPr>
          <w:rFonts w:cs="Times New Roman" w:ascii="Times New Roman" w:hAnsi="Times New Roman"/>
          <w:sz w:val="24"/>
          <w:szCs w:val="24"/>
        </w:rPr>
        <w:t xml:space="preserve">határozati javaslatokat </w:t>
      </w:r>
      <w:r>
        <w:rPr>
          <w:rFonts w:cs="Times New Roman" w:ascii="Times New Roman" w:hAnsi="Times New Roman"/>
          <w:sz w:val="24"/>
          <w:szCs w:val="24"/>
          <w:lang w:val="en-US"/>
        </w:rPr>
        <w:t>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5. októbe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5. októbe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5. októbe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Szombatiné Kovács Margit szakértő 2015. szeptembe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Szombatiné Kovács Margit szakértő 2015. októbe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2015. november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Joó Mária</cp:lastModifiedBy>
  <dcterms:modified xsi:type="dcterms:W3CDTF">2015-11-10T09:09:00Z</dcterms:modified>
  <cp:revision>30</cp:revision>
  <dc:subject/>
  <dc:title/>
</cp:coreProperties>
</file>