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Budapest VII. kerület Alsó Erdősor utca Dohány utca – Rákóczi út közötti szakasz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Erzsébetvár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Budapest VII. kerület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9. napján 13:3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ind w:left="720" w:hanging="720"/>
        <w:jc w:val="both"/>
        <w:rPr/>
      </w:pPr>
      <w:r>
        <w:rPr/>
        <w:t>PUHI-TÁRNOK Kft.</w:t>
      </w:r>
    </w:p>
    <w:p>
      <w:pPr>
        <w:pStyle w:val="Listaszerbekezds"/>
        <w:ind w:left="720" w:hanging="720"/>
        <w:jc w:val="both"/>
        <w:rPr/>
      </w:pPr>
      <w:r>
        <w:rPr/>
        <w:t xml:space="preserve">Székhely: 2461 Tárnok (7-es főút 24. km.) Fehérvári út 3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NTA Kf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2100 Gödöllő, Kenyérgyári út 1/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IANOVA 87 Zrt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zékhely: 1215 Budapest, Vasas utca 65-67.</w:t>
      </w:r>
    </w:p>
    <w:p>
      <w:pPr>
        <w:pStyle w:val="Normal"/>
        <w:spacing w:before="0" w:after="0"/>
        <w:ind w:left="720" w:hanging="7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gyes ajánlatok érvényességére, illetve érvénytelenségére, valamint a 2015. november 16-a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hiánypótlások beérkezése után 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Budapest VII. kerület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v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09T16:25:00Z</dcterms:modified>
  <cp:revision>19</cp:revision>
  <dc:subject/>
  <dc:title/>
</cp:coreProperties>
</file>