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november 13-a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ljárást lezáró döntés és végleges szerződés jóváhagyása a Karácsonyi díszkivilágítás 2015.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közbeszerzési és jog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1188/2015.(11.09.) sz. határozatában úgy döntött, hogy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(a továbbiakban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nkormányzat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által indított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„Karácsonyi díszkivilágítás 2015.” tárgyú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közbeszerzési eljárásban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KATAZOL Kft. (7400 Kaposvár, Hársfa u. 8/E. fsz.3.) és a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BDK Kf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1203 Budapest, Csepeli átjáró 1-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ajánlattevők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es, valamint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ALUX Kft. (1045 Budapest, Széchenyi tér 10.)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jánlattevő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telen, így az Önkormányzat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ATAZOL Kft. (7400 Kaposvár, Hársfa u. 8/E. fsz.3.) és a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BDK Kf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1203 Budapest, Csepeli átjáró 1-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ajánlattevőkkel folytathatja le a tárgyalás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kintettel arra, hogy a postázási határidőig a bírálóbizottság ülése nem fejeződik be, az eljárást lezáró érdemi döntésre vonatkozó bírálóbizottsági javaslatot és szakértői véleményt, valamint a szerződés végleges szövegének tervezetére vonatkozó javaslatot nem tudjuk jelen előterjesztéshez mellékel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fentiekre tekintettel az eljárást lezáró érdemi döntésre, valamint a szerződés végleges szövegének tervezetére vonatkozó határozati javaslatokat módosító indítvánnyal nyújtjuk be a Tisztelt Bizottság felé. A 3. és 4. határozati javaslatról a 2. határozati javaslat függvényében, az eljárás eredményessége esetén kell majd a Tisztelt Bizottságnak döntést hoz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az eljárás lezáró döntések, valamint a szerződés végleges szövegének jóváhagyására vonatkozó döntés meghozatalár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ának Képviselő-testület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100/2012. (II.27.) sz. határo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v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elfog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na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Közbeszerzési és Beszerzési Szabályzat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közbeszerzésekről szóló 2011. évi CVIII. törvény 22.§ (5) bekezdése értelmében a döntést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év szerinti szavazá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végleges ajánlatok érvényessége, érvénytelensége tárgyában tett javaslatát elfogadja, és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Karácsonyi díszkivilágítás 2015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tárgyú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hirdetmény nélküli közbeszerzési eljárás során a …….. ajánlatát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érvényesnek,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valamint a ……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jánlatát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érvénytelennek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nyilvánítja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/eredménytelensége tárgyában tett javaslatát elfogadja, és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Karácsonyi díszkivilágítás 2015.”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tárgyú közbeszerzési eljárás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eredményessé/eredménytelenné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nyilvání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Karácsonyi díszkivilágítás 2015.”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tárgyú közbeszerzési eljárá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nyertesévé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a ……………………………….. nyilvánítj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ekintettel arra, hogy ezen ajánlattevő nevéhez fűződik a legalacsonyabb összegű ellenszolgáltatást tartalmazó ajánla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Karácsonyi díszkivilágítás 2015.”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vállalkozási szerződés végleges szövegé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elfogadj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novembe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Városgazdálkodási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zablyzatszveg">
    <w:name w:val="szabályzatszöveg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Csomós Ilona</cp:lastModifiedBy>
  <dcterms:modified xsi:type="dcterms:W3CDTF">2015-11-10T10:26:00Z</dcterms:modified>
  <cp:revision>19</cp:revision>
  <dc:subject/>
  <dc:title/>
</cp:coreProperties>
</file>