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015. november 13-ai</w:t>
      </w:r>
      <w:bookmarkEnd w:id="3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rendkívüli</w:t>
      </w:r>
      <w:bookmarkEnd w:id="4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bookmarkStart w:id="5" w:name="elotema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öntés az első ajánlatok érvényességének megállapításáról és tárgyalás lefolytatásáról a Budapest VII. kerület Akácfa u. 32. szám alatt található óvodában a konyha épületének átalakítása óvodai tornaszobává tárgyú közbeszerzési eljárásban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  <w:bookmarkStart w:id="6" w:name="elokeszito"/>
      <w:r>
        <w:rPr>
          <w:rFonts w:cs="Times New Roman;Times New Roman" w:ascii="Times New Roman;Times New Roman" w:hAnsi="Times New Roman;Times New Roman"/>
          <w:sz w:val="24"/>
          <w:szCs w:val="24"/>
        </w:rPr>
        <w:t>dr. Domokos Dián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közbeszerzési és jogi refere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z előterjesztést nyilvános ülésen kell tárgyalni</w:t>
      </w:r>
      <w:bookmarkEnd w:id="7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Budapest Főváros VII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Kerület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Erzsébetváros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Önkormányzata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mint ajánlatkérő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(a továbbiakban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Önkormányzat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) által indított,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„Budapest VII. kerület </w:t>
      </w:r>
      <w:r>
        <w:rPr>
          <w:rFonts w:cs="Times New Roman;Times New Roman" w:ascii="Times New Roman;Times New Roman" w:hAnsi="Times New Roman;Times New Roman"/>
          <w:b/>
          <w:iCs/>
          <w:sz w:val="24"/>
          <w:szCs w:val="24"/>
        </w:rPr>
        <w:t>Akácfa u. 32. szám alatt található óvodában a konyha épületének átalakítása óvodai tornaszobává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”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tárgyú hirdetmény nélküli tárgyalásos közbeszerzési eljárásba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az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ajánlattételi határidőig - 20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5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ovember 9. napján 13:00 óráig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–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három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ajánlat benyújtása történt me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A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z ajánlatot benyújtó Ajánlattevők a következők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  <w:t>EUSTIL Építőipari és Szolgáltató Korlátolt Felelősségű Társaság</w:t>
      </w:r>
    </w:p>
    <w:p>
      <w:pPr>
        <w:pStyle w:val="Listaszerbekezds"/>
        <w:ind w:left="0" w:hanging="0"/>
        <w:jc w:val="both"/>
        <w:rPr/>
      </w:pPr>
      <w:r>
        <w:rPr/>
        <w:t>Székhely: 1085 Budapest, József körút 69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MG Építőipari Korlátolt Felelősségű Társaság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zékhely: 2251 Tápiószecső, Sági út 1/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GENERÁL CENTRÁL Építőipari és Kereskedelmi Korlátolt Felelősségű Társaság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zékhely: 6000 Kecskemét, Kiskőrösi út 1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Mivel a Bírálóbizottság ülése nem fejeződik be a postázási határidőig, ezért a közbeszerzési szakértő szakvéleménye, a Bírálóbizottság ajánlatok érvényessége, érvénytelensége tárgyában hozandó döntésre vonatkozó javaslata, valamint a Bírálóbizottság üléséről készült jegyzőkönyv nem áll még rendelkezés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fentiekre tekintettel az egyes ajánlatok érvényességére, illetve érvénytelenségére, valamint a 2015. november 16-ai tárgyalás szereplőire vonatkozó határozati javaslatot módosító indítvánnyal nyújtjuk be a Tisztelt Bizottság felé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A közbeszerzésekről szóló 2011. évi CVIII. törvény (Kbt.) 98. § (2) bekezdésében foglaltak értelmében hirdetmény nélküli tárgyalásos eljárás esetén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en-US"/>
        </w:rPr>
        <w:t>tárgyalást kizárólag az érvényes ajánlatot adó ajánlattevőkkel lehet folytat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Tisztelt Bizottság a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tárgyalásos eljárás eseté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a hiánypótlások beérkezése után Budapest Főváros VII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kerület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Erzsébetváros Önkormányza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ának Képviselő-testülete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100/2012. (II.27.) sz. határoza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ával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elfoga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tt, majd 232/2012 (IV. 26.), 517/2012 (IX.20.), 693/2013 (X.31.) és 124/2014 (IV.29.) számú határozataival módosított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Budapest Főváros VII. kerület Erzsébetváros Önkormányza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ának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Közbeszerzési és Beszerzési Szabályzata V. részének 1.4. pontja alapján jogosult dönteni arról, hogy mely ajánlattevők vehetnek részt a tárgyaláso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A Kbt. 22. § (5) bekezdése értelmében a döntést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név szerinti szavazás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útján kell meghozni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48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Budapest Főváros VII. kerület Erzsébetváros Önkormányzata Képviselő-testületének Pénzügyi és Kerületfejlesztési Bizottsága úgy dönt, hogy 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„Budapest VII. kerület </w:t>
      </w:r>
      <w:r>
        <w:rPr>
          <w:rFonts w:cs="Times New Roman;Times New Roman" w:ascii="Times New Roman;Times New Roman" w:hAnsi="Times New Roman;Times New Roman"/>
          <w:b/>
          <w:iCs/>
          <w:sz w:val="24"/>
          <w:szCs w:val="24"/>
        </w:rPr>
        <w:t>Akácfa u. 32. szám alatt található óvodában a konyha épületének átalakítása óvodai tornaszobává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”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tárgyú közbeszerzési eljárásban a bírálóbizottság javaslatát elfogadja és megállapítja, hogy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a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ajánlattevő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első, ajánlati kötöttséggel nem terhelt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ajánlata érvény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es,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a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ajánlattevő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első, ajánlati kötöttséggel nem terhelt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ajánlata érvény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telen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z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Önkormányzat mint ajánlatkérő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a tárgyalás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az érvényes ajánlatot benyújtó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……….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ajánlattevővel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folytatja l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 xml:space="preserve">Budapest,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2015. november 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ab/>
        <w:t>Városgazdálkodási Iroda vezetőj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Csomós Ilona</cp:lastModifiedBy>
  <dcterms:modified xsi:type="dcterms:W3CDTF">2015-11-09T16:23:00Z</dcterms:modified>
  <cp:revision>18</cp:revision>
  <dc:subject/>
  <dc:title/>
</cp:coreProperties>
</file>