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november 13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. évi általános társasház felújítási pályázaton támogatást nyert munka határidejének hosszabbítás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udapest VII. Rákóczi út 20. sz. Társasház </w:t>
            </w:r>
            <w:bookmarkEnd w:id="6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Lantos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Főépítés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énzügyi és Kerületfejlesztési Bizottság </w:t>
      </w:r>
      <w:r>
        <w:rPr>
          <w:rFonts w:cs="Times New Roman" w:ascii="Times New Roman" w:hAnsi="Times New Roman"/>
          <w:sz w:val="24"/>
          <w:szCs w:val="24"/>
          <w:lang w:eastAsia="zh-CN"/>
        </w:rPr>
        <w:t>„a társasházaknak nyújtható visszatérítendő kamatmentes és vissza nem térítendő általános- és gázvezeték-felújítási támogatásról” szóló többször módosított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40/2013. (VI. 28.) számú önkormányzati rendelet (továbbiakban: rendelet) alapján kiírt 2014. évi felújítási pályázat alapján az Önkormányzat Képviselő-testülete Pénzügyi és Kerületfejlesztési Bizottságának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805/2014.(07.21)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számú határozatával a </w:t>
      </w: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 xml:space="preserve">Rákóczi út 20 sz. alatti társasházat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  <w:t> 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2.000.000</w:t>
      </w: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>,- Ft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>összegű visszatérítendő, kamatmentes támogatásban részesítette „elektromos hálózat felújítási” munkáinak céljából.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Az elvégzendő munkák elszámolásának határideje 2015. december 5.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rsasház 2015. október 29-én tartott közgyűlésén a lakóközösség felhatalmazta a közös képviselőt a munka befejezési és elszámolási határidő hosszabbítási kérelem Önkormányzat felé történő benyújtására fedezethiányra való tekintettel.</w:t>
      </w:r>
    </w:p>
    <w:p>
      <w:pPr>
        <w:pStyle w:val="Listaszerbekezds1"/>
        <w:autoSpaceDE w:val="false"/>
        <w:ind w:left="0" w:hanging="0"/>
        <w:jc w:val="both"/>
        <w:rPr/>
      </w:pPr>
      <w:r>
        <w:rPr>
          <w:sz w:val="24"/>
          <w:szCs w:val="24"/>
        </w:rPr>
        <w:t xml:space="preserve">A pályázati kiírás VIII. fejezet 5.) pontja szerint: </w:t>
      </w:r>
      <w:r>
        <w:rPr>
          <w:i/>
          <w:sz w:val="24"/>
          <w:szCs w:val="24"/>
          <w:lang w:eastAsia="hu-HU"/>
        </w:rPr>
        <w:t>„A munkálatokat valamennyi felújítási pályázatnál a szerződés megkötésétől számított egy év alatt be kell fejezni. Előre nem látható okok esetén a társasház – közgyűlés e tárgyban hozott döntése alapján – kérheti a határidő hosszabbítást, amelyről a Pénzügyi és Kerületfejlesztési Bizottság dönt. A határidőt a Pénzügyi és Kerületfejlesztési Bizottság egy alkalommal, legfeljebb hat hónappal hosszabbíthatja meg. Ezen határidők elmulasztása szerződésszegésnek minősül.”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i/>
          <w:i/>
          <w:sz w:val="24"/>
          <w:szCs w:val="24"/>
          <w:lang w:eastAsia="hu-HU"/>
        </w:rPr>
      </w:pPr>
      <w:r>
        <w:rPr>
          <w:rFonts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ekre való tekintettel javaslom a felújítási munkák elvégzésének és pénzügyi elszámolásának határidejét - a jogszabályi keretek között – fél évvel meghosszabbítan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a Budapest VII. kerület Rákóczi út 20. szám alatti társasház közgyűlési jegyzőkönyve alapján a 2014. évi általános társasház felújítási pályázaton támogatott „elektromos hálózat felújítási” megnevezésű munka elszámolásának határidejét 2016. június 4-ig meghosszabbít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9" w:name="eloterjeszto3"/>
      <w:r>
        <w:rPr>
          <w:rFonts w:cs="Times New Roman" w:ascii="Times New Roman" w:hAnsi="Times New Roman"/>
          <w:sz w:val="24"/>
          <w:szCs w:val="24"/>
        </w:rPr>
        <w:tab/>
        <w:tab/>
        <w:t>Benedek Zsolt</w:t>
      </w:r>
      <w:bookmarkEnd w:id="9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0" w:name="eloterjesztobeo"/>
      <w:r>
        <w:rPr>
          <w:rFonts w:cs="Times New Roman" w:ascii="Times New Roman" w:hAnsi="Times New Roman"/>
          <w:sz w:val="24"/>
          <w:szCs w:val="24"/>
        </w:rPr>
        <w:t>bizottsági elnök</w:t>
      </w:r>
      <w:bookmarkEnd w:id="10"/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1">
    <w:name w:val="Listaszerű bekezdés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Dr. Rormán Eszter</cp:lastModifiedBy>
  <dcterms:modified xsi:type="dcterms:W3CDTF">2015-11-10T12:13:00Z</dcterms:modified>
  <cp:revision>19</cp:revision>
  <dc:subject/>
  <dc:title/>
</cp:coreProperties>
</file>