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Nefelejcs u. 41. szám alatti 33283/0/A/2 hrsz.-on nyilvántartott 72 m2 alapterületű utcai földszinti helyiség versenyeztetésen kívüli bérbead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felejcs u. 41.  </w:t>
        <w:tab/>
        <w:t xml:space="preserve">           hrsz. 33283/0/A/2 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17,61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7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földsz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95,- Ft/m</w:t>
      </w:r>
      <w:r>
        <w:rPr>
          <w:vertAlign w:val="superscript"/>
        </w:rPr>
        <w:t>2</w:t>
      </w:r>
      <w:r>
        <w:rPr/>
        <w:t>/hó, azaz 14.04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Országos Gyermekvédő Liga</w:t>
      </w:r>
      <w:r>
        <w:rPr>
          <w:rFonts w:cs="Times New Roman" w:ascii="Times New Roman" w:hAnsi="Times New Roman"/>
          <w:sz w:val="24"/>
          <w:szCs w:val="24"/>
        </w:rPr>
        <w:t xml:space="preserve"> (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77 Budapest, Wesselényi u. 17.,adószám: 19623386-1-42, KSH szám: 19623386-7499-529-01, </w:t>
      </w:r>
      <w:r>
        <w:rPr>
          <w:rFonts w:cs="Times New Roman" w:ascii="Times New Roman" w:hAnsi="Times New Roman"/>
          <w:b/>
          <w:sz w:val="24"/>
          <w:szCs w:val="24"/>
        </w:rPr>
        <w:t>közhasznúsági fokozat: közhasznú</w:t>
      </w:r>
      <w:r>
        <w:rPr>
          <w:rFonts w:cs="Times New Roman" w:ascii="Times New Roman" w:hAnsi="Times New Roman"/>
          <w:sz w:val="24"/>
          <w:szCs w:val="24"/>
        </w:rPr>
        <w:t>, közhasznúsági végzés száma: 7.Pk.60.191/18/1998.01.01., elnök: Matusek M. Zsuzsanna) kérelmet nyújtott be az ERVA Nonprofit Zrt.-hez a fenti paraméterekkel rendelkező utcai, földszinti helyiség bérbevételére vonatkozóan. A helyiséget adományok raktározására és osztására használn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b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) az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b) lévő helyiség, amely már több mint 1 éve üresen áll és pályázat útján nem sikerült bérbe adni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2013. február óta üres, forgalmi értéke nem haladja meg a 25 millió forintot (összehasonlító adatként figyelembe vehető a környéken levő Nefelejcs u. 44. sz. alatti utcai, fsz.-i helyiségre 2014. májusban készült értékbecslés, mely szerint a fajlagos érték 120.00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és ezzel számolva a helyiség forgalmi értéke 8.640.000,- Ft), és a 392/2015.(04.16.) sz. PKB határozat szerint a nevezett helyiség bérbeadására kiírt pályázat ajánlat hiányában eredménytelen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i helyiség az övezeti besorolás szerint az III. kategóriába tartozik, melynek bérleti díja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 határozat 12) pont d) alpontja közhasznú egyesületi tevékenység miatt az alap bérleti díj 50 %-os csökkentését állapítja meg, így a bérleti díj 5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+ ÁFA, azaz </w:t>
      </w:r>
      <w:r>
        <w:rPr>
          <w:rFonts w:cs="Times New Roman" w:ascii="Times New Roman" w:hAnsi="Times New Roman"/>
          <w:b/>
          <w:sz w:val="24"/>
          <w:szCs w:val="24"/>
        </w:rPr>
        <w:t xml:space="preserve">40.320,-Ft/hó + ÁFA </w:t>
      </w:r>
      <w:r>
        <w:rPr>
          <w:rFonts w:cs="Times New Roman" w:ascii="Times New Roman" w:hAnsi="Times New Roman"/>
          <w:sz w:val="24"/>
          <w:szCs w:val="24"/>
        </w:rPr>
        <w:t>(6.7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z </w:t>
      </w:r>
      <w:r>
        <w:rPr>
          <w:rFonts w:cs="Times New Roman" w:ascii="Times New Roman" w:hAnsi="Times New Roman"/>
          <w:b/>
          <w:sz w:val="24"/>
          <w:szCs w:val="24"/>
        </w:rPr>
        <w:t xml:space="preserve">Országos Gyermekvédő Liga </w:t>
      </w:r>
      <w:r>
        <w:rPr>
          <w:rFonts w:cs="Times New Roman" w:ascii="Times New Roman" w:hAnsi="Times New Roman"/>
          <w:sz w:val="24"/>
          <w:szCs w:val="24"/>
        </w:rPr>
        <w:t>közhasznú tevékenységet folytat, továbbá arr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tárgyi helyiség az övezeti besorolás szerint az III. kategóriába tartozik, a szervezet jogosult a 144/2015.(III.25.) számú Képviselő-testületi határozat 13) pontja szerinti kedvezmény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right" w:pos="720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13) </w:t>
        <w:tab/>
        <w:t>Kedvezmény társadalmi szervezetek részére, közfeladat ellátására, közérdekű és karitatív célra csak a II. vagy III. kategóriában adható.”</w:t>
      </w:r>
    </w:p>
    <w:p>
      <w:pPr>
        <w:pStyle w:val="Normal"/>
        <w:widowControl w:val="false"/>
        <w:tabs>
          <w:tab w:val="right" w:pos="720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ezdése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53.619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0"/>
        </w:rPr>
        <w:t xml:space="preserve">A Pénzügyi és Kerületfejlesztési Bizottság döntési jogkörét (tekintettel arra, hogy az ingatlan forgalmi értéke nem haladja meg a nettó 50 millió Ft-ot, 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0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b) alpontja alapján hozzájárul ahhoz, hogy a Budapest VII. Nefelejcs u. 41. szám alatti 33283/0/A/2 hrsz.-on nyilvántartott 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nem lakás céljára szolgáló helyiség az </w:t>
      </w:r>
      <w:r>
        <w:rPr>
          <w:rFonts w:cs="Times New Roman" w:ascii="Times New Roman" w:hAnsi="Times New Roman"/>
          <w:b/>
          <w:sz w:val="24"/>
          <w:szCs w:val="24"/>
        </w:rPr>
        <w:t>Országos Gyermekvédő Liga</w:t>
      </w:r>
      <w:r>
        <w:rPr>
          <w:rFonts w:cs="Times New Roman" w:ascii="Times New Roman" w:hAnsi="Times New Roman"/>
          <w:sz w:val="24"/>
          <w:szCs w:val="24"/>
        </w:rPr>
        <w:t xml:space="preserve"> (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7 Budapest, Wesselényi u. 17.,adószám: 19623386-1-42, KSH szám: 19623386-7499-529-01, közhasznúsági fokozat: közhasznú, közhasznúsági végzés száma: 7.Pk.60.191/18/1998.01.01., elnök: Matusek M. Zsuzsanna) részére határozatlan időre, adományok raktározása és osztása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53.619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60 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40.320,-Ft/hó + ÁF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.7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Nefelejcs u. 41. szám alatti 33283/0/A/2 hrsz.-on nyilvántartott 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nem lakás céljára szolgáló helyiség az </w:t>
      </w:r>
      <w:r>
        <w:rPr>
          <w:rFonts w:cs="Times New Roman" w:ascii="Times New Roman" w:hAnsi="Times New Roman"/>
          <w:b/>
          <w:sz w:val="24"/>
          <w:szCs w:val="24"/>
        </w:rPr>
        <w:t>Országos Gyermekvédő Liga</w:t>
      </w:r>
      <w:r>
        <w:rPr>
          <w:rFonts w:cs="Times New Roman" w:ascii="Times New Roman" w:hAnsi="Times New Roman"/>
          <w:sz w:val="24"/>
          <w:szCs w:val="24"/>
        </w:rPr>
        <w:t xml:space="preserve"> (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7 Budapest, Wesselényi u. 17.,adószám: 19623386-1-42, KSH szám: 19623386-7499-529-01, közhasznúsági fokozat: közhasznú, közhasznúsági végzés száma: 7.Pk.60.191/18/1998.01.01., elnök: Matusek M. Zsuzsanna)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 11. 06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Baki Zsuzsanna</cp:lastModifiedBy>
  <dcterms:modified xsi:type="dcterms:W3CDTF">2015-11-10T09:11:00Z</dcterms:modified>
  <cp:revision>18</cp:revision>
  <dc:subject/>
  <dc:title/>
</cp:coreProperties>
</file>