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Dr. Máté Katalin Városgazdálkodási Iroda vezetője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2015. november 13-ai</w:t>
      </w:r>
      <w:bookmarkEnd w:id="3"/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rendkívüli</w:t>
      </w:r>
      <w:bookmarkEnd w:id="4"/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bookmarkStart w:id="5" w:name="elotema"/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öntés az első ajánlatok érvényességének megállapításáról és tárgyalás lefolytatásáról a Falfirka elhelyezését megakadályozó különleges festési munkálatok, illetve falfirka és illegálisan elhelyezett falragaszok eltávolítási munkálatainak elvégzése tárgyú közbeszerzési eljárásban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;Times New Roman" w:ascii="Times New Roman;Times New Roman" w:hAnsi="Times New Roman;Times New Roman"/>
          <w:sz w:val="24"/>
          <w:szCs w:val="24"/>
        </w:rPr>
        <w:t>dr. Domokos Diána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sz w:val="24"/>
          <w:szCs w:val="24"/>
        </w:rPr>
        <w:t>közbeszerzési és jogi referen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bookmarkStart w:id="7" w:name="nyilvan"/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Az előterjesztést nyilvános ülésen kell tárgyalni</w:t>
      </w:r>
      <w:bookmarkEnd w:id="7"/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A határozat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bookmarkStart w:id="8" w:name="eloterjeszto2"/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Dr. Máté Katalin Városgazdálkodási Iroda vezetője</w:t>
            </w:r>
            <w:bookmarkEnd w:id="8"/>
          </w:p>
        </w:tc>
      </w:tr>
    </w:tbl>
    <w:p>
      <w:pPr>
        <w:pStyle w:val="Normal"/>
        <w:widowControl w:val="false"/>
        <w:autoSpaceDE w:val="false"/>
        <w:spacing w:lineRule="auto" w:line="240" w:before="240" w:after="240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Budapest Főváros VII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Kerület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Erzsébetváros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Önkormányzata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mint ajánlatkérő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(a továbbiakban: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Önkormányzat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) által indított,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„Falfirka elhelyezését megakadályozó különleges festési munkálatok, illetve falfirka és illegálisan elhelyezett falragaszok eltávolítási munkálatainak elvégzése”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tárgyú hirdetmény nélküli tárgyalásos közbeszerzési eljárásba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az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ajánlattételi határidőig - 201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5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november 9. napján 10:00 óráig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–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kettő darab ajánlat került benyújtásra, a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z ajánlatot benyújtó Ajánlattevő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k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Market Épületszervíz Kft., jelen előterjesztés mellékleteként csatolt feljegyzés szerint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  <w:t xml:space="preserve">Székhely: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1037 Budapest, Bojtár utca 53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Ifotech-Clean Kft. és COMFORT INVEST TEAM Kft. közös ajánlattevők</w:t>
      </w:r>
    </w:p>
    <w:p>
      <w:pPr>
        <w:pStyle w:val="Normal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  <w:t xml:space="preserve">Közös ajánlattevőket képviselő cég neve: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Ifotech-Clean Kft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Ajánlattevő székhelye:2832 Héreg, Iskola út 043/7 hrsz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Közös ajánlattevő neve: COMFORT INVEST TEAM Kft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Ajánlattevő székhelye: 2051 Biatorbágy, Juhász Gyula u. 38/3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SZÁRAZJÉG Kft.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1097 Budapest, Gubacsi út 32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) nem adott be ajánlatot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Mivel a Bírálóbizottság ülése nem fejeződik be a postázási határidőig, ezért a közbeszerzési szakértő szakvéleménye, a Bírálóbizottság ajánlatok érvényessége, érvénytelensége tárgyában hozandó döntésre vonatkozó javaslata, valamint a Bírálóbizottság üléséről készült jegyzőkönyv nem áll még rendelkezésr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 fentiekre tekintettel az egyes ajánlatok érvényességére, illetve érvénytelenségére, valamint a 2015. november 16-ai tárgyalás szereplőire vonatkozó határozati javaslatot módosító indítvánnyal nyújtjuk be a Tisztelt Bizottság felé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A közbeszerzésekről szóló 2011. évi CVIII. törvény (Kbt.) 98. § (2) bekezdésében foglaltak értelmében hirdetmény nélküli tárgyalásos eljárás esetén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en-US"/>
        </w:rPr>
        <w:t>tárgyalást kizárólag az érvényes ajánlatot adó ajánlattevőkkel lehet folytatn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 Tisztelt Bizottság a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tárgyalásos eljárás eseté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a hiánypótlások beérkezése után Budapest Főváros VII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kerület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Erzsébetváros Önkormányza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ának Képviselő-testülete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100/2012. (II.27.) sz. határoza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ával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elfogad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tt, majd 232/2012 (IV. 26.), 517/2012 (IX.20.), 693/2013 (X.31.) és 124/2014 (IV.29.) számú határozataival módosított,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Budapest Főváros VII. kerület Erzsébetváros Önkormányza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ának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Közbeszerzési és Beszerzési Szabályzata V. részének 1.4. pontja alapján jogosult dönteni arról, hogy mely ajánlattevők vehetnek részt a tárgyaláson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A Kbt. 22. § (5) bekezdése értelmében a döntést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név szerinti szavazás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 útján kell meghozni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48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Budapest Főváros VII. kerület Erzsébetváros Önkormányzata Képviselő-testületének Pénzügyi és Kerületfejlesztési Bizottsága úgy dönt, hogy 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„Falfirka elhelyezését megakadályozó különleges festési munkálatok, illetve falfirka és illegálisan elhelyezett falragaszok eltávolítási munkálatainak elvégzése”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tárgyú közbeszerzési eljárásban a bírálóbizottság javaslatát elfogadja és megállapítja, hogy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a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……………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ajánlattevő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  <w:t>első, ajánlati kötöttséggel nem terhelt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  <w:t>ajánlata érvény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es,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a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……………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ajánlattevő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  <w:t>első, ajánlati kötöttséggel nem terhelt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  <w:t>ajánlata érvény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telen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z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Önkormányzat mint ajánlatkérő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a tárgyalás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az érvényes ajánlatot benyújtó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……….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ajánlattevővel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folytatja l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ab/>
      </w:r>
      <w:r>
        <w:rPr>
          <w:rFonts w:cs="Times New Roman;Times New Roman" w:ascii="Times New Roman;Times New Roman" w:hAnsi="Times New Roman;Times New Roman"/>
          <w:sz w:val="24"/>
          <w:szCs w:val="24"/>
        </w:rPr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  <w:t xml:space="preserve">Budapest,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2015. november 10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ab/>
        <w:tab/>
      </w:r>
      <w:r>
        <w:rPr>
          <w:rFonts w:cs="Times New Roman;Times New Roman" w:ascii="Times New Roman;Times New Roman" w:hAnsi="Times New Roman;Times New Roman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r. Máté Katali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ab/>
        <w:tab/>
        <w:t>Városgazdálkodási Iroda vezetője</w:t>
      </w:r>
    </w:p>
    <w:p>
      <w:pPr>
        <w:pStyle w:val="Normal"/>
        <w:widowControl w:val="false"/>
        <w:autoSpaceDE w:val="false"/>
        <w:spacing w:lineRule="auto" w:line="240" w:before="240" w:after="24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Csomós Ilona</cp:lastModifiedBy>
  <dcterms:modified xsi:type="dcterms:W3CDTF">2015-11-10T15:04:00Z</dcterms:modified>
  <cp:revision>22</cp:revision>
  <dc:subject/>
  <dc:title/>
</cp:coreProperties>
</file>