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1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20-a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Nem lakás célú helyiségek bérbeadására kiírt pályázatok eredményének megállap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848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Dohány u. 39. szám alatti 34549/0/A/1 hrsz.-on nyilvántartott 15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6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743.223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8:3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0:00-10:2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0:00-10:2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Bp. VII. kerület Dohány u. 39.</w:t>
      </w:r>
      <w:r>
        <w:rPr>
          <w:rFonts w:cs="Times New Roman" w:ascii="Times New Roman" w:hAnsi="Times New Roman"/>
        </w:rPr>
        <w:t xml:space="preserve"> szám alatti 34549/0/A/1 hrsz.–on nyilvántartott 15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helyiség bérbevételére vonatkozóan</w:t>
      </w:r>
      <w:r>
        <w:rPr>
          <w:rFonts w:cs="Times New Roman" w:ascii="Times New Roman" w:hAnsi="Times New Roman"/>
          <w:sz w:val="24"/>
          <w:szCs w:val="24"/>
        </w:rPr>
        <w:t xml:space="preserve"> 5 érdeklődő vásárolt tájékoztatót, és 2 pályázó nyújtott be aján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TEVESZEM Kft. </w:t>
      </w:r>
      <w:r>
        <w:rPr>
          <w:rFonts w:cs="Times New Roman" w:ascii="Times New Roman" w:hAnsi="Times New Roman"/>
          <w:sz w:val="24"/>
          <w:szCs w:val="24"/>
        </w:rPr>
        <w:t xml:space="preserve">(székhely: 1074 Budapest, Dohány u. 39. II. 1/A., cégjegyzékszáma: 01-09-915820, adószáma: 14701027-2-42, ügyvezető: Mina Mina Gendi Yassa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étterem, vendéglátás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0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96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5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>15 é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3.223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a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6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1.133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6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3.223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leendő bérlőt óvadékkülönbözet fizetési kötelezettség terheli az alábbiak alapjá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22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autoSpaceDE w:val="false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autoSpaceDE w:val="false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.) piaci alapon bérbe adott lakás esetében a lakás csökkentő-növelő tényező nélküli lakbérének 3 havi összege. 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ekintettel arra, hogy a pályázók pályázati biztosítékot fizetnek a pályázat benyújtásakor, a nyertes pályázónak (leendő bérlőnek) elegendő megfizetnie a rendelet szerint számítandó óvadék összegének és a befizetett pályázati biztosíték összegének különbözetét, a megfizetett pályázati biztosíték összege az óvadék összegébe beleszámí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855/2015.(08.05.) és 863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Király u. 47. (Csányi utcai bejárat) szám alatti 34115/0/A/10 hrsz.-on nyilvántartott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330.098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11:1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2:35-12:5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2:35-12:5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Király u. 47.</w:t>
      </w:r>
      <w:r>
        <w:rPr>
          <w:rFonts w:cs="Times New Roman" w:ascii="Times New Roman" w:hAnsi="Times New Roman"/>
          <w:sz w:val="24"/>
          <w:szCs w:val="24"/>
        </w:rPr>
        <w:t xml:space="preserve"> (Csányi utcai bejárat) szám alatti 34115/0/A/10 hrsz.–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bevételére vonatkozóan 5 érdeklődő vásárolt tájékoztatót, és 4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Gran Vía Metropol Kft. </w:t>
      </w:r>
      <w:r>
        <w:rPr>
          <w:rFonts w:cs="Times New Roman" w:ascii="Times New Roman" w:hAnsi="Times New Roman"/>
          <w:sz w:val="24"/>
          <w:szCs w:val="24"/>
        </w:rPr>
        <w:t xml:space="preserve">(székhely: 1191 Budapest, Simonyi Zsigmond u. 29. I.em.3.a., cégjegyzékszáma: 01-09-178913, adószáma: 24721088-2-43, ügyvezető: Kőváry Gábor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vendéglátó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B-Thirty Three Befektető Kft. </w:t>
      </w:r>
      <w:r>
        <w:rPr>
          <w:rFonts w:cs="Times New Roman" w:ascii="Times New Roman" w:hAnsi="Times New Roman"/>
          <w:sz w:val="24"/>
          <w:szCs w:val="24"/>
        </w:rPr>
        <w:t xml:space="preserve">(székhely: 1139 Budapest, Pap Károly u. 22. A. ép. 8. em. 1.; cégjegyzékszáma: 01-09-182677; adószáma: 24792965-2-41; ügyvezető: Csoma Andrá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>ügyfélszolgálati iroda céljára</w:t>
      </w:r>
      <w:r>
        <w:rPr>
          <w:rFonts w:cs="Times New Roman" w:ascii="Times New Roman" w:hAnsi="Times New Roman"/>
          <w:sz w:val="24"/>
          <w:szCs w:val="24"/>
        </w:rPr>
        <w:t xml:space="preserve">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79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Agadir-Dob Kft. </w:t>
      </w:r>
      <w:r>
        <w:rPr>
          <w:rFonts w:cs="Times New Roman" w:ascii="Times New Roman" w:hAnsi="Times New Roman"/>
          <w:sz w:val="24"/>
          <w:szCs w:val="24"/>
        </w:rPr>
        <w:t xml:space="preserve">(székhely: 1095 Budapest, Lechner Ödön fasor 2.; cégjegyzékszáma: 01-09-197507; adószáma: 25061930-2-43; ügyvezető: Tal Lev Levandovsky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>ajándéktárgy árusítása és használt cikk (vintage) eladása céljára,</w:t>
      </w:r>
      <w:r>
        <w:rPr>
          <w:rFonts w:cs="Times New Roman" w:ascii="Times New Roman" w:hAnsi="Times New Roman"/>
          <w:sz w:val="24"/>
          <w:szCs w:val="24"/>
        </w:rPr>
        <w:t xml:space="preserve">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5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leendő bérlőt óvadékkülönbözet fizetési kötelezettség terheli az alábbiak alapjá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 </w:t>
      </w:r>
      <w:r>
        <w:rPr>
          <w:rFonts w:cs="Times New Roman" w:ascii="Times New Roman" w:hAnsi="Times New Roman"/>
          <w:i/>
          <w:iCs/>
          <w:sz w:val="24"/>
          <w:szCs w:val="24"/>
        </w:rPr>
        <w:t>22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autoSpaceDE w:val="false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autoSpaceDE w:val="false"/>
        <w:ind w:left="570" w:hanging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2"/>
        <w:jc w:val="center"/>
        <w:rPr/>
      </w:pPr>
      <w:r>
        <w:rPr>
          <w:b/>
          <w:sz w:val="28"/>
          <w:szCs w:val="28"/>
        </w:rPr>
        <w:t>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3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Klauzál u. 26-28. szám alatti 34296/0/A/2 hrsz.-on nyilvántartott 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pincehelyiségből álló </w:t>
      </w:r>
      <w:r>
        <w:rPr>
          <w:rFonts w:cs="Times New Roman" w:ascii="Times New Roman" w:hAnsi="Times New Roman"/>
          <w:sz w:val="24"/>
          <w:szCs w:val="24"/>
        </w:rPr>
        <w:t>nem lakás célú helyiségegyüttes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1.462.278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0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0:30-11:0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0:30-11: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ek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Klauzál u. 26-28.</w:t>
      </w:r>
      <w:r>
        <w:rPr>
          <w:rFonts w:cs="Times New Roman" w:ascii="Times New Roman" w:hAnsi="Times New Roman"/>
          <w:sz w:val="24"/>
          <w:szCs w:val="24"/>
        </w:rPr>
        <w:t xml:space="preserve"> szám alatti 34296/0/A/2 hrsz.–on nyilvántartott 1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helyiségből álló nem lakáscélú helyiségegyüttes bérbevételére vonatkozóan 5 érdeklődő vásárolt tájékoztatót, és 2 pályázó nyújtott be ajánla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Sealman Studio Kft.. </w:t>
      </w:r>
      <w:r>
        <w:rPr>
          <w:rFonts w:cs="Times New Roman" w:ascii="Times New Roman" w:hAnsi="Times New Roman"/>
          <w:sz w:val="24"/>
          <w:szCs w:val="24"/>
        </w:rPr>
        <w:t xml:space="preserve">(székhely: 1117 Budapest, Galambóc u. 43. III./33.; adószám: 23493601-2-43; Cg. 01-09-968196; ügyvezető: Balló Dávid) határidőn belül nyújtotta be pályázatát </w:t>
      </w:r>
      <w:r>
        <w:rPr>
          <w:rFonts w:cs="Times New Roman" w:ascii="Times New Roman" w:hAnsi="Times New Roman"/>
          <w:b/>
          <w:sz w:val="24"/>
          <w:szCs w:val="24"/>
        </w:rPr>
        <w:t>VR (virtua</w:t>
      </w:r>
      <w:bookmarkStart w:id="9" w:name="_GoBack"/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l reality) bemutató terem esport lounge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 határozatlan 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462.27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FÓKUSZ MA Kft. </w:t>
      </w:r>
      <w:r>
        <w:rPr>
          <w:rFonts w:cs="Times New Roman" w:ascii="Times New Roman" w:hAnsi="Times New Roman"/>
          <w:sz w:val="24"/>
          <w:szCs w:val="24"/>
        </w:rPr>
        <w:t xml:space="preserve">(székhely: 3352 Feldebrő, Kossuth L. út 12., cégjegyzékszáma: 10-09-034169, adószáma: 24684088-2-10, cégvezető: Szekér Jáno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bemutató terem és iroda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 5 év határozott 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462.27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óvadékkülönbözet fizetési kötelezettségét az alábbi jogszabály írja elő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 és (3) bekezdése az alábbiakat tartalmazza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3/2015.(IX.07.) számú határozatában foglaltak támasztják al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ekintettel arra, hogy a pályázók pályázati biztosítékot fizetnek a pályázat benyújtásakor, a nyertes pályázónak (leendő bérlőnek) elegendő megfizetnie a rendelet szerint számítandó óvadék összegének és a befizetett pályázati biztosíték összegének különbözetét, a megfizetett pályázati biztosíték összege az óvadék összegébe beleszámít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 VII.,</w:t>
      </w:r>
      <w:r>
        <w:rPr/>
        <w:t xml:space="preserve"> </w:t>
      </w:r>
      <w:r>
        <w:rPr>
          <w:b/>
        </w:rPr>
        <w:t>Dohány u. 39. szám alatti 34549/0/A/1 hrsz.-on nyilvántartott 151 m</w:t>
      </w:r>
      <w:r>
        <w:rPr>
          <w:b/>
          <w:vertAlign w:val="superscript"/>
        </w:rPr>
        <w:t>2</w:t>
      </w:r>
      <w:r>
        <w:rPr>
          <w:b/>
        </w:rPr>
        <w:t xml:space="preserve"> (63 m</w:t>
      </w:r>
      <w:r>
        <w:rPr>
          <w:b/>
          <w:vertAlign w:val="superscript"/>
        </w:rPr>
        <w:t>2</w:t>
      </w:r>
      <w:r>
        <w:rPr>
          <w:b/>
        </w:rPr>
        <w:t xml:space="preserve"> utcai fsz. + 61 m</w:t>
      </w:r>
      <w:r>
        <w:rPr>
          <w:b/>
          <w:vertAlign w:val="superscript"/>
        </w:rPr>
        <w:t>2</w:t>
      </w:r>
      <w:r>
        <w:rPr>
          <w:b/>
        </w:rPr>
        <w:t xml:space="preserve"> galéria + 27 m</w:t>
      </w:r>
      <w:r>
        <w:rPr>
          <w:b/>
          <w:vertAlign w:val="superscript"/>
        </w:rPr>
        <w:t>2</w:t>
      </w:r>
      <w:r>
        <w:rPr>
          <w:b/>
        </w:rPr>
        <w:t xml:space="preserve"> pince) alapterületű, </w:t>
      </w:r>
      <w:r>
        <w:rPr/>
        <w:t>az önkormányzat kizárólagos tulajdonában álló nem lakás célú</w:t>
      </w:r>
      <w:r>
        <w:rPr>
          <w:i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hány u. 39. szám alatti 34549/0/A/1 hrsz.-on nyilvántartott 15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6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 alapterületű, </w:t>
      </w:r>
      <w:r>
        <w:rPr>
          <w:rFonts w:cs="Times New Roman"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eljárás nyertesének 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VESZEM Kft.-t </w:t>
      </w:r>
      <w:r>
        <w:rPr>
          <w:rFonts w:cs="Times New Roman" w:ascii="Times New Roman" w:hAnsi="Times New Roman"/>
          <w:sz w:val="24"/>
          <w:szCs w:val="24"/>
        </w:rPr>
        <w:t>(székhely: 1074 Budapest, Dohány u. 39. II. 1/A., cégjegyzékszáma: 01-09-915820, adószáma: 14701027-2-42, ügyvezető: Mina Mina Gendi Yassa) nevezi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ővel 5 év határozott időre köthető bérleti szerződés az alábbi feltételekkel: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/>
      </w:pPr>
      <w:r>
        <w:rPr/>
        <w:t xml:space="preserve">A bérleti szerződés megkötésekor felek megállapodnak abban, hogy a bérleti jogviszony időtartama </w:t>
      </w:r>
      <w:r>
        <w:rPr>
          <w:b/>
        </w:rPr>
        <w:t>5 év határozott időről</w:t>
      </w:r>
      <w:r>
        <w:rPr/>
        <w:t xml:space="preserve"> </w:t>
      </w:r>
      <w:r>
        <w:rPr>
          <w:b/>
        </w:rPr>
        <w:t>15 év határozott időre módosul</w:t>
      </w:r>
      <w:r>
        <w:rPr/>
        <w:t>, amennyiben a bérlő  a szerződésben kötelezettséget vállal a bérleményben a forgalmi értékhez viszonyított jelentős, legalább az egy éves bérleti díj összegét meghaladó mértékű beruházás végrehajtására, figyelemmel a 12/2012.(III.26.) számú Önkormányzati rendelet 61. § (3) bekezdésére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36.006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 xml:space="preserve"> 2.0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0.410,- Ft/hó + ÁFA (24.8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   96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58.560,- Ft/hó  + ÁFA(11.5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ince:     5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15.552,- Ft/hó  + ÁFA (  6.912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étterem, vendéglátó tevékenység, azzal a kitétellel, hogy kizárólag melegkonyhás, éttermi vendéglátás engedélyezett, éjfélig tartó nyitvatartással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EVESZEM Kft.-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rződés nem kerül megkötésre, úgy a Budapest VII., Dohány u. 39. szám alatti 34549/0/A/1 hrsz.-on nyilvántartott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) alapterületű nem lakáscélú helyiségre kiírt pályázatot a Bizottság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 xml:space="preserve">, tekintettel arra, hogy a más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irály u. 47. (Csányi utcai bejárat) szám alatti 34115/0/A/10 hrsz.-on nyilvántartott 5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 </w:t>
      </w:r>
      <w:r>
        <w:rPr/>
        <w:t>az Önkormányzat kizárólagos tulajdonában álló nem lakás célú</w:t>
      </w:r>
      <w:r>
        <w:rPr>
          <w:i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irály u. 47. (Csányi utcai bejárat) szám alatti 34115/0/A/10 hrsz.-on nyilvántartott 5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 magasabb bérleti díjra ajánlatot tevő </w:t>
      </w:r>
      <w:r>
        <w:rPr>
          <w:b/>
        </w:rPr>
        <w:t xml:space="preserve">Gran Vía Metropol Kft. </w:t>
      </w:r>
      <w:r>
        <w:rPr/>
        <w:t>(székhely: 1191 Budapest, Simonyi Zsigmond u. 29. I.em.3.a., cégjegyzékszáma: 01-09-178913, adószáma: 24721088-2-43, ügyvezető: Kőváry Gábor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69.393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1.100,- Ft/hó + ÁFA (27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tterem, vendéglátó tevékenység, azzal a kitétellel, hogy kizárólag melegkonyhás, éttermi vendéglátás engedélyezett, éjfélig tartó nyitvatartá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ertes Gran Vía Metropol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B-Thirty Three Befektető Kft. </w:t>
      </w:r>
      <w:r>
        <w:rPr>
          <w:rFonts w:cs="Times New Roman" w:ascii="Times New Roman" w:hAnsi="Times New Roman"/>
          <w:sz w:val="24"/>
          <w:szCs w:val="24"/>
        </w:rPr>
        <w:t>(székhely: 1139 Budapest, Pap Károly u. 22. A. ép. 8. em. 1.; cégjegyzékszáma: 01-09-182677; adószáma: 24792965-2-41; ügyvezető: Csoma András) jogosult 5 év határozott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71.668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05.450,- Ft/hó + ÁFA (22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ügyfélszolgálati iroda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-Thirty Three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harma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Agadir-Dob Kft.-vel </w:t>
      </w:r>
      <w:r>
        <w:rPr>
          <w:rFonts w:cs="Times New Roman" w:ascii="Times New Roman" w:hAnsi="Times New Roman"/>
          <w:sz w:val="24"/>
          <w:szCs w:val="24"/>
        </w:rPr>
        <w:t>(székhely: 1095 Budapest, Lechner Ödön fasor 2.; cégjegyzékszáma: 01-09-197507; adószáma: 25061930-2-43; ügyvezető: Tal Lev Levandovsky) jogosult határozatlan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3.031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5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90.060,- Ft/hó + ÁFA (22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vékenység: ajándéktárgy árusítása és használtcikk (vintage) eladás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 Agadír-Dob Kft.-vel a szerződés nem kerül megkötésre, úgy a Király u. 47. szám alatti </w:t>
      </w:r>
      <w:r>
        <w:rPr>
          <w:rFonts w:cs="Times New Roman" w:ascii="Times New Roman" w:hAnsi="Times New Roman"/>
          <w:b/>
          <w:sz w:val="24"/>
          <w:szCs w:val="24"/>
        </w:rPr>
        <w:t>34115/0/A/10 hrsz.-on nyilvántartott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cai bejáratú földszinti helyiségre kiírt pályázat eredménytelennek minősül tekintettel arra, hogy a negyed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ellenére nem tudta csatolni a NAV által kiadott „együttes” nemleges adóigazolást, így a pályázata érvénytelen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lauzál utca 26-28. szám alatti 34296/0/A/2 hrsz.-on nyilvántartott, (166 m</w:t>
      </w:r>
      <w:r>
        <w:rPr>
          <w:b/>
          <w:vertAlign w:val="superscript"/>
        </w:rPr>
        <w:t>2</w:t>
      </w:r>
      <w:r>
        <w:rPr>
          <w:b/>
        </w:rPr>
        <w:t xml:space="preserve"> alapterületű, 43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 utcai bejáratú földszinti helyiség és 130 m</w:t>
      </w:r>
      <w:r>
        <w:rPr>
          <w:b/>
          <w:vertAlign w:val="superscript"/>
        </w:rPr>
        <w:t>2</w:t>
      </w:r>
      <w:r>
        <w:rPr>
          <w:b/>
        </w:rPr>
        <w:t xml:space="preserve"> alapterületű pincehelyiség)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együttes bérbeadására kiírt pályázatot </w:t>
      </w:r>
      <w:r>
        <w:rPr>
          <w:b/>
        </w:rPr>
        <w:t>eredményesnek nyilvánítja</w:t>
      </w:r>
      <w:r>
        <w:rPr/>
        <w:t xml:space="preserve">, az eljárás nyertesének a legmagasabb ajánlatot tevő </w:t>
      </w:r>
      <w:r>
        <w:rPr>
          <w:b/>
        </w:rPr>
        <w:t xml:space="preserve">Sealman Studio Kft.-t  </w:t>
      </w:r>
      <w:r>
        <w:rPr/>
        <w:t>(székhely: 1117 Budapest, Galambóc u. 43. III./33.; adószám: 23493601-2-43; Cg. 01-09-968196; ügyvezető: Balló Dávid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73.166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.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82.200,- Ft/hó + ÁFA (20.4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részre: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36.550,- Ft/hó+ÁFA (10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50,- Ft/m</w:t>
      </w:r>
      <w:r>
        <w:rPr>
          <w:b/>
          <w:vertAlign w:val="superscript"/>
        </w:rPr>
        <w:t>2</w:t>
      </w:r>
      <w:r>
        <w:rPr>
          <w:b/>
        </w:rPr>
        <w:t>/hó+ÁFA, azaz 110.500,- Ft/hó+ÁFA (10.2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00,- Ft/m</w:t>
      </w:r>
      <w:r>
        <w:rPr>
          <w:b/>
          <w:vertAlign w:val="superscript"/>
        </w:rPr>
        <w:t>2</w:t>
      </w:r>
      <w:r>
        <w:rPr>
          <w:b/>
        </w:rPr>
        <w:t>/hó+ÁFA, azaz 104.000,- Ft/hó+ÁFA (9.6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3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 részre: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110.500,- Ft/hó+ÁFA (10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50,- Ft/m</w:t>
      </w:r>
      <w:r>
        <w:rPr>
          <w:b/>
          <w:vertAlign w:val="superscript"/>
        </w:rPr>
        <w:t>2</w:t>
      </w:r>
      <w:r>
        <w:rPr>
          <w:b/>
        </w:rPr>
        <w:t>/hó+ÁFA, azaz 110.500,- Ft/hó+ÁFA (10.2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00,- Ft/m</w:t>
      </w:r>
      <w:r>
        <w:rPr>
          <w:b/>
          <w:vertAlign w:val="superscript"/>
        </w:rPr>
        <w:t>2</w:t>
      </w:r>
      <w:r>
        <w:rPr>
          <w:b/>
        </w:rPr>
        <w:t>/hó+ÁFA, azaz 104.000,- Ft/hó+ÁFA (9.6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50,- Ft/m</w:t>
      </w:r>
      <w:r>
        <w:rPr>
          <w:b/>
          <w:vertAlign w:val="superscript"/>
        </w:rPr>
        <w:t>2</w:t>
      </w:r>
      <w:r>
        <w:rPr>
          <w:b/>
        </w:rPr>
        <w:t>/hó+ÁFA, azaz 110.500,- Ft/hó+ÁFA (10.2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R (Virtual Reality) bemutató terem, esport loun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nyertes </w:t>
      </w:r>
      <w:r>
        <w:rPr>
          <w:rFonts w:cs="Times New Roman" w:ascii="Times New Roman" w:hAnsi="Times New Roman"/>
          <w:b/>
          <w:sz w:val="24"/>
          <w:szCs w:val="24"/>
        </w:rPr>
        <w:t xml:space="preserve">Sealman Studio Kft.-vel </w:t>
      </w:r>
      <w:r>
        <w:rPr>
          <w:rFonts w:cs="Times New Roman" w:ascii="Times New Roman" w:hAnsi="Times New Roman"/>
          <w:sz w:val="24"/>
          <w:szCs w:val="24"/>
        </w:rPr>
        <w:t xml:space="preserve">(székhely: 1117 Budapest, Galambóc u. 43. III./33.; adószám: 23493601-2-43; Cg. 01-09-968196; ügyvezető: Balló Dávid) 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Fókusz Ma Kft. </w:t>
      </w:r>
      <w:r>
        <w:rPr>
          <w:rFonts w:cs="Times New Roman" w:ascii="Times New Roman" w:hAnsi="Times New Roman"/>
          <w:sz w:val="24"/>
          <w:szCs w:val="24"/>
        </w:rPr>
        <w:t>(székhely: 3352 Feldebrő, Kossuth L. út 12., cégjegyzékszáma: 10-09-034169, adószáma: 24684088-2-10, cégvezető: Szekér János) jogosult 5 év határozott idejű bérleti szerződést kötni az alábbi feltételekk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76.962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65.600,- Ft/hó + ÁFA (19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részre: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34.400,- Ft/hó+ÁFA (9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3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 részre: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104.000,- Ft/hó+ÁFA (9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00,- Ft/m</w:t>
      </w:r>
      <w:r>
        <w:rPr>
          <w:b/>
          <w:vertAlign w:val="superscript"/>
        </w:rPr>
        <w:t>2</w:t>
      </w:r>
      <w:r>
        <w:rPr>
          <w:b/>
        </w:rPr>
        <w:t>/hó+ÁFA, azaz 104.000,- Ft/hó+ÁFA (9.6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iroda, bemutatóte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B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lauzál utca 26-28. szám alatti 34296/0/A/2 hrsz.-on nyilvántartott, (166 m</w:t>
      </w:r>
      <w:r>
        <w:rPr>
          <w:b/>
          <w:vertAlign w:val="superscript"/>
        </w:rPr>
        <w:t>2</w:t>
      </w:r>
      <w:r>
        <w:rPr>
          <w:b/>
        </w:rPr>
        <w:t xml:space="preserve"> alapterületű, 43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 utcai bejáratú földszinti helyiség és 130 m</w:t>
      </w:r>
      <w:r>
        <w:rPr>
          <w:b/>
          <w:vertAlign w:val="superscript"/>
        </w:rPr>
        <w:t>2</w:t>
      </w:r>
      <w:r>
        <w:rPr>
          <w:b/>
        </w:rPr>
        <w:t xml:space="preserve"> alapterületű pincehelyiség)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1-17T14:52:00Z</dcterms:modified>
  <cp:revision>29</cp:revision>
  <dc:subject/>
  <dc:title/>
</cp:coreProperties>
</file>