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auzál téri Vásárcsarnok közös területeinek hasznosít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tulajdonában lévő az ERVA Nonprofit Zrt. által üzemeltetett Klauzál téri Vásárcsarnokot érintően az Antik Centrál Kft. (székhely: 1137 Budapest, Pozsonyi út 30. V. em. 26., cg.: 01-09-917488, képviseli: Molnár Viktor ügyvezető) kérelemmel fordult az ERVA Nonprofit Zrt.-hez, amelyben a társaság felvetette, hogy a már régebb óta a Budapest, VI. ker. Anker közben működtetett és a vásárlóközönség által kedvelt és ismert ún. „Antik Placc” mind funkcióját, mind a megcélozni kívánt vásárlóközönségét tekintve illeszkedne a Klauzál téri Vásárcsarnok hangulatához, és egyúttal a nagyszámú érdeklődő a Vásárcsarnok egyéb üzletei számára is potenciális vásárlóerőt is jelentene. A társaság célzottan a vasárnapi napokon nyitvatartási időben kb. 200-250 nm területen kívánja a tevékenységet végezni, használati díj fizetése ellenéb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gvizsgálva a kérést, megállapítható, hogy a Vásárcsarnok működésébe strukturálisan és funkcionálisan beilleszthető a társaság által megvalósítani kívánt tevékenység, azzal azonban, hogy a Vásárcsarnok hasznosítását, üzemeltetését szabályozó Piacrendelet, valamint a jelenleg hatályos Piac üzemeltetési rend nem tartalmaz külön szabályokat a társaság által felvetett ún. egyéb értékesítési helyre vonatkozó árusítás módjára és feltételei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sárcsarnok nagy területű ún. közös használatú területtel rendelkezik mind a földszinten, mind a galériaszinten, amelyek - anélkül, hogy </w:t>
      </w:r>
      <w:r>
        <w:rPr>
          <w:rFonts w:cs="Times New Roman" w:ascii="Times New Roman" w:hAnsi="Times New Roman"/>
          <w:bCs/>
          <w:sz w:val="24"/>
          <w:szCs w:val="24"/>
        </w:rPr>
        <w:t>a célzott tevékenység</w:t>
      </w:r>
      <w:r>
        <w:rPr>
          <w:rFonts w:cs="Times New Roman" w:ascii="Times New Roman" w:hAnsi="Times New Roman"/>
          <w:sz w:val="24"/>
          <w:szCs w:val="24"/>
        </w:rPr>
        <w:t xml:space="preserve"> a Vásárcsarnok működését negatívan befolyásoln</w:t>
      </w:r>
      <w:r>
        <w:rPr>
          <w:rFonts w:cs="Times New Roman" w:ascii="Times New Roman" w:hAnsi="Times New Roman"/>
          <w:bCs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, akadályozn</w:t>
      </w:r>
      <w:r>
        <w:rPr>
          <w:rFonts w:cs="Times New Roman" w:ascii="Times New Roman" w:hAnsi="Times New Roman"/>
          <w:bCs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 xml:space="preserve"> - kifejezetten alkalmasak a célzott tevékenység végzésére, így komolyan megfontolandó a társaság felvetése, mérlegelve az elérhető előnyöket, azaz </w:t>
      </w:r>
      <w:r>
        <w:rPr>
          <w:rFonts w:cs="Times New Roman" w:ascii="Times New Roman" w:hAnsi="Times New Roman"/>
          <w:bCs/>
          <w:sz w:val="24"/>
          <w:szCs w:val="24"/>
        </w:rPr>
        <w:t xml:space="preserve">nagyobb </w:t>
      </w:r>
      <w:r>
        <w:rPr>
          <w:rFonts w:cs="Times New Roman" w:ascii="Times New Roman" w:hAnsi="Times New Roman"/>
          <w:sz w:val="24"/>
          <w:szCs w:val="24"/>
        </w:rPr>
        <w:t xml:space="preserve">látogatottság, a vásárlóerő növelése, bevételszerzés. A célzott tevékenység a Vásárcsarnok üzemeltetésében többletköltséget nem jelentene, tekintve, hogy semmilyen többletszolgáltatást (energia, takarítás, biztonsági szolgáltatás stb.) nem szükséges biztosíta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ság által felvetett árusítás használati keretszerződés alapján valósulna meg, az alábbi lényeges feltételek mellett:  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ó: Antik Centrál Kft. (székhely: 1137 Budapest, Pozsonyi út 30. V. em. 26., cg.: 01-09-917488, képviseli: Molnár Viktor ügyvezető)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eretszerződés időtartama: határozott idejű, 2015. december 31. napjáig, azzal, hogy az árusításra kizárólag csak vasárnapi napokon a Klauzál téri Vásárcsarnok mindenkori nyitvatartási idejében jogosult a használó;  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sználattal érintett terület (használat tárgya): a Klauzál téri Vásárcsarnok földszinti illetve galériaszintjén a közös használatú területen együttesen (azaz nem feltétlenül egybefüggően ) és egyidejűleg  legalább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feljebb 2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rész;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sználati díj: 75.-Ft/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/nap +ÁFA, amely előre, az árusítás napját megelőzően 2 nappal a használó által igényelt alapterület alapján számoltan legkésőbb az árusítás megkezdését megelőzően fizetendő, azzal, hogy a minimálisan fizetendő használati díj egy teljes nap után és legalább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után fizetendő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Jelen határozat meghozatalára a Tisztelt Bizottság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a Képviselő-testületének a Budapest Főváros VII. kerület Erzsébetváros Önkormányzatának tulajdonában lévő </w:t>
      </w:r>
      <w:r>
        <w:rPr>
          <w:rFonts w:cs="Times New Roman" w:ascii="Times New Roman" w:hAnsi="Times New Roman"/>
          <w:sz w:val="24"/>
          <w:szCs w:val="24"/>
        </w:rPr>
        <w:t>piacokról szóló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9/2015. (III.31.) önkormányzati rendeletének 1. § (2) bekezdése alapján </w:t>
      </w:r>
      <w:r>
        <w:rPr>
          <w:rFonts w:cs="Times New Roman" w:ascii="Times New Roman" w:hAnsi="Times New Roman"/>
          <w:bCs/>
          <w:sz w:val="24"/>
          <w:szCs w:val="24"/>
        </w:rPr>
        <w:t>jogosu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ntik Centrál Kft. (székhely: 1137 Budapest, Pozsonyi út 30. V. em. 26., cg.: 01-09-917488, képviseli: Molnár Viktor ügyvezető) használóval a Klauzál téri Vásárcsarnok közös használatú területére vonatkozó használati keretmegállapodást köt az alábbi lényeges feltételek mellett: 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ználó: Antik Centrál Kft. 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eretszerződés időtartama: határozott idejű, 2015. december 31. napjáig, azzal, hogy az árusításra kizárólag csak vasárnapi napokon a Klauzál téri Vásárcsarnok mindenkori nyitvatartási idejében jogosult a használó azzal, hogy köteles az árusítás napján a Vásárcsarnok zárását követő 2 órán belül az eredeti állapotot helyreállítva az árusítás területét kiüríteni.    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sználattal érintett terület (használat tárgya): a Klauzál téri Vásárcsarnok földszinti illetve galériaszintjén a közös használatú területen együttesen (azaz nem szükségszerűen egybefüggően ) és egyidejűleg legalább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feljebb 2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rész;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sználati díj: 75.-Ft/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/nap +ÁFA, amely előre, az árusítás napját megelőzően 2 nappal a használó által igényelt alapterület alapján számoltan legkésőbb az árusítás megkezdését megelőzően fizetendő, azzal, hogy a minimálisan fizetendő használati díj egy teljes nap és legalább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után fizetendő;  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udapest Főváros VII. kerület Erzsébetváros Önkormányzata Képviselő-testületének Pénzügyi és Kerületfejlesztési Bizottsága úgy dönt, hogy felhatalmazza az ERVA Nonprofit Zrt. üzemeltetőt, hogy a használóval a jelen határozatban foglalt lényeges elemeket tartalmazó használati keretmegállapodást megköss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ban az esetben, ha a használó a jelen határozat kézhezvételétől számított 8 napon belül a használati keretmegállapodást nem köti meg, jelen határozat hatályát veszti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sználati keretmegállapodás megkötése: a határozat kézhezvételétől számított 8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használati keretmegállapodás: a határozott idő lejára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1.1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11-17T17:28:00Z</dcterms:modified>
  <cp:revision>21</cp:revision>
  <dc:subject/>
  <dc:title/>
</cp:coreProperties>
</file>