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Erzsébetváros területén működő térfigyelő rendszer bővítése, II. ütem tárgyú vállalkozási szerződés 1. számú módosításána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</w:rPr>
      </w:pPr>
      <w:r>
        <w:rPr/>
        <w:t xml:space="preserve">A Tisztelt Bizottság 2015. július 14. napján tartott ülésén hozott 767/2015.(07.14.) számú határozatával </w:t>
      </w:r>
      <w:r>
        <w:rPr>
          <w:color w:val="000000"/>
          <w:lang w:val="en-US"/>
        </w:rPr>
        <w:t xml:space="preserve">a </w:t>
      </w:r>
      <w:r>
        <w:rPr/>
        <w:t xml:space="preserve">Budapest VII. kerület Erzsébetváros területén működő térfigyelő rendszer bővítése, II. ütem tárgyú vállalkozási szerződés </w:t>
      </w:r>
      <w:r>
        <w:rPr>
          <w:color w:val="000000"/>
          <w:lang w:val="en-US"/>
        </w:rPr>
        <w:t>végleges szövegét</w:t>
      </w:r>
      <w:r>
        <w:rPr>
          <w:color w:val="000000"/>
        </w:rPr>
        <w:t xml:space="preserve"> elfogadta. Erre tekintettel </w:t>
      </w:r>
      <w:r>
        <w:rPr/>
        <w:t>Budapest Főváros VII. kerület Erzsébetváros Önkormányzata 2015. július 29. napján a fent hivatkozott vállalkozási szerződést megkötötte az ERANDO Biztonságtechnikai Tanácsadó és Kereskedelmi Korlátolt Felelősségű Társasággal, mely szerződést</w:t>
      </w:r>
      <w:r>
        <w:rPr>
          <w:bCs/>
        </w:rPr>
        <w:t xml:space="preserve"> jelen előterjesztéshez mellékelün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llalkozási szerződés módosítása vált szükségessé, tekintettel arra, hogy az eredeti műszaki tartalmat szükséges módosítani, valamint a szerződés elválaszthatatlan mellékletét képező ajánlati dokumentációban tervezett kameraállások közül az egyik helyszín – a társasház hozzájárulásának hiányában - módos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cs="Times New Roman" w:ascii="Times New Roman" w:hAnsi="Times New Roman"/>
          <w:bCs/>
          <w:sz w:val="24"/>
          <w:szCs w:val="24"/>
        </w:rPr>
        <w:t>megfelel a Kbt. 132. §-ban meghatározott feltételek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llékeljük továbbá a szerződésmódosítás tervezetét, s kérjük a Tisztelt Bizottságot annak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sz w:val="24"/>
          <w:szCs w:val="24"/>
        </w:rPr>
        <w:t>Budapest VII. kerület Erzsébetváros területén működő térfigyelő rendszer bővítése, II. ütem tárgyú</w:t>
      </w:r>
      <w:r>
        <w:rPr>
          <w:rFonts w:cs="Times New Roman" w:ascii="Times New Roman" w:hAnsi="Times New Roman"/>
          <w:b/>
          <w:sz w:val="24"/>
          <w:szCs w:val="24"/>
        </w:rPr>
        <w:t xml:space="preserve"> vállalkozási szerződ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számú módosítását jóváhagy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november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11-16T15:34:00Z</dcterms:modified>
  <cp:revision>17</cp:revision>
  <dc:subject/>
  <dc:title/>
</cp:coreProperties>
</file>