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Bohuniczky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izottsági 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Szombatiné Kovács Margit, Gergely József, Perity László és Mózes Ernő Attila személyében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cs="Times New Roman"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</w:t>
      </w:r>
      <w:r>
        <w:rPr>
          <w:rFonts w:cs="Times New Roman" w:ascii="Times New Roman" w:hAnsi="Times New Roman"/>
          <w:sz w:val="24"/>
          <w:szCs w:val="24"/>
        </w:rPr>
        <w:t xml:space="preserve">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atározati javaslatoka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Szombatiné Kovács Margit szakértő 2015. nov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5. nov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5. nov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5. nov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decembe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Bohuniczky György</cp:lastModifiedBy>
  <dcterms:modified xsi:type="dcterms:W3CDTF">2015-12-02T11:20:00Z</dcterms:modified>
  <cp:revision>17</cp:revision>
  <dc:subject/>
  <dc:title/>
</cp:coreProperties>
</file>