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Gázszolgáltatásból kizárt Társasházak pályázati támogatás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VII. kerület Rózsa u. 27.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őépítés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) számú önkormányzati rendeletében biztosított jogkörében eljárva, kizárólag műszaki okokból a gázszolgáltatásból kizárt társasházak gáz alap-, és felszálló vezetékek felújítására –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visszatérítendő támogatás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formájában – támogatást biztosí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ímen, Gázvezeték felújítási kölcsön soron 2</w:t>
      </w:r>
      <w:r>
        <w:rPr>
          <w:rFonts w:cs="Times New Roman" w:ascii="Times New Roman" w:hAnsi="Times New Roman"/>
          <w:sz w:val="24"/>
          <w:szCs w:val="24"/>
          <w:lang w:eastAsia="zh-CN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00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000,- Ft összeget különített el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511/2015. (05.14.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számú határozatával elfogadott,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 xml:space="preserve">523/2015. (05. 26.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számú határozatával módosítot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b/>
          <w:sz w:val="24"/>
          <w:szCs w:val="24"/>
          <w:lang w:eastAsia="zh-CN" w:bidi="hu-HU"/>
        </w:rPr>
        <w:t xml:space="preserve"> gázszolgáltatásból műszaki okokból kizárt társasházak gáz alap-, és felszálló vezetékek felújításának támogatására vonatkozó pályázati kiírást, </w:t>
      </w:r>
      <w:r>
        <w:rPr>
          <w:rFonts w:cs="Times New Roman" w:ascii="Times New Roman" w:hAnsi="Times New Roman"/>
          <w:sz w:val="24"/>
          <w:szCs w:val="24"/>
          <w:lang w:eastAsia="zh-CN"/>
        </w:rPr>
        <w:t>mely 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ályázatot </w:t>
      </w:r>
      <w:r>
        <w:rPr>
          <w:rFonts w:cs="Times New Roman" w:ascii="Times New Roman" w:hAnsi="Times New Roman"/>
          <w:sz w:val="24"/>
          <w:szCs w:val="24"/>
          <w:lang w:eastAsia="en-US"/>
        </w:rPr>
        <w:t>benyújtan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7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00.000,- F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ehe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A Pénzügyi és Kerületfejlesztési Bizottság eddig 12.000.000,- Ft támogatásról döntöt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0.000.000,- F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4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 200 000,- Ft támogatásig: 3 é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eastAsia="zh-CN"/>
        </w:rPr>
        <w:t>z előző bizottsági ülés óta 2015. november 26-i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z alább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szolgáltatásból műszaki okok miatt kizár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ársasház nyújtot</w:t>
      </w:r>
      <w:r>
        <w:rPr>
          <w:rFonts w:cs="Times New Roman" w:ascii="Times New Roman" w:hAnsi="Times New Roman"/>
          <w:sz w:val="24"/>
          <w:szCs w:val="24"/>
          <w:lang w:eastAsia="zh-CN"/>
        </w:rPr>
        <w:t>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e kérelmet</w:t>
      </w:r>
      <w:r>
        <w:rPr>
          <w:rFonts w:cs="Times New Roman" w:ascii="Times New Roman" w:hAnsi="Times New Roman"/>
          <w:sz w:val="24"/>
          <w:szCs w:val="24"/>
          <w:lang w:eastAsia="zh-CN"/>
        </w:rPr>
        <w:t>, összesen 1.200.000,- Ft összegű támogatás érdekében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Rózsa u. 2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október 19–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kizárta a Társasházat a gázszolgáltatásból, mert az épület gázvezetékeinek vizsgálata során azt tapasztalták, hogy az épület gázvezeték rendszere tömörtelen. Ezért az élet és vagyonbiztonság megóvása érdekében a gázszolgáltatást ideiglenesen megszüntették. A gáz visszaadására csak az ingatlan gázvezeték felújítását követően van lehetőség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któber 22-é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megtartott közgyűlésén </w:t>
      </w:r>
      <w:r>
        <w:rPr>
          <w:rFonts w:cs="Times New Roman" w:ascii="Times New Roman" w:hAnsi="Times New Roman"/>
          <w:sz w:val="24"/>
          <w:szCs w:val="24"/>
          <w:lang w:eastAsia="zh-CN"/>
        </w:rPr>
        <w:t>úgy döntött, hogy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hálózat felújítási munkáival 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Rafai és Fia Épületgépészeti Bt-t bízz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meg </w:t>
      </w:r>
      <w:r>
        <w:rPr>
          <w:rFonts w:cs="Times New Roman" w:ascii="Times New Roman" w:hAnsi="Times New Roman"/>
          <w:sz w:val="24"/>
          <w:szCs w:val="24"/>
          <w:lang w:eastAsia="zh-CN"/>
        </w:rPr>
        <w:t>4.257.75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.200.00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>A pályázati kiírás II. fejezet 1.) pontja szerint: „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A támogatási összeg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: a felújítási költség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70%-a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, de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1.200.000,- Ft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” Az érintett társasházat a FŐGÁZ Földelosztási Kft. tájékoztatása szerint az alábbi indok miatt zárták ki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FŐGÁZ Földgázelosztási Kft. hálózati üzem munkatársai 2015. 10. 19-én a VII. Rózsa utca 27. számú épület gázvezetékeinek vizsgálata során az alábbiakat tapasztalták: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 „Kiérkezésünkkor az épület udvarában erős gázszag volt érezhető. A pincében való bejutás után a csatlakozóvezetékek menetes kötésein 500nnm és 1,5 %-os értékeket mértünk a vezeték több helyen erősen korrodált a bilincsek a falból több helyen kiszakadva. Az utcai BV-t lezártuk 3 csat. vezetéket szétszedtünk fémesen ledugóztuk 42 lakás gáz nélkül. Gipsz kartont megrongáltunk amit a tulajdonos helyreállít.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Javaslo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.200.00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 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udapest VII. kerület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Rózsa</w:t>
      </w:r>
      <w:r>
        <w:rPr>
          <w:rFonts w:cs="Times New Roman" w:ascii="Times New Roman" w:hAnsi="Times New Roman"/>
          <w:sz w:val="24"/>
          <w:szCs w:val="24"/>
        </w:rPr>
        <w:t xml:space="preserve"> utca 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ám alatti gázszolgáltatásból kizárt társasház gázvezeték felújítási munkálatait visszatérítendő 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4.257.75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ámogatási összeg: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200.000,-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2015.11.26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11-30T12:49:00Z</dcterms:modified>
  <cp:revision>20</cp:revision>
  <dc:subject/>
  <dc:title/>
</cp:coreProperties>
</file>