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zabó György Üzemelteté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december 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Az Önkormányzat üdülőinek karbantartására vonatkozó szerződés EVIKINT Kft-vel történő megkötése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Szabó György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Üzemeltetési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zabó György Üzemeltetési Iroda vezetője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/>
      </w:pPr>
      <w:r>
        <w:rPr/>
        <w:t>Az Önkormányzat balatonmáriafürdői és ruzsinai ifjúsági táborai valamint a miskolctapolcai üdölője karbantartási, felújítási feladatainak biztonságos ellátására szerződött szolgáltatót kell biztosítani, aki részben az előre tervezett karbantartási feladatok, részben a sürgős javítások elvégzéséhez folyamatosan rendelkezésre állást biztosít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Cs/>
          <w:sz w:val="24"/>
          <w:szCs w:val="24"/>
        </w:rPr>
        <w:t>Tulajdonosi jogok gyakorlása és a tulajdonában álló vagyonnal való gazdálkodás s</w:t>
      </w:r>
      <w:r>
        <w:rPr>
          <w:rFonts w:cs="Times New Roman" w:ascii="Times New Roman" w:hAnsi="Times New Roman"/>
          <w:sz w:val="24"/>
          <w:szCs w:val="24"/>
        </w:rPr>
        <w:t>zabályairó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óló 11/2012. (III.26.) önkormányzati rendelet 2. mellékletének 1. pontjában foglaltak alapján a karbantartási feladatok ellátására kizárólag az EVIKINT Kft. jogosul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beszerzési és Beszerzési Szabályzat IX. rész 1.3. pontja alapján árajánlatot kértünk be az EVIKINT Kft-től. A Társaság árajánlata alapján az építési szakipari munkákat 1.800 Ft/óra + ÁFA, míg a villanyszerelési munkákat 2.400 Ft/óra + ÁFA rezsióradíj egységáron tudják biztosítani. A 2016. június 30-i terjedő időintervallumig terjedő időszakban tervezett, illetve várható feladatok ellátásához 1.843.000 Ft + ÁFA keretösszegű karbantartási szerződés megkötése szüksége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agyonrendelet 18. § (16) bekezdése értelmében a szerződés megkötéséről a vagyonrendelet 5. §-ában foglaltak szerinti szerv, ez esetben a Pénzügyi és Kerületfejlesztési Bizottság jogosult dönten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zal a kéréssel fordulok a Tisztelt Bizottsághoz, hogy az EVIKINT Intézményi Műszaki Gondnoki és Településüzemeltetési Kft-vel történő karbantartási szerződés megkötéséhez hozzájárulni szíveskedjék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Budapest Főváros VII. kerület Erzsébetváros Önkormányzata Képviselő-testületének Pénzügyi és Kerületfejlesztési Bizottsága úgy dönt, </w:t>
      </w:r>
      <w:r>
        <w:rPr>
          <w:rFonts w:cs="Times New Roman" w:ascii="Times New Roman" w:hAnsi="Times New Roman"/>
          <w:color w:val="000000"/>
          <w:sz w:val="24"/>
          <w:szCs w:val="24"/>
        </w:rPr>
        <w:t>hogy hozzájárul a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Budapest Főváros VII. kerület Erzsébetváros Önkormányzat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üdülőinek karbantartását biztosító</w:t>
      </w:r>
      <w:r>
        <w:rPr>
          <w:rFonts w:cs="Times New Roman" w:ascii="Times New Roman" w:hAnsi="Times New Roman"/>
          <w:sz w:val="24"/>
          <w:szCs w:val="24"/>
        </w:rPr>
        <w:t xml:space="preserve">, az </w:t>
      </w:r>
      <w:r>
        <w:rPr>
          <w:rFonts w:cs="Times New Roman" w:ascii="Times New Roman" w:hAnsi="Times New Roman"/>
          <w:b/>
          <w:sz w:val="24"/>
          <w:szCs w:val="24"/>
        </w:rPr>
        <w:t>EVIKINT</w:t>
      </w:r>
      <w:r>
        <w:rPr>
          <w:rFonts w:cs="Times New Roman" w:ascii="Times New Roman" w:hAnsi="Times New Roman"/>
          <w:sz w:val="24"/>
          <w:szCs w:val="24"/>
        </w:rPr>
        <w:t xml:space="preserve"> Intézményi Műszaki Gondnoki és Településüzemeltetési Korlátolt Felelősségű Társasággal történő szerződés megkötéséhez az alábbi feltételekkel:</w:t>
      </w:r>
    </w:p>
    <w:p>
      <w:pPr>
        <w:pStyle w:val="Normal"/>
        <w:numPr>
          <w:ilvl w:val="0"/>
          <w:numId w:val="1"/>
        </w:numPr>
        <w:spacing w:before="0" w:after="0"/>
        <w:ind w:left="1843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rződés határozott időre, 2016. június 30-ig köthető</w:t>
      </w:r>
    </w:p>
    <w:p>
      <w:pPr>
        <w:pStyle w:val="Normal"/>
        <w:numPr>
          <w:ilvl w:val="0"/>
          <w:numId w:val="1"/>
        </w:numPr>
        <w:spacing w:before="0" w:after="0"/>
        <w:ind w:left="1843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pítési szakipari munkákat rezsióradíja 1.800 Ft/óra + ÁFA</w:t>
      </w:r>
    </w:p>
    <w:p>
      <w:pPr>
        <w:pStyle w:val="Normal"/>
        <w:numPr>
          <w:ilvl w:val="0"/>
          <w:numId w:val="1"/>
        </w:numPr>
        <w:spacing w:before="0" w:after="0"/>
        <w:ind w:left="1843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illanyszerelési munkákat rezsióradíja 2.400 Ft/óra + ÁFA</w:t>
      </w:r>
    </w:p>
    <w:p>
      <w:pPr>
        <w:pStyle w:val="Normal"/>
        <w:numPr>
          <w:ilvl w:val="0"/>
          <w:numId w:val="1"/>
        </w:numPr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rződés keretösszege 1.843.000 Ft + ÁF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fedezet az Önkormányzat költségvetésében, a 6303 Önkormányzati üdülők felújítás soron biztosított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240"/>
        <w:ind w:left="1503" w:hanging="12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240"/>
        <w:ind w:left="1503" w:hanging="12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Budapest, </w:t>
      </w:r>
      <w:r>
        <w:rPr>
          <w:rFonts w:cs="Times New Roman" w:ascii="Times New Roman" w:hAnsi="Times New Roman"/>
          <w:bCs/>
          <w:sz w:val="24"/>
          <w:szCs w:val="24"/>
        </w:rPr>
        <w:t>2015. december 1.</w:t>
      </w:r>
    </w:p>
    <w:p>
      <w:pPr>
        <w:pStyle w:val="Normal"/>
        <w:widowControl w:val="false"/>
        <w:autoSpaceDE w:val="false"/>
        <w:spacing w:lineRule="auto" w:line="240" w:before="0" w:after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Szabó György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Üzemeltetés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roda vezetője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Dr. Bohuniczky György</cp:lastModifiedBy>
  <dcterms:modified xsi:type="dcterms:W3CDTF">2015-12-02T13:24:00Z</dcterms:modified>
  <cp:revision>20</cp:revision>
  <dc:subject/>
  <dc:title/>
</cp:coreProperties>
</file>