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december 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Tájékoztatás a Klauzál Csarnok előtti közterület használatáró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isztelt Bizottság részére az alábbi tájékoztatást adom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tulajdonában lévő az ERVA Nonprofit Zrt. által üzemeltetett Klauzál téri Vásárcsarnokot érintően lebonyolításra kerülő karácsonyi vásár vonatkozásában az ERVA Nonprofit Zrt. által a Klauzál tér 8-13. szám alatti épületek előtti közterület használatára közterület-foglalási engedély került benyújtásra, melynek tárgya: </w:t>
      </w:r>
      <w:r>
        <w:rPr>
          <w:rFonts w:cs="Times New Roman" w:ascii="Times New Roman" w:hAnsi="Times New Roman"/>
          <w:i/>
          <w:sz w:val="24"/>
          <w:szCs w:val="24"/>
        </w:rPr>
        <w:t>Karácsonyi Vásár elnevezésű önkormányzati rendezvény és a hozzá kapcsolódó kereskedelmi tevékenység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arácsonyi vásár, mely nyereséget kizárólag az árusoknak jelent, az ERVA Nonprofit Zrt. részéről nonprofit jelleggel kerül lebonyolításra, elsősorban marketing célbó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terület használatára vonatkozó időtartam: 2015. december 10-től 2015. december 31-ig, nagysága: 75 m x 11 m, összesen 82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i közterület-foglalási engedély iránti kérelemben foglaltak alapján a Városüzemeltetési Bizottság 2015. november 26. napján tartott ülésén a közterület használatához hozzájárul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fenti tájékoztatás szíves tudomásul vételé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11.30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Dr. Bohuniczky György</cp:lastModifiedBy>
  <dcterms:modified xsi:type="dcterms:W3CDTF">2015-12-03T09:46:00Z</dcterms:modified>
  <cp:revision>23</cp:revision>
  <dc:subject/>
  <dc:title/>
</cp:coreProperties>
</file>