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. évi általános társasház felújítási pályázaton támogatást nyert munka határidejének hosszabbítás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István utca 42. sz. Társasház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tos Péter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őépítés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Kerületfejlesztési Bizottság </w:t>
      </w:r>
      <w:r>
        <w:rPr>
          <w:rFonts w:cs="Times New Roman" w:ascii="Times New Roman" w:hAnsi="Times New Roman"/>
          <w:sz w:val="24"/>
          <w:szCs w:val="24"/>
          <w:lang w:eastAsia="zh-CN"/>
        </w:rPr>
        <w:t>„a társasházaknak nyújtható visszatérítendő kamatmentes és vissza nem térítendő általános- és gázvezeték-felújítási támogatásról” szóló többször módosított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0/2013. (VI. 28.) számú önkormányzati rendelet (továbbiakban: rendelet) alapján kiírt 2014. évi felújítási pályázat alapján az Önkormányzat Képviselő-testülete Pénzügyi és Kerületfejlesztési Bizottságának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805/2014.(07.21)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számú határozatával az 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 xml:space="preserve">István u. 42. sz. alatti társasházat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500.000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,- Ft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összegű visszatérítendő, kamatmentes támogatásban részesítette „kémény felújítására (1,4)” munkáinak céljából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Az elvégzendő munkák elszámolásának határideje 2015. november 30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sház 2015. november 18-án tartott közgyűlésén a lakóközösség felhatalmazta a közös képviselőt a munka befejezési és elszámolási határidő hosszabbítási kérelem Önkormányzat felé történő benyújtására, kivitelezési munkálatokra való tekintettel.</w:t>
      </w:r>
    </w:p>
    <w:p>
      <w:pPr>
        <w:pStyle w:val="Listaszerbekezds1"/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A pályázati kiírás VIII. fejezet 4.) pontja szerint: </w:t>
      </w:r>
      <w:r>
        <w:rPr>
          <w:i/>
          <w:sz w:val="24"/>
          <w:szCs w:val="24"/>
          <w:lang w:eastAsia="hu-HU"/>
        </w:rPr>
        <w:t>„A munkálatokat valamennyi felújítási pályázatnál a szerződés megkötésétől számított egy év alatt be kell fejezni. Előre nem látható okok esetén a társasház – közgyűlés e tárgyban hozott döntése alapján – kérheti a határidő hosszabbítást, amelyről a Pénzügyi és Kerületfejlesztési Bizottság dönt. A határidőt a Pénzügyi és Kerületfejlesztési Bizottság egy alkalommal, legfeljebb hat hónappal hosszabbíthatja meg. Ezen határidők elmulasztása szerződésszegésnek minősül.”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re való tekintettel javaslom a felújítási munkák elvégzésének és pénzügyi elszámolásának határidejét - a jogszabályi keretek között – fél évvel meghosszabbíta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Budapest VII. kerület István u. 42. szám alatti társasház közgyűlési jegyzőkönyve alapján a 2014. évi általános társasház felújítási pályázaton támogatott „kémény felújítására (1,4)” megnevezésű munka elszámolásának határidejét 2016. május 30-ig meghosszabbí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bookmarkStart w:id="9" w:name="eloterjeszto3"/>
      <w:r>
        <w:rPr>
          <w:rFonts w:cs="Times New Roman" w:ascii="Times New Roman" w:hAnsi="Times New Roman"/>
          <w:b/>
          <w:sz w:val="24"/>
          <w:szCs w:val="24"/>
        </w:rPr>
        <w:t>Benedek Zsolt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bookmarkStart w:id="10" w:name="eloterjesztobeo"/>
      <w:r>
        <w:rPr>
          <w:rFonts w:cs="Times New Roman" w:ascii="Times New Roman" w:hAnsi="Times New Roman"/>
          <w:b/>
          <w:sz w:val="24"/>
          <w:szCs w:val="24"/>
        </w:rPr>
        <w:t>bizottsági elnök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Bohuniczky György</cp:lastModifiedBy>
  <dcterms:modified xsi:type="dcterms:W3CDTF">2015-12-01T11:55:00Z</dcterms:modified>
  <cp:revision>19</cp:revision>
  <dc:subject/>
  <dc:title/>
</cp:coreProperties>
</file>