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Budapest VII. kerület Alsó Erdősor utca Dohány utca – Rákóczi út közötti szakasz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 -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1233/2015.(11.13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 VII. kerület </w:t>
      </w:r>
      <w:r>
        <w:rPr>
          <w:rFonts w:cs="Times New Roman" w:ascii="Times New Roman" w:hAnsi="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sz w:val="24"/>
          <w:szCs w:val="24"/>
        </w:rPr>
        <w:t xml:space="preserve">” tárgyú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eljárásban</w:t>
      </w:r>
      <w:r>
        <w:rPr>
          <w:rFonts w:cs="Times New Roman" w:ascii="Times New Roman" w:hAnsi="Times New Roman"/>
          <w:sz w:val="24"/>
          <w:szCs w:val="24"/>
        </w:rPr>
        <w:t xml:space="preserve"> a PUHI-TÁRNOK Kft. (2461 Tárnok (7-es főút 24. km.) Fehérvári út 34.), a PENTA Kft. (2100 Gödöllő, Kenyérgyári út 1/E.)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 xml:space="preserve">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november 16. napján 15:30 óráig három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PUHI-TÁRNOK K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jánlattevő székhelye (címe): 2461 Tárnok (7-es főút 24. km.) Fehérvári út 3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86.000.000.- Ft + áfa, azaz nyolcvanhatmillió forint + áf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PENTA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2100 Gödöllő, Kenyérgyári u. 1/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83.999.690.- Ft + áfa, azaz nyolcvanhárommillió-kilencszázkilencvenkilencezer-hatszázkilencven forint + áf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VIANOVA 87 Z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1215 Budapest, Vasas u. 65-6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84.990.300.- Ft + áfa, azaz nyolcvannégymillió-kilencszázkilencvenezer-háromszáz forint + áfa.</w:t>
      </w:r>
    </w:p>
    <w:p>
      <w:pPr>
        <w:pStyle w:val="Listaszerbekezds"/>
        <w:ind w:left="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PUHI-TÁRNOK Kft. (2461 Tárnok (7-es főút 24. km.) Fehérvári út 34.), a PENTA Kft. (2100 Gödöllő, Kenyérgyári út 1/E.)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 végleges ajánlatát érvényessé, mivel azok mindenben megfelelnek a kiírás feltételein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„Budapest VII. kerület </w:t>
      </w:r>
      <w:r>
        <w:rPr>
          <w:rFonts w:cs="Times New Roman" w:ascii="Times New Roman" w:hAnsi="Times New Roman"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4"/>
        </w:rPr>
        <w:t>A döntéshozó nyilvánítsa a fenti tárgyú közbeszerzési eljárás nyertesévé a PENTA Kft. (2100 Gödöllő, Kenyérgyári út 1/E.)</w:t>
      </w:r>
      <w:r>
        <w:rPr>
          <w:rFonts w:eastAsia="Batang;바탕"/>
          <w:szCs w:val="24"/>
        </w:rPr>
        <w:t xml:space="preserve"> ajánlattevőt</w:t>
      </w:r>
      <w:r>
        <w:rPr>
          <w:szCs w:val="24"/>
        </w:rPr>
        <w:t xml:space="preserve">, tekintettel arra, hogy a legalacsonyabb összegű ellenszolgáltatást tartalmazó ajánlat ezen cég nevéhez fűződik, továbbá nyilvánítsa az eljárás második helyezettjévé a </w:t>
      </w:r>
      <w:r>
        <w:rPr>
          <w:color w:val="000000"/>
          <w:szCs w:val="24"/>
        </w:rPr>
        <w:t>VIANOVA 87 Zrt.</w:t>
      </w:r>
      <w:r>
        <w:rPr>
          <w:szCs w:val="24"/>
        </w:rPr>
        <w:t xml:space="preserve"> (</w:t>
      </w:r>
      <w:r>
        <w:rPr>
          <w:color w:val="000000"/>
          <w:szCs w:val="24"/>
        </w:rPr>
        <w:t>1215 Budapest, Vasas utca 65-67.</w:t>
      </w:r>
      <w:r>
        <w:rPr>
          <w:szCs w:val="24"/>
        </w:rPr>
        <w:t>) ajánlattevőt, tekintettel arra, hogy ezen cég nevéhez fűződik a második legalacsonyabb összegű ellenszolgáltatást tartalmazó ajánlat.</w:t>
      </w:r>
    </w:p>
    <w:p>
      <w:pPr>
        <w:pStyle w:val="Szablyzatszveg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, valamint a szerződés végleges szövegének jóváhagy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 tárgyában tett javaslatát elfogadja, és megállapítja, hogy a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apest VII. kerület </w:t>
      </w:r>
      <w:r>
        <w:rPr>
          <w:rFonts w:cs="Times New Roman" w:ascii="Times New Roman" w:hAnsi="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árgy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irdetmény nélküli közbeszerzési eljárás sorá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UHI-TÁRNOK Kft.</w:t>
      </w:r>
      <w:r>
        <w:rPr>
          <w:rFonts w:cs="Times New Roman" w:ascii="Times New Roman" w:hAnsi="Times New Roman"/>
          <w:sz w:val="24"/>
          <w:szCs w:val="24"/>
        </w:rPr>
        <w:t xml:space="preserve"> (2461 Tárnok (7-es főút 24. km.) Fehérvári út 34.), a </w:t>
      </w:r>
      <w:r>
        <w:rPr>
          <w:rFonts w:cs="Times New Roman" w:ascii="Times New Roman" w:hAnsi="Times New Roman"/>
          <w:b/>
          <w:sz w:val="24"/>
          <w:szCs w:val="24"/>
        </w:rPr>
        <w:t>PENTA Kft.</w:t>
      </w:r>
      <w:r>
        <w:rPr>
          <w:rFonts w:cs="Times New Roman" w:ascii="Times New Roman" w:hAnsi="Times New Roman"/>
          <w:sz w:val="24"/>
          <w:szCs w:val="24"/>
        </w:rPr>
        <w:t xml:space="preserve"> (2100 Gödöllő, Kenyérgyári út 1/E.), valamint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jánlattevők véglege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jánlata érvény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apest VII. kerület </w:t>
      </w:r>
      <w:r>
        <w:rPr>
          <w:rFonts w:cs="Times New Roman" w:ascii="Times New Roman" w:hAnsi="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redményessé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apest VII. kerület </w:t>
      </w:r>
      <w:r>
        <w:rPr>
          <w:rFonts w:cs="Times New Roman" w:ascii="Times New Roman" w:hAnsi="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yertesévé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ENTA Kft.</w:t>
      </w:r>
      <w:r>
        <w:rPr>
          <w:rFonts w:cs="Times New Roman" w:ascii="Times New Roman" w:hAnsi="Times New Roman"/>
          <w:sz w:val="24"/>
          <w:szCs w:val="24"/>
        </w:rPr>
        <w:t xml:space="preserve"> (2100 Gödöllő, Kenyérgyári út 1/E.) ajánlattevőt nyilvánítja, továbbá az eljárá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ásodik helyezettjévé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 ajánlattevőt nyilvánítja, tekintettel arra, hogy ezen cég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apest VII. kerület </w:t>
      </w:r>
      <w:r>
        <w:rPr>
          <w:rFonts w:cs="Times New Roman" w:ascii="Times New Roman" w:hAnsi="Times New Roman"/>
          <w:b/>
          <w:iCs/>
          <w:sz w:val="24"/>
          <w:szCs w:val="24"/>
        </w:rPr>
        <w:t>Alsó Erdősor utca Dohány utca – Rákóczi út közötti szakasz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nov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30T11:08:00Z</dcterms:modified>
  <cp:revision>17</cp:revision>
  <dc:subject/>
  <dc:title/>
</cp:coreProperties>
</file>