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cze György EVIKVÁR Kft. ügy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jékoztatás a 34550/0/A/1 hrsz-on nyilvántartott, természetben a Budapest VII. ker. Akácfa u. 6.- Dohány u. 41. sz. alatti, 106 m2 alapterületű helyiség EVIKINT Kft. részére történő térítésmentes használatba adásának hosszabbít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cze György EVIKVÁR Kft. ügy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ivatkozással </w:t>
      </w:r>
      <w:r>
        <w:rPr>
          <w:rFonts w:cs="Times New Roman" w:ascii="Times New Roman" w:hAnsi="Times New Roman"/>
          <w:bCs/>
          <w:sz w:val="24"/>
          <w:szCs w:val="24"/>
        </w:rPr>
        <w:t xml:space="preserve">az Önkormányzat tulajdonában álló lakások és nem lakás céljára szolgáló helyiségek bérbeadásáról </w:t>
      </w:r>
      <w:r>
        <w:rPr>
          <w:rFonts w:cs="Times New Roman" w:ascii="Times New Roman" w:hAnsi="Times New Roman"/>
          <w:sz w:val="24"/>
          <w:szCs w:val="24"/>
        </w:rPr>
        <w:t xml:space="preserve">szóló, Budapest Főváros VII. kerület Erzsébetváros Önkormányzata Képviselő-testületének 12/2012. (III.26.) önkormányzati rendeletének (továbbiakban: Rendelet) </w:t>
      </w:r>
      <w:r>
        <w:rPr>
          <w:rFonts w:cs="Times New Roman" w:ascii="Times New Roman" w:hAnsi="Times New Roman"/>
          <w:bCs/>
          <w:sz w:val="24"/>
          <w:szCs w:val="24"/>
        </w:rPr>
        <w:t xml:space="preserve">2. § (3) bekezdésére, valamint </w:t>
      </w:r>
      <w:r>
        <w:rPr>
          <w:rFonts w:cs="Times New Roman" w:ascii="Times New Roman" w:hAnsi="Times New Roman"/>
          <w:sz w:val="24"/>
          <w:szCs w:val="24"/>
        </w:rPr>
        <w:t xml:space="preserve">a jelen előterjesztés mellékletét képező, polgármesteri engedélyező levélre, </w:t>
      </w:r>
      <w:r>
        <w:rPr>
          <w:rFonts w:cs="Times New Roman" w:ascii="Times New Roman" w:hAnsi="Times New Roman"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ájékoztatom a T. Bizottságot, hogy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34550/0/A/1 hrsz-on nyilvántartott, természetben a Budapest VII. ker. Akácfa u. 6.- Dohány u. 41. sz. alatti, 10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EVIKINT Kft. részére </w:t>
      </w:r>
      <w:r>
        <w:rPr>
          <w:rFonts w:cs="Times New Roman" w:ascii="Times New Roman" w:hAnsi="Times New Roman"/>
          <w:sz w:val="24"/>
          <w:szCs w:val="24"/>
        </w:rPr>
        <w:t>térítésmentes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sználatba ad</w:t>
      </w:r>
      <w:r>
        <w:rPr>
          <w:rFonts w:cs="Times New Roman" w:ascii="Times New Roman" w:hAnsi="Times New Roman"/>
          <w:sz w:val="24"/>
          <w:szCs w:val="24"/>
        </w:rPr>
        <w:t xml:space="preserve">ásra került, 2015. július 6. napjától 3 hónap időtartamra, a Budapest Főváros VII. kerület Wesselényi u. 17. sz. alatti épület felújításának idejér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ingatlan EVIKINT Kft. részére történő ingyenes használatba adásának tényéről szóló tájékoztatást a Pénzügyi és Kerületfejlesztési Bizottság 846/2015. (08.05.) számú határozatával elfogadt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ttamány Zsolt polgármester úr a jelen előterjesztéshez mellékelt levelében engedélyezte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34550/0/A/1 hrsz-on nyilvántartott, természetben a Budapest VII. ker. Akácfa u. 6.- Dohány u. 41. sz. alatti, 10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EVIKINT Kft. részére </w:t>
      </w:r>
      <w:r>
        <w:rPr>
          <w:rFonts w:cs="Times New Roman" w:ascii="Times New Roman" w:hAnsi="Times New Roman"/>
          <w:sz w:val="24"/>
          <w:szCs w:val="24"/>
        </w:rPr>
        <w:t>térítésmentes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sználatba </w:t>
      </w:r>
      <w:r>
        <w:rPr>
          <w:rFonts w:cs="Times New Roman" w:ascii="Times New Roman" w:hAnsi="Times New Roman"/>
          <w:sz w:val="24"/>
          <w:szCs w:val="24"/>
        </w:rPr>
        <w:t xml:space="preserve">adásának 2015. október 19. napjától történő, 3 hónappal való meghosszabbítását, a Wesselényi u. 17. sz. alatti épület felújításának idejér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érem a fenti tájékoztatás szíves tudomásul vételé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11.30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Bencze György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VIKVÁR Kft. ügyvezetője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5-12-03T14:10:00Z</dcterms:modified>
  <cp:revision>23</cp:revision>
  <dc:subject/>
  <dc:title/>
</cp:coreProperties>
</file>