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 teljesítése a Budapest VII. kerü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Murányi utca 59. sz. (33456 hrsz.) társasház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Nagydiófa u. 16. sz. (34467 hrsz.) társasház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Rákóczi út. 32. sz. (34543 hrsz.) társasház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Rózsa utca 29. sz. (33827 hrsz.) társasház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részére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Kiss Éva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ügyinté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456 hrsz-ú Murányi utca 59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augusztus 26-án megtartott rendkívüli közgyűlésén a magántulajdonosok 29,68%-ban voltak jelen, az Önkormányzat 14%-ban képviseltette magát. Megismételt közgyűlés megtartására került sor, ahol 43,68%-ban voltak jelen a tulajdonosok. A közös képviselő tájékoztatta a tulajdonosokat az utcai tetőszakasz illetve belső udvari tetőszakasz, valamint kéményseprő járda felújítására vonatkozó információkról és a kapott árajánlatokról, melyek közül a legkedvezőbb ajánlat összege utcai tetőszakasz felújításra 2.344.690,- Ft, belső udvari tetőszakasz felújításra 2.496.020,- Ft, valamint kéményseprő járda felújításra 1.541.907,- Ft. A közgyűlés mindhárom felújítási munka elvégzésével a RIKIWÉ-BAU KFT-t bízza meg – az egyeztetett 500.000,- Ft. kedvezmény biztosítása mellett-, felhatalmazza a közös képviselőt a vállalkozási szerződések megkötésére. A közgyűlés a felújítási munkák ellenőrzésére műszaki ellenőrt bíz meg. A tulajdonosok 2/2015. (08.26.) sz. határozatukban 29,68% igen, 14% tartózkodás és 0% nem szavazattal úgy döntöttek, hogy a társasház tulajdonosainak a kéményseprő járda felújítási munkáinak pénzügyi fedezetéhez 678,- Ft/m2 egyszeri pótbefizetést kell teljesítenie célbefizetésként 2015. december 31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400/10.000 (3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220.350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4467 hrsz-ú Nagydiófa utca 16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szeptember 7-én megtartott rendkívüli közgyűlésén a magántulajdonosok 73,88%-ban voltak jelen, az Önkormányzat 17,07%-ban képviseltette magát. A levezető elnök tájékoztatta a tulajdonosokat a függőfolyosó nagyon rossz állapotáról, melynek becsült felújítási költsége kb. 5.000.000,- Ft. A társasház jelenleg nem rendelkezik az összeg felével, mely alapján pályázni lehetne a munkák elvégzésére, ezért szükségessé vált, hogy célbefizetés címén erre a munkára a társasház az anyagi fedezetet előteremtse.  A tulajdonosok 8/2015. (IX.07) sz. határozatukban 56,73% igen, 21,78% tartózkodás és 0% nem szavazattal úgy döntöttek, hogy a társasház tulajdonosainak, a függőfolyosó felújítására, 2015. szeptember hónaptól 2016. május hóig 211,- Ft/m2 külön befizetést kell teljesítenie célbefizetés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707/10.000 (2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427.275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4543 hrsz-ú Rákóczi út 32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október 16-án megtartott rendkívüli közgyűlésén a magántulajdonosok 63,9%-ban voltak jelen, az Önkormányzat nem képviseltette magát. A közös képviselő tájékoztatta a tulajdonosokat a gázvezeték felújítási munkálataira vonatkozó információkról és a kapott árajánlatokról, melyek közül a legkedvezőbb ajánlat összege 5.195.105,- Ft (DÉZSÉ KFT.).  A tulajdonosok 2015/II. (10.16.) sz. határozatukban 63,9% igen, 0% tartózkodás és 0% nem szavazattal úgy döntöttek, hogy a társasház tulajdonosainak, a gázvezeték felújítási munkáira, 600,- Ft/m2 egyszeri azonnali egyösszegű befizetést kell teljesítenie célbefizetésként 2015. október 22-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385/10.000 (2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38.000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827 hrsz-ú Rózsa utca 29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augusztus 24-én megtartott rendkívüli közgyűlésén a magántulajdonosok 45,89%-ban voltak jelen, az Önkormányzat nem képviseltette magát. A megismételt közgyűlésen a közös képviselő tájékoztatta a tulajdonosokat az előtető feletti homlokzati rész felújítására vonatkozó információkról és a kapott árajánlatokról, melyek közül a legkedvezőbb ajánlat összege 3.563.748 Ft (Báder Bau Kft.).  A tulajdonosok 3/2015. (08.24.) sz. határozatukban 36,09% igen, 0% tartózkodás és 9,8% nem szavazattal úgy döntöttek, hogy a társasház tulajdonosainak, az előtető feletti homlokzati rész felújítására, 300,- Ft/m2 egyszeri pótbefizetést kell teljesítenie célbefizetésként 2015. október 15-i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2043/10.000 (4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32.000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456 hrsz-ú </w:t>
      </w:r>
      <w:r>
        <w:rPr>
          <w:rFonts w:cs="Times New Roman" w:ascii="Times New Roman" w:hAnsi="Times New Roman"/>
          <w:sz w:val="24"/>
          <w:szCs w:val="24"/>
        </w:rPr>
        <w:t>Murányi utca 59</w:t>
      </w:r>
      <w:r>
        <w:rPr>
          <w:rFonts w:cs="Times New Roman" w:ascii="Times New Roman" w:hAnsi="Times New Roman"/>
          <w:sz w:val="24"/>
        </w:rPr>
        <w:t>. sz. társasházban fennálló 14% tulajdoni hányadára tekintettel a Budapest VII. ker. 33456 hrsz-ú</w:t>
      </w:r>
      <w:r>
        <w:rPr>
          <w:rFonts w:cs="Times New Roman" w:ascii="Times New Roman" w:hAnsi="Times New Roman"/>
          <w:b/>
          <w:sz w:val="24"/>
        </w:rPr>
        <w:t xml:space="preserve"> Murányi</w:t>
      </w:r>
      <w:r>
        <w:rPr>
          <w:rFonts w:cs="Times New Roman" w:ascii="Times New Roman" w:hAnsi="Times New Roman"/>
          <w:b/>
          <w:sz w:val="24"/>
          <w:szCs w:val="24"/>
        </w:rPr>
        <w:t xml:space="preserve"> utca 59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 kéményseprő járda felújításának finanszírozása érdekében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20.350,- </w:t>
      </w:r>
      <w:r>
        <w:rPr>
          <w:rFonts w:cs="Times New Roman" w:ascii="Times New Roman" w:hAnsi="Times New Roman"/>
          <w:b/>
          <w:sz w:val="24"/>
        </w:rPr>
        <w:t>Ft,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4467 hrsz-ú </w:t>
      </w:r>
      <w:r>
        <w:rPr>
          <w:rFonts w:cs="Times New Roman" w:ascii="Times New Roman" w:hAnsi="Times New Roman"/>
          <w:sz w:val="24"/>
          <w:szCs w:val="24"/>
        </w:rPr>
        <w:t>Nagydiófa u</w:t>
      </w:r>
      <w:r>
        <w:rPr>
          <w:rFonts w:cs="Times New Roman" w:ascii="Times New Roman" w:hAnsi="Times New Roman"/>
          <w:sz w:val="24"/>
        </w:rPr>
        <w:t>. 16sz. társasházban fennálló 17,07% tulajdoni hányadára tekintettel a Budapest VII. ker. 34467 hrsz-ú</w:t>
      </w:r>
      <w:r>
        <w:rPr>
          <w:rFonts w:cs="Times New Roman" w:ascii="Times New Roman" w:hAnsi="Times New Roman"/>
          <w:b/>
          <w:sz w:val="24"/>
        </w:rPr>
        <w:t xml:space="preserve"> Nagydiófa. u. 16.</w:t>
      </w:r>
      <w:r>
        <w:rPr>
          <w:rFonts w:cs="Times New Roman" w:ascii="Times New Roman" w:hAnsi="Times New Roman"/>
          <w:sz w:val="24"/>
        </w:rPr>
        <w:t xml:space="preserve"> sz. társasház részére a függőfolyosó felújításának finanszírozása érdekében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b/>
          <w:sz w:val="24"/>
          <w:szCs w:val="24"/>
        </w:rPr>
        <w:t xml:space="preserve"> 427.275</w:t>
      </w:r>
      <w:r>
        <w:rPr>
          <w:rFonts w:cs="Times New Roman" w:ascii="Times New Roman" w:hAnsi="Times New Roman"/>
          <w:sz w:val="24"/>
          <w:szCs w:val="24"/>
        </w:rPr>
        <w:t>,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>,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4543 hrsz-ú Rákóczi út 32. sz. társasházban fennálló 38,5% tulajdoni hányadára tekintettel a Budapest VII. ker. 34543 hrsz-ú</w:t>
      </w:r>
      <w:r>
        <w:rPr>
          <w:rFonts w:cs="Times New Roman" w:ascii="Times New Roman" w:hAnsi="Times New Roman"/>
          <w:b/>
          <w:sz w:val="24"/>
        </w:rPr>
        <w:t xml:space="preserve"> Rákóczi út 32.</w:t>
      </w:r>
      <w:r>
        <w:rPr>
          <w:rFonts w:cs="Times New Roman" w:ascii="Times New Roman" w:hAnsi="Times New Roman"/>
          <w:sz w:val="24"/>
        </w:rPr>
        <w:t xml:space="preserve"> sz. társasház részére a gázvezeték felújításának finanszírozása érdek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b/>
          <w:sz w:val="24"/>
          <w:szCs w:val="24"/>
        </w:rPr>
        <w:t xml:space="preserve"> 138.000,-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>,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827 hrsz-ú Rózsa</w:t>
      </w:r>
      <w:r>
        <w:rPr>
          <w:rFonts w:cs="Times New Roman" w:ascii="Times New Roman" w:hAnsi="Times New Roman"/>
          <w:sz w:val="24"/>
          <w:szCs w:val="24"/>
        </w:rPr>
        <w:t xml:space="preserve"> utca 29</w:t>
      </w:r>
      <w:r>
        <w:rPr>
          <w:rFonts w:cs="Times New Roman" w:ascii="Times New Roman" w:hAnsi="Times New Roman"/>
          <w:sz w:val="24"/>
        </w:rPr>
        <w:t>. sz. társasházban fennálló 20,43% tulajdoni hányadára tekintettel a Budapest VII. ker. 33827 hrsz-ú</w:t>
      </w:r>
      <w:r>
        <w:rPr>
          <w:rFonts w:cs="Times New Roman" w:ascii="Times New Roman" w:hAnsi="Times New Roman"/>
          <w:b/>
          <w:sz w:val="24"/>
        </w:rPr>
        <w:t xml:space="preserve"> Rózsa</w:t>
      </w:r>
      <w:r>
        <w:rPr>
          <w:rFonts w:cs="Times New Roman" w:ascii="Times New Roman" w:hAnsi="Times New Roman"/>
          <w:b/>
          <w:sz w:val="24"/>
          <w:szCs w:val="24"/>
        </w:rPr>
        <w:t xml:space="preserve"> utca 29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z előtető feletti homlokzati rész felújításának finanszírozása érdekében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32.000,-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>,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december 7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2-04T09:45:00Z</dcterms:modified>
  <cp:revision>20</cp:revision>
  <dc:subject/>
  <dc:title/>
</cp:coreProperties>
</file>