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járást lezáró döntés és végleges szerződés jóváhagyása az Erzsébetváros újság nyomdai kivitelezési és az ajánlatkérő Budapest VII. kerületi telephelyére történő szállítási feladatainak ellá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bookmarkStart w:id="7" w:name="elokeszitobeo"/>
      <w:r>
        <w:rPr>
          <w:rFonts w:cs="Times New Roman;Times New Roman" w:ascii="Times New Roman;Times New Roman" w:hAnsi="Times New Roman;Times New Roman"/>
          <w:sz w:val="24"/>
          <w:szCs w:val="24"/>
        </w:rPr>
        <w:t>irodavezető -</w:t>
      </w:r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ület Erzsébetvárosi Polgármesteri Hivatal által kiír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árgyú nyílt eljárásban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vember 24. napján 11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gyetlen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z ajánlatot benyújtó Ajánlattevő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és ajánlat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 következő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nev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HARMA-PRESS Nyomdaipari Korlátolt Felelősségű Társaság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jánlattevő székhelye (címe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94 Nagykovácsi, Templomkert u. 8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z ajánlati ár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.433.440.-Ft+áfa/lapszám, azaz kettőmillió- négyszázharmincháromezer-négyszáznegyven forint plusz általános forgalmi adó per lapszá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érkezett ajánlat bontása és áttekintése után az ajánlattal kapcsolatban hiánypótlást kellett elrendelni, melyet az ajánlattevő megfelelően teljesített.</w:t>
      </w:r>
    </w:p>
    <w:p>
      <w:pPr>
        <w:pStyle w:val="Listaszerbekezds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döntéshozó nyilvánítsa 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HARMA-PRESS Nyomdaipar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094 Nagykovácsi, Templomkert u. 8.) ajánlatát érvényessé, ugyanis az ajánlattevő a hiánypótlást megfelelően teljesítette, így a szerződés teljesítésére alkalmasnak minősült, nem áll a kizáró okok hatálya alatt, s az ajánlattal kapcsolatban egyéb érvénytelenségi ok nem merült f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öntéshozó nyilvánítsa a fenti tárgyú közbeszerzési eljárást eredményessé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döntéshozó nyilvánítsa az eljárás nyertesévé 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HARMA-PRESS Nyomdaipari Korlátolt Felelősségű Társaságo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094 Nagykovácsi, Templomkert u. 8.), tekintettel arra, hogy egyedüli ajánlattevőként a nevéhez fűződik a legalacsonyabb összegű ellenszolgáltatást tartalmazó érvényes ajánlat.</w:t>
      </w:r>
    </w:p>
    <w:p>
      <w:pPr>
        <w:pStyle w:val="Szablyzatszveg"/>
        <w:tabs>
          <w:tab w:val="clear" w:pos="720"/>
          <w:tab w:val="left" w:pos="426" w:leader="none"/>
        </w:tabs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len előterjesztéshez mellékeljük továbbá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1.</w:t>
      </w:r>
    </w:p>
    <w:p>
      <w:pPr>
        <w:pStyle w:val="Listaszerbekezds"/>
        <w:widowControl w:val="false"/>
        <w:autoSpaceDE w:val="false"/>
        <w:spacing w:before="0" w:after="120"/>
        <w:ind w:left="0" w:hanging="0"/>
        <w:contextualSpacing/>
        <w:jc w:val="both"/>
        <w:rPr/>
      </w:pPr>
      <w:r>
        <w:rPr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/>
        <w:t xml:space="preserve">a </w:t>
      </w:r>
      <w:r>
        <w:rPr>
          <w:lang w:val="en-US"/>
        </w:rPr>
        <w:t>bírálóbizottságnak az ajánlat érvényessége tárgyában tett javaslatát elfogadja</w:t>
      </w:r>
      <w:r>
        <w:rPr/>
        <w:t>, és</w:t>
      </w:r>
      <w:r>
        <w:rPr>
          <w:lang w:val="en-US"/>
        </w:rPr>
        <w:t xml:space="preserve"> </w:t>
      </w:r>
      <w:r>
        <w:rPr>
          <w:b/>
        </w:rPr>
        <w:t>„</w:t>
      </w:r>
      <w:r>
        <w:rPr>
          <w:b/>
          <w:bCs/>
          <w:iCs/>
        </w:rPr>
        <w:t>Az Erzsébetváros újság nyomdai kivitelezési és az ajánlatkérő Budapest VII. kerületi telephelyére történő szállítási feladatainak ellátása</w:t>
      </w:r>
      <w:r>
        <w:rPr>
          <w:b/>
        </w:rPr>
        <w:t>”</w:t>
      </w:r>
      <w:r>
        <w:rPr>
          <w:lang w:val="en-US"/>
        </w:rPr>
        <w:t xml:space="preserve"> tárgyú </w:t>
      </w:r>
      <w:r>
        <w:rPr/>
        <w:t>nyílt</w:t>
      </w:r>
      <w:r>
        <w:rPr>
          <w:lang w:val="en-US"/>
        </w:rPr>
        <w:t xml:space="preserve"> közbeszerzési eljárás során </w:t>
      </w:r>
      <w:r>
        <w:rPr/>
        <w:t xml:space="preserve">a </w:t>
      </w:r>
      <w:r>
        <w:rPr>
          <w:b/>
          <w:bCs/>
        </w:rPr>
        <w:t>PHARMA-PRESS Nyomdaipari Korlátolt Felelősségű Társaság</w:t>
      </w:r>
      <w:r>
        <w:rPr/>
        <w:t xml:space="preserve"> (2094 Nagykovácsi, Templomkert u. 8.) </w:t>
      </w:r>
      <w:r>
        <w:rPr>
          <w:b/>
        </w:rPr>
        <w:t>ajánlattevő ajánlatát</w:t>
      </w:r>
      <w:r>
        <w:rPr/>
        <w:t xml:space="preserve"> </w:t>
      </w:r>
      <w:r>
        <w:rPr>
          <w:b/>
          <w:u w:val="single"/>
        </w:rPr>
        <w:t>érvényesnek</w:t>
      </w:r>
      <w:r>
        <w:rPr>
          <w:b/>
        </w:rPr>
        <w:t xml:space="preserve"> </w:t>
      </w:r>
      <w:r>
        <w:rPr/>
        <w:t>nyilvánít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ljárás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edményessége tárgyában tett javaslatát elfogadj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és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közbeszerzési eljár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redményesne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yilvánít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3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eljárás nyertesének kihirdetés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ában tett javaslatát elfogadja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és 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nyertesévé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HARMA-PRESS Nyomdaipar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094 Nagykovácsi, Templomkert u. 8.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jánlattevő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nyilvánítja, tekintettel arra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zen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tevő nevéhez fűződi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legalacsonyabb összegű ellenszolgáltatást tartalmaz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jánl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Az Erzsébetváros újság nyomdai kivitelezési és az ajánlatkérő Budapest VII. kerületi telephelyére történő szállítási feladatainak ellátá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eszerzésre vonatkoz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 jelen határozat mellékletét képező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szerződés végleges szövegé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nov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Csomós Ilona</cp:lastModifiedBy>
  <dcterms:modified xsi:type="dcterms:W3CDTF">2015-12-04T10:47:00Z</dcterms:modified>
  <cp:revision>17</cp:revision>
  <dc:subject/>
  <dc:title/>
</cp:coreProperties>
</file>