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udapest Főváros VII. kerület Erzsébetváros Önkormányzata területén lévő, de Budapest Főváros Önkormányzata tulajdonában álló várakozóhelyek parkolás-üzemeltetési feladatainak ellátására kötött megállapodások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Greifenstein János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útkezelő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agyarország helyi önkormányzatairól szóló 2011. évi CLXXXIX. törvény (a továbbiakban: Mötv.) 2013. január 01. napján hatályba lépett 23. § (5) bekezdésének 3. pontja szerint a fővárosban a parkolás-üzemeltetés ellátása a kerületi önkormányzatok feladata, így a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</w:t>
      </w:r>
      <w:r>
        <w:rPr>
          <w:rFonts w:cs="Times New Roman" w:ascii="Times New Roman" w:hAnsi="Times New Roman"/>
          <w:bCs/>
          <w:sz w:val="24"/>
          <w:szCs w:val="24"/>
        </w:rPr>
        <w:t xml:space="preserve"> (a továbbiakban: VII. kerületi Önkormányzat) közigazgatási területén lévő, de Budapest Főváros Önkormányzata tulajdonában álló </w:t>
      </w:r>
      <w:r>
        <w:rPr>
          <w:rFonts w:cs="Times New Roman" w:ascii="Times New Roman" w:hAnsi="Times New Roman"/>
          <w:sz w:val="24"/>
          <w:szCs w:val="24"/>
        </w:rPr>
        <w:t xml:space="preserve">közlekedési célú várakozási közterületek (a továbbiakban: várakozóhelyek) </w:t>
      </w:r>
      <w:r>
        <w:rPr>
          <w:rFonts w:cs="Times New Roman" w:ascii="Times New Roman" w:hAnsi="Times New Roman"/>
          <w:bCs/>
          <w:sz w:val="24"/>
          <w:szCs w:val="24"/>
        </w:rPr>
        <w:t>üzemeltetése 2013. január 01. napjától a VII. kerületi Önkormányzata által ellátandó felad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nek megfelelően a </w:t>
      </w:r>
      <w:r>
        <w:rPr>
          <w:rFonts w:cs="Times New Roman" w:ascii="Times New Roman" w:hAnsi="Times New Roman"/>
          <w:bCs/>
          <w:sz w:val="24"/>
          <w:szCs w:val="24"/>
        </w:rPr>
        <w:t>VII. kerületi Önkormányzat</w:t>
      </w:r>
      <w:r>
        <w:rPr>
          <w:rFonts w:cs="Times New Roman" w:ascii="Times New Roman" w:hAnsi="Times New Roman"/>
          <w:sz w:val="24"/>
          <w:szCs w:val="24"/>
        </w:rPr>
        <w:t xml:space="preserve"> területén lévő, de Budapest Főváros Önkormányzata tulajdonában álló várakozóhelyek parkolás-üzemeltetési feladatainak ellátására Budapest Főváros Önkormányzata és a </w:t>
      </w:r>
      <w:r>
        <w:rPr>
          <w:rFonts w:cs="Times New Roman" w:ascii="Times New Roman" w:hAnsi="Times New Roman"/>
          <w:bCs/>
          <w:sz w:val="24"/>
          <w:szCs w:val="24"/>
        </w:rPr>
        <w:t xml:space="preserve">VII. kerületi Önkormányzat közötti Együttműködési Megállapodás (továbbiakban: Együttműködési Megállapodás) alapján kerül sor, a jelenleg hatályos </w:t>
      </w:r>
      <w:r>
        <w:rPr>
          <w:rFonts w:cs="Times New Roman" w:ascii="Times New Roman" w:hAnsi="Times New Roman"/>
          <w:sz w:val="24"/>
          <w:szCs w:val="24"/>
        </w:rPr>
        <w:t>együttműködési megállapodás megkötése 2013. december 19. napján történt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VII. kerületi Önkormányzat</w:t>
      </w:r>
      <w:r>
        <w:rPr>
          <w:rFonts w:cs="Times New Roman" w:ascii="Times New Roman" w:hAnsi="Times New Roman"/>
          <w:sz w:val="24"/>
          <w:szCs w:val="24"/>
        </w:rPr>
        <w:t xml:space="preserve"> továbbá - a fentiek szerinti parkolás-üzemeltetési feladatok elvégzésére - a BKK Budapesti Közlekedési Központ Zártkörűen Működő Részvénytársasággal (a továbbiakban: BKK Zrt.) Feladat-ellátási Megállapodást kötött </w:t>
      </w:r>
      <w:r>
        <w:rPr>
          <w:rFonts w:cs="Times New Roman" w:ascii="Times New Roman" w:hAnsi="Times New Roman"/>
          <w:bCs/>
          <w:sz w:val="24"/>
          <w:szCs w:val="24"/>
        </w:rPr>
        <w:t xml:space="preserve">(továbbiakban: Feladat-ellátási Megállapodás) </w:t>
      </w:r>
      <w:r>
        <w:rPr>
          <w:rFonts w:cs="Times New Roman" w:ascii="Times New Roman" w:hAnsi="Times New Roman"/>
          <w:sz w:val="24"/>
          <w:szCs w:val="24"/>
        </w:rPr>
        <w:t xml:space="preserve">2012. december 21. napján, melyet a felek 2013. május 29. és 2013. december 20. napján módosította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 hatályos Együttműködési Megállapodást, valamint a Feladat-ellátási Megállapodást és annak módosításait az előterjesztéshez mellékeljü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akozóhelyeken olyan forgalomtechnikai változások történtek, amelyek jelentős mértékben módosították az üzemeltetett várakozóhelyek számát az alábbiak szerint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Erzsébet körút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-3. számnál rakodási terület került kialakításra, megszüntetve 2 db várakozóhelyet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3. számnál elektromos autó töltőállomás került kialakításra, megszüntetve 2 db várakozóhelyet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0–32. számnál MOL-BUBI dokkoló került kialakításra, megszüntetve 3 db várakozóhelyet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aross tér (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ross tér 4-es metró átadásával egyidejű átalakításával gyakorlatilag a teljes szakasz megszűnt, buszmegállók és rakodási terület került kialakításra)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9-20. számnál rakodási terület került kialakításra, megszüntetve 2 db várakozóhelyet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4-18. számnál buszmegállók kerültek kialakításra, megszüntetve 15 db várakozóhelyet (valamennyi várakozóhely megszűnt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Rottenbiller utca és felüljáró alatti terület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-3. számnál kialakításra került egy troli megálló és 1 db mozgáskorlátozott várakozóhely, megszüntetve 4 db várakozóhelyet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elüljáró alatti területen az átépítéssel megszüntetett várakozóhelyek száma 6 db</w:t>
      </w:r>
    </w:p>
    <w:p>
      <w:pPr>
        <w:pStyle w:val="Normal"/>
        <w:spacing w:lineRule="auto" w:line="240" w:before="0" w:after="0"/>
        <w:ind w:left="774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gyüttműködési és a Feladat-ellátási Megállapodások tartalmának összehangolása miatt</w:t>
      </w:r>
      <w:r>
        <w:rPr>
          <w:rFonts w:cs="Times New Roman" w:ascii="Times New Roman" w:hAnsi="Times New Roman"/>
          <w:sz w:val="24"/>
          <w:szCs w:val="24"/>
        </w:rPr>
        <w:t xml:space="preserve"> a parkoló szám változáson felül az alábbi módosítást is szükségesnek tartjuk belevenni 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adat-ellátási Megállapodásba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1. sz. módosítás 6.7. pontjában szereplő ésszerű nyereség mértékét - figyelembe véve az </w:t>
      </w:r>
      <w:r>
        <w:rPr>
          <w:rFonts w:cs="Times New Roman" w:ascii="Times New Roman" w:hAnsi="Times New Roman"/>
          <w:bCs/>
          <w:sz w:val="24"/>
          <w:szCs w:val="24"/>
        </w:rPr>
        <w:t xml:space="preserve">Együttműködési Megállapodás </w:t>
      </w:r>
      <w:r>
        <w:rPr>
          <w:rFonts w:cs="Times New Roman" w:ascii="Times New Roman" w:hAnsi="Times New Roman"/>
          <w:sz w:val="24"/>
          <w:szCs w:val="24"/>
        </w:rPr>
        <w:t>szereplő 5%-ot - 10 %-ról 5 %-ra javasoljuk módosítan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miatt szükségessé vált az Együttműködési Megállapodás és a Feladat-ellátási Megállapodás módosítása. Mivel a </w:t>
      </w:r>
      <w:r>
        <w:rPr>
          <w:rFonts w:cs="Times New Roman" w:ascii="Times New Roman" w:hAnsi="Times New Roman"/>
          <w:bCs/>
          <w:sz w:val="24"/>
          <w:szCs w:val="24"/>
        </w:rPr>
        <w:t>Feladat-ellátási Megállapodás több alkalommal módosításra került, ezért a könnyebb áttekinthetőség érdekében javasoljuk az újabb módosításokat egységes szerkezetbe foglalni, a szükséges módosításokat már az egységes szerkezetbe foglalt Feladat-ellátási Megállapodásba beemelni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állapodások módosítása érdemben nem befolyásolja </w:t>
      </w:r>
      <w:r>
        <w:rPr>
          <w:rFonts w:cs="Times New Roman" w:ascii="Times New Roman" w:hAnsi="Times New Roman"/>
          <w:bCs/>
          <w:sz w:val="24"/>
          <w:szCs w:val="24"/>
        </w:rPr>
        <w:t>Erzsébetváros Önkormányzata bevételeinek és kiadásainak egyenlegé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Budapest Főváros Önkormányzata az Együttműködési Megállapodás jelen előterjesztés 1. számú határozati javaslatának mellékletét képező 1. számú módosítását a Fővárosi Közgyűlés 2015. március 23-án megtartott ülésén elfogadta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isztelt Bizottság a megállapodások módosításának jóváhagyásáról a Képviselő-testület 812/2013.(XII.12.)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számú határozat</w:t>
      </w:r>
      <w:r>
        <w:rPr>
          <w:rFonts w:cs="Times New Roman" w:ascii="Times New Roman" w:hAnsi="Times New Roman"/>
          <w:bCs/>
          <w:sz w:val="24"/>
          <w:szCs w:val="24"/>
        </w:rPr>
        <w:t>ában foglalt felhatalmazás alapján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udapest Főváros VII. kerület Erzsébetváros Önkormányzata közigazgatási területén lévő, de Budapest Főváros Önkormányzata tulajdonában álló várakozóhelyek parkolás-üzemeltetési feladatainak ellátása érdekében Budapest Főváros VII. kerület Erzsébetváros Önkormányzata által </w:t>
      </w:r>
      <w:r>
        <w:rPr>
          <w:rFonts w:cs="Times New Roman" w:ascii="Times New Roman" w:hAnsi="Times New Roman"/>
          <w:b/>
          <w:sz w:val="24"/>
          <w:szCs w:val="24"/>
        </w:rPr>
        <w:t xml:space="preserve">Budapest Főváros Önkormányzatával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013. december 19. napján kötött Együttműködési Megállapodás jelen határozat mellékletét képező 1. számú módosítását jóváhagyj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udapest Főváros VII. kerület Erzsébetváros Önkormányzata közigazgatási területén lévő, de Budapest Főváros Önkormányzata tulajdonában álló várakozóhelyek parkolás-üzemeltetési feladatainak ellátása érdeké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a által a </w:t>
      </w:r>
      <w:r>
        <w:rPr>
          <w:rFonts w:cs="Times New Roman" w:ascii="Times New Roman" w:hAnsi="Times New Roman"/>
          <w:b/>
          <w:sz w:val="24"/>
          <w:szCs w:val="24"/>
        </w:rPr>
        <w:t>BKK Budapesti Közlekedési Központ Zártkörűen Működő Részvénytársasággal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2012. december 21. napján kötöt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Feladat-ellátási Megállapodás jelen határozat mellékletét képező egységes szerkezetbe foglalt 3. számú módosítását jóváhagyj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5. </w:t>
      </w:r>
      <w:r>
        <w:rPr>
          <w:rFonts w:cs="Times New Roman" w:ascii="Times New Roman" w:hAnsi="Times New Roman"/>
          <w:b/>
          <w:bCs/>
          <w:sz w:val="24"/>
          <w:szCs w:val="24"/>
        </w:rPr>
        <w:t>novembe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Rónaszéki Réka</cp:lastModifiedBy>
  <dcterms:modified xsi:type="dcterms:W3CDTF">2015-12-01T11:33:00Z</dcterms:modified>
  <cp:revision>20</cp:revision>
  <dc:subject/>
  <dc:title/>
</cp:coreProperties>
</file>