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december 7-e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ljárást lezáró döntés és végleges szerződés jóváhagyása a Falfirka elhelyezését megakadályozó különleges festési munkálatok, illetve falfirka és illegálisan elhelyezett falragaszok eltávolítási munkálatainak elvégzése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bookmarkStart w:id="7" w:name="elokeszitobeo"/>
      <w:r>
        <w:rPr>
          <w:rFonts w:cs="Times New Roman;Times New Roman" w:ascii="Times New Roman;Times New Roman" w:hAnsi="Times New Roman;Times New Roman"/>
          <w:sz w:val="24"/>
          <w:szCs w:val="24"/>
        </w:rPr>
        <w:t>irodavezető -</w:t>
      </w:r>
      <w:bookmarkEnd w:id="7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1230/2015.(11.13.) sz. határozatában úgy döntött, hogy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által indított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alfirka elhelyezését megakadályozó különleges festési munkálatok, illetve falfirka és illegálisan elhelyezett falragaszok eltávolítási munkálatainak elvégzés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” tárgyú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közbeszerzési eljárásba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Market Épületszerviz Kft. (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037 Budapest, Bojtár utca 5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ajánlattevő, valamint az Ifotech Clean Kft. és COMFORT INVEST TEAM Kft. közös ajánlattevők (2832 Héreg, Iskola u. 043/7, 2051 Biatorbágy, Juhász Gyula u. 38/3.)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es, s így az Önkormányzat a fenti ajánlattevőkkel folytathatja le a tárgyalás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 alapján megtartott tárgyalások eredményes lezárását követően 2015. november 24. napján 12:00 óráig kettő végleges ajánlat érkezett lezárt borítékban. A végleges ajánlatok a következőket tartalmazzák: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jánlattevő neve: Market Épületszerviz Kft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jánlattevő székhelye: 1037 Budapest, Bojtár u. 53.</w:t>
      </w:r>
    </w:p>
    <w:p>
      <w:pPr>
        <w:pStyle w:val="Normal"/>
        <w:spacing w:before="240" w:after="120"/>
        <w:ind w:left="357" w:hanging="357"/>
        <w:jc w:val="both"/>
        <w:rPr/>
      </w:pPr>
      <w:r>
        <w:rPr/>
        <w:t>Falfirka eltávolítás (csak felületi munkavégzés, javítást nem tartalmaz) nettó egységárai:</w:t>
      </w:r>
    </w:p>
    <w:tbl>
      <w:tblPr>
        <w:tblW w:w="864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258"/>
      </w:tblGrid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z elvégzendő tevékenységek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ettó egységárak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akolt, festet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30.- Ft/m2, azaz kettőezer-ötszázharminc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és nélküli beton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70.- Ft/m2, azaz négyezer-háromszázhet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és nélküli kő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70.- Ft/m2, azaz négyezer-háromszázhet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és nélküli tégla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70.- Ft/m2, azaz négyezer-háromszázhet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árvány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70.- Ft/m2, azaz négyezer-háromszázhet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ráni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70.- Ft/m2, azaz négyezer-háromszázhet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ton anyagú térburkolato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70.- Ft/m2, azaz négyezer-háromszázhet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szfal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70.- Ft/m2, azaz négyezer-háromszázhet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t fa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30.- Ft/m2, azaz kettőezer-ötszázharminc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stett/bevont üveg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70.- Ft/m2, azaz négyezer-háromszázhet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és nélküli üveg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65.- Ft/m2, azaz háromezer-ötszázhatvanöt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ém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30.- Ft/m2, azaz kettőezer-ötszázharminc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sempe, mázas kerámia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65.- Ft/m2, azaz háromezer-ötszázhatvanöt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űanyag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65.- Ft/m2, azaz háromezer-ötszázhatvanöt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gyéb, felületen, az ajánlatadó által ajánlot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000.- Ft/m2, azaz huszonnyolcezer forint per négyzetméter</w:t>
            </w:r>
          </w:p>
        </w:tc>
      </w:tr>
    </w:tbl>
    <w:p>
      <w:pPr>
        <w:pStyle w:val="Normal"/>
        <w:spacing w:before="240" w:after="120"/>
        <w:ind w:left="357" w:hanging="357"/>
        <w:jc w:val="both"/>
        <w:rPr/>
      </w:pPr>
      <w:r>
        <w:rPr/>
        <w:t>Falfirka elleni kopó védő bevonat készítésének nettó egységárai:</w:t>
      </w:r>
    </w:p>
    <w:tbl>
      <w:tblPr>
        <w:tblW w:w="864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258"/>
      </w:tblGrid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z elvégzendő tevékenységek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ettó egységárak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akolt, festet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90.- Ft/m2, azaz ötezer-kettőszázkilenc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égla, kő, beton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90.- Ft/m2, azaz ötezer-kettőszázkilenc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árvány, gráni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90.- Ft/m2, azaz ötezer-kettőszázkilenc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t fa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90.- Ft/m2, azaz ötezer-kettőszázkilencven forint per négyzetméter</w:t>
            </w:r>
          </w:p>
        </w:tc>
      </w:tr>
    </w:tbl>
    <w:p>
      <w:pPr>
        <w:pStyle w:val="Normal"/>
        <w:spacing w:before="240" w:after="120"/>
        <w:ind w:left="357" w:hanging="357"/>
        <w:jc w:val="both"/>
        <w:rPr/>
      </w:pPr>
      <w:r>
        <w:rPr/>
        <w:t>Falfirka elleni állandó védő bevonat készítésének nettó egységárai:</w:t>
      </w:r>
    </w:p>
    <w:tbl>
      <w:tblPr>
        <w:tblW w:w="864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258"/>
      </w:tblGrid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z elvégzendő tevékenységek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ettó egységárak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ém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90.- Ft/m2, azaz ötezer-kettőszázkilencven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űanyag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90.- Ft/m2, azaz ötezer-kettőszázkilencven forint per négyzetméter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legális falragasz eltávolítása és monitoring tevékenység ellátásának havi díja: 850.000.- Ft/hó + áfa, azaz nyolcszázötvenezer forint per hó + áfa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meghiúsulási kötbér mértéke: 1.500.000. Ft, azaz egymillió-ötszázezer forint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jánlattevő neve: Ifotech Clean Kft. és COMFORT INVEST TEAM Kft. közös ajánlattevők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özös ajánlattevőket képviselő cég neve: Ifotech Clean Kft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zékhelye: 2832 Héreg, Iskola u. 043/7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özös ajánlattételben részt vevő ajánlattevő neve: COMFORT INVEST TEAM Kft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zékhelye: 2051 Biatorbágy, Juhász Gyula u. 38/3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alfirka eltávolítás (csak felületi m</w:t>
      </w:r>
      <w:r>
        <w:rPr/>
        <w:t>unkavégzés, javítást nem tartalmaz) nettó egységárai:</w:t>
      </w:r>
    </w:p>
    <w:tbl>
      <w:tblPr>
        <w:tblW w:w="864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258"/>
      </w:tblGrid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z elvégzendő tevékenységek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ettó egységárak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akolt, festet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800.- Ft/m2, azaz kettőezer-nyolc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és nélküli beton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00.- Ft/m2, azaz kettőezer-öt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és nélküli kő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00.- Ft/m2, azaz kettőezer-öt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és nélküli tégla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00.- Ft/m2, azaz kettőezer-öt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árvány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00.- Ft/m2, azaz kettőezer-öt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ráni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00.- Ft/m2, azaz kettőezer-öt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ton anyagú térburkolato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00.- Ft/m2, azaz kettőezer-öt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szfal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00.- Ft/m2, azaz kettőezer-öt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t fa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000.- Ft/m2, azaz kettőezer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stett/bevont üveg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000.- Ft/m2, azaz kettőezer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és nélküli üveg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000.- Ft/m2, azaz kettőezer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ém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00.- Ft/m2, azaz egyezer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sempe, mázas kerámia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000.- Ft/m2, azaz kettőezer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űanyag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000.- Ft/m2, azaz kettőezer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gyéb, felületen, az ajánlatadó által ajánlot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000.- Ft/m2, azaz huszonötezer forint per négyzetméter</w:t>
            </w:r>
          </w:p>
        </w:tc>
      </w:tr>
    </w:tbl>
    <w:p>
      <w:pPr>
        <w:pStyle w:val="Normal"/>
        <w:spacing w:before="240" w:after="120"/>
        <w:ind w:left="357" w:hanging="357"/>
        <w:jc w:val="both"/>
        <w:rPr/>
      </w:pPr>
      <w:r>
        <w:rPr/>
        <w:t>Falfirka elleni kopó védő bevonat készítésének nettó egységárai:</w:t>
      </w:r>
    </w:p>
    <w:tbl>
      <w:tblPr>
        <w:tblW w:w="864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258"/>
      </w:tblGrid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z elvégzendő tevékenységek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ettó egységárak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akolt, festet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00.- Ft/m2, azaz egyezer-öt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égla, kő, beton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00.- Ft/m2, azaz egyezer-öt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árvány, gránit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00.- Ft/m2, azaz egyezer-öt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lületkezelt fa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00.- Ft/m2, azaz egyezer-ötszáz forint per négyzetméter</w:t>
            </w:r>
          </w:p>
        </w:tc>
      </w:tr>
    </w:tbl>
    <w:p>
      <w:pPr>
        <w:pStyle w:val="Normal"/>
        <w:spacing w:before="240" w:after="120"/>
        <w:ind w:left="357" w:hanging="357"/>
        <w:jc w:val="both"/>
        <w:rPr/>
      </w:pPr>
      <w:r>
        <w:rPr/>
        <w:t>Falfirka elleni állandó védő bevonat készítésének nettó egységárai:</w:t>
      </w:r>
    </w:p>
    <w:tbl>
      <w:tblPr>
        <w:tblW w:w="864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258"/>
      </w:tblGrid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z elvégzendő tevékenységek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ettó egységárak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ém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500.- Ft/m2, azaz négyezer-ötszáz forint per négyzetméter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űanyag felületen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500.- Ft/m2, azaz négyezer-ötszáz forint per négyzetmé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legális falragasz eltávolítása és monitoring tevékenység ellátásának havi díja: 600.000.- Ft/hó + áfa, azaz hatszázezer forint per hó + áfa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meghiúsulási kötbér mértéke: 3.000.000.- Ft, azaz hárommillió forint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lőterjesztéshez mellékeljük a közbeszerzési szakértő szakvéleményét, a bírálati lapokat és a közbeszerzési szakértő szakvéleménye alapján készült, bírálóbizottsági javaslatokat tartalmazó bírálóbizottsági jegyzőkönyvet, mely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dokumentumok tanúsága szerint a bírálóbizottság tagjai – a közbeszerzési szakértő szakvéleménye alapján – egyhangúlag az alábbi érdemi döntések meghozatalát javasolják a döntéshozóna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döntéshozó nyilvánítsa a Market Épületszerviz Kft. (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037 Budapest, Bojtár utca 5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ajánlattevő, valamint az Ifotech Clean Kft. és COMFORT INVEST TEAM Kft. közös ajánlattevők (2832 Héreg, Iskola u. 043/7, 2051 Biatorbágy, Juhász Gyula u. 38/3.) végleges ajánlatát érvényessé, mivel azok mindenben megfelelnek a kiírás feltételeine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döntéshozó nyilvánítsa a „Falfirka elhelyezését megakadályozó különleges festési munkálatok, illetve falfirka és illegálisan elhelyezett falragaszok eltávolítási munkálatainak elvégzése”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tárgyú közbeszerzési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ljárást eredményessé.</w:t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>A döntéshozó nyilvánítsa a fenti tárgyú közbeszerzési eljárás nyertesévé az Ifotech Clean Kft. és COMFORT INVEST TEAM Kft. közös ajánlattevőket (2832 Héreg, Iskola u. 043/7, 2051 Biatorbágy, Juhász Gyula u. 38/3.), tekintettel arra, hogy az összességében legelőnyösebb ajánlat ezen közös ajánlattevők nevéhez fűződik.</w:t>
      </w:r>
    </w:p>
    <w:p>
      <w:pPr>
        <w:pStyle w:val="Szablyzatszveg"/>
        <w:tabs>
          <w:tab w:val="clear" w:pos="720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len előterjesztéshez mellékeljük továbbá 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tárgyalás során rögzített feltételeket is tartalmazó, 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z eljárás lezáró, valamint a szerződés végleges szövegének jóváhagyására vonatkozó döntés meghozatalár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végleges ajánlatok érvényessége tárgyában tett javaslatát elfogadja, és megállapítja, hogy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Falfirka elhelyezését megakadályozó különleges festési munkálatok, illetve falfirka és illegálisan elhelyezett falragaszok eltávolítási munkálatainak elvégzés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tárgyú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irdetmény nélküli közbeszerzési eljárás sorá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Market Épületszerviz Kft. (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037 Budapest, Bojtár utca 5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jánlattev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valamint az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Ifotech Clean Kft. és COMFORT INVEST TEAM Kft. közös ajánlattevő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2832 Héreg, Iskola u. 043/7, 2051 Biatorbágy, Juhász Gyula u. 38/3.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végleges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ajánlata érvényes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, tárgyában tett javaslatát elfogadja, és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Falfirka elhelyezését megakadályozó különleges festési munkálatok, illetve falfirka és illegálisan elhelyezett falragaszok eltávolítási munkálatainak elvégzése”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tárgyú közbeszerzési eljárás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redményessé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nyilvánít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Falfirka elhelyezését megakadályozó különleges festési munkálatok, illetve falfirka és illegálisan elhelyezett falragaszok eltávolítási munkálatainak elvégzése”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nyertesévé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Ifotech Clean Kft. és COMFORT INVEST TEAM Kft. közös ajánlattevőke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2832 Héreg, Iskola u. 043/7, 2051 Biatorbágy, Juhász Gyula u. 38/3.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yilvánítja, tekintettel arra, hogy ezen közös ajánlattevők nevéhez fűződik az összességében legelőnyösebb ajánlat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Falfirka elhelyezését megakadályozó különleges festési munkálatok, illetve falfirka és illegálisan elhelyezett falragaszok eltávolítási munkálatainak elvégzése”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vállalkozási szerződés végleges szövegé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elfogadj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novembe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ablyzatszveg">
    <w:name w:val="szabályzatszöveg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1-30T10:56:00Z</dcterms:modified>
  <cp:revision>16</cp:revision>
  <dc:subject/>
  <dc:title/>
</cp:coreProperties>
</file>