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ú helyiségre vonatkozó felújítási költség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VII. ker. Murányi u. 32. (100 m2) 33266/0/A/2 hrsz.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i ingatlanra vonatkozó legfontosabb adatok a következők: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Bérlemény címe </w:t>
        <w:tab/>
        <w:t xml:space="preserve">Budapest VII. kerület Murányi u. 32.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Helyrajzi száma:</w:t>
        <w:tab/>
        <w:t>33266/0/A/2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15,95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>Bérlő neve:</w:t>
      </w:r>
      <w:r>
        <w:rPr>
          <w:lang w:val="zxx"/>
        </w:rPr>
        <w:t xml:space="preserve"> </w:t>
      </w:r>
      <w:r>
        <w:rPr/>
        <w:tab/>
        <w:tab/>
        <w:tab/>
        <w:t>Küldetés Egyesület</w:t>
      </w:r>
    </w:p>
    <w:p>
      <w:pPr>
        <w:pStyle w:val="Normal1"/>
        <w:autoSpaceDE w:val="false"/>
        <w:jc w:val="both"/>
        <w:rPr/>
      </w:pPr>
      <w:r>
        <w:rPr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10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cai földszint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helyisé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detés Egyesület (székhely: 1072 Budapest, Klauzál tér 5.; adószám: 19661500-1-42, nyilvántartási szám: 01-02-0003422) a bérlője a Budapest, VII. Murányi u. 32. sz. alatti 33266/0/A/2 hrsz.-on nyilvántartott fenti paraméterekkel rendelkező nem lakáscélú helyiség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kérelemmel fordult az ERVA NZrt.-hez, miszerint bérleményükben értéknövelő beruházást, felújítást végeztek, ezért kérik a  felújítási költség bérleti díjba történő beszám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 által elvégzett felújítás helyszíni ellenőrzését kértük az ERVA NZrt. Műszaki csoportjától. Munkatársaink a bérlő által megküldött költségvetésből a helyszíni szemle alapján a felújítás bérbeadót terhelő értéknövelő hatását összesen </w:t>
      </w:r>
      <w:r>
        <w:rPr>
          <w:rFonts w:cs="Times New Roman" w:ascii="Times New Roman" w:hAnsi="Times New Roman"/>
          <w:b/>
          <w:sz w:val="24"/>
          <w:szCs w:val="24"/>
        </w:rPr>
        <w:t>bruttó 521.094,- Ft-ban</w:t>
      </w:r>
      <w:r>
        <w:rPr>
          <w:rFonts w:cs="Times New Roman" w:ascii="Times New Roman" w:hAnsi="Times New Roman"/>
          <w:sz w:val="24"/>
          <w:szCs w:val="24"/>
        </w:rPr>
        <w:t xml:space="preserve"> határozták meg, ez az összeg szolgálhat alapjául a bérbeszámítás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8"/>
        <w:gridCol w:w="989"/>
        <w:gridCol w:w="1751"/>
        <w:gridCol w:w="1322"/>
      </w:tblGrid>
      <w:tr>
        <w:trPr>
          <w:trHeight w:val="315" w:hRule="atLeas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ltségvetés főösszesítő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agköltség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íjköltség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Építmény közvetlen költségei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4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Akadályoztatási költség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Építés közvetlen költségei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4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Közvetlen önköltség összesen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4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Árkockázati fedezet vet.alap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Árkockázati fedezet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Anyagigazgatási ksg. vet.alap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yagigazgatási költség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Fedezet vetítési alap 1.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4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Fedezet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Tartalékkeret vetítési alap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1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Tartalékkeret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%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ÁFA vetítési alap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1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Áf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%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84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A munka ár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9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5. szeptember 30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144/2015.(III.25.) számú határozat 15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hozzájárul ahhoz, hogy a Budapest VII. Murányi u. 32. sz. alatti 33266/0/A/2 hrsz.-on nyilvántartott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 bérlője, a Küldetés Egyesület (székhely: 1072 Budapest, Klauzál tér 5.; adószám: 19661500-1-42, nyilvántartási szám: 01-02-0003422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bruttó 521.094,- Ft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50 %-a erejé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Határidő:</w:t>
      </w:r>
      <w:r>
        <w:rPr/>
        <w:t xml:space="preserve"> a határozathozatalt követő hó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hozzájárul ahhoz, hogy a Budapest VII. Murányi u. 32. sz. alatti 33266/0/A/2 hrsz.-on nyilvántartott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 bérlője, a Küldetés Egyesület (székhely: 1072 Budapest, Klauzál tér 5.; adószám: 19661500-1-42, nyilvántartási szám: 01-02-0003422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bruttó 521.094,- Ft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40 %-a erejéig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12.07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Joó Mária</cp:lastModifiedBy>
  <dcterms:modified xsi:type="dcterms:W3CDTF">2015-12-11T19:02:00Z</dcterms:modified>
  <cp:revision>22</cp:revision>
  <dc:subject/>
  <dc:title/>
</cp:coreProperties>
</file>