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Nyár u. 28. szám alatti 34282/1/A/1 hrsz.-on nyilvántartott 112 m2 alapterületű utcai pinceszinti helyiség versenyeztetésen kívüli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: </w:t>
        <w:tab/>
        <w:t xml:space="preserve">Budapest VII. kerület Nyár u. 28.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</w:r>
      <w:r>
        <w:rPr>
          <w:lang w:eastAsia="en-US"/>
        </w:rPr>
        <w:t>34282/1/A/1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tulajdoni hányada:                     </w:t>
        <w:tab/>
        <w:t>17,34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261" w:hanging="3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lapterület:</w:t>
        <w:tab/>
        <w:t>1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ség után az Önkormányzat által fizetett közös költség: 27.328,- Ft/hó (24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Együtt Európá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8 Budapest, Marek József u. 5. III. 33.; nyilvántartási szám: 01-01-0010271; adószám: 18194825-2-42; képviseli: Dr. Agg János) kérelmet nyújtott be az ERVA NZrt.-hez a fenti paraméterekkel rendelkező utcai pinceszinti helyiség bérbevételére vonatkozóan. A helyiséget közösségi tevékenységek (előadások, adománygyűjtések, iroda) céljára szeretnék hasznosítani a közhasznú alapítvány szám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vány külön levélben kérelmezte, hogy az Önkormányzat Képviselő-testületének 144/2015.(III.25.) számú határozatának 16) pontja alapján kéri a helyiség közös költséggel megegyező bérleti díjon történő bérbeadá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a) több mint 3 éve üresen álló pince vagy pince szinten lévő, vagy udvari bejáratú helyiségek bérbe adása esetén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nek a nevezett helyiség megfelel, mivel a szóban forgó területen helyezkedik el, pinceszinti, udvari bejáratú, több mint 3 éve üresen áll, és forgalmi értéke nem haladja meg a 25 millió forinto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értékének megállapításához összehasonlító adat: a Kertész u. 35. sz. alatti üres, utcai bejáratú pincehelyiségről 2015. szeptemberében készült értékbecslés szerint a fajlagos érték: 89.92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Amennyiben ezzel az értékkel számolunk, a nevezett utcai bejáratú pincehelyiség forgalmi értéke 10.071.264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I. kategóriába tartozik, melynek bérleti díja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ámú határozat 12) d) és g) pontjai, valamint a 14) pontja alapján az utcai pinceszinti elhelyezkedés és a közhasznú alapítványi tevékenység miatt, a 14) pontot figyelembe véve 70%-os mértékű csökkentő tényező vehető figyelembe, így a fizetendő bérleti díj 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51.072,- Ft/hó + ÁFA (5.47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ámú határozat 16) pontja alapján azonban a bérleti díj a fentiektől eltérhet, azonban nem lehet kevesebb, mint a helyiség után az Önkormányzat által kifizetett közös költség összege. A bérleti díj összege a fentiek alapján 24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7.328,- Ft/hó + 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autoSpaceDE w:val="false"/>
        <w:spacing w:lineRule="auto" w:line="240" w:before="0" w:after="0"/>
        <w:ind w:left="570" w:hanging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t kell legkésőbb a bérleti szerződés bérlő általi aláírásáig megfizetnie a bérbevevő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nem haladja meg a nettó 50 millió Ft-ot, </w:t>
      </w:r>
      <w:r>
        <w:rPr>
          <w:rFonts w:cs="Times New Roman" w:ascii="Times New Roman" w:hAnsi="Times New Roman"/>
          <w:iCs/>
          <w:sz w:val="24"/>
          <w:szCs w:val="20"/>
        </w:rPr>
        <w:t xml:space="preserve">továbbá arra, hogy </w:t>
      </w:r>
      <w:r>
        <w:rPr>
          <w:rFonts w:cs="Times New Roman" w:ascii="Times New Roman" w:hAnsi="Times New Roman"/>
          <w:bCs/>
          <w:sz w:val="24"/>
          <w:szCs w:val="24"/>
        </w:rPr>
        <w:t>bármely jogcímen történő hasznosítása, vagyonkezelésbe adása, haszonélvezeti jog alapítása esetében, az ezekből származó bevétel a nettó tizenkétmillió forintot nem haladja meg</w:t>
      </w:r>
      <w:r>
        <w:rPr>
          <w:rFonts w:cs="Times New Roman" w:ascii="Times New Roman" w:hAnsi="Times New Roman"/>
          <w:iCs/>
          <w:sz w:val="24"/>
          <w:szCs w:val="24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z ERVA Nonprofit Zrt. a határozati javaslat A.) változatát javasolja elfogadásra a tisztelt Bizottságnak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és ia) alpontja alapján hozzájárul ahhoz, hogy a Budapest VII. Nyár u. 28. szám alatti 34282/1/A/1 hrsz.-on nyilvántartott 1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szinti, nem lakás céljára szolgáló helyiség az </w:t>
      </w:r>
      <w:r>
        <w:rPr>
          <w:rFonts w:cs="Times New Roman" w:ascii="Times New Roman" w:hAnsi="Times New Roman"/>
          <w:b/>
          <w:sz w:val="24"/>
          <w:szCs w:val="24"/>
        </w:rPr>
        <w:t>Együtt Európá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8 Budapest, Marek József u. 5. III. 33.; nyilvántartási szám: 01-01-0010271; adószám: 18194825-2-42; képviseli: Dr. Agg János) részére határozatlan időre, közhasznú alapítványi közösségi tevékenységek (előadások, adománygyűjtés, iroda)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04.120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4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7.328,- Ft/hó + ÁFA (2.928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 xml:space="preserve">mény birtokbaadásának feltétele, </w:t>
      </w:r>
      <w:r>
        <w:rPr>
          <w:rFonts w:cs="Times New Roman" w:ascii="Times New Roman" w:hAnsi="Times New Roman"/>
          <w:sz w:val="24"/>
          <w:szCs w:val="24"/>
          <w:lang w:val="zxx"/>
        </w:rPr>
        <w:t>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és ia) alpontja alapján hozzájárul ahhoz, hogy a Budapest VII. Nyár u. 28. szám alatti 34282/1/A/1 hrsz.-on nyilvántartott 1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szinti, nem lakás céljára szolgáló helyiség az </w:t>
      </w:r>
      <w:r>
        <w:rPr>
          <w:rFonts w:cs="Times New Roman" w:ascii="Times New Roman" w:hAnsi="Times New Roman"/>
          <w:b/>
          <w:sz w:val="24"/>
          <w:szCs w:val="24"/>
        </w:rPr>
        <w:t>Együtt Európá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8 Budapest, Marek József u. 5. III. 33.; nyilvántartási szám: 01-01-0010271; adószám: 18194825-2-42; képviseli: Dr. Agg János) részére határozatlan időre, közhasznú alapítványi közösségi tevékenységek (előadások, adománygyűjtés, iroda)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94.584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51.072,- Ft/hó + ÁFA (5.47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 xml:space="preserve">mény birtokbaadásának feltétele, </w:t>
      </w:r>
      <w:r>
        <w:rPr>
          <w:rFonts w:cs="Times New Roman" w:ascii="Times New Roman" w:hAnsi="Times New Roman"/>
          <w:sz w:val="24"/>
          <w:szCs w:val="24"/>
          <w:lang w:val="zxx"/>
        </w:rPr>
        <w:t>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Nyár u. 28. szám alatti 34282/1/A/1 hrsz.-on nyilvántartott 1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szinti, nem lakás céljára szolgáló helyiség az </w:t>
      </w:r>
      <w:r>
        <w:rPr>
          <w:rFonts w:cs="Times New Roman" w:ascii="Times New Roman" w:hAnsi="Times New Roman"/>
          <w:b/>
          <w:sz w:val="24"/>
          <w:szCs w:val="24"/>
        </w:rPr>
        <w:t>Együtt Európá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8 Budapest, Marek József u. 5. III. 33.; nyilvántartási szám: 01-01-0010271; adószám: 18194825-2-42; képviseli: Dr. Agg János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2.0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2-07T08:25:00Z</dcterms:modified>
  <cp:revision>16</cp:revision>
  <dc:subject/>
  <dc:title/>
</cp:coreProperties>
</file>