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árhelyi Zsuzsanna Gabriella Vagyongazdálkodási iroda - mb.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a közbiztonság növelését szolgáló önkormányzati fejlesztések támogatása keretén belül megkötött Támogatási szerződés módosítására vonatkozó kérelem benyúj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Várhelyi Zsuzsanna Gabriel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agyongazdálkodási Iroda mb.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árhelyi Zsuzsanna Gabriella Vagyongazdálkodási iroda - mb. irodavezető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Bizottság részére az alábbi tájékoztatást ad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biztonság növelését szolgáló önkormányzati fejlesztések támogatásáról szóló 28/2014. (IV. 1.) BM rendelet alapján a Belügyminisztérium a települési önkormányzatok részére a térfigyelő kamerarendszerek kiépítéséhez vagy bővítéséhez vissza nem térítendő támogatás igénylését biztosította a Magyarország 2014. évi központi költségvetéséről szóló 2013. évi CCXXX. törvény 1. melléklet IX. Helyi önkormányzati fejlesztések támogatása cím terhé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fenti pályázaton 63.935.888 Forint összegű, vissza nem térítendő támogatást nyert, a vonatkozó támogatási szerződés aláírása a Képviselő-testület 440/2014. (XII.17.) számú határozata alapján 2014. december 19. napján megtörtént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t képező kérelmünkkel a támogatási szerződés módosítására vonatkozó igényünket bejelentettük a Belügyminisztérium f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em pozitív elbírálása esetén a fent hivatkozott képviselő-testületi döntés értelmében a Tisztelt Bizottság lesz jogosult a módosított szövegű támogatási szerződés jóváhagyására, melynek érdekében a szükséges előterjesztés a Tisztelt Bizottság elé beterjesztésre ker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12.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Várhelyi Zsuzsanna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agyongazdálkodási Iroda mb.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Joó Mária</cp:lastModifiedBy>
  <dcterms:modified xsi:type="dcterms:W3CDTF">2015-12-11T12:34:00Z</dcterms:modified>
  <cp:revision>18</cp:revision>
  <dc:subject/>
  <dc:title/>
</cp:coreProperties>
</file>