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december 14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 Fasori Református Kollégium Julianna Általános Iskolája és Csipkebokor Óvodájával fennálló bérleti szerződés módosít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Bizottságot, hogy az alábbi előterjesztést megtárgyalni és döntést hozni szíveskedjé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kizárólagos tulajdonát képezi a Budapest VII. kerület Rottenbiller u. 43-45. szám alatti 33524 helyrajzi számú ingatlan, amely kezelését a Képviselő-testület 927/2011. (XII.16.) számú határozata alapján az ERVA NZrt. vég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325/2012.(VI.11.) számú határozata alapján az épület I. emeleti szintjén 8 db tanterem bérbeadásáról rendelkezett a Fasori Református Kollégium Julianna Általános Iskolája és Csipkebokor Óvodája  (továbbiakban: Iskola) részére, amely határozat alapján az Önkormányzat mint bérbeadó és az Iskola 2012. augusztus 31. napján határozatlan időre szóló bérleti szerződést kötö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-Fasori Református Kollégium Julianna Általános Iskolája és Csipkebokor Óvodája között a Budapest Főváros VII. kerület Rottenbiller 43-45. szám alatti épület használata tárgyában 2013. október 31. napján kötött bérleti szerződés 13.1. pontja alapján a közüzemi díjak elszámolása tárgyában kötendő, megállapodást, valamint a  Budapest Főváros VII. kerület Erzsébetváros Önkormányzata és a Budapest-Fasori Református Kollégium Julianna Általános Iskolája és Csipkebokor Óvodája között a Budapest Főváros VII. kerület Rottenbiller 43-45. szám alatti épület használata tárgyában 2013. október 31. napján kötött a 2. számú módosítással egységes szerkezetbe foglalt bérleti szerződést a Pénzügyi és Kerületfejlesztési Bizottság 1308/2014.(11.11). és 1309/2014.(11.11). számú határozataival jóváhagyt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olnár Antal Zeneiskola kérésére szükséges a Bérleti Szerződés módosítása a jelen előterjesztéshez mellékelt alaprajznak megfelelő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0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isztelt Bizottság a döntés meghozatalára a </w:t>
      </w:r>
      <w:r>
        <w:rPr>
          <w:rFonts w:cs="Times New Roman" w:ascii="Times New Roman" w:hAnsi="Times New Roman"/>
          <w:bCs/>
          <w:sz w:val="24"/>
          <w:szCs w:val="24"/>
        </w:rPr>
        <w:t xml:space="preserve">Budapest Főváros VII. kerület Erzsébetváros Önkormányzata Képviselő-testületének Budapest Főváros VII. kerület Erzsébetváros Önkormányzatát megillető tulajdonosi jogok gyakorlása és a tulajdonában álló vagyonnal való gazdálkodás szabályairól szóló 11/2012. (III.26.) számú önkormányzati rendeletének 5. § (1)-(4) bekezdései, valamint </w:t>
      </w:r>
      <w:r>
        <w:rPr>
          <w:rFonts w:cs="Times New Roman" w:ascii="Times New Roman" w:hAnsi="Times New Roman"/>
          <w:sz w:val="24"/>
          <w:szCs w:val="24"/>
        </w:rPr>
        <w:t>a Képviselő-testület 187/2014. (IV.29.) számú határozatával módosított 76/2014.(II.10.) számú határozata alapján jogosul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1F497D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1F497D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felkéri az ERVA Nonprofit Zrt.-t, hogy a Budapest Főváros VII. kerület Erzsébetváros Önkormányzata és a Budapest-Fasori Református Kollégium Julianna Általános Iskolája és Csipkebokor Óvodája közötti, a Budapest Főváros VII. kerület Rottenbiller 43-45. szám alatti épület bérleti szerződés módosítását a mellékelt - használati viszonyokat tükröző  - alaprajznak megfelelően készítse elő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30 na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 12. 11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Göröcs Anita</cp:lastModifiedBy>
  <dcterms:modified xsi:type="dcterms:W3CDTF">2015-12-11T16:42:00Z</dcterms:modified>
  <cp:revision>18</cp:revision>
  <dc:subject/>
  <dc:title/>
</cp:coreProperties>
</file>