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Önkormányzat működtetésében lévő nevelési-oktatási intézmények részére biztosított informatikai és infokommunikációs eszközök térítésmentes használatba 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Tóthvári Margi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rodavezető-</w:t>
      </w:r>
      <w:bookmarkEnd w:id="7"/>
      <w:r>
        <w:rPr>
          <w:rFonts w:cs="Times New Roman" w:ascii="Times New Roman" w:hAnsi="Times New Roman"/>
          <w:sz w:val="24"/>
          <w:szCs w:val="24"/>
        </w:rPr>
        <w:t>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irodavezető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nemzeti köznevelésről szóló 2011. évi CXC. törvény 76. §-a szabályozza a köznevelés közfeladat ellátására kötelezettek, így az intézmények működtetését végző önkormányzat feladatait, mind az ingatlanfenntartás körében, mind a köznevelési intézmények működéséhez szükséges eszközök és felszerelések vonatkozásába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nevelési célt szolgáló ingatlan tekintetében az önkormányzat a tulajdonában lévő EVIKINT Kft-vel kötött szerződés alapján látja el a takarítás, karbantartás feladatait, míg a nem ingatlanfenntartás körébe tartozó működtetői feladatokat fenntartói döntéssel a Bischitz Johanna Integrált Humán Szolgáltató Központhoz telepítette. Utóbbi intézmény látja el a nem ingatlanfenntartáshoz kapcsolódó üzemeltetési feladatokon túl az ahhoz kapcsolódó gazdasági feladatokat, továbbá vezeti a vonatkozó vagyonnyilvántartá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ebelsberg Intézményfenntartó Központ fenntartásában és Erzsébetváros Önkormányzata működtetésében lévő iskolák oktatási és működési célokat egyaránt szolgáló feladataihoz informatikai és infokommunikációs eszközök biztosítására az Önkormányzat – a köznevelési intézmények által jelzett szükségletek alapján, a 2015. évi költségvetésében meghatározott forrás terhére - közbeszerzési eljárást folytatott le. A beszerzett eszközök összértéke: bruttó 29.970857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szerzési folyamat jelenlegi fázisában a Pénzügyi és Kerületfejlesztési Bizottság 1262-1275/2015. (XI.26.) döntése alapján a nyertes ajánlattevővel a szerződés aláírására az elkövetkező napokban kerül sor, melynek értelmében az eszközöket 2015. december 20-ig kell a megrendelőhöz száll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működtetésében lévő köznevelési intézmények által kért és beszerzett informatikai eszközök nagyobb része oktatási célokat szolgáló eszköz, melyet az önkormányzat önként vállalt feladatként biztosít a kerületi intézmények számára, valamint olyan infokommunikációs eszközök, amelyek a működést szolgáljá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szerzett eszközök az Önkormányzat tulajdonában állnak, melyeket térítésmentesen ad használatba a köznevelési intézmények feladatellátásához. A csatolt mellékletek tartalmazzák az adott intézményhez szállításra kerülő eszközök megnevezését, darabszámát és érték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tadás-átvétel feladatait a Humánszolgáltató Iroda koordinálja a szállítási hely szerinti köznevelési intézmény vezetőjével, és a szállítóval egyeztetett módon, a Bischitz Johanna Integrált Humán Szolgáltató Központ és a Polgármesteri Hivatal Humánszolgáltató Irodája közreműködéséve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szközök szállítótól történő átvétele a szerződésben foglaltak szerint külön jegyzőkönyvben történik, mely részben a számla kiegyenlítésének az alapja, illetve mint önkormányzati tulajdonú eszközök nyilvántartási alapját képező dokumentum átadásra kerül a Bischitz Johanna Humán Szolgáltató Központna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nevelési intézmények részére történő eszközök térítésmentes használatba adásának feltételeit a csatolt megállapodás tartalmazza, mely az iskolák vonatkozásában a KLIK VII. Tankerülettel, a Fővárosi Pedagógiai Szakszolgálat VII. Kerületi Tagintézménye vonatkozásában a KLIK Fővárosi Tankerületével kerül megkötésre.</w:t>
      </w:r>
    </w:p>
    <w:p>
      <w:pPr>
        <w:pStyle w:val="Normal"/>
        <w:ind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5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Tárgyi előterjesztésben foglaltakra a Pénzügyi és Kerületfejlesztési Bizottság hatáskörét 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i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cs="Times New Roman" w:ascii="Times New Roman" w:hAnsi="Times New Roman"/>
          <w:i/>
          <w:sz w:val="24"/>
          <w:szCs w:val="24"/>
        </w:rPr>
        <w:t>zabályairól szóló 11/2012. (III.26.) önkormányzati rendelet 5. § (1) bekezdése alapozza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 az előterjesztés megtárgyalására és a határozati javaslatok elfogadására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ének Pénzügyi és Kerületfejlesztési Bizottsága úgy dönt, hog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Az ajánlatkérő működtetésében lévő iskolák részére informatikai, illetve infokommunikációs eszközök szállítása” </w:t>
      </w:r>
      <w:r>
        <w:rPr>
          <w:rFonts w:cs="Times New Roman" w:ascii="Times New Roman" w:hAnsi="Times New Roman"/>
          <w:sz w:val="24"/>
          <w:szCs w:val="24"/>
          <w:lang w:val="en-US"/>
        </w:rPr>
        <w:t>tárgyú közbeszerzési eljárás</w:t>
      </w:r>
      <w:r>
        <w:rPr>
          <w:rFonts w:cs="Times New Roman" w:ascii="Times New Roman" w:hAnsi="Times New Roman"/>
          <w:sz w:val="24"/>
          <w:szCs w:val="24"/>
        </w:rPr>
        <w:t xml:space="preserve"> eredményeként a 1270-1275/2015. (XI.26.) PKB határozat alapján a </w:t>
      </w:r>
      <w:r>
        <w:rPr>
          <w:rFonts w:cs="Times New Roman" w:ascii="Times New Roman" w:hAnsi="Times New Roman"/>
          <w:b/>
          <w:bCs/>
          <w:sz w:val="24"/>
          <w:szCs w:val="24"/>
        </w:rPr>
        <w:t>NÁDOR Rendszerház Irodaautomatizálási Korlátolt Felelősségű Társaság</w:t>
      </w:r>
      <w:r>
        <w:rPr>
          <w:rFonts w:cs="Times New Roman" w:ascii="Times New Roman" w:hAnsi="Times New Roman"/>
          <w:bCs/>
          <w:sz w:val="24"/>
          <w:szCs w:val="24"/>
        </w:rPr>
        <w:t xml:space="preserve"> (1152 Budapest, Telek utca 7-9.) által szállításra kerülő informatikai és infokommunikációs eszközöket – melyek az önkormányzat tulajdonát képezik - a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KLIK VII. Tankerület számára</w:t>
      </w:r>
      <w:r>
        <w:rPr>
          <w:rFonts w:cs="Times New Roman" w:ascii="Times New Roman" w:hAnsi="Times New Roman"/>
          <w:bCs/>
          <w:sz w:val="24"/>
          <w:szCs w:val="24"/>
        </w:rPr>
        <w:t xml:space="preserve"> térítésmentesen használatba adja, a határozat 1. sz. mellékletét képező megállapodásban foglaltak szerint. A köznevelési intézmények részére átadott eszközök vagyon-nyilvántartási feladatait a Bischitz Johanna Integrált Humán Szolgáltató Központ az alapító okiratában foglaltak szerint látja e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kéri a polgármestert a megállapodás aláír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ének Pénzügyi és Kerületfejlesztési Bizottsága úgy dönt, hogy </w:t>
      </w:r>
      <w:r>
        <w:rPr>
          <w:rFonts w:cs="Times New Roman" w:ascii="Times New Roman" w:hAnsi="Times New Roman"/>
          <w:b/>
          <w:sz w:val="24"/>
          <w:szCs w:val="24"/>
        </w:rPr>
        <w:t xml:space="preserve">„Az ajánlatkérő működtetésében lévő iskolák részére informatikai, illetve infokommunikációs eszközök szállítása” </w:t>
      </w:r>
      <w:r>
        <w:rPr>
          <w:rFonts w:cs="Times New Roman" w:ascii="Times New Roman" w:hAnsi="Times New Roman"/>
          <w:sz w:val="24"/>
          <w:szCs w:val="24"/>
          <w:lang w:val="en-US"/>
        </w:rPr>
        <w:t>tárgyú közbeszerzési eljárás</w:t>
      </w:r>
      <w:r>
        <w:rPr>
          <w:rFonts w:cs="Times New Roman" w:ascii="Times New Roman" w:hAnsi="Times New Roman"/>
          <w:sz w:val="24"/>
          <w:szCs w:val="24"/>
        </w:rPr>
        <w:t xml:space="preserve"> eredményeként a 1270-1275/2015. (XI.26.) PKB határozat alapján a </w:t>
      </w:r>
      <w:r>
        <w:rPr>
          <w:rFonts w:cs="Times New Roman" w:ascii="Times New Roman" w:hAnsi="Times New Roman"/>
          <w:b/>
          <w:bCs/>
          <w:sz w:val="24"/>
          <w:szCs w:val="24"/>
        </w:rPr>
        <w:t>NÁDOR Rendszerház Irodaautomatizálási Korlátolt Felelősségű Társaság</w:t>
      </w:r>
      <w:r>
        <w:rPr>
          <w:rFonts w:cs="Times New Roman" w:ascii="Times New Roman" w:hAnsi="Times New Roman"/>
          <w:bCs/>
          <w:sz w:val="24"/>
          <w:szCs w:val="24"/>
        </w:rPr>
        <w:t xml:space="preserve"> (1152 Budapest, Telek utca 7-9.) által szállításra kerülő informatikai és infokommunikációs eszközöket – melyek az önkormányzat tulajdonát képezik - a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KLIK Fővárosi Tankerület számára</w:t>
      </w:r>
      <w:r>
        <w:rPr>
          <w:rFonts w:cs="Times New Roman" w:ascii="Times New Roman" w:hAnsi="Times New Roman"/>
          <w:bCs/>
          <w:sz w:val="24"/>
          <w:szCs w:val="24"/>
        </w:rPr>
        <w:t xml:space="preserve"> térítésmentesen használatba adja, a határozat 2. sz. mellékletét képező megállapodásban foglaltak szerint. A köznevelési intézmény részére átadott eszközök vagyon-nyilvántartási feladatait a Bischitz Johanna Integrált Humán Szolgáltató Központ az alapító okiratában foglaltak szerint látja el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kéri a polgármestert a megállapodás aláír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5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12.07</w:t>
        <w:tab/>
        <w:t>Nagyné Kovács Martina</w:t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Bohuniczky György</cp:lastModifiedBy>
  <dcterms:modified xsi:type="dcterms:W3CDTF">2015-12-11T14:26:00Z</dcterms:modified>
  <cp:revision>22</cp:revision>
  <dc:subject/>
  <dc:title/>
</cp:coreProperties>
</file>