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MEGÁLLAPODÁS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ind w:left="2126" w:hanging="21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 tulajdonában lévő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infokommunikációs eszközök oktatási és működési célú térítésmentes        használatba adására</w:t>
      </w:r>
    </w:p>
    <w:p>
      <w:pPr>
        <w:pStyle w:val="Normal"/>
        <w:tabs>
          <w:tab w:val="clear" w:pos="708"/>
          <w:tab w:val="left" w:pos="3345" w:leader="none"/>
        </w:tabs>
        <w:spacing w:lineRule="atLeast" w:line="100" w:before="0" w:after="0"/>
        <w:ind w:left="2126" w:hanging="2126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345" w:leader="none"/>
        </w:tabs>
        <w:spacing w:lineRule="atLeast" w:line="100" w:before="0" w:after="0"/>
        <w:ind w:left="2126" w:hanging="21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2124" w:hanging="21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</w:t>
      </w:r>
    </w:p>
    <w:p>
      <w:pPr>
        <w:pStyle w:val="Normal"/>
        <w:spacing w:lineRule="atLeast" w:line="100" w:before="0" w:after="0"/>
        <w:ind w:left="2124" w:hanging="21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2127" w:hanging="21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részről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udapest Főváros VII. kerület Erzsébet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székhely: 1073 Budapest, Erzsébet körút 6., törzskönyvi azonosító szám: 735704, KSH statisztikai számjel: 15735708-8411-321-01, adóazonosító szám: 15735708-2-42, fizetési számlaszáma: 11784009-15507008, képviseli: Vattamány Zsolt polgármester) mint Használatba Adó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a továbbiakban: </w:t>
      </w:r>
      <w:r>
        <w:rPr>
          <w:rFonts w:cs="Times New Roman" w:ascii="Times New Roman" w:hAnsi="Times New Roman"/>
          <w:b/>
          <w:sz w:val="24"/>
          <w:szCs w:val="24"/>
        </w:rPr>
        <w:t>Használatba Adó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100" w:before="0" w:after="0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 a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Klebelsberg Intézményfenntartó Központ VII. Tankerület</w:t>
      </w:r>
    </w:p>
    <w:p>
      <w:pPr>
        <w:pStyle w:val="Normal"/>
        <w:spacing w:lineRule="atLeast" w:line="100" w:before="0" w:after="0"/>
        <w:ind w:left="2127" w:hanging="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zékhelye: 1076 Budapest, Garay utca 5. adóigazgatási azonosító száma: 15799658-2-41 Tankerület bankszámlaszáma: 10032000-00330455-00000000 képviseli: Stefán György tankerületi igazgató), mint Használatba Vevő (a továbbiakban: </w:t>
      </w:r>
      <w:r>
        <w:rPr>
          <w:rFonts w:cs="Times New Roman" w:ascii="Times New Roman" w:hAnsi="Times New Roman"/>
          <w:b/>
          <w:sz w:val="24"/>
          <w:szCs w:val="24"/>
        </w:rPr>
        <w:t>Használatba Vevő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özött, az alábbiak szerint:                       </w:t>
      </w:r>
    </w:p>
    <w:p>
      <w:pPr>
        <w:pStyle w:val="Normal"/>
        <w:spacing w:lineRule="atLeast" w:line="100" w:before="0" w:after="0"/>
        <w:ind w:left="1416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1416" w:firstLine="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Használatba Adó és Használatba vevő továbbiakban együttesen: Felek)</w:t>
      </w:r>
    </w:p>
    <w:p>
      <w:pPr>
        <w:pStyle w:val="Normal"/>
        <w:spacing w:lineRule="atLeast" w:line="100" w:before="0" w:after="0"/>
        <w:ind w:left="2127" w:hanging="212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numPr>
          <w:ilvl w:val="0"/>
          <w:numId w:val="5"/>
        </w:numPr>
        <w:spacing w:before="0" w:after="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BEVEZETŐ RENDELKEZÉSEK</w:t>
      </w:r>
    </w:p>
    <w:p>
      <w:pPr>
        <w:pStyle w:val="ListParagraph"/>
        <w:spacing w:before="0" w:after="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sz w:val="24"/>
          <w:szCs w:val="24"/>
          <w:lang w:eastAsia="hu-HU"/>
        </w:rPr>
        <w:t>Az Nktv. 74. § (4) bekezdése alapján a települési önkormányzat gondoskodik – a szakképző iskola kivételével – az illetékességi területén lévő összes, saját tulajdonában álló, az állami intézményfenntartó központ által fenntartott köznevelési intézmény feladatainak ellátását szolgáló ingó és ingatlan vagyon működtetéséről. A működtetés keretében a települési önkormányzat - a 76. § (3) bekezdésében foglaltak kivételével - saját forrásai terhére biztosítja a köznevelési feladat ellátásához szükséges tárgyi feltételeket, továbbá az ingó és ingatlan vagyon működtetésével összefüggő személyi feltételek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numPr>
          <w:ilvl w:val="0"/>
          <w:numId w:val="5"/>
        </w:numPr>
        <w:spacing w:before="0" w:after="120"/>
        <w:ind w:left="0" w:hanging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A MEGÁLLAPODÁS TÁRGYA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Erzsébetváros Önkormányzata az Önkormányzat 2015. évi költségvetéséről szóló 2/2015. (II.23.) rendeletében forrást biztosított a működtetésében lévő oktatási intézmények informatikai és infokommunikációs eszköz szükségletéhez, melynek összértéke alapján a beszerzésre </w:t>
      </w:r>
      <w:r>
        <w:rPr>
          <w:rFonts w:cs="Times New Roman" w:ascii="Times New Roman" w:hAnsi="Times New Roman"/>
          <w:b/>
          <w:sz w:val="24"/>
          <w:szCs w:val="24"/>
        </w:rPr>
        <w:t xml:space="preserve">„Az ajánlatkérő működtetésében lévő iskolák részére informatikai, illetve infokommunikációs eszközök szállítása” </w:t>
      </w:r>
      <w:r>
        <w:rPr>
          <w:rFonts w:cs="Times New Roman" w:ascii="Times New Roman" w:hAnsi="Times New Roman"/>
          <w:sz w:val="24"/>
          <w:szCs w:val="24"/>
          <w:lang w:val="en-US"/>
        </w:rPr>
        <w:t>tárgyú közbeszerzési eljárás</w:t>
      </w:r>
      <w:r>
        <w:rPr>
          <w:rFonts w:cs="Times New Roman" w:ascii="Times New Roman" w:hAnsi="Times New Roman"/>
          <w:sz w:val="24"/>
          <w:szCs w:val="24"/>
        </w:rPr>
        <w:t>t folytatott le, az erre vonatkozó szerződéseket a Pénzügyi és Kerületfejlesztési Bizottság a 1270-1275/2015. (XI. 26.) határozataival hagyta jóvá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megállapodás tárgya a Használatba Adó tulajdonát képező, fentebb hivatkozott szerződések alapján beszerzett, az abban meghatározott paraméterekkel, műszaki tartalommal rendelkező informatikai, illetve infokommunikációs eszközök, melyek e megállapodás 1-4 sz. mellékletét képezik, az alábbiak szerint: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z. mellékletben lévő eszközök átadási hely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lsóerdősori Bárdos Lajos Általános Iskola és Gimnázium  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74 Budapest, Alsóerdősor u. 14/16.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aross Gábor Általános Iskola  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</w:rPr>
      </w:pPr>
      <w:r>
        <w:rPr>
          <w:rFonts w:eastAsia="Calibri" w:cs="Calibri"/>
          <w:bCs/>
        </w:rPr>
        <w:t xml:space="preserve"> </w:t>
      </w:r>
      <w:r>
        <w:rPr>
          <w:bCs/>
        </w:rPr>
        <w:t>1078 Budapest, Hernád u. 42/46.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Erzsébetvárosi Kéttannyelvű Általános Iskola, Szakiskola és Szakközépiskola  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 xml:space="preserve">1073 Budapest, Kertész u. 30., 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 xml:space="preserve">1077 Budapest, Dob u. 85.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Madách Imre Gimnázium 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73 Budapest, Barcsay u. 5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. mellékletben lévő eszközök átadási helye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aross Gábor Általános Iskola  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 xml:space="preserve">1078 Budapest, Hernád u. 42/46.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Erzsébetvárosi Kéttannyelvű Általános Iskola, Szakiskola és Szakközépiskola  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 xml:space="preserve">1077 Budapest, Dob u. 85.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Madách Imre Gimnázium 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73 Budapest, Barcsay u.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z. mellékletben lévő eszközök átadási helye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aross Gábor Általános Iskola  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rFonts w:eastAsia="Calibri" w:cs="Calibri"/>
          <w:bCs/>
        </w:rPr>
        <w:t xml:space="preserve">             </w:t>
      </w:r>
      <w:r>
        <w:rPr>
          <w:bCs/>
        </w:rPr>
        <w:t xml:space="preserve">1078 Budapest, Hernád u. 42/46.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Erzsébetvárosi Kéttannyelvű Általános Iskola, Szakiskola és Szakközépiskola  </w:t>
      </w:r>
    </w:p>
    <w:p>
      <w:pPr>
        <w:pStyle w:val="Normal"/>
        <w:spacing w:lineRule="auto" w:line="240" w:before="0" w:after="0"/>
        <w:ind w:left="709" w:hanging="0"/>
        <w:jc w:val="both"/>
        <w:rPr>
          <w:bCs/>
        </w:rPr>
      </w:pPr>
      <w:r>
        <w:rPr>
          <w:bCs/>
        </w:rPr>
        <w:t xml:space="preserve">1073 Budapest, Kertész u. 30.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rzsébetvárosi Kéttanynelvű Általános Iskola, Szakiskola és Szakközépiskola  </w:t>
      </w:r>
    </w:p>
    <w:p>
      <w:pPr>
        <w:pStyle w:val="Normal"/>
        <w:spacing w:lineRule="auto" w:line="240" w:before="0" w:after="0"/>
        <w:ind w:left="709" w:hanging="0"/>
        <w:jc w:val="both"/>
        <w:rPr>
          <w:bCs/>
        </w:rPr>
      </w:pPr>
      <w:r>
        <w:rPr>
          <w:bCs/>
        </w:rPr>
        <w:t>1077 Budapest, Dob u. 85.</w:t>
      </w:r>
    </w:p>
    <w:p>
      <w:pPr>
        <w:pStyle w:val="Normal"/>
        <w:spacing w:lineRule="auto" w:line="240" w:before="0" w:after="0"/>
        <w:ind w:left="426" w:hanging="0"/>
        <w:jc w:val="both"/>
        <w:rPr>
          <w:bCs/>
          <w:strike/>
        </w:rPr>
      </w:pPr>
      <w:r>
        <w:rPr>
          <w:bCs/>
          <w:strike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. mellékletben lévő eszközök átadási helye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9" w:hanging="100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Madách Imre Gimnázium </w:t>
      </w:r>
    </w:p>
    <w:p>
      <w:pPr>
        <w:pStyle w:val="Normal"/>
        <w:spacing w:lineRule="auto" w:line="240" w:before="0" w:after="0"/>
        <w:ind w:left="502" w:hanging="0"/>
        <w:jc w:val="both"/>
        <w:rPr/>
      </w:pPr>
      <w:r>
        <w:rPr>
          <w:rFonts w:eastAsia="Calibri" w:cs="Calibri"/>
          <w:bCs/>
        </w:rPr>
        <w:t xml:space="preserve">   </w:t>
      </w:r>
      <w:r>
        <w:rPr>
          <w:bCs/>
        </w:rPr>
        <w:t>1073 Budapest, Barcsay u. 5.</w:t>
      </w:r>
    </w:p>
    <w:p>
      <w:pPr>
        <w:pStyle w:val="Normal"/>
        <w:spacing w:lineRule="auto" w:line="240" w:before="0" w:after="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A MEGÁLLAPODÁS TARTALMA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asználatba Adó a tulajdonát képező, a köznevelési intézmények szakmai feladatellátásához, és működtetéséhez biztosított új, közvetlenül a szállító által a köznevelési intézményekhez szállított eszközöket e megállapodás 1-4 sz. mellékletében meghatározottak szerint Használatba Vevő részére - 2016. január 1-i időponttal - térítés nélkül átadja, melynek vagyonnyilvántartására vonatkozó feladatait a Bischitz Johanna Integrált Humán Szolgáltató Központ vég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Használatba Adó a szállító által meghatározott (köznevelési intézménybe érkezés) időpontjáról Használatba Vevőt haladéktalanul értesíti. Felek a tételes átadás-átvétel tényét egymással együttműködve, a Bischitz Johanna Integrált Humán Szolgáltató Központ közreműködésével végzik és igazolj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használatba adás ingyenes és a Használatba Vevőnek a köznevelési feladat ellátásának időtartamára szól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IV.  HASZNÁLATBA ADÓ JOGAI ÉS KÖTELEZETTSÉGEI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sználatba Adó, mint tulajdonos évente legalább egy alkalommal a használatba adott ingó vagyon tekintetében ellenőrizheti - az e feladattal megbízott Bischitz Johanna Humánszolgáltató Központ által - a Használatba Vevő önkormányzati vagyonnal való gazdálkodását. A tulajdonosi ellenőrzés célja az ingyenes használatba adott vagyonnal való gazdálkodás vizsgálata. Használatba Vevő a Használatba Adó </w:t>
      </w:r>
      <w:r>
        <w:rPr>
          <w:rFonts w:cs="Times New Roman" w:ascii="Times New Roman" w:hAnsi="Times New Roman"/>
          <w:sz w:val="24"/>
          <w:szCs w:val="24"/>
          <w:lang w:eastAsia="hu-HU"/>
        </w:rPr>
        <w:t>tulajdonosi ellenőrzését köteles tűrni, az ellenőrzés érdekében kötelezhető minden közérdekből nyilvános adat, valamint – az információs önrendelkezési jogról és az információszabadságról szóló törvény rendelkezéseit nem sértő – az önkormányzati vagyonra és vagyonkezelésre vonatkozó adat szolgáltatására és okirat bemuta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nnyiben – akár az ellenőrzés során, akár más módon – a Használatba Adó tudomására jut, hogy Használatba Vevő a vagyont nem rendeltetésszerűen használja, vagy rongálja, a Használatba Vevőhöz fordulhat, aki köteles 15 napon belül a vagyon használatával kapcsolatos álláspontját írásban a Használatba Adó részére eljuttatni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adott önkormányzati vagyon ingyenes használatára vonatkozóan - a jelen megállapodásban nem rendezett kérdésekre - a Polgári Törvénykönyvről szóló 2013. évi V. törvény rendelkezései az irányadóak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HASZNÁLATBA VEVŐ JOGAI ÉS KÖTELEZETTSÉGE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asználatba Vevő az ingyenesen használatába adott vagyont rendeltetésszerűen a közvagyont használó személytől elvárható gondossággal használja, hatékonyan, energiatakarékosan és költségtakarékosan működteti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asználatba Vevő a használatába kerülő ingó vagyont harmadik személy részére használatba vagy bérbe nem adhatja, továbbá nem idegenítheti el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sználatba Vevő a Használatba Adó/megbízottja felé a használatában lévő vagyont érintő lényeges változásokat évente egyszer köteles jelenteni. </w:t>
      </w:r>
    </w:p>
    <w:p>
      <w:pPr>
        <w:pStyle w:val="ListParagraph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Paragraph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Paragraph"/>
        <w:numPr>
          <w:ilvl w:val="0"/>
          <w:numId w:val="1"/>
        </w:numPr>
        <w:spacing w:before="0" w:after="120"/>
        <w:ind w:left="0" w:hanging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A MEGÁLLAPODÁS FELTÉTELEI</w:t>
      </w:r>
    </w:p>
    <w:p>
      <w:pPr>
        <w:pStyle w:val="ListParagraph"/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Paragraph"/>
        <w:spacing w:before="0" w:after="12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</w:t>
      </w:r>
    </w:p>
    <w:p>
      <w:pPr>
        <w:pStyle w:val="ListParagraph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II./2. pontban meghatározott ingó vagyon, - mely a Használatba Vevő törvényben meghatározott feladatellátását és működését szolgálja - használati jogának tekintetében a vagyonnal való gazdálkodásra az államháztartásról szóló 2011. évi. CXCV. törvény, az államháztartásról szóló törvény végrehajtásáról szóló 368/2011. (XII. 31.) Korm. rendelet, valamint a Polgári Törvénykönyvről szóló </w:t>
      </w:r>
      <w:r>
        <w:rPr>
          <w:rFonts w:cs="Times New Roman" w:ascii="Times New Roman" w:hAnsi="Times New Roman"/>
          <w:sz w:val="24"/>
          <w:szCs w:val="24"/>
        </w:rPr>
        <w:t xml:space="preserve">2013. évi V. tv. </w:t>
      </w:r>
      <w:r>
        <w:rPr>
          <w:rFonts w:cs="Times New Roman" w:ascii="Times New Roman" w:hAnsi="Times New Roman"/>
          <w:sz w:val="24"/>
          <w:szCs w:val="24"/>
          <w:lang w:eastAsia="hu-HU"/>
        </w:rPr>
        <w:t>törvény rendelkezései az irányadóak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Felek a II./2. pontban meghatározott ingó vagyon átadás-átvétele során kölcsönösen együttműködve járnak 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Használatba Adó által kijelölt kapcsolattartó(k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Nev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Beosztás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Elérhetőség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Használatba Vevő által kijelölt kapcsolattartó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Nev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Beosztás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Elérhetősége: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Felek rögzítik, hogy kapcsolattartóik útján kölcsönösen tájékoztatják egymást a vagyonhasználatot érintő minden lényeges körülményről, tényről, veszélyről, illetve változásról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4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elek kijelentik, hogy jelen megállapodás végrehajtása során a vonatkozó jogszabályi rendelkezéseket figyelembe véve az eljárási cselekmények során jóhiszeműen, együttműködve járnak el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elek a megállapodásban foglalt feltételekkel egyetértenek, azokat elfogadják, és azt, mint akaratukkal mindenben megegyezőt, jóváhagyólag írják alá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Jelen megállapodás 6 eredeti példányban készült és 5 számozott oldalból áll. 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udapest, 2015. december „  „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106"/>
      </w:tblGrid>
      <w:tr>
        <w:trPr/>
        <w:tc>
          <w:tcPr>
            <w:tcW w:w="5242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..........................................................................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.................................................................................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ab/>
              <w:t>Vattamány Zsolt polgármester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Használatba Adó képviseletében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Stefán György tankerületi igazgat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Használatba Vevő képviseletében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lenjegyzem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Pénzügyi ellenjegyző:</w:t>
      </w:r>
    </w:p>
    <w:p>
      <w:pPr>
        <w:pStyle w:val="Normal"/>
        <w:tabs>
          <w:tab w:val="clear" w:pos="708"/>
          <w:tab w:val="left" w:pos="5790" w:leader="none"/>
        </w:tabs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50" w:leader="none"/>
        </w:tabs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……………………………………</w:t>
      </w:r>
    </w:p>
    <w:p>
      <w:pPr>
        <w:pStyle w:val="Normal"/>
        <w:tabs>
          <w:tab w:val="clear" w:pos="708"/>
          <w:tab w:val="center" w:pos="4776" w:leader="none"/>
        </w:tabs>
        <w:spacing w:lineRule="atLeast" w:line="100" w:before="0" w:after="0"/>
        <w:ind w:left="142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otthard Gábor</w:t>
        <w:tab/>
        <w:t xml:space="preserve">                                           Fitosné Zemanovics Zsuzsanna</w:t>
      </w:r>
    </w:p>
    <w:p>
      <w:pPr>
        <w:pStyle w:val="Normal"/>
        <w:tabs>
          <w:tab w:val="clear" w:pos="708"/>
          <w:tab w:val="left" w:pos="4515" w:leader="none"/>
          <w:tab w:val="left" w:pos="5970" w:leader="none"/>
        </w:tabs>
        <w:spacing w:lineRule="atLeast" w:line="100" w:before="0" w:after="0"/>
        <w:ind w:left="850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gyző</w:t>
        <w:tab/>
        <w:t xml:space="preserve">                     Pénzügyi Iroda vezetőj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418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raja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1.sz. mellékle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1797" w:hanging="72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556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  <w:lang w:val="en-US"/>
    </w:rPr>
  </w:style>
  <w:style w:type="character" w:styleId="LlbChar">
    <w:name w:val="Élőláb Char"/>
    <w:qFormat/>
    <w:rPr>
      <w:rFonts w:cs="Times New Roman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rFonts w:ascii="Garamond" w:hAnsi="Garamond" w:cs="Garamond"/>
      <w:sz w:val="24"/>
      <w:szCs w:val="24"/>
      <w:lang w:val="en-US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mChar">
    <w:name w:val="Cím Char"/>
    <w:qFormat/>
    <w:rPr>
      <w:rFonts w:ascii="Trajan Pro;Times New Roman" w:hAnsi="Trajan Pro;Times New Roman" w:cs="Times New Roman"/>
      <w:bCs/>
      <w:kern w:val="2"/>
      <w:sz w:val="32"/>
      <w:szCs w:val="32"/>
    </w:rPr>
  </w:style>
  <w:style w:type="character" w:styleId="Bekezds2Char">
    <w:name w:val="Bekezdés2 Char"/>
    <w:qFormat/>
    <w:rPr>
      <w:color w:val="000000"/>
      <w:sz w:val="24"/>
      <w:lang w:val="hu-HU" w:eastAsia="en-US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  <w:outlineLvl w:val="0"/>
    </w:pPr>
    <w:rPr>
      <w:rFonts w:ascii="Trajan Pro;Times New Roman" w:hAnsi="Trajan Pro;Times New Roman" w:eastAsia="Calibri" w:cs="Trajan Pro;Times New Roman"/>
      <w:bCs/>
      <w:kern w:val="2"/>
      <w:sz w:val="2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p">
    <w:name w:val="np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240" w:before="0" w:after="120"/>
      <w:ind w:left="360" w:hanging="0"/>
      <w:jc w:val="both"/>
    </w:pPr>
    <w:rPr>
      <w:rFonts w:ascii="Garamond" w:hAnsi="Garamond" w:eastAsia="Calibri" w:cs="Garamond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ekezds2">
    <w:name w:val="Bekezdés2"/>
    <w:basedOn w:val="Normal"/>
    <w:qFormat/>
    <w:pPr>
      <w:tabs>
        <w:tab w:val="clear" w:pos="708"/>
        <w:tab w:val="left" w:pos="660" w:leader="none"/>
      </w:tabs>
      <w:overflowPunct w:val="false"/>
      <w:autoSpaceDE w:val="false"/>
      <w:spacing w:lineRule="auto" w:line="240" w:before="0" w:after="0"/>
      <w:ind w:left="660" w:hanging="252"/>
      <w:jc w:val="both"/>
      <w:textAlignment w:val="baseline"/>
    </w:pPr>
    <w:rPr>
      <w:rFonts w:eastAsia="Calibri"/>
      <w:color w:val="000000"/>
      <w:sz w:val="24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58:00Z</dcterms:created>
  <dc:creator>bujdososandor</dc:creator>
  <dc:description/>
  <cp:keywords/>
  <dc:language>en-US</dc:language>
  <cp:lastModifiedBy>Dr. Rormán Eszter</cp:lastModifiedBy>
  <cp:lastPrinted>2015-12-03T13:04:00Z</cp:lastPrinted>
  <dcterms:modified xsi:type="dcterms:W3CDTF">2015-12-11T13:28:00Z</dcterms:modified>
  <cp:revision>15</cp:revision>
  <dc:subject/>
  <dc:title>MEGÁLLAPODÁS</dc:title>
</cp:coreProperties>
</file>