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sel kapcsolatos döntés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Akácfa utca 38. sz. (34320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Lövölde tér 7. sz. (33983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Dózsa György út 6. (32932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Dob utca 82. (33925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Nefelejcs utca 43. (33284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Dózsa György út 58. (33244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Hársfa u. 59/A. (34044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Kiss Éva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énzügy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320 hrsz-ú Akácfa utca 38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részére 2014-ben a Pénzügyi és Kerületfejlesztési Bizottság három alkalommal hagyott jóvá célbefizetést (510-512/2014 (V.27), összesen 1.025.600 Ft értékben, amely összeg 2014. október 18-án átutalásra került. A társasház folyószámlájának egyeztetése során derült ki, hogy a 2012. december 13-án tartott közgyűlésen megszavazott célbefizetés PKB általi jóváhagyása, valamint ennek megfelelően az utalása is elmarad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4320 hrsz-ú Akácfa utca 38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2. december 13-án megtartott rendkívüli közgyűlésén a magántulajdonosok 64,7%-ban voltak jelen, az Önkormányzat 11,87%-ban képviseltette magát. A közös képviselő tájékoztatta a tulajdonosokat a kémények felújítására vonatkozó információkról és a kapott árajánlatokról, melyek közül a legkedvezőbb ajánlat összege 2.203.450 Ft.  A tulajdonosok 14/2012. (12.13.) sz. határozatukban 53,88% igen, 11,87% tartózkodás és 2,18% nem szavazattal úgy döntöttek, hogy a társasház tulajdonosainak, a kémények felújítására, 1.643,139 Ft/m2 külön befizetést kell teljesítenie célbefizetésként 2013. március 31-ig, mely határidőt a társasház 2013. április 3-i közgyűlésének 4/2013.(04.03) sz. határozata 2013.05.01-től 2014.04.30-ig, 12 havi részletben történő megfizetésre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187/10.000 (1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262.902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983 hrsz-ú Lövölde tér 7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március 19-én megtartott megismételt közgyűlésén a magántulajdonosok 38,92%-ban voltak jelen, az Önkormányzat nem képviseltette magát. A közös képviselő tájékoztatta a tulajdonosokat a villanyszerelési felújítási munkálatainak elvégzéséhez szükséges célbefizetés összegének meghatározásáról. A tulajdonosok 5/2015. (03.24) sz. határozatukban 21.58% igen, 0% tartózkodás és 17,34% nem szavazattal úgy döntöttek, hogy a társasház tulajdonosainak, a villanyszerelés felújítási munkák elvégzéséhez, 2015. június 30-ig történő befizetéssel 805,- Ft/m2 külön befizetést kell teljesítenie célbefizetés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2015.03.19-én készült jegyzőkönyvben tévesen került feljegyzésre a célbefizetési kötelezettség, miszerint 805,- Ft/m2/hó került feltüntetésre, melyet korrigálni volt szükséges. A közös képviselőtől 2015.szeptember 25-én kelt mailben kapott válaszban pontosításra került a célbefizetési kötelezettség meghatározása, mely szerint 805,- Ft/m2 egyszeri befizetési kötelezettségként határozták meg a célbefizetés teljes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506/10.000 (4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330.855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2932 hrsz-ú  Dózsa György út 6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szeptember 7-én megtartott rendkívüli megismételt közgyűlésén a magántulajdonosok 38,75%-ban voltak jelen, az Önkormányzat 14,43%-ban képviseltette magát. A levezető elnök elmondta, hogy a társasház 2015.06.11-ei közgyűlésén döntöttek arról a tulajdonosok, hogy a gázvezeték állapotfelmérése alapján elvégezteti a szükséges gázszerelési munkákat 3.017.842,- Ft összegben a Svédfogó KKT. kivitelezésében. Önkormányzati pályázaton 1.508.921,- Ft. összegű támogatást igényelt, melyből 990.000,- Ft elfogadásra került a PKB 2015.08.05-ei határozata alapján. A társasház üzemeltetési számláján 351.000,- Ft, a megtakarítási számláján 870.000,- Ft áll rendelkezésre. Az önrész, támogatás és költségvetés közötti különbözet 927.000,- Ft, melynek biztosításához külön befizetésre lenne szükség. Javasolt összeg 355,- Ft/m2 egyszeri pótbefizetés. A tulajdonosok 2/2015. (09.07) sz. határozatukban 38,75% igen, 14,43% tartózkodás és 0% nem szavazattal úgy döntöttek, hogy a társasház tulajdonosainak, a gázvezeték javításához, 2015. október 31-ig 355,- Ft/m2 egyszeri pótbefizetést kell teljesítenie célbefizetés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443/10.000 (3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29.93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925 hrsz-ú Dob utca 82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június 4-én megtartott rendkívüli közgyűlésén a magántulajdonosok 36,72-ban voltak jelen, az Önkormányzat 15,55%-ban képviseltette magát. A levezető elnök tájékoztatta a tulajdonosokat a függőfolyosó nagyon rossz állapotáról, melynek legjobb ajánlat szerinti (Belanix Kft.) felújítási költsége 8.469.132,- Ft. A társasház megtakarítási számláján 3.560.000,- Ft, az üzemeltetési számlán 802.000,- Ft, a megtakarítási számlára havonta mintegy 160.000,- Ft. érkezik. A társasház részt kíván venni a 2015. évi általános társasház felújítási pályázaton. A tulajdonosok 12/2015. (06.04) sz. határozatukban 52,22% igen, 0% tartózkodás és 0% nem szavazattal úgy döntöttek, hogy a társasház tulajdonosainak, a függőfolyosó felújítására összesen 1.500.000,- Ft értékű, 374,- Ft/m2 összegű befizetést kell teljesítenie célbefizetés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550/10.000 (6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232.628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284 hrsz-ú Nefelejcs utca 43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szeptember 14-én megtartott megismételt közgyűlésén a magántulajdonosok 29,04%-ban voltak jelen, az Önkormányzat 8,35%-ban képviseltette magát. A közös képviselő tájékoztatta a tulajdonosokat a tetőfelújításra beadott pályázat elfogadásáról, miszerint az Önkormányzat által kiírt pályázaton a társasház a tető felújítására 800.00,- Ft támogatást nyert az igényelt 2.594.255,- Ft. helyett. A levezető elnök javasolja, hogy még ebben az évben kerüljön sor az utcai front tető felújítására. A tulajdonosok 14/2015. (09.14) sz. határozatukban 26,62% igen, 8,35% tartózkodás és 2,42% nem szavazattal úgy döntöttek, hogy a társasház tulajdonosainak, az udvari tetőszerkezet felújítására, 2015. október 01-től 2016. július 31-ig 100,- Ft/m2/hó befizetést kell teljesítenie célbefizetés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835/10.000 (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51.00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244 hrsz-ú Dózsa György út 58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október 22-én megtartott rendkívüli közgyűlésén a magántulajdonosok 76,82%-ban voltak jelen, az Önkormányzat 8,54%-ban képviseltette magát. A közös képviselő tájékoztatta a lakókat, hogy 2015.október 09-én a gázművek által megállapítást nyert, miszerint gázszolgáltatás nem megfelelő, emiatt a ház gázellátását azonnali hatállyal megszűntették. A kialakult helyzetre való tekintettel a gázszolgáltatás visszaállítása miatt rendkívüli közgyűlést kellett összehívni. Mivel a Társasháznak nincsenek megtakarításai, így a költségeket önkormányzati támogatásból és a tulajdonosok célbefizetéséből kívánja a Társasház finanszírozni. A tulajdonosok 2a/2015. (10.22) sz. határozatukban 80,53% igen, 0% tartózkodás és 4,83% nem szavazattal úgy döntöttek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gy a gázhálózat felújítására vonatkozó beérkezett 3 árajánlatból a Gázhálózat Szerelő Plusz Kft. árajánlatát fogadja el bruttó 2.532.126,- Ft. értékben. A közgyűlés 2b/2015. (10.22) sz. határozatában 76,82% igen, 0% tartózkodás és 8,54% nem szavazattal úgy döntöttek, hogy a társasház tulajdonosainak, a gázhálózat felújítására, 2015. november 1-től maximum 6 havi részletben 946,11,- Ft/m2 külön befizetést kell teljesítenie célbefizetés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854/10.000 (1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15.425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4044 hrsz-ú Hársfa utca 59/A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november 9-én megtartott közgyűlésén a magántulajdonosok 9,53%-ban voltak jelen, az Önkormányzat 19,86%-ban képviseltette magát. A levezető elnök tájékoztatta a tulajdonosokat a 10 évnél régebben elkészült gázvezeték rendszer állapotáról, annak szükséges javításáról, melynek legjobb ajánlat szerinti (Svédfogó Kkt.) felújítási költsége 1.525.507,- Ft. Mivel a Társasháznak nincs fedezete erre a munkára, 2016-ban Önkormányzati pályázaton kellene indulnia. A pályázat feltétele, hogy 50% önrésszel kell rendelkeznie a Társasháznak, melyet célbefizetéssel lehetne megoldani. Ez 772,- Ft/m2 befizetést jelentene, melyet 5 havi részletben lehetne befizetni 2016. április 30-i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ulajdonosok 2/2015. (11.09) sz. határozatukban 29,39% igen, 0% tartózkodás és 0% nem szavazattal úgy döntöttek, hogy a társasház tulajdonosainak, a gázvezeték felújítására elfogadja a Svédfogó Kkt. 1.525.507,- Ft. összegű ajánlatát, valamint a 772,- Ft/m2 célbefizetés 2016.04.30-ig történő befizetésére a közös képviselő írásbeli szavazást terjesszen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986/10.000 (1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51.312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320 hrsz-ú </w:t>
      </w:r>
      <w:r>
        <w:rPr>
          <w:rFonts w:cs="Times New Roman" w:ascii="Times New Roman" w:hAnsi="Times New Roman"/>
          <w:sz w:val="24"/>
          <w:szCs w:val="24"/>
        </w:rPr>
        <w:t>Akácfa utca 38</w:t>
      </w:r>
      <w:r>
        <w:rPr>
          <w:rFonts w:cs="Times New Roman" w:ascii="Times New Roman" w:hAnsi="Times New Roman"/>
          <w:sz w:val="24"/>
        </w:rPr>
        <w:t>. sz. társasházban fennálló 11,87% tulajdoni hányadára tekintettel a Budapest VII. ker. 34320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kácfa utca 38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 kémények felújításának finanszírozása érdekében 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62.902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>,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983 hrsz-ú </w:t>
      </w:r>
      <w:r>
        <w:rPr>
          <w:rFonts w:cs="Times New Roman" w:ascii="Times New Roman" w:hAnsi="Times New Roman"/>
          <w:sz w:val="24"/>
          <w:szCs w:val="24"/>
        </w:rPr>
        <w:t>Lövölde tér 7</w:t>
      </w:r>
      <w:r>
        <w:rPr>
          <w:rFonts w:cs="Times New Roman" w:ascii="Times New Roman" w:hAnsi="Times New Roman"/>
          <w:sz w:val="24"/>
        </w:rPr>
        <w:t>. sz. társasházban fennálló 15,06% tulajdoni hányadára tekintettel a Budapest VII. ker. 33983 hrsz-ú</w:t>
      </w:r>
      <w:r>
        <w:rPr>
          <w:rFonts w:cs="Times New Roman" w:ascii="Times New Roman" w:hAnsi="Times New Roman"/>
          <w:b/>
          <w:sz w:val="24"/>
        </w:rPr>
        <w:t xml:space="preserve"> Lövölde tér 7.</w:t>
      </w:r>
      <w:r>
        <w:rPr>
          <w:rFonts w:cs="Times New Roman" w:ascii="Times New Roman" w:hAnsi="Times New Roman"/>
          <w:sz w:val="24"/>
        </w:rPr>
        <w:t xml:space="preserve"> sz. társasház részére a villanyszerelési munkálatai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30.855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2932 hrsz-ú </w:t>
      </w:r>
      <w:r>
        <w:rPr>
          <w:rFonts w:cs="Times New Roman" w:ascii="Times New Roman" w:hAnsi="Times New Roman"/>
          <w:sz w:val="24"/>
          <w:szCs w:val="24"/>
        </w:rPr>
        <w:t>Dózsa György út 6</w:t>
      </w:r>
      <w:r>
        <w:rPr>
          <w:rFonts w:cs="Times New Roman" w:ascii="Times New Roman" w:hAnsi="Times New Roman"/>
          <w:sz w:val="24"/>
        </w:rPr>
        <w:t>. sz. társasházban fennálló 14,43% tulajdoni hányadára tekintettel a Budapest VII. ker. 32932 hrsz-ú</w:t>
      </w:r>
      <w:r>
        <w:rPr>
          <w:rFonts w:cs="Times New Roman" w:ascii="Times New Roman" w:hAnsi="Times New Roman"/>
          <w:b/>
          <w:sz w:val="24"/>
        </w:rPr>
        <w:t xml:space="preserve"> Dózsa György út 6.</w:t>
      </w:r>
      <w:r>
        <w:rPr>
          <w:rFonts w:cs="Times New Roman" w:ascii="Times New Roman" w:hAnsi="Times New Roman"/>
          <w:sz w:val="24"/>
        </w:rPr>
        <w:t xml:space="preserve"> sz. társasház részére a gázszerelési munkálato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9.930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925 hrsz-ú Dob utca 82. sz. társasházban fennálló 15,55% tulajdoni hányadára tekintettel a Budapest VII. ker. 33925 hrsz-ú</w:t>
      </w:r>
      <w:r>
        <w:rPr>
          <w:rFonts w:cs="Times New Roman" w:ascii="Times New Roman" w:hAnsi="Times New Roman"/>
          <w:b/>
          <w:sz w:val="24"/>
        </w:rPr>
        <w:t xml:space="preserve"> Dob</w:t>
      </w:r>
      <w:r>
        <w:rPr>
          <w:rFonts w:cs="Times New Roman" w:ascii="Times New Roman" w:hAnsi="Times New Roman"/>
          <w:b/>
          <w:sz w:val="24"/>
          <w:szCs w:val="24"/>
        </w:rPr>
        <w:t xml:space="preserve"> utca 82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 függőfolyosó felújítási munkálatai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2.628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284 hrsz-ú Nefelejcs utca. 43. sz. társasházban fennálló 8,35% tulajdoni hányadára tekintettel a Budapest VII. ker. 33284 hrsz-ú</w:t>
      </w:r>
      <w:r>
        <w:rPr>
          <w:rFonts w:cs="Times New Roman" w:ascii="Times New Roman" w:hAnsi="Times New Roman"/>
          <w:b/>
          <w:sz w:val="24"/>
        </w:rPr>
        <w:t xml:space="preserve"> Nefelejcs utca 43.</w:t>
      </w:r>
      <w:r>
        <w:rPr>
          <w:rFonts w:cs="Times New Roman" w:ascii="Times New Roman" w:hAnsi="Times New Roman"/>
          <w:sz w:val="24"/>
        </w:rPr>
        <w:t xml:space="preserve"> sz. társasház részére az udvari tetőszerkezet felújításá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51.000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244 hrsz-ú Dózsa György út 58. sz. társasházban fennálló 8,54% tulajdoni hányadára tekintettel a Budapest VII. ker. 33244 hrsz-ú</w:t>
      </w:r>
      <w:r>
        <w:rPr>
          <w:rFonts w:cs="Times New Roman" w:ascii="Times New Roman" w:hAnsi="Times New Roman"/>
          <w:b/>
          <w:sz w:val="24"/>
        </w:rPr>
        <w:t xml:space="preserve"> Dózsa György út 58.</w:t>
      </w:r>
      <w:r>
        <w:rPr>
          <w:rFonts w:cs="Times New Roman" w:ascii="Times New Roman" w:hAnsi="Times New Roman"/>
          <w:sz w:val="24"/>
        </w:rPr>
        <w:t xml:space="preserve"> sz. társasház részére a gázhálózat felújításá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5.425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044 hrsz-ú </w:t>
      </w:r>
      <w:r>
        <w:rPr>
          <w:rFonts w:cs="Times New Roman" w:ascii="Times New Roman" w:hAnsi="Times New Roman"/>
          <w:b/>
          <w:sz w:val="24"/>
        </w:rPr>
        <w:t>Hársfa utca 59/A.</w:t>
      </w:r>
      <w:r>
        <w:rPr>
          <w:rFonts w:cs="Times New Roman" w:ascii="Times New Roman" w:hAnsi="Times New Roman"/>
          <w:sz w:val="24"/>
        </w:rPr>
        <w:t xml:space="preserve"> sz. társasházban fennálló 19,86% tulajdoni hányadára tekintettel a mellékelt írásbeli szavazólapon meghatározott célbefizetéshez (151.312,- Ft) az Önkormányzat nevében hozzájárulását adja, </w:t>
      </w:r>
      <w:r>
        <w:rPr>
          <w:rFonts w:cs="Times New Roman" w:ascii="Times New Roman" w:hAnsi="Times New Roman"/>
          <w:b/>
          <w:sz w:val="24"/>
        </w:rPr>
        <w:t>„igen”</w:t>
      </w:r>
      <w:r>
        <w:rPr>
          <w:rFonts w:cs="Times New Roman" w:ascii="Times New Roman" w:hAnsi="Times New Roman"/>
          <w:sz w:val="24"/>
        </w:rPr>
        <w:t xml:space="preserve"> szavazatot ad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decembe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Joó Mária</cp:lastModifiedBy>
  <cp:lastPrinted>2015-12-11T13:54:00Z</cp:lastPrinted>
  <dcterms:modified xsi:type="dcterms:W3CDTF">2015-12-11T14:53:00Z</dcterms:modified>
  <cp:revision>24</cp:revision>
  <dc:subject/>
  <dc:title/>
</cp:coreProperties>
</file>