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VII. Thököly út 5. 32947/0/A/6 hrsz-ú helyiségre bérleti díj csökkentése iránti kérelem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) változatát támoga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 VII. ker. Thököly út 5. sz. (32947/0/A/6 hrsz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hányada: </w:t>
        <w:tab/>
        <w:tab/>
        <w:t>20,42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lő neve: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emium Nutrition Kft.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apterület: </w:t>
        <w:tab/>
        <w:t>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 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ilalmi lista: </w:t>
        <w:tab/>
        <w:tab/>
        <w:tab/>
        <w:t>nem szerepe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ségben folytatot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vékenység: </w:t>
        <w:tab/>
        <w:tab/>
        <w:tab/>
        <w:t>egyéb élelmiszer kisker.,csomagküldő internetes kisk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jogviszony kezdete: </w:t>
        <w:tab/>
        <w:t>2015. 05. 15. határozatlan idej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leti díja:</w:t>
        <w:tab/>
        <w:tab/>
        <w:tab/>
        <w:t>fsz.-i helyiség: 18.90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 + ÁFA, </w:t>
      </w:r>
      <w:r>
        <w:rPr>
          <w:rFonts w:cs="Times New Roman" w:ascii="Times New Roman" w:hAnsi="Times New Roman"/>
          <w:b/>
          <w:sz w:val="24"/>
          <w:szCs w:val="24"/>
        </w:rPr>
        <w:t>50.400,-Ft/hó+ÁF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aléria:               9.456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 + ÁFA, </w:t>
      </w:r>
      <w:r>
        <w:rPr>
          <w:rFonts w:cs="Times New Roman" w:ascii="Times New Roman" w:hAnsi="Times New Roman"/>
          <w:b/>
          <w:sz w:val="24"/>
          <w:szCs w:val="24"/>
        </w:rPr>
        <w:t>20.488,-Ft/hó+ÁF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zóra: </w:t>
        <w:tab/>
        <w:tab/>
        <w:tab/>
        <w:t>v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után Önkormányzat által fizetett közös költség: 552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, azaz 17.664,-Ft + 11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felújítási alap, azaz 352,-Ft/hó, mindösszesen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.016,-Ft/h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émium Nutrition Kft. ügyvezetője kérelemmel fordult az ERVA NZrt.-hez, melyben leírja, hogy kéri a fenti paraméterekkel rendelkező helyiség birtokbavételétől számított </w:t>
      </w:r>
      <w:r>
        <w:rPr>
          <w:rFonts w:cs="Times New Roman" w:ascii="Times New Roman" w:hAnsi="Times New Roman"/>
          <w:sz w:val="24"/>
          <w:szCs w:val="24"/>
          <w:u w:val="single"/>
        </w:rPr>
        <w:t>közel 2 havi</w:t>
      </w:r>
      <w:r>
        <w:rPr>
          <w:rFonts w:cs="Times New Roman" w:ascii="Times New Roman" w:hAnsi="Times New Roman"/>
          <w:sz w:val="24"/>
          <w:szCs w:val="24"/>
        </w:rPr>
        <w:t xml:space="preserve"> bérleti díjának csökkentés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érelmét a következőkkel indokolt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émium Nutrition Kft. pályázat útján vált bérlőjévé a Budapest VII. Thököly út 5. sz. alatt található, 32947/0/A/6 hrsz.-on nyilvántartott, 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ú helyiségnek. A birtokbavétel napjától a helyiséget használni nem tudta, mivel az elektromos közüzemi mérőóra átírásakor derült ki, hogy az óra nem a jelenlegi szabványoknak megfelelően volt kialakítva, ezért azt meg kellett rendelni. A szabványos árammérő hely kialakítását az ERVA NZrt. Műszaki csoportja megrendelte, a munkát elvégezt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ő a helyiséget 2015. május 26.-án vette birtokba, a szabványos mérőhely és az elektromos mérő óra felszerelése és bekötése 2015. július 22.-én történt m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 2015.05.26.-2015.07.22. közötti időszakra kéri a bérleti díj csökkentését, azzal, hogy a fizetendő bérleti díj ezen időszak alatt az Önkormányzat által a Társasháznak fizetett közös költség mértékével megegyező legy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érleti díj csökkentés feltételeit a Budapest Főváros VII. kerület Erzsébetváros Önkormányzata tulajdonában álló lakások és nem lakás céljára szolgáló helyiségek bérbeadásáról szóló </w:t>
      </w:r>
      <w:r>
        <w:rPr/>
        <w:t>12</w:t>
      </w:r>
      <w:r>
        <w:rPr>
          <w:lang w:val="zxx"/>
        </w:rPr>
        <w:t>/201</w:t>
      </w:r>
      <w:r>
        <w:rPr/>
        <w:t>2</w:t>
      </w:r>
      <w:r>
        <w:rPr>
          <w:lang w:val="zxx"/>
        </w:rPr>
        <w:t>.(</w:t>
      </w:r>
      <w:r>
        <w:rPr/>
        <w:t>III</w:t>
      </w:r>
      <w:r>
        <w:rPr>
          <w:lang w:val="zxx"/>
        </w:rPr>
        <w:t>.26.) sz. önkormányzati rendelet</w:t>
      </w:r>
      <w:r>
        <w:rPr/>
        <w:t xml:space="preserve"> (továbbiakban: Rendelet) szabályozza. 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ind w:left="-142" w:firstLine="142"/>
        <w:jc w:val="both"/>
        <w:rPr/>
      </w:pPr>
      <w:r>
        <w:rPr>
          <w:lang w:val="zxx"/>
        </w:rPr>
        <w:t xml:space="preserve">A Rendelet </w:t>
      </w:r>
      <w:r>
        <w:rPr/>
        <w:t>63. §</w:t>
      </w:r>
      <w:r>
        <w:rPr>
          <w:lang w:val="zxx"/>
        </w:rPr>
        <w:t xml:space="preserve"> (2) bek. szerint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2) „A bérleti díj átmeneti időszakra a bérbeadói jogokat gyakorló döntése alapján különösen az alábbi jogcímeken csökkenthető: 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a helyiség (helyiségcsoport) egy részének használhatatlan állapota miatt,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Ha a vendéglátás, kereskedelmi, lakossági kisipari szolgáltatás, raktározás, garázs céljára szolgáló helyiség bejárata előtt az épületen vagy a közterületen végzett építési, szerelési munka vagy az épületen végzett munka a helyiség megközelítését harminc napnál hosszabb ideig gátolja, a bérlő kérelmére a bérleti díj legfeljebb ötven százalékkal mérsékelhető 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A mérsékelt bérleti díj összege ugyanakkor nem lehet kisebb, mint a helyiség után fizetendő közös költség összege. E rendelkezést lehet alkalmazni akkor is, ha a bérlő a helyiséget a bérbeadó hozzájárulásával átalakítja, vagy felújítja.”</w:t>
      </w:r>
    </w:p>
    <w:p>
      <w:pPr>
        <w:pStyle w:val="Norml2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z Önkormányzat tulajdonában álló lakások és nem lakás céljára szolgáló helyiségek bérbeadásáról szóló 12/2012.(III.26.) sz. önkormányzati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 xml:space="preserve">A Pénzügyi és Kerületfejlesztési Bizottság döntési jogkörét (tekintettel arra, hogy az ingatlan forgalmi értéke nem haladja meg a nettó 50 millió Ft-ot, továbbá arra, hogy </w:t>
      </w:r>
      <w:r>
        <w:rPr>
          <w:rFonts w:cs="Times New Roman" w:ascii="Times New Roman" w:hAnsi="Times New Roman"/>
          <w:bCs/>
          <w:sz w:val="24"/>
          <w:szCs w:val="24"/>
        </w:rPr>
        <w:t>bármely jogcímen történő hasznosítása, vagyonkezelésbe adása, haszonélvezeti jog alapítása esetében, az ezekből származó bevétel a nettó tizenkétmillió forintot nem haladja meg</w:t>
      </w:r>
      <w:r>
        <w:rPr>
          <w:rFonts w:cs="Times New Roman" w:ascii="Times New Roman" w:hAnsi="Times New Roman"/>
          <w:iCs/>
          <w:sz w:val="24"/>
          <w:szCs w:val="20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 Pénzügyi és Kerületfejlesztési Bizottsága a 12/2012.(III.26.) számú önkormányzati rendelet 63. § (2) c) pontja és (3) bekezdése alapján hozzájárul ahhoz, hogy a 32947/0/A/6 helyrajzi számú, természetben a Bp. VII.  Thököly út 5. szám alatti épületben található 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helyiségre 2015.05.26.-2015.07.22. közötti időszakra a bérlő utólagos jóváírással a közös költséggel megegyező összegű bérleti díjat fizess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 határozat bérlő általi kézhezvételétől számított 30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.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 32947/0/A/6 helyrajzi számú, természetben a Bp. VII.  Thököly út 5. szám alatti épületben található 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helyiségre 2015.05.26.-2015.07.22. közötti időszakra a bérlő közös költséggel megegyező összegű bérleti díjat fizess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telezi a bérlőt a teljes bérleti díj kifizetéséhe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2.0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Joó Mária</cp:lastModifiedBy>
  <dcterms:modified xsi:type="dcterms:W3CDTF">2015-12-11T19:03:00Z</dcterms:modified>
  <cp:revision>18</cp:revision>
  <dc:subject/>
  <dc:title/>
</cp:coreProperties>
</file>