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december 1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  <w:bookmarkStart w:id="5" w:name="elotema"/>
            <w:bookmarkStart w:id="6" w:name="elotema"/>
            <w:bookmarkEnd w:id="6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er havi bizottsági szakértői beszámoló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7" w:name="elotema"/>
            <w:bookmarkStart w:id="8" w:name="elotema"/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9" w:name="elokeszito"/>
      <w:r>
        <w:rPr>
          <w:rFonts w:cs="Times New Roman" w:ascii="Times New Roman" w:hAnsi="Times New Roman"/>
          <w:sz w:val="24"/>
          <w:szCs w:val="24"/>
        </w:rPr>
        <w:t>Szerencse Csaba</w:t>
      </w:r>
      <w:bookmarkEnd w:id="9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oordinát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0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1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1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11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2014. december 1-től számítva megbízási szerződést kötött két szakértővel, 2015 májusában és júniusában további egy-e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autoSpaceDE w:val="false"/>
        <w:spacing w:lineRule="auto" w:line="240" w:before="0" w:after="0"/>
        <w:ind w:right="1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fentiek alapján kérem a T. Bizottságot, hogy fogadja el az alábbi határozati javaslato</w:t>
      </w:r>
      <w:r>
        <w:rPr>
          <w:rFonts w:cs="Times New Roman"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Erzsébetváros Önkormányzat Képviselő-testületének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Nyíri Krisztina szakértő melléklet szerinti november havi beszámolóját elfogadja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Erzsébetváros Önkormányzat Képviselő-testületének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</w:t>
      </w:r>
      <w:r>
        <w:rPr>
          <w:rFonts w:cs="Times New Roman" w:ascii="Times New Roman" w:hAnsi="Times New Roman"/>
          <w:sz w:val="24"/>
          <w:szCs w:val="20"/>
        </w:rPr>
        <w:t>Farkas Eszter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kértő melléklet szerinti november havi beszámolóját elfogad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Erzsébetváros Önkormányzat Képviselő-testületének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Schábedly Dávid szakértő melléklet szerinti november havi beszámolóját elfogad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Erzsébetváros Önkormányzat Képviselő-testületének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Dr. Kovács István szakértő melléklet szerinti november havi beszámolóját elfogad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2015. </w:t>
      </w:r>
      <w:r>
        <w:rPr>
          <w:rFonts w:cs="Times New Roman" w:ascii="Times New Roman" w:hAnsi="Times New Roman"/>
          <w:b/>
          <w:bCs/>
          <w:sz w:val="24"/>
          <w:szCs w:val="24"/>
        </w:rPr>
        <w:t>december 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bizottsági elnö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Eisenbeck Nóra</cp:lastModifiedBy>
  <dcterms:modified xsi:type="dcterms:W3CDTF">2015-12-07T16:31:00Z</dcterms:modified>
  <cp:revision>16</cp:revision>
  <dc:subject/>
  <dc:title/>
</cp:coreProperties>
</file>