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december 1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Javaslat a Városüzemeltetési Bizottság 2016. évi munkaterv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üzemeltetési- és közrendvédelmi referen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Szervezeti- és Működési Szabályzatáról szóló 48/2012. (XII.17.) önkormányzati rendelet 13. §. (2) bekezdése kimondja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„</w:t>
      </w:r>
      <w:r>
        <w:rPr>
          <w:rFonts w:cs="Times New Roman" w:ascii="Times New Roman" w:hAnsi="Times New Roman"/>
          <w:i/>
          <w:sz w:val="24"/>
        </w:rPr>
        <w:t>A Képviselő-testület évenként saját munkaterve alapján két ülésszakot tart. Az első ülésszak minden év január 15-től június 30-ig, a második ülésszak pedig augusztus 21-től december 20-ig tart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</w:rPr>
        <w:t>Mivel c</w:t>
      </w:r>
      <w:r>
        <w:rPr>
          <w:rFonts w:cs="Times New Roman" w:ascii="Times New Roman" w:hAnsi="Times New Roman"/>
          <w:sz w:val="24"/>
          <w:szCs w:val="24"/>
        </w:rPr>
        <w:t>élszerű a bizottságoknak is saját munkatervet elfogadnia, e</w:t>
      </w:r>
      <w:r>
        <w:rPr>
          <w:rFonts w:cs="Times New Roman" w:ascii="Times New Roman" w:hAnsi="Times New Roman"/>
          <w:iCs/>
          <w:sz w:val="24"/>
        </w:rPr>
        <w:t>nnek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apj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lékelten előterjesztem a Bizottság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munkaterv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javasolt munkaterv a rendes ülésekre ütemezett napirendi pontokat tartalmazza, az előterjesztő és az elkészítésért felelős nevének feltüntetésév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rendes üléseket a Bizottság havonta, a harmadik kedden tartja.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munkaterv január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 december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g foglalja magában a bizottsági ülések tervezett napirendi pontja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munkaterv készítése során hangsúlyos szerepet kapott a VII. kerület közrend</w:t>
      </w:r>
      <w:r>
        <w:rPr>
          <w:rFonts w:cs="Times New Roman" w:ascii="Times New Roman" w:hAnsi="Times New Roman"/>
          <w:sz w:val="24"/>
          <w:szCs w:val="24"/>
        </w:rPr>
        <w:t>védelm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közbiztonsági helyzetének, </w:t>
      </w:r>
      <w:r>
        <w:rPr>
          <w:rFonts w:cs="Times New Roman" w:ascii="Times New Roman" w:hAnsi="Times New Roman"/>
          <w:sz w:val="24"/>
          <w:szCs w:val="24"/>
        </w:rPr>
        <w:t xml:space="preserve">környezetvédelmének, </w:t>
      </w:r>
      <w:r>
        <w:rPr>
          <w:rFonts w:cs="Times New Roman" w:ascii="Times New Roman" w:hAnsi="Times New Roman"/>
          <w:sz w:val="24"/>
          <w:szCs w:val="24"/>
          <w:lang w:val="en-US"/>
        </w:rPr>
        <w:t>valamint köztisztaságának fenntartására és javítására való törekvés elv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Városüzemeltetési Bizottsága úgy dönt, hogy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január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n-US"/>
        </w:rPr>
        <w:t>l –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december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g terjedő időszakra vonatkozó és a jelen határozat mellékletét képező munkaterve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december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Eisenbeck Nóra</cp:lastModifiedBy>
  <dcterms:modified xsi:type="dcterms:W3CDTF">2015-12-07T09:48:00Z</dcterms:modified>
  <cp:revision>16</cp:revision>
  <dc:subject/>
  <dc:title/>
</cp:coreProperties>
</file>