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árhelyi Zsuzsanna Gabriella Vagyongazdálkodási iroda - mb.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Nagydiófa utca 34. sz. Társasház részére nyújtott növényesítési támogatás elszámolási határidejének meghosszabb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endl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városüzemeltetési és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árhelyi Zsuzsanna Gabriella Vagyongazdálkodási iroda - mb. irodavezető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2015. március 24. napján tartott ülésén döntött az Önkormányzat által 2015. évben kiírásra kerülő, lakóközösségeknek és önkormányzati intézményeknek nyújtandó növényesítési pályázat felhívásáról és annak mellékleteiről. A Bizottság 250/2015. (05.19.) sz. határozatával megállapította a pályázat eredményét, mely alapján a Nagydiófa utca 34. sz. Társasház részére 125.000,- Ft támogatás megítéléséről döntöt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ól szóló megállapodás aláírása 2015. október 14. napján történt meg, a pályázattal történő elszámolás határideje a szerződéskötéstől számított 90. nap. 2015. november 17. napján a Társasház közös képviselője emailben kérelmezte az elszámolási határidő meghosszabbítását tekintettel arra, hogy a szerződéskötés elhúzódása miatt nem tudják felhasználni a pályázaton nyert összeget a pályázatban megjelölt célra. Kérelméhez becsatolt bruttó 132.535,- Ft összegben számlamásolatot a már felhasznált támogatásról, mely fedezi a pályázati önrészt. Mivel a téli időszakban a növényültetéshez szükséges feltételek nem adottak, javasoljuk a Társasház pályázati elszámolási határidejét 2016. április 30. napjában meghatár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Bizottságot, hogy az előterjesztést megtárgyalni és az alábbi határozat</w:t>
      </w:r>
      <w:r>
        <w:rPr>
          <w:rFonts w:cs="Times New Roman" w:ascii="Times New Roman" w:hAnsi="Times New Roman"/>
          <w:sz w:val="24"/>
          <w:szCs w:val="24"/>
        </w:rPr>
        <w:t>r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önte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íveskedj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./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2.1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) sz. Városüzemeltetési Bizottsági határ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Városüzemeltetési Bizottsága úgy dönt, hogy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növényesítési pályázaton a Nagydiófa utca 34. sz. Társasház részére nyújtott növényesítési támogatás elszámolási határidejét meghosszabbítja, az új elszámolási határidő: 2016. április 30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Ujvári-Kövér Mónika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5 december 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r. Várhelyi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gyon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12-11T11:39:00Z</dcterms:modified>
  <cp:revision>20</cp:revision>
  <dc:subject/>
  <dc:title/>
</cp:coreProperties>
</file>