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42834/2015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5. december 15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0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…./2015. (…..) rendelete Budapest Főváros VII. Kerület Erzsébetváros    Önkormányzata 2015. évi költségvetésről szóló 2/2015. (II.23.) rendeletének módosításáról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5. (...) önkormányzati rendelete a 2016. évi átmeneti gazdálkodás szabályai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egyes helyi adórendeleteinek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5. (…) önkormányzati rendelete a közszolgálati jogviszonyban állókat megillető szociális, jóléti és egészségügyi juttatásokról, támogatásokról szóló 14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../2015. (.....) önkormányzati rendelete a Polgármesteri Hivatalnál és az Erzsébetvárosi Rendészeti Igazgatóságnál foglalkoztatott köztisztviselők 2016. évre megállapított illetménykiegészít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Döntés az EVIKVÁR Kft. jogutód nélküli, végelszámolás útján történő megszüntet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Az ERVA NZrt. működésének racionalizálásával kapcsolatos döntéshozata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5.(….) önkormányzati rendelete a Budapest Főváros VII. Kerület Erzsébetváros Önkormányzatát megillető tulajdonosi jogok gyakorlása és a tulajdonában álló vagyonnal való gazdálkodás szabályairól szóló 11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5.(….) önkormányzati rendelete a    Budapest Főváros VII. kerület Erzsébetváros Önkormányzatának tulajdonában lévő piacokról szóló 9/2015. (III.31.) önkormányzati rendelete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5. (….) önkormányzati rendelete a felügyeleti díjról, valamint az üzletek működésével összefüggésben elkövetett jogellenes cselekmények ellenőrzésének rendjéről szóló 46/2013. (IX.06.) önkormányzati rendelet, továbbá ehhez kapcsolódóan a közösségi együttélés alapvető szabályairól és ezek elmulasztásának jogkövetkezményeiről szóló 2/2013. (I.25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Hutiray Gyul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Döntés a Holokauszt Emlékév Erzsébetvároshoz kapcsolódó feladatainak ellátására vonatkozó szerződésrő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Döntés Budapest Főváros VII. kerület Erzsébetváros Önkormányzata és az ERVA Nonprofit Zrt. között az Erzsébetváros Önkormányzata közigazgatási területén lévő közterületek köztisztasági és településtisztasági feladatainak ellátására vonatkozó feladatellátási szerződésről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Javaslat a 2016. évi társasház felújítási pályázatok tartalmi és formai szempontrendszerér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Molnár István képviselő, Benedek Zsolt képviselő, Dr. Kispál Tibor képviselő, Hutiray Gyula képviselő, Nagy Andrea képvisel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ának 2016. évi belső ellenőrzési tervének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jegyz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özbeszerzési és Beszerzési Szabályz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A Budapest VII. kerület, Bajza u. 11. szám alatt található, 33502/1 hrsz. alatt nyilvántartott közpark elnevezésére benyújtott kezdeményez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A 443/2015.(X.21.) számú Kt. határozat alapján előkészített szerződések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Rendőrségi túlszolgálat finanszírozása 2016. év január hónap 1. napjától 2016. év december hónap 31. napjáig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Hutiray Gyul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A Szolgáltatástervezési Koncepció felülvizsgálat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Golgota Keresztény Gyülekezet Egyesület támogatása téli krízishelyzet kialakulása eseté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Jelzőrendszeres házi segítségnyújtás feladat ellátására vonatkozó szerződés megköt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Együttműködési megállapodás a Myrai Vallási Közhasznú Egyesülette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Bischitz Johanna Integrált Humán Szolgáltató Központt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Óvodákkal kapcsolato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Óvodai és iskolai teniszoktatásra vonatkozó keretmegállapodás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6.)</w:t>
      </w:r>
      <w:r>
        <w:rPr>
          <w:rFonts w:ascii="Times New Roman" w:hAnsi="Times New Roman"/>
          <w:sz w:val="24"/>
          <w:szCs w:val="24"/>
          <w:lang w:val="en-US"/>
        </w:rPr>
        <w:tab/>
        <w:t>Beszámoló a Szociális és Egészségügyi Ágazati Stratégiai Terv 2015. évi tapasztalatai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7.)</w:t>
      </w:r>
      <w:r>
        <w:rPr>
          <w:rFonts w:ascii="Times New Roman" w:hAnsi="Times New Roman"/>
          <w:sz w:val="24"/>
          <w:szCs w:val="24"/>
          <w:lang w:val="en-US"/>
        </w:rPr>
        <w:tab/>
        <w:t>Működtetői vélemény köznevelési intézmény magasabb vezetői megbízásához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8.)</w:t>
      </w:r>
      <w:r>
        <w:rPr>
          <w:rFonts w:ascii="Times New Roman" w:hAnsi="Times New Roman"/>
          <w:sz w:val="24"/>
          <w:szCs w:val="24"/>
          <w:lang w:val="en-US"/>
        </w:rPr>
        <w:tab/>
        <w:t>Emléktáblák elhelyezésén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9.)</w:t>
      </w:r>
      <w:r>
        <w:rPr>
          <w:rFonts w:ascii="Times New Roman" w:hAnsi="Times New Roman"/>
          <w:sz w:val="24"/>
          <w:szCs w:val="24"/>
          <w:lang w:val="en-US"/>
        </w:rPr>
        <w:tab/>
        <w:t>Állami ingatlanok ingyenes önkormányzati tulajdonba kér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0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Önkormányzati vagyonnal kapcsolatos döntések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Bajkai István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1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z ERöMŰVHÁZ Nonprofit Kft. működésével kapcsolatos döntések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2.)</w:t>
      </w:r>
      <w:r>
        <w:rPr>
          <w:rFonts w:ascii="Times New Roman" w:hAnsi="Times New Roman"/>
          <w:sz w:val="24"/>
          <w:szCs w:val="24"/>
          <w:lang w:val="en-US"/>
        </w:rPr>
        <w:tab/>
        <w:t>Az Evikint Kft. felügyelő bizottsági tagok személyében történő változá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3.)</w:t>
      </w:r>
      <w:r>
        <w:rPr>
          <w:rFonts w:ascii="Times New Roman" w:hAnsi="Times New Roman"/>
          <w:sz w:val="24"/>
          <w:szCs w:val="24"/>
          <w:lang w:val="en-US"/>
        </w:rPr>
        <w:tab/>
        <w:t>Javaslat Erzsébetváros 2017 Emlékbizottság felállít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ücs Balázs Egyházügyi és civil szervezetek tanácsno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4.)</w:t>
      </w:r>
      <w:r>
        <w:rPr>
          <w:rFonts w:ascii="Times New Roman" w:hAnsi="Times New Roman"/>
          <w:sz w:val="24"/>
          <w:szCs w:val="24"/>
          <w:lang w:val="en-US"/>
        </w:rPr>
        <w:tab/>
        <w:t>Együttműködési megállapodás a Heim Pál Alapítvánnya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ücs Balázs Egyházügyi és civil szervezetek tanácsno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5.)</w:t>
      </w:r>
      <w:r>
        <w:rPr>
          <w:rFonts w:ascii="Times New Roman" w:hAnsi="Times New Roman"/>
          <w:sz w:val="24"/>
          <w:szCs w:val="24"/>
          <w:lang w:val="en-US"/>
        </w:rPr>
        <w:tab/>
        <w:t>Ács János emlékpad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Németh Gábor 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7.)</w:t>
      </w:r>
      <w:r>
        <w:rPr>
          <w:rFonts w:ascii="Times New Roman" w:hAnsi="Times New Roman"/>
          <w:sz w:val="24"/>
          <w:szCs w:val="24"/>
          <w:lang w:val="en-US"/>
        </w:rPr>
        <w:tab/>
        <w:t>A településképi kötelezés polgármesteri döntés ellen benyújtott fellebbezés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8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döntések ellen benyújtott fellebbez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Vető Marietta alpolgármester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37 - 38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5. december 10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uborkszvegChar">
    <w:name w:val="Buborékszöveg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7106</Characters>
  <CharactersWithSpaces>6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cp:lastPrinted>2015-12-10T21:41:00Z</cp:lastPrinted>
  <dcterms:modified xsi:type="dcterms:W3CDTF">2015-12-10T21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ékli Mariann</vt:lpwstr>
  </property>
</Properties>
</file>