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gyné Kovács Martina 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4"/>
          <w:szCs w:val="24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4"/>
          <w:szCs w:val="24"/>
        </w:rPr>
        <w:t>2015. december 21-ei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4"/>
          <w:szCs w:val="24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MTK-val kötött Együttműködési Megállapodásban rögzítettek végrehaj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Tánczos Viktóri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ogi ügyinté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gyné Kovács Martina 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30/2015. (VI.24.) határozata alapján az Önkormányzat és a Magyar Testgyakorlók Köre (MTK) 2015. július 31-én Együttműködési Megállapodást kötött. Az MTK december 16-án kérelmet nyújtott be Polgármester úrhoz, hogy az Önkormányzat támogassa a klubban folyó utánpótlás neveléssel kapcsolatos sportszakmai feladatellátását 5.5 millió forinttal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723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MTK megőrzi, sőt bővíteni kívánja a kiugró eredmények elérésére feltehetően nem képes, de sportolni szerető gyerekekkel való foglalkozást, azok klubhoz kötését, csakúgy mint a tehetséges fiatalok sportolóvá nevelését, versenyeztetését. A fiatal korosztályok sportszakmai nevelése olyan jellegű tevékenység, amely elősegíti a fiatalok sportszakmai szempontú és iskolai fejlődését, ezáltal megkönnyítve pályaválasztásukat és sikeres elhelyezkedésüket akár a sport területén, akár azon kívül. A sportszakmai nevelés ezen túlmenően egyéb közösségi célokat is szolgál, például a fiatalok számára hasznos időtöltést kínálva csökkenti a korosztályba tartozók kriminalizálódásának veszélyét.</w:t>
      </w:r>
    </w:p>
    <w:p>
      <w:pPr>
        <w:pStyle w:val="Normal"/>
        <w:tabs>
          <w:tab w:val="clear" w:pos="720"/>
          <w:tab w:val="center" w:pos="723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a 2015. évi költségvetéséről szóló 2/2015. (II.23.) számú rendelet 13.§ (1b) bekezdésében a Művelődési, Kulturális és Szociális Bizottságára ruházta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6103. Sportegyesületek és szervezetek támogatása” címen szereplő Sportegyesületek és szövetségek támogatása előirányzat felhasználását, amely soron a támogatás fedezete rendelkezésre áll.</w:t>
      </w:r>
    </w:p>
    <w:p>
      <w:pPr>
        <w:pStyle w:val="Normal"/>
        <w:tabs>
          <w:tab w:val="clear" w:pos="720"/>
          <w:tab w:val="center" w:pos="72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72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Bizottság!</w:t>
      </w:r>
    </w:p>
    <w:p>
      <w:pPr>
        <w:pStyle w:val="Normal"/>
        <w:tabs>
          <w:tab w:val="clear" w:pos="720"/>
          <w:tab w:val="center" w:pos="72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72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lehet elégszer hangsúlyozni a fiatalok egészséges, mozgásgazdag életmódra nevelésének fontosságát. Az MTK és Erzsébetváros Önkormányzat által aláírt Együttműködési Megállapodásban lefektetett elvek alapján javasolom, hogy a Művelődési, Kulturális és Szociális Bizottság 5,5 millió forinttal támogassa az MTK utánpótlás neveléssel kapcsolatos sportszakmai feladatainak ellátásá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212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uppressAutoHyphens w:val="true"/>
        <w:ind w:left="212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…</w:t>
      </w:r>
      <w:r>
        <w:rPr>
          <w:b/>
          <w:szCs w:val="24"/>
          <w:u w:val="single"/>
        </w:rPr>
        <w:t>/2015. (XII.21.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z MTK-val kötött Együttműködési Megállapodásban rögzítettek végrehajtása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–</w:t>
      </w:r>
    </w:p>
    <w:p>
      <w:pPr>
        <w:pStyle w:val="Normal"/>
        <w:autoSpaceDE w:val="false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2015. évben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gyar Testgyakorlók Körét a Képviselő-testület 330/2015. (VI. 24.) határozatával jóváhagyott megállapodás alapján Budapest Főváros VII. kerület Erzsébetváros Önkormányzatának 2015. évi költségvetésének 6103-as sorának „</w:t>
      </w:r>
      <w:r>
        <w:rPr>
          <w:rFonts w:cs="Times New Roman" w:ascii="Times New Roman" w:hAnsi="Times New Roman"/>
          <w:sz w:val="24"/>
          <w:szCs w:val="24"/>
        </w:rPr>
        <w:t>Sportegyesületek és szervezetek támogatás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” címsor terhére mindösszesen 5.500.000 forinttal támogatja.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támogatás kifizetésére a Brüll Alfréd Akadémia támogatásáról szóló 2015. július 31-én aláírt szerződés támogatási összegének elszámolását követően kerülhet so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támogatás kizárólag az utánpótlás neveléssel összefüggő sportszakmai feladatellátás költségeinek csökkentésére használható fel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9" w:name="uvdatum2"/>
      <w:r>
        <w:rPr>
          <w:rFonts w:cs="Times New Roman" w:ascii="Times New Roman" w:hAnsi="Times New Roman"/>
          <w:b/>
          <w:bCs/>
          <w:sz w:val="24"/>
          <w:szCs w:val="24"/>
        </w:rPr>
        <w:t>2015.12.17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3"/>
      <w:r>
        <w:rPr>
          <w:rFonts w:cs="Times New Roman" w:ascii="Times New Roman" w:hAnsi="Times New Roman"/>
          <w:sz w:val="24"/>
          <w:szCs w:val="24"/>
        </w:rPr>
        <w:t>Nagyné Kovács Martina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Humánszolgáltató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Rormán Eszter</cp:lastModifiedBy>
  <dcterms:modified xsi:type="dcterms:W3CDTF">2015-12-17T12:46:00Z</dcterms:modified>
  <cp:revision>19</cp:revision>
  <dc:subject/>
  <dc:title/>
</cp:coreProperties>
</file>