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8882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rPr>
                <w:sz w:val="32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1600" cy="685800"/>
                  <wp:effectExtent l="0" t="0" r="0" b="0"/>
                  <wp:docPr id="1" name="Címerpajzs figurákkal - RGB 3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ímerpajzs figurákkal - RGB 3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Erzsébetváros Rendészeti Igazgatósága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1076 Budapest, Százház u. 10. – 18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Tel.: 06-1-461-9040; Fax: 06-1-461-904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Beszámoló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2015. október 01-től 2015. december 31-ig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V. negyedévi tevékenységről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rzsébetváros Rendészeti Igazgatósága 2015. év IV. negyedévében is a hatályos jogszabályokban meghatározottak alapján látta el alapvető szolgálati feladata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gazgatóságunk közterületi szolgálatot ellátó állománya részére a már korábban megkezdett, tematikus rendszerű szakmai képzést saját szakmai, illetve külső előadók bevonásával tovább folytattuk. A képzések során elsajátítottak felhasználása munkavállalóink napi tevékenységében, intézkedéseik jog- és szakszerűségének minősége fejlődő tendenciát mut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lső-Erzsébetváros idegenforgalmi szezonban történő fokozott ellenőrzését, kiemelten a közösségi együttélés szabályainak betartására, 2015. november 15. napjáig történő meghosszabbítását követően befejeztü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migráns helyzettel kapcsolatosan a közrend, a közbiztonság, az állampolgári és önkormányzati vagyon védelme érdekében a Budapesti Rendőr- főkapitányság VII. Kerületi Rendőrkapitánysággal szorosan együttműködve hajtottuk végre feladatainka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Családsegítő és Foglalkoztatási Tanácsadó Szolgálat szakembereivel együttműködve az ERI székhelyén fogadóórákat tartottunk a migráns helyzettel összefüggő lakosságot érintő tárgykörbe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gyelemmel a várható téli időjárási körülményekre, a közterületeken élő hajléktalan személyek egészségének megóvása érdekében foganatosítandó intézkedések tekintetében egyeztetést hajtottunk végre a BRFK. VII. kerületi rendőrkapitányság illetékes vezetőiv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vettük továbbá a kapcsolatot a kerületben lévő hajléktalan- szállók, valamint a Menhely Alapítvány Krízis Szolgálat vezetőivel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Feltérképeztük a kerületben élő hajléktalanok tartózkodási helyeit, megtettük a szükséges intézkedéseket a közterületen életvitel-szerűen tartózkodó személyek lakosságot jelentős mértékben zavaró cselekményeinek megelőzésére, megszüntetésér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ület közterületein az Önkormányzat által megtartott adventi ünnepségsorozat, karácsonyi vásárok és a Hanuka- rendezvény tekintetében biztosítottuk azok zavartalan lebonyolítását, szorosan együttműködve az illetékes Rendőrkapitányságga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ialakult gyakorlatnak megfelelően tovább folytattuk a közterületen szeszesitalt fogyasztó személyekkel szembeni intézkedés-sorozatunkat, amely során a szóbeli figyelmeztetések, helyszíni bírságok kiszabásán túl feljelentéssel és a dolog ideiglenes elvételével foganatosítottuk az eljárási cselekmények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ző III. negyedéves időszakhoz viszonyítva az intézkedések száma csökkenő tendenciát mutat. Ennek oka egyrészt a megváltozott időjárási körülmények, másrészt az elkövetők jogkövető magatartásának pozitív változ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color w:val="222222"/>
        </w:rPr>
        <w:t>Közterületen történő szeszesital fogyasztásával kapcsolatos intézkedések 2015. IV. negyedévben: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>- Helyszíni bírság: 437 eset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                    </w:t>
      </w:r>
      <w:r>
        <w:rPr>
          <w:rFonts w:cs="Garamond" w:ascii="Garamond" w:hAnsi="Garamond"/>
          <w:i/>
        </w:rPr>
        <w:t>- feljelentés: 78 eset</w:t>
      </w:r>
    </w:p>
    <w:p>
      <w:pPr>
        <w:pStyle w:val="Normal"/>
        <w:ind w:left="708"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- dolog ideiglenes elvétele: 43 eset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fenti szabálysértési eljárások továbbfolytatásához szükséges adminisztratív feladatok tekintetében egyeztetést folytattunk a kerületi Kormányhivatal illetékeseive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lakosságot zavaró magatartásokat visszaszorítása érdekében a VII. Kerületi Rendőrkapitánysággal együttműködve napi szinten, a Bethlen Gábor utca, a Garay utca, a Nefelejcs utca és a Thököly út által határolt területen közös járőrszolgálatot hajtottunk vég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ogszabályban meghatározott kiemelt tevékenységi körébe tartozó kerékbilincselési és gépkocsizó járőri szolgálatból adódó feladatainkat a rendelkezésre álló személyi létszámmal és technikai eszközökkel hajtottuk vég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erékbilincselési feladatok teljesítésénél kizárólag a kirívó közlekedési szabálysértések esetében foganatosítottuk intézkedéseinket. A közterületi szolgálat ellátás során a személyi állomány legfontosabb feladatának célját a lakosságot jelentős mértékben zavaró, a közbiztonságot és a közösségi együttélés szabályait megsértő cselekmények visszaszorításában határoztuk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Továbbra is kiemelt feladatként kezeltük a lakossági, illetve más szervtől érkezett bejelentés, segítség- és együttműködés kérések teljesítését. A gépkocsizó járőrszolgálat gyors reagáló képességét biztosította lehetőségek kihasználásával mindent megtettünk annak érdekében, hogy intézkedéseinket a leggyorsabban, a legnagyobb hatékonysággal tudjuk végrehaj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gazgatóságunk tevékenységével kapcsolatban a lakosság tájékoztatását Önkormányzatunk kiadványaiban tovább folytattuk, továbbá a rendészeti intézkedéseket nem igénylő esetekben az ERVA, a BKK, a Hatósági és Ügyfélszolgálati Iroda illetékeseivel az együttműködést igyekeztünk még szorosabbá, hatékonyabbá te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/>
        <w:t xml:space="preserve">Intézkedési összesítő 2015. IV. negyedé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zabálysértési törvény alapján kiszabott bírságok 2015. IV. negyedévben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620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abálysértési törvény alapján kiszabott bírságok beérkező befizetése  2015. IV. negyedévben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5.000 Ft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815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Közösségi együttélés alapvető szabályait sértő magatartás miatti intézkedések 2015. IV. negyedévben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Érték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járás kezdemény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jelentések és végrehajtásra átadott ügyek 2015. IV. negyedévben *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elentve (THB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 (HB)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ra átadva (HB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feljelen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9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755.000</w:t>
            </w:r>
            <w:r>
              <w:rPr>
                <w:b/>
              </w:rPr>
              <w:t xml:space="preserve"> </w:t>
            </w:r>
            <w:r>
              <w:rPr/>
              <w:t>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 nemdohányzók védelméről szóló törvény, valamint helyi rendelet (Ör.) alapján kiszabott bírságok 2015. IV. negyedévben 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 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ize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7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szerelt kerékbilincs 2015. IV. negyedévben</w:t>
              <w:softHyphen/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15 eset</w:t>
            </w:r>
          </w:p>
        </w:tc>
        <w:tc>
          <w:tcPr>
            <w:tcW w:w="614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880.000 Ft érték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szCs w:val="22"/>
        </w:rPr>
        <w:t>*</w:t>
      </w:r>
      <w:r>
        <w:rPr>
          <w:i/>
          <w:sz w:val="22"/>
          <w:szCs w:val="22"/>
        </w:rPr>
        <w:t xml:space="preserve"> A 30 napos befizetési határidő figyelembevételéve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KRESZ szabálysértések alapján kiszabott helyszíni bírság</w:t>
      </w:r>
    </w:p>
    <w:p>
      <w:pPr>
        <w:pStyle w:val="Normal"/>
        <w:rPr/>
      </w:pPr>
      <w:r>
        <w:rPr>
          <w:i/>
          <w:sz w:val="22"/>
          <w:szCs w:val="22"/>
        </w:rPr>
        <w:t>THB = KRESZ szabálysértések alapján az elkövető távollétében kiszabott helyszíni bírság</w:t>
      </w:r>
    </w:p>
    <w:p>
      <w:pPr>
        <w:pStyle w:val="Normal"/>
        <w:rPr/>
      </w:pPr>
      <w:r>
        <w:rPr>
          <w:i/>
          <w:sz w:val="22"/>
          <w:szCs w:val="22"/>
        </w:rPr>
        <w:t>HB = az elkövető jelenlétében kiszabott helyszíni bírság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Térfigyelő rendszer üzemeltetése 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rgy időszakban az </w:t>
      </w:r>
      <w:r>
        <w:rPr>
          <w:rFonts w:cs="Garamond" w:ascii="Garamond" w:hAnsi="Garamond"/>
          <w:b/>
        </w:rPr>
        <w:t>ERI Műveleti Központ</w:t>
      </w:r>
      <w:r>
        <w:rPr>
          <w:rFonts w:cs="Garamond" w:ascii="Garamond" w:hAnsi="Garamond"/>
        </w:rPr>
        <w:t xml:space="preserve"> térfigyelő munkatársai 2037 esetben jelentettek észlelést, mely után 1230 alkalommal kezdeményezett intézkedést a közterület-felügyelői állomán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IV. negyedévben 333 észleléssel segítették a kerékbilincselő állományt, mely a III. negyedévhez képest (245 db) 36%-os növekedést jele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V. negyedévben tiltott közterületi alkoholfogyasztás miatt összesen 590 észlelés történt, melyből 264 esetben történt érdemi intézkedés (HB, feljelentés)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br/>
        <w:t>A fentieken felül a IV. negyedév során a térfigyelő rendszer segítségével 53 alkalommal kezdeményeztünk intézkedést köztisztasági</w:t>
      </w:r>
      <w:r>
        <w:rPr>
          <w:rFonts w:cs="Garamond" w:ascii="Garamond" w:hAnsi="Garamond"/>
          <w:color w:val="000000"/>
        </w:rPr>
        <w:t xml:space="preserve"> szabálysértés elkövetése okán, továbbá</w:t>
      </w:r>
      <w:r>
        <w:rPr>
          <w:rFonts w:cs="Garamond" w:ascii="Garamond" w:hAnsi="Garamond"/>
        </w:rPr>
        <w:t xml:space="preserve"> az észlelést követően - </w:t>
      </w:r>
      <w:r>
        <w:rPr>
          <w:rFonts w:cs="Garamond" w:ascii="Garamond" w:hAnsi="Garamond"/>
          <w:color w:val="000000"/>
        </w:rPr>
        <w:t>5 esetben garázdaság, 2 esetben lopás, 1-1 esetben közszeméremsértés és rongálás -  átadtuk az intézkedést a rendőrség állományának, akik ezt követően közreműködtek az elkövetők elfogásában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dezeken felül az általunk archivált felvételek segítségével, szabálysértések és bűncselekmények felderítéséhez szolgáltattunk adatokat, bizonyítékokat az eljáró nyomozó- és egyéb hatóságok részé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ovábbra is kiváló és zökkenőmentes a kapcsolatunk a Rendőrséggel és a Szakszolgálatokkal, melyeknek folyamatosan segítséget tudunk nyújtani a bűnügyi felderítő és nyomozati munkájukhoz, információnkkal segítjük Budapest és a kerület közrendjének, közbiztonságának fenntartásá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szeresen megkapjuk a kerületi Rendőrkapitányságtól az aktuális kerületi bűnügyi ponttérképet, melyeket elemezve, értékelve aktualizáljuk a Műveleti Központ szolgálatának napi tevékenységét.</w:t>
        <w:br/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2015. október hónapban elkezdett térfigyelő központ fejlesztés II. üteme sikeresen befejeződött, így további 28 db térfigyelő kamerával, immáron 121db kamerával tudjuk figyelemmel kísérni Erzsébetváros frekventált területe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zen új kamerák jelenléte tovább erősíti Erzsébetváros szabálysértési és bűnmegelőzési célkitűzéseit, de természetesen terveink között szerepel a Műveleti Központ és a közterületen szolgálatot ellátó kollégák kapcsolatának még hatékonyabbá tétele, a reagálási idő további csökkentése, az új kamerák által belátható területeken az észlelések számának növel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lekedésbiztonsága érdekében alkalmazott forgalom-ellenőrző rendszer kivitelezését megelőző eljárás a kivitelezési szerződés megkötésének szakaszába lépett, így annak megvalósítására terveink szerint 2016. év I. félévében sor fog kerüln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beszámolót a fenti tartalommal terjesztem fel a Tisztelt Városüzemeltetési Bizottság elé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udapest, 2016. január 1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956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Somogyi Csaba</w:t>
      </w:r>
    </w:p>
    <w:p>
      <w:pPr>
        <w:pStyle w:val="Normal"/>
        <w:ind w:left="4956" w:firstLine="708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Igazgató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sz w:val="4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4:00Z</dcterms:created>
  <dc:creator>jecsim</dc:creator>
  <dc:description/>
  <cp:keywords/>
  <dc:language>en-US</dc:language>
  <cp:lastModifiedBy>dr. Somogyi Csaba</cp:lastModifiedBy>
  <cp:lastPrinted>2015-08-06T10:23:00Z</cp:lastPrinted>
  <dcterms:modified xsi:type="dcterms:W3CDTF">2016-01-12T13:37:00Z</dcterms:modified>
  <cp:revision>20</cp:revision>
  <dc:subject/>
  <dc:title> </dc:title>
</cp:coreProperties>
</file>