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január 1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z Erzsébetvárosi Közbiztonsági Polgárőr Egyesület 2015. évi tevékenység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Wendl Viktóri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árosüzemeltetési és közrendvédelm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z Erzsébetvárosi Közbiztonsági Polgárőr Egyesület megküldte mellékelt beszámolóját 2015. évi tevékenységérő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Városüzemeltetési Bizottsága úgy dönt, hogy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z Erzsébetvárosi Közbiztonsági Polgárőr Egyesület</w:t>
      </w:r>
      <w:r>
        <w:rPr>
          <w:rFonts w:cs="Times New Roman" w:ascii="Times New Roman" w:hAnsi="Times New Roman"/>
          <w:sz w:val="24"/>
          <w:szCs w:val="24"/>
        </w:rPr>
        <w:t xml:space="preserve"> mellékelt beszámolóját a 2015 évi tevékenységérő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 január 1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Eisenbeck Nóra</cp:lastModifiedBy>
  <dcterms:modified xsi:type="dcterms:W3CDTF">2016-01-14T11:53:00Z</dcterms:modified>
  <cp:revision>20</cp:revision>
  <dc:subject/>
  <dc:title/>
</cp:coreProperties>
</file>