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3710305" cy="457263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OLGÁRŐRSÉG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ERZSÉBETVÁROS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ESZÁMOLÓ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5. év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Készítette: Szenderák Attil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6"/>
          <w:szCs w:val="26"/>
        </w:rPr>
        <w:t>A mindennapok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Az elmúlt három évben az Erzsébetvárosi Közbiztonsági Polgárőr Egyesület a Budapesti Polgárőr Szövetség egyik meghatározó tagegyesületeként működött. A 2015-ös évben sem volt ez másképpen. A BPSZ Központi Csoport bevetéseinek 99%-át erzsébetvárosi polgárőr irányította, tagjaink kivették részüket a toborzó kampány, a helyszín- és rendezvénybiztosítási feladatok, valamint a rendszámfelismerő akciók végrehajtásában is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04140</wp:posOffset>
            </wp:positionV>
            <wp:extent cx="2628900" cy="1729740"/>
            <wp:effectExtent l="0" t="0" r="0" b="0"/>
            <wp:wrapTight wrapText="bothSides">
              <wp:wrapPolygon edited="0">
                <wp:start x="-72" y="0"/>
                <wp:lineTo x="-72" y="21452"/>
                <wp:lineTo x="21599" y="21452"/>
                <wp:lineTo x="21599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A tavalyi évben rendszeresen részt vettünk a BRFK VI. Rk. munkatársaival közösen a rendőrség iskolai oktatási feladataiban is, mely tevékenységet idén a VII. kerületi kollégákkal is el kívánunk indítani. Ezeken a rendezvényeken az áldozattá válás elkerülésének lehetőségeivel és közlekedés rejtelmeivel ismerkedhettek a gyermekek profi előadók tolmácsolásában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2636520" cy="1478280"/>
            <wp:effectExtent l="0" t="0" r="0" b="0"/>
            <wp:wrapTight wrapText="bothSides">
              <wp:wrapPolygon edited="0">
                <wp:start x="-67" y="0"/>
                <wp:lineTo x="-67" y="21458"/>
                <wp:lineTo x="21600" y="21458"/>
                <wp:lineTo x="21600" y="0"/>
                <wp:lineTo x="-6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Szervezett, jellemzően esti szolgálataink ellátásakor igyekeztünk minden esetben két gépjárművet kiindítani, legalább négy fővel, így külön terézvárosi és külön erzsébetvárosi járőrrel is rendelkeztünk, melyek szükség esetén összevonhatóak voltak. A járőrök szolgálati feladatuk ellátása során ellenőrizték a csoportképző helyeket, az aluljárókat, Belső-Erzsébetváros szórakozóhelyeit. Szükség esetén részt vettek rendőri intézkedésekben tolmácsként, segítettek eltévedt külföldiek útbaigazításában, intézkedtek csendháborítás esetén. Számtalan esetben végeztünk helyszínbiztosítási feladatot balesetek helyszínén, segítve ezzel a rendőrség, katasztrófavédelem, mentőszolgálat munkáját. Részt vettünk minden alkalommal a BRFK Közlekedésrendészeti Főosztály biztosítási feladatainak végrehajtásában is. Az év közepén kialakult migráns helyzet következményeképpen a BRFK VII. Rk. Kapitányságvezetőjének, majd a BRFK felkérésére egyesületünk vezetésével folyamatosan 30-50 polgárőrt vontunk össze Erzsébetváros területére, akik éjjel-nappal járőrtevékenységet folytattak a kerület területén, fokozva ezzel az állampolgárok biztonságérzetét, növelve a közterületi rendészeti jelenlétet. A szolgálatok ellátása minden alkalommal a váltásparancsnok feladat meghatározása alapján történik. Szolgálatainkat az esetek többségében a hétvégi időszakban látjuk el, de sok esetben, ha szükséges, akkor hétköznap is hajtunk végre feladatokat a kerületi kapitányság illetve az önkormányzat kérésére. Szolgálatainkat minden esetben rögzítjük a rendőrség ügyeletén, ahonnan egyértelműen visszakövethető teljesítményünk, valamit a BPSZ központi ügyeletén is regisztrálásra kerülnek szolgálati óráink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ÁSZER és toborzá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gyesületünk részt vett az ÁSZER program alakuló ülésén, és érintettnek érezzük magunkat az áldozatok segítésében és a program működtetésében is. Szükséges, hogy a közterületen szolgálatot ellátó kollégák felkészültek legyenek, ha egy sértett számára felvilágosítással kell szolgálni az áldozatvédelmi lehetőségekről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03555</wp:posOffset>
            </wp:positionV>
            <wp:extent cx="2758440" cy="1554480"/>
            <wp:effectExtent l="0" t="0" r="0" b="0"/>
            <wp:wrapTight wrapText="bothSides">
              <wp:wrapPolygon edited="0">
                <wp:start x="-60" y="0"/>
                <wp:lineTo x="-60" y="21463"/>
                <wp:lineTo x="21600" y="21463"/>
                <wp:lineTo x="21600" y="0"/>
                <wp:lineTo x="-6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503555</wp:posOffset>
            </wp:positionV>
            <wp:extent cx="2766060" cy="1546860"/>
            <wp:effectExtent l="0" t="0" r="0" b="0"/>
            <wp:wrapTight wrapText="bothSides">
              <wp:wrapPolygon edited="0">
                <wp:start x="-72" y="0"/>
                <wp:lineTo x="-72" y="21452"/>
                <wp:lineTo x="21599" y="21452"/>
                <wp:lineTo x="21599" y="0"/>
                <wp:lineTo x="-7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Tagjaink folyamatosan részt vesznek az Országos Polgárőr Szövetség által meghirdetett toborzó kampányban. Heti rendszerességgel iskolákat látogatunk, rendezvényeken veszünk részt, ahol megszólítjuk a 18 év alatti fiatalokat, és bemutatjuk a polgárőrség tevékenységét és a csatlakozási lehetőségeket. Lehetőséget biztosítunk az érettségihez szükséges 40 órás közmunka letöltésére is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Katasztrófavédelem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1085215</wp:posOffset>
            </wp:positionV>
            <wp:extent cx="2643505" cy="1478915"/>
            <wp:effectExtent l="0" t="0" r="0" b="0"/>
            <wp:wrapTight wrapText="bothSides">
              <wp:wrapPolygon edited="0">
                <wp:start x="-54" y="0"/>
                <wp:lineTo x="-54" y="21452"/>
                <wp:lineTo x="21599" y="21452"/>
                <wp:lineTo x="21599" y="0"/>
                <wp:lineTo x="-5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Ismét részt vettünk a Fővárosi Katasztrófavédelmi Igazgatóság éves rendszerbeállító-minősítő gyakorlatán, mint a Belvárosi Mentőcsoport tagja, ahol egyesületünk minősítést szerzett városi kutató-mentő, vezetésbiztosítási alkalmasság és ismeretek, kárhelybiztosítási feladatok témakörben. A gyakorlat egy 36 órán keresztül tartó mentést szimulált, ahol földrengés majd árvíz sújtotta területen kellett feladatokat ellátni. Egyesületünk feladata a kárhely biztosítása, lezárása, majd a beléptetés folyamatos ellenőrzése és a kárhelyen tartózkodó személyek nyilvántartása volt. A feladat végrehajtását Varga Ferenc dandártábornok megfelelőre értékelt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Eszközök, ruházat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22860</wp:posOffset>
            </wp:positionV>
            <wp:extent cx="2065020" cy="3375660"/>
            <wp:effectExtent l="0" t="0" r="0" b="0"/>
            <wp:wrapTight wrapText="bothSides">
              <wp:wrapPolygon edited="0">
                <wp:start x="-99" y="0"/>
                <wp:lineTo x="-99" y="21536"/>
                <wp:lineTo x="21600" y="21536"/>
                <wp:lineTo x="21600" y="0"/>
                <wp:lineTo x="-9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 xml:space="preserve">A szakmai, jogi, intézkedéstaktikai képzések folyamatosan zajlanak. Az új típusú formaruházat beszerzése folyamatos, így az egyesület megjelenése teljesen egységes. Szolgálati autóink továbbra is a legjobban felszerelt járművek a BPSZ tagszervezetei között. Az önkormányzat által rendelkezésünkre bocsátott iroda fejlesztése folyamatos. 2016-os terveink között szerepel a havi egy fogadóóra bevezetése, amikor az állampolgárok felkereshetnek minket, és megoszthatják velünk gondolataikat, problémáikat. A későbbiekben ezeket a fogadó órákat igazítani fogjuk a területileg illetékes Körzeti Megbízott fogadó óráihoz, így növelve a hatékonyságot. A napi szolgálatok során tagjaink bázisunkon készülnek fel, innen indulnak, és itt fejezik be tevékenységüket. Lehetőség van a pihenésre, az oktatásra és minden, szolgálattal kapcsolatos feladat ellátására is. A kialakításkor figyelembe vettük, hogy a későbbiekben akár éjjel-nappali ügyeletet üzemeltetve, ügyfélfogadásra is alkalmas legyen az objektum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szerzésre került 15 darab URH rádió, így tagjaink minden esetben kommunikálni tudnak egymással vagy a BPSZ ügyeletével is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tatisztik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őszak: 2015. 01. 01. – 2015. 12. 31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zolgálati órák száma összesen:</w:t>
        <w:tab/>
        <w:tab/>
        <w:t>2025 ór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ndőrrel közös szolgálat:</w:t>
        <w:tab/>
        <w:tab/>
        <w:tab/>
        <w:t>813 ór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ndezvénybiztosítás:</w:t>
        <w:tab/>
        <w:tab/>
        <w:tab/>
        <w:tab/>
        <w:t>144 ór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Önálló közrendvédelmi szolgálat:</w:t>
        <w:tab/>
        <w:tab/>
        <w:t>1068 óra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br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57300</wp:posOffset>
            </wp:positionV>
            <wp:extent cx="2743200" cy="1828800"/>
            <wp:effectExtent l="0" t="0" r="0" b="0"/>
            <wp:wrapTight wrapText="bothSides">
              <wp:wrapPolygon edited="0">
                <wp:start x="-63" y="0"/>
                <wp:lineTo x="-63" y="21483"/>
                <wp:lineTo x="21600" y="21483"/>
                <wp:lineTo x="21600" y="0"/>
                <wp:lineTo x="-6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257300</wp:posOffset>
            </wp:positionV>
            <wp:extent cx="2595880" cy="1828800"/>
            <wp:effectExtent l="0" t="0" r="0" b="0"/>
            <wp:wrapTight wrapText="bothSides">
              <wp:wrapPolygon edited="0">
                <wp:start x="-67" y="0"/>
                <wp:lineTo x="-67" y="21458"/>
                <wp:lineTo x="21600" y="21458"/>
                <wp:lineTo x="21600" y="0"/>
                <wp:lineTo x="-67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Általánosságban elmondhatjuk, hogy az egyesület működése folyamatos és sikeres, tagjaink egy olyan közösséghez tartoznak, mely alapvető céljain túl az összetartozás érzését adja, lehetőséget biztosít a fejlődésre. A 2015-ös évben tíz új taggal bővült szervezetünk, technikai felszereltségünk fejlődött, forrásaink elégségesnek bizonyultak. Az elmúlt évek folyamatos fejlődését sikerült szinten tartani. Ez köszönhető Erzsébetváros Önkormányzatának hozzáállásának, a BRFK. VII. ker. RK. állománya és vezetése segítőkézségének és együttműködésének, és nem utolsó sorban tagjaink elhivatottságának, tettrekészségének. Szeretnénk, ha ez a fejlődés továbbra is fenntartható lenne, és erőfeszítéseink továbbra is eredményesen szolgálnák Erzsébetváros lakóinak biztonságát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Budapest, 2016. 01. 07.</w:t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Segoe Script" w:hAnsi="Segoe Script" w:cs="MV Boli"/>
          <w:sz w:val="36"/>
          <w:szCs w:val="36"/>
        </w:rPr>
      </w:pPr>
      <w:r>
        <w:rPr>
          <w:rFonts w:cs="MV Boli" w:ascii="Segoe Script" w:hAnsi="Segoe Script"/>
          <w:sz w:val="36"/>
          <w:szCs w:val="36"/>
        </w:rPr>
        <w:t>Önökért, magunkért, Erzsébetvárosért</w:t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ww.erzsebetvarosipolgarorseg.hu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Scrip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47:00Z</dcterms:created>
  <dc:creator>Szenderák Attila</dc:creator>
  <dc:description/>
  <cp:keywords/>
  <dc:language>en-US</dc:language>
  <cp:lastModifiedBy>Szerencse Csaba</cp:lastModifiedBy>
  <dcterms:modified xsi:type="dcterms:W3CDTF">2016-01-12T10:14:00Z</dcterms:modified>
  <cp:revision>14</cp:revision>
  <dc:subject/>
  <dc:title> </dc:title>
</cp:coreProperties>
</file>