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január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 havi bizottsági szakértői beszámoló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1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két szakértővel, 2015 májusában és júniusába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</w:t>
      </w:r>
      <w:r>
        <w:rPr>
          <w:rFonts w:cs="Times New Roman"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Nyíri Krisztina szakértő melléklet szerinti decembe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értő melléklet szerinti decembe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Schábedly Dávid szakértő melléklet szerinti decembe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Dr. Kovács István szakértő melléklet szerinti decembe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nuár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Eisenbeck Nóra</cp:lastModifiedBy>
  <dcterms:modified xsi:type="dcterms:W3CDTF">2016-01-11T11:46:00Z</dcterms:modified>
  <cp:revision>16</cp:revision>
  <dc:subject/>
  <dc:title/>
</cp:coreProperties>
</file>