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Kiss Szabolcs rendőr alezredes kapitányság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január 1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kerületi Rendőrkapitányság 2015. évi beszámolója a szórakozó helyek ellenőrzése vonatkozásában, az Erzsébetvárosi Műveleti Központ 2015. évi IV. negyedéves tevékenységéről, a Műveleti Központban és a közterületen szolgálatot teljesítő rendőrök intézkedései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Kiss Szabolcs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rendőr alezredes kapitányságvezető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Kiss Szabolcs rendőr alezredes kapitányságvezető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A Budapesti Rendőr-főkapitányság VII. Kerületi Rendőrkapitányság a melléklet szerinti beszámolót állította össze a 2015. évi szórakozóhelyek ellenőrzése vonatkozásában, valamint az Erzsébetvárosi </w:t>
      </w:r>
      <w:r>
        <w:rPr>
          <w:rFonts w:cs="Times New Roman" w:ascii="Times New Roman" w:hAnsi="Times New Roman"/>
          <w:sz w:val="24"/>
          <w:szCs w:val="24"/>
        </w:rPr>
        <w:t>Műveleti Központ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2015. évi IV. negyedéves tevékenységéről, a </w:t>
      </w:r>
      <w:r>
        <w:rPr>
          <w:rFonts w:cs="Times New Roman" w:ascii="Times New Roman" w:hAnsi="Times New Roman"/>
          <w:sz w:val="24"/>
          <w:szCs w:val="24"/>
        </w:rPr>
        <w:t>Műveleti Központ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ban és a közterületen szolgálatot teljesítő rendőrök intézkedéseirő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Kérem, a Tisztelt Bizottságot, hogy a beszámolót elfogadni szíveskedj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Városüzemeltetési Bizottsága úgy dönt, </w:t>
      </w:r>
      <w:r>
        <w:rPr>
          <w:rFonts w:cs="Times New Roman" w:ascii="Times New Roman" w:hAnsi="Times New Roman"/>
          <w:sz w:val="24"/>
          <w:szCs w:val="24"/>
        </w:rPr>
        <w:t>hogy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i Rendőr-főkapitányság VII. Kerületi Rendőrkapitányság mellé</w:t>
      </w:r>
      <w:r>
        <w:rPr>
          <w:rFonts w:cs="Times New Roman" w:ascii="Times New Roman" w:hAnsi="Times New Roman"/>
          <w:sz w:val="24"/>
          <w:szCs w:val="24"/>
        </w:rPr>
        <w:t xml:space="preserve">klet szerinti „A kerületi Rendőrkapitányság 2015. évi beszámolója a szórakozó helyek ellenőrzése vonatkozásában, illetve beszámoló az Erzsébetvárosi Műveleti Központ 2015. évi IV. negyedéves tevékenységéről, a Műveleti Központban és a közterületen szolgálatot teljesítő rendőrök intézkedéseiről” című beszámolót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6. január 1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r. Kiss Szabolc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ndőr alezredes kapitányság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6-01-14T12:52:00Z</dcterms:modified>
  <cp:revision>17</cp:revision>
  <dc:subject/>
  <dc:title/>
</cp:coreProperties>
</file>