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 – 18.</w:t>
            </w:r>
          </w:p>
          <w:p>
            <w:pPr>
              <w:pStyle w:val="Normal"/>
              <w:jc w:val="center"/>
              <w:rPr/>
            </w:pPr>
            <w:r>
              <w:rPr/>
              <w:t>Tel.: 06-1-461-9040 Fax:06-1-461-9041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b/>
        </w:rPr>
        <w:t xml:space="preserve">   </w:t>
      </w:r>
      <w:r>
        <w:rPr>
          <w:rFonts w:cs="Garamond" w:ascii="Garamond" w:hAnsi="Garamond"/>
          <w:b/>
        </w:rPr>
        <w:t>Erzsébetváros Rendészeti Igazgatóság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15. évi beszámolója a végzett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vékenységrő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rzsébetváros Rendészeti Igazgatósága </w:t>
      </w:r>
      <w:r>
        <w:rPr>
          <w:rFonts w:cs="Garamond" w:ascii="Garamond" w:hAnsi="Garamond"/>
          <w:i/>
        </w:rPr>
        <w:t xml:space="preserve">(továbbiakban: Igazgatóság) </w:t>
      </w:r>
      <w:r>
        <w:rPr>
          <w:rFonts w:cs="Garamond" w:ascii="Garamond" w:hAnsi="Garamond"/>
        </w:rPr>
        <w:t>2015. évben az alábbi célokat tűzte ki maga elé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lyamatos kapcsolattartás a lakossággal, a lakossági bejelentések azonnali kivizsgálása, azokra történő azonnali reagálás színvonalának további javí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együttműködés a Rendőrséggel, valamint a FÖRI- vel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2015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égrehajtani kerületünkben a közigazgatási bírság kiszabásához szükséges térfigyelő kamera rendszer kiépítését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image-váltás (kommunikáció, egyenruha, gépjármű park, weblap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az elektronikus dokumentum- kezelő „E-iroda” program fejlesztés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2014. december 17. napján Erzsébetváros Önkormányzata Képviselő- testülete által jóváhagyott határozatban foglaltak alapján az Igazgatóságnál végrehajtott strukturális átalakítások jelentős változásokat eredményeztek az előző időszakhoz viszonyítv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élkitűzéseink között szerepelt a folytonosság biztosítása, a kitűzött feladatok maradéktalan végrehajtása mellett azonban új, a szakmai tevékenység fejlesztésével egyidejűleg az Igazgatóság arculatának, Erzsébetváros lakóközössége által elfogadottságának növelése volt a cé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éljaink elérése érdekében minden munkavállalónk számára igyekeztünk világossá tenni a változás szükségességét, a minőségi tevékenység, az intézkedési kultúra fejlesztésének fontosságát, amelyek összességében a pozitív fejlődést eredményezhetik.</w:t>
      </w:r>
    </w:p>
    <w:p>
      <w:pPr>
        <w:pStyle w:val="Normal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Normal"/>
        <w:jc w:val="both"/>
        <w:rPr>
          <w:rFonts w:ascii="Garamond" w:hAnsi="Garamond" w:cs="Garamond"/>
          <w:i/>
          <w:i/>
          <w:strike/>
        </w:rPr>
      </w:pPr>
      <w:r>
        <w:rPr>
          <w:rFonts w:cs="Garamond" w:ascii="Garamond" w:hAnsi="Garamond"/>
          <w:i/>
          <w:strike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rFonts w:cs="Garamond" w:ascii="Garamond" w:hAnsi="Garamond"/>
        </w:rPr>
        <w:t xml:space="preserve">A jogszabályi változások folyamatos figyelemmel kísérésével a szakmai munka színvonalának emelése érdekében 2015. évben végzett oktatási tevékenységünk eredményeképpen megállapítható, hogy Erzsébetváros Rendészeti Igazgatósága személyi állománya a feladatokat jó színvonalon látta el. Alkalmazkodtunk a változásokhoz, folyamatos egyeztetéseket végeztünk a velünk szakmai kapcsolatban álló szervekkel </w:t>
      </w:r>
      <w:r>
        <w:rPr>
          <w:rFonts w:cs="Garamond" w:ascii="Garamond" w:hAnsi="Garamond"/>
          <w:i/>
        </w:rPr>
        <w:t>(Hatósági és Ügyfélszolgálati Iroda, Kormányhivatal, stb.)</w:t>
      </w:r>
      <w:r>
        <w:rPr>
          <w:rFonts w:cs="Garamond" w:ascii="Garamond" w:hAnsi="Garamond"/>
        </w:rPr>
        <w:t xml:space="preserve"> és a napi tevékenység végrehajtása során hatékonyan, a hatályos jogszabályoknak megfelelve alkalmaztuk intézkedéseink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fentieket alátámasztja az a tény is, hogy az Igazgatóság 2015. évben folytatott tevékenységével kapcsolatban, törvényességi kifogás az Ügyészség részéről nem merült f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5. évben az Igazgatóság átlagban </w:t>
      </w:r>
      <w:r>
        <w:rPr>
          <w:rFonts w:cs="Garamond" w:ascii="Garamond" w:hAnsi="Garamond"/>
          <w:b/>
        </w:rPr>
        <w:t>70</w:t>
      </w:r>
      <w:r>
        <w:rPr>
          <w:rFonts w:cs="Garamond" w:ascii="Garamond" w:hAnsi="Garamond"/>
        </w:rPr>
        <w:t xml:space="preserve"> %-os személyi feltöltöttséggel végezte feladatait. Ennek legfőbb oka a nagymértékű fluktuáció, amiért a pályakezdő munkavállalóknak juttatható alacsony összegű illetmény volt a felelő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15. I. negyedévében szolgálatba lépő 10 fő segédfelügyelő alkalmazása a tényleges közterületi tevékenység végrehajtása tekintetében megoldást jelentett, mivel így a gépkocsizó és gyalogos járőrpárok létszámát biztosítani tudtu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eglehetősen nagyarányú fluktuáció 2015. évben 33 jogviszony létesítésében és 47 jogviszony megszűnésében érzékelhet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 természetesen nagymértékben megnehezítette az Igazgatóság munkáját is, de ettől függetlenül továbbra is napra készen próbáltuk feladatainkat ellátni, amit például a lakosság kifejezett igényei, bejelentései alapján tett intézkedések száma és gyorsasága is alátámasz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5. évben 314 esetben érkezett lakossági bejelentés az Igazgatósághoz, mely bejelentéseket haladéktalanul kivizsgáltuk </w:t>
      </w:r>
      <w:r>
        <w:rPr>
          <w:rFonts w:cs="Garamond" w:ascii="Garamond" w:hAnsi="Garamond"/>
          <w:i/>
        </w:rPr>
        <w:t>(személyes</w:t>
      </w:r>
      <w:r>
        <w:rPr>
          <w:rFonts w:cs="Garamond" w:ascii="Garamond" w:hAnsi="Garamond"/>
          <w:i/>
          <w:color w:val="FF0000"/>
        </w:rPr>
        <w:t xml:space="preserve"> </w:t>
      </w:r>
      <w:r>
        <w:rPr>
          <w:rFonts w:cs="Garamond" w:ascii="Garamond" w:hAnsi="Garamond"/>
          <w:i/>
        </w:rPr>
        <w:t>kapcsolatfelvétel, helyszínbejárás, intézkedés)</w:t>
      </w:r>
      <w:r>
        <w:rPr>
          <w:rFonts w:cs="Garamond" w:ascii="Garamond" w:hAnsi="Garamond"/>
        </w:rPr>
        <w:t xml:space="preserve">, és szükség szerint a bejelentőt is tájékoztatattuk. Indokolt esetben, akár heteken keresztül tartó visszatérő ellenőrzéseket is végrehajtottunk, akár </w:t>
      </w:r>
      <w:r>
        <w:rPr>
          <w:rFonts w:cs="Garamond" w:ascii="Garamond" w:hAnsi="Garamond"/>
          <w:b/>
        </w:rPr>
        <w:t>30-40</w:t>
      </w:r>
      <w:r>
        <w:rPr>
          <w:rFonts w:cs="Garamond" w:ascii="Garamond" w:hAnsi="Garamond"/>
        </w:rPr>
        <w:t xml:space="preserve"> alkalommal is a kívánt cél elérése érdekében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Visszatérő ellenőrzéseinknek köszönhetően a kontrollált közterületen, valamint kereskedelmi egységek tekintetében a jogsértő cselekmények száma csökkenő tendenciát mutato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ovábbra is kiemelt feladatként kezeltük a közrend, a közbiztonság betartásával kapcsolatos szabálysértések </w:t>
      </w:r>
      <w:r>
        <w:rPr>
          <w:rFonts w:cs="Garamond" w:ascii="Garamond" w:hAnsi="Garamond"/>
          <w:i/>
        </w:rPr>
        <w:t>(így különösen a közterületen történő szeszesital fogyasztás, dohányzás szabályozásának betartása, a köztisztasági szabálysértés)</w:t>
      </w:r>
      <w:r>
        <w:rPr>
          <w:rFonts w:cs="Garamond" w:ascii="Garamond" w:hAnsi="Garamond"/>
        </w:rPr>
        <w:t xml:space="preserve"> elkövetőivel történő intézkedéseket a rendelkezésünkre álló jogi eszközök teljes körű felhasználásával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özterületen életvitelszerűen tartózkodó személyek cselekményeit a lehető legnagyobb mértékben, a kerületi Rendőrkapitánysággal együttműködve, fokozott ellenőrzések végrehajtásával, ún. </w:t>
      </w:r>
      <w:r>
        <w:rPr>
          <w:rFonts w:cs="Garamond" w:ascii="Garamond" w:hAnsi="Garamond"/>
          <w:i/>
        </w:rPr>
        <w:t xml:space="preserve">„posztos szolgálatok” </w:t>
      </w:r>
      <w:r>
        <w:rPr>
          <w:rFonts w:cs="Garamond" w:ascii="Garamond" w:hAnsi="Garamond"/>
        </w:rPr>
        <w:t>szervezésével igyekeztünk visszaszor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gyi évben Igazgatóságunk tevékenységét összehangoltan látta el az Önkormányzat Hatósági és Ügyfélszolgálati Irodájával, a Városgazdálkodási Irodával, a VII. Kerületi Rendőrkapitánysággal, valamint a Budapest Főváros Kormányhivatala VII. Kerületi Járási Hivatalával, és kisebb esetszámban egyéb társszervekk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szakmai társszerveivel napi szintű vezetői és ügyintézői kapcsolatot alakítottunk ki.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iemelt figyelemmel arra, hogy a közösségi együttélés alapvető szabályairól és ezek elmulasztásának jogkövetkezményeiről szóló önkormányzati rendeletben foglaltak szerint végrehajtott ellenőrzéseink eredményeképpen készített jegyzőkönyvek képezik a Hatósági és Ügyfélszolgálati Iroda által hozott határozatok alapját, fontos a kapcsolatok színvonalának eme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 tevékenység fontos részét képező, a közlekedési szabálysértések minősítésének alapját adó kerületi forgalomtechnika feladatok ellátása során a Városgazdálkodási Irodával is szorosabbá tett együttműködés, valamint a Budapesti Közlekedési Központtal kialakított kapcsolat eredményeképpen intézkedéseink jogalapjaival kapcsolatban érkezett panaszok száma is jelentősen csökke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Budapest Főváros Kormányhivatala VII. Kerületi Hivataláv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BRFK. VII. Kerületi Rendőrkapitánysággal kialakított több szintű vezetői kapcsolattartás eredményeképpen, olyan együttműködés jött létre, amely biztosítja egymás munkájának kölcsönös segítését és a napi feladatok együttes végrehajt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gazgatóságunk folyamatosan részt vett a BRFK. által szervezett, több kerületet felölelő közbiztonsági ellenőrzésekben, továbbá napi szinten megszerveztük és végrehajtottuk a kerület több részét is felölelő, közös járőrszolgá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idegenforgalmi szezonban, 2015. május 15. napjától 2015. november 15. napjáig terjedő időszakban, kiemelt ellenőrzés sorozatot hajtottunk végre belső Erzsébetvárosban a rendőrséggel együttműködve, melynek célja a helyi lakosok nyugalmának biztosítása vol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őváros Rendészeti Igazgatóságával, a hosszú évek óta meglévő együttműködés egy új, a felek közti feladatok átadása-átvétele együttműködési megállapodás keretében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került rendezésr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14. évben végrehajtott, a kerület közterületein található üzemképtelen, érvényes műszaki vizsgával nem rendelkező gépjárművek elszállításával kapcsolatos intézkedés- sorozat eredményeképpen a tárgy évben a jogsértő cselekmények száma minimálisra csökkent, így elértük, hogy az állampolgárok jogkövető magatartása a kívánt szintre emelkede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Budapest Főváros Kormányhivatala VII. Kerület Járási Hivatalának illetékes vezetőivel történt egyeztetést követően 2015. évben folytattuk a közterületen szeszesitalt fogyasztó személyekkel szembeni speciális intézkedés-sorozatunkat, amelynek célja a jogellenes magatartások visszaszorítás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bálysértési törvény biztosította lehetőség kihasználásával, a dolog ideiglenes elvétele alkalmazásával, az elkövetés eszközét (a szeszesitalt) a helyszínen elvettü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pasztalatok alapján megállapítható, hogy a fenti intézkedés a kívánt cél eléréséhez mindenképpen alkalmas, amit a szabálysértő magatartások csökkenő száma mutat meg, azonban ezen intézkedési formát továbbra is szükséges kiemelten alkalmaznun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</w:rPr>
        <w:t>A téli időszakban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vettük továbbá a kapcsolatot a kerületben lévő hajléktalan- szállók, valamint a Menhely Alapítvány Krízis Szolgálat vezetői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térképeztük a kerületben élő hajléktalanok tartózkodási helyeit, megtettük a szükséges intézkedéseket a közterületen életvitel-szerűen tartózkodó személyek lakosságot jelentős mértékben zavaró cselekményeinek felszámolásár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gazgatóság 2015. évben összesen </w:t>
      </w:r>
      <w:r>
        <w:rPr>
          <w:rFonts w:cs="Garamond" w:ascii="Garamond" w:hAnsi="Garamond"/>
          <w:b/>
        </w:rPr>
        <w:t>35.466</w:t>
      </w:r>
      <w:r>
        <w:rPr>
          <w:rFonts w:cs="Garamond" w:ascii="Garamond" w:hAnsi="Garamond"/>
        </w:rPr>
        <w:t xml:space="preserve"> esetben folytatott ellenőrzést, </w:t>
      </w:r>
      <w:r>
        <w:rPr>
          <w:rFonts w:cs="Garamond" w:ascii="Garamond" w:hAnsi="Garamond"/>
          <w:b/>
        </w:rPr>
        <w:t>462</w:t>
      </w:r>
      <w:r>
        <w:rPr>
          <w:rFonts w:cs="Garamond" w:ascii="Garamond" w:hAnsi="Garamond"/>
        </w:rPr>
        <w:t xml:space="preserve"> esetben élt közvetlen feljelentéssel, </w:t>
      </w:r>
      <w:r>
        <w:rPr>
          <w:rFonts w:cs="Garamond" w:ascii="Garamond" w:hAnsi="Garamond"/>
          <w:b/>
        </w:rPr>
        <w:t>4.720</w:t>
      </w:r>
      <w:r>
        <w:rPr>
          <w:rFonts w:cs="Garamond" w:ascii="Garamond" w:hAnsi="Garamond"/>
        </w:rPr>
        <w:t xml:space="preserve"> esetben kezdeményezett helyszíni bírság kiszabását, valamint </w:t>
      </w:r>
      <w:r>
        <w:rPr>
          <w:rFonts w:cs="Garamond" w:ascii="Garamond" w:hAnsi="Garamond"/>
          <w:b/>
        </w:rPr>
        <w:t xml:space="preserve">3 </w:t>
      </w:r>
      <w:r>
        <w:rPr>
          <w:rFonts w:cs="Garamond" w:ascii="Garamond" w:hAnsi="Garamond"/>
        </w:rPr>
        <w:t xml:space="preserve">esetben fogott el bűncselekmény elkövetésével gyanúsítható személyt, továbbá </w:t>
      </w:r>
      <w:r>
        <w:rPr>
          <w:rFonts w:cs="Garamond" w:ascii="Garamond" w:hAnsi="Garamond"/>
          <w:b/>
        </w:rPr>
        <w:t xml:space="preserve">5.453 </w:t>
      </w:r>
      <w:r>
        <w:rPr>
          <w:rFonts w:cs="Garamond" w:ascii="Garamond" w:hAnsi="Garamond"/>
        </w:rPr>
        <w:t>esetben szerelt fel kerékbilincset. A fenti intézkedések részletezve, az alábbi összesítőn találhatóak meg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zabálysértési törvény alapján kiszabott bírságok 2015. évben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91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.036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abálysértési törvény alapján kiszabott bírságok beérkező befizetése 2015. évben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6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5.000 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971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Közösségi együttélés alapvető szabályait sértő magatartás miatti intézkedések 2015. évben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rté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jelentések és végrehajtásra átadott ügyek 2015. évben 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 (HB)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6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065.000</w:t>
            </w:r>
            <w:r>
              <w:rPr>
                <w:b/>
              </w:rPr>
              <w:t xml:space="preserve"> </w:t>
            </w:r>
            <w:r>
              <w:rPr/>
              <w:t>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 nemdohányzók védelméről szóló törvény, valamint helyi rendelet (Ör.) alapján kiszabott bírságok 2015. évben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50 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szerelt kerékbilincs 2015. IV. évben</w:t>
              <w:softHyphen/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453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2.973.000 Ft érték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*</w:t>
      </w:r>
      <w:r>
        <w:rPr>
          <w:i/>
          <w:sz w:val="22"/>
          <w:szCs w:val="22"/>
        </w:rPr>
        <w:t xml:space="preserve"> A 30 napos befizetési határidő figyelembevételéve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KRESZ szabálysértések alapján kiszabott helyszíni bírság</w:t>
      </w:r>
    </w:p>
    <w:p>
      <w:pPr>
        <w:pStyle w:val="Normal"/>
        <w:rPr/>
      </w:pPr>
      <w:r>
        <w:rPr>
          <w:i/>
          <w:sz w:val="22"/>
          <w:szCs w:val="22"/>
        </w:rPr>
        <w:t>THB = KRESZ szabálysértések alapján az elkövető távollétében kiszabott helyszíni bírság</w:t>
      </w:r>
    </w:p>
    <w:p>
      <w:pPr>
        <w:pStyle w:val="Normal"/>
        <w:rPr/>
      </w:pPr>
      <w:r>
        <w:rPr>
          <w:i/>
          <w:sz w:val="22"/>
          <w:szCs w:val="22"/>
        </w:rPr>
        <w:t>HB = az elkövető jelenlétében kiszabott helyszíni bírság</w:t>
      </w:r>
    </w:p>
    <w:p>
      <w:pPr>
        <w:pStyle w:val="Normal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color w:val="222222"/>
        </w:rPr>
        <w:t>Közterületen történő szeszesital fogyasztásával kapcsolatos intézkedések 2015. évben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 xml:space="preserve">- HB </w:t>
      </w:r>
      <w:r>
        <w:rPr>
          <w:b/>
          <w:i/>
          <w:sz w:val="22"/>
          <w:szCs w:val="22"/>
        </w:rPr>
        <w:t>2470</w:t>
      </w:r>
      <w:r>
        <w:rPr>
          <w:i/>
          <w:sz w:val="22"/>
          <w:szCs w:val="22"/>
        </w:rPr>
        <w:t xml:space="preserve"> eset</w:t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dolog ideiglenes elvétele: 148 eset</w:t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közvetlen feljelentés:168 eset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8.        Az Igazgatóság folyamatosan 0-24 órában, a hét minden napján látta el feladatait, melyhez szükséges a tárgyi eszközök fejlesztése és folyamatos karbantartás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egnagyobb technikai hátteret igénylő intézkedésünk a kerékbilincs felszerelése, mint szankció, mely intézkedésekből származó bevételek fedezik az Igazgatóság egész évi működési költségének nagyobbik rész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gy hangsúlyt fektetettünk a kerékbilincselés jogszerű végrehajtására, amit alátámaszt az a tény is, hogy az azzal kapcsolatos panaszok csekély %-ának adott helyt a hatáskörrel rendelkező hatóság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gazgatóságunk munkatársai 4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általános iskolánál látnak el közlekedésbiztonsági feladatokat a reggeli és délutáni időszakban, továbbá folyamatosan biztosítják a kerület </w:t>
      </w:r>
      <w:r>
        <w:rPr>
          <w:rFonts w:cs="Garamond" w:ascii="Garamond" w:hAnsi="Garamond"/>
          <w:b/>
        </w:rPr>
        <w:t>9</w:t>
      </w:r>
      <w:r>
        <w:rPr>
          <w:rFonts w:cs="Garamond" w:ascii="Garamond" w:hAnsi="Garamond"/>
        </w:rPr>
        <w:t xml:space="preserve"> terének zárását és nyit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     Igazgatóságunk 2015. évben a szakmai munka végzésével kapcsolatos felügyelői oktatást szervezett az alábbi tárgykörökben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KRESZ tanfolyam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Balesetvédelmi, tűzbiztonsági és munkavédelmi tanfolyam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Jogszabályi változásokkal kapcsolatos oktatások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Önvédelmi oktat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0.    Az Erzsébetváros Rendészeti Igazgatóság Műveleti Központja az ERI műveleti referens vezetése mellett, az Igazgatóság üzemeltetésében, irányításában, a VII. kerületi Rendőrkapitánysággal szoros szakmai együttműködésben látja el a felad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űveleti Központ térfigyelő rendszere a 2015. évben teljesítette a hozzá fűzött reményeket, az év közepére a térfigyelő állományt stabilizáltuk, a II. félév kezdete óta fluktuáció nem törté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kmai képzéseknek, valamint a térfigyelő állomány és a közterületi szolgálatot ellátó munkatársak együttműködése fejlesztésének következtében mind az észlelések, mind az azokra történő közterületi intézkedések száma stabil, jó szintet ért el, melyhez természetesen a térfigyelő rendszer 2014. augusztusi, - mára már kiforrott - jelentős minőségi fejlesztése is nagyban hozzájárul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érfigyelő állomány napi 24 órában pásztázza a kerületünk utcáit, közösségi tereit, jelentős hatékonysággal észlelik a közúti szabályok megsértését, a lakosságot zavaró közösségi együttélés szabályait sértő magatartásokat, így a közterületi alkoholfogyasztást, a köztisztasági szabálysértéseket, a tiltott dohányzást, vagy a közterület-foglalás szabályainak megsért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RI hatáskörébe tartozó feladatokon kívül jelentős számban észleltünk a Rendőrség hatáskörébe tartozó bűncselekményeket, aktívan részt vettünk a már elkövetett bűncselekmények elkövetőinek felderítésében, sőt egy esetben az elkövető elfogását is – a Műveleti Központ irányítása mellett – a közterület-felügyelő kollégánk hajtotta vég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ktívan együttműködtünk és természetesen a jövőben is együttműködünk az Önkormányzat által támogatott – a társasházak részére kiírt – kapufigyelő pályázatok kivitelezésének szakmai ellenőrzésében és átvételében, hiszen ezen projektek is nagyban hozzájárulnak a Kerületünk bűnmegelőzésének fejlesztéséhez, de alkalmas a lakossági kapcsolatok elmélyítéséhez, az ERI munkájának a lakosság körében történő megítélésének javításá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év során a Műveleti Központban </w:t>
      </w:r>
      <w:r>
        <w:rPr>
          <w:rFonts w:cs="Garamond" w:ascii="Garamond" w:hAnsi="Garamond"/>
          <w:b/>
        </w:rPr>
        <w:t>9577 észlelés</w:t>
      </w:r>
      <w:r>
        <w:rPr>
          <w:rFonts w:cs="Garamond" w:ascii="Garamond" w:hAnsi="Garamond"/>
        </w:rPr>
        <w:t xml:space="preserve"> történt, melyből az ERI közterületi állománya </w:t>
      </w:r>
      <w:r>
        <w:rPr>
          <w:rFonts w:cs="Garamond" w:ascii="Garamond" w:hAnsi="Garamond"/>
          <w:b/>
        </w:rPr>
        <w:t>5831</w:t>
      </w:r>
      <w:r>
        <w:rPr>
          <w:rFonts w:cs="Garamond" w:ascii="Garamond" w:hAnsi="Garamond"/>
        </w:rPr>
        <w:t xml:space="preserve"> esetben eredményes intézkedést tudott kezdeményez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II. kerületi Rendőrkapitányság nyomozó-, valamint szabálysértési hatóságával a napi kapcsolattartás példamutató, folyamato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 a kerületi Rendőrkapitányság, mind más bűnügyi szervek, szolgálatok hivatalos felkérésére – a törvényi előírásoknak megfelelően - folyamatosan feldolgozzuk, elemezzük, archiváljuk, és naprakészen dokumentáljuk a keletkezett adatokat, majd a további hatósági eljáráshoz átadjuk azokat az eljárást lefolytató hatóságna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15. évben elnyert BM pályázat lehetőségét kihasználva 2015. év szeptemberében a térfigyelő rendszert - az előző 1 év tapasztalatai, valamint a kerületi Rendőrkapitánysággal történő hosszas egyeztetés alapján – további 28 db térfigyelő kamerával szereltük fel, így pillanatnyilag Erzsébetváros több mint 100 helyszínén, összesen 121 db kamerával pásztázhatjuk a közterület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6. évre célul tűztük ki, hogy a múlt év végén felszerelt kamerákat úgy állítsuk be, hogy az a lehető leghatékonyabban szolgálja a munkánkat, és ez a hatékonyság az észlelések számában is megnyilvánuljo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rmészetesen a 121db térfigyelő kamera jelenléte rövidtávon a szabálysértések és a bűncselekmények megelőzését is szolgálja, de az észlelések és az arra történő gyors és szakszerű közterületi intézkedések nélkül elveszítheti a visszatartó erejét, ennek megfelelően rövid- és hosszútávi célunk, hogy a Műveleti Központ, és közterületi reagáló állomány (rendőrjárőrök, közterület-felügyelők) egy egységként, a lehető legnagyobb hatékonysággal működjenek, intézkedjenek együt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veink között szerepel - a gyorsabb és hatékonyabb intézkedések érdekében - egy vizuális tábla (monitor) elhelyezése, mind az ERI diszpécser központjában, mind a Műveleti Központban, hogy élőben követni tudjuk a közterületen feladatot ellátó munkatársak helyzetét, melynek segítségével a legrövidebb időn belül tudjuk a helyszínre irányítani az intézkedő állomány tagj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5. évben került elfogadásra a közlekedésbiztonsága érdekében alkalmazandó forgalom-ellenőrző kamerák felszerelése, melynek műszaki kivitelezése szerződéskötés előtt áll, de várhatóan az üzemszerű működés 2016. I. félévében el fog indul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2016. év főbb célkitűzése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üttműködés a Rendőrséggel, valamint a FÖRI-vel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6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rületünkben a forgalom-ellenőrző kamera rendszer kiépítésének befejezése és működt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rendszerbe állított PDA alapú adatrögzítés további fejleszt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chnikai színvonal emelése céljából a gépjárműpark cseréje.</w:t>
      </w:r>
    </w:p>
    <w:p>
      <w:pPr>
        <w:pStyle w:val="Normal"/>
        <w:ind w:left="14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, 2016. január 12.</w:t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jecsim</dc:creator>
  <dc:description/>
  <cp:keywords/>
  <dc:language>en-US</dc:language>
  <cp:lastModifiedBy>Wendl Viktória</cp:lastModifiedBy>
  <cp:lastPrinted>2016-01-06T08:59:00Z</cp:lastPrinted>
  <dcterms:modified xsi:type="dcterms:W3CDTF">2016-01-13T09:10:00Z</dcterms:modified>
  <cp:revision>18</cp:revision>
  <dc:subject/>
  <dc:title> </dc:title>
</cp:coreProperties>
</file>