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6. január 18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  <w:bookmarkStart w:id="5" w:name="elotema"/>
            <w:bookmarkStart w:id="6" w:name="elotema"/>
            <w:bookmarkEnd w:id="6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jékoztató a közterületi takarítógépek 2015. évi üzemeltetéséről, kutyafuttatók és közterületek takarításáró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7" w:name="elotema"/>
            <w:bookmarkStart w:id="8" w:name="elotema"/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9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9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10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1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1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2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2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Bizottságot, hogy az alábbi előterjesztést megtárgyalni és döntést hozni szíveskedjé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rosüzemeltetési Bizottság 538/2015.(12.14.) számú határozatával elfogadott 2016. évi munkatervében foglaltaknak eleget téve, továbbá abból a célból, hogy a tisztelt Bizottság átfogó képet kapjon az ERVA Nonprofit Zrt. e körben végzett tevékenységéről valamint ennek tárgyi feltételeiről, jelen határozati javaslat mellékleteként benyújtjuk társaságunk „Tájékoztató a közterületi takarítógépek 2015. évi üzemeltetéséről, kutyafuttatók és közterületek takarításáról” című beszámolójá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Bizottságot, hogy a következő határozati javaslatot elfogadni szíveskedjék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Városüzemeltetési Bizottsága úgy dönt, hogy tudomásul veszi a jelen határozat mellékletét képező, az ERVA Nonprofit Zrt. által készített „Tájékoztató a közterületi takarítógépek 2015. évi üzemeltetéséről, kutyafuttatók és közterületek takarításáról” című beszámolójá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6. 01. 1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r. Csomor Sánd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ERVA Nonprofit Zrt. vezérigazgatój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Dankó Edina</cp:lastModifiedBy>
  <dcterms:modified xsi:type="dcterms:W3CDTF">2016-01-13T09:43:00Z</dcterms:modified>
  <cp:revision>17</cp:revision>
  <dc:subject/>
  <dc:title/>
</cp:coreProperties>
</file>