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Városüzemeltetési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1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2" w:name="testulet1"/>
      <w:r>
        <w:rPr>
          <w:rFonts w:ascii="Times New Roman" w:hAnsi="Times New Roman"/>
          <w:sz w:val="24"/>
          <w:szCs w:val="24"/>
          <w:lang w:val="en-US"/>
        </w:rPr>
        <w:t>Városüzemeltetési Bizottságának</w:t>
      </w:r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3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6. január 18-án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4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5 óra 30 perckor</w:t>
      </w:r>
      <w:bookmarkEnd w:id="4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5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5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6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6"/>
      <w:r>
        <w:rPr>
          <w:rFonts w:ascii="Times New Roman" w:hAnsi="Times New Roman"/>
          <w:sz w:val="24"/>
          <w:szCs w:val="24"/>
          <w:lang w:val="en-US"/>
        </w:rPr>
        <w:br/>
      </w:r>
      <w:bookmarkStart w:id="7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7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240"/>
        <w:ind w:left="858" w:right="0" w:hanging="570"/>
        <w:jc w:val="both"/>
        <w:rPr/>
      </w:pPr>
      <w:bookmarkStart w:id="8" w:name="elotema"/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  <w:lang w:val="en-US"/>
        </w:rPr>
        <w:t>December havi bizottsági szakértői beszámolók</w:t>
      </w:r>
      <w:bookmarkEnd w:id="8"/>
    </w:p>
    <w:p>
      <w:pPr>
        <w:pStyle w:val="Normal"/>
        <w:widowControl w:val="false"/>
        <w:bidi w:val="0"/>
        <w:spacing w:before="0" w:after="0"/>
        <w:ind w:left="288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</w:t>
      </w:r>
      <w:r>
        <w:rPr>
          <w:rFonts w:ascii="Times New Roman" w:hAnsi="Times New Roman"/>
          <w:i/>
          <w:iCs/>
          <w:sz w:val="24"/>
          <w:szCs w:val="24"/>
        </w:rPr>
        <w:t xml:space="preserve">      </w:t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9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Ujvári-Kövér Mónika bizottsági elnök</w:t>
      </w:r>
      <w:bookmarkEnd w:id="9"/>
    </w:p>
    <w:p>
      <w:pPr>
        <w:pStyle w:val="Normal"/>
        <w:widowControl w:val="false"/>
        <w:bidi w:val="0"/>
        <w:spacing w:lineRule="auto" w:line="276" w:before="0" w:after="0"/>
        <w:ind w:left="851" w:right="0" w:hanging="563"/>
        <w:jc w:val="both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 Tájékoztató a közterületi takarítógépek 2015. évi üzemeltetéséről, kutyafuttatók és</w:t>
      </w:r>
    </w:p>
    <w:p>
      <w:pPr>
        <w:pStyle w:val="Normal"/>
        <w:widowControl w:val="false"/>
        <w:bidi w:val="0"/>
        <w:spacing w:before="0" w:after="0"/>
        <w:ind w:left="851" w:right="0" w:hanging="563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        </w:t>
      </w:r>
      <w:r>
        <w:rPr>
          <w:rFonts w:ascii="Times New Roman" w:hAnsi="Times New Roman"/>
          <w:sz w:val="24"/>
          <w:szCs w:val="24"/>
          <w:lang w:val="en-US"/>
        </w:rPr>
        <w:t>közterületek takarításáról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>
          <w:rFonts w:ascii="Times New Roman" w:hAnsi="Times New Roman"/>
          <w:i/>
          <w:iCs/>
          <w:sz w:val="24"/>
          <w:szCs w:val="24"/>
        </w:rPr>
        <w:t xml:space="preserve">           </w:t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>: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A Hatósági és Ügyfélszolgálati Iroda közterület-használattal kapcsolatos előterjesztései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Csüllög Szilvia Hatósági és Ügyfélszolgálat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A kerületi Rendőrkapitányság 2015. évi beszámolója a szórakozó helyek ellenőrzése vonatkozásában, az Erzsébetvárosi Műveleti Központ 2015. évi IV. negyedéves tevékenységéről, a Műveleti Központban és a közterületen szolgálatot teljesítő rendőrök intézkedései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Kiss Szabolcs rendőr alezredes kapitányságvezet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Tájékoztató Erzsébetváros Rendészeti Igazgatósága 2015. évi IV. negyedéves munkájáról, a célkitűzések teljesüléséről és a térfigyelő rendszer 2015. évi negyedik negyedévi üzemeltetéséről. Beszámoló az Igazgatóság 2015. évi munkájáról és eredményei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Somogyi Csaba igazgató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Beszámoló az Erzsébetvárosi Közbiztonsági Polgárőr Egyesület 2015. évi tevékenység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Ujvári-Kövér Mónika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Egyebek</w:t>
      </w:r>
      <w:bookmarkStart w:id="10" w:name="zart_cim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0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Beszámoló a Városüzemeltetési Bizottság 2015 II. félévében hozott határozatainak végrehaj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Ujvári-Kövér Mónika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Egyebek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11" w:name="testulet2"/>
      <w:r>
        <w:rPr>
          <w:rFonts w:ascii="Times New Roman" w:hAnsi="Times New Roman"/>
          <w:sz w:val="24"/>
          <w:szCs w:val="24"/>
          <w:lang w:val="en-US"/>
        </w:rPr>
        <w:t>Városüzemeltetési Bizottság</w:t>
      </w:r>
      <w:bookmarkEnd w:id="11"/>
      <w:r>
        <w:rPr>
          <w:rFonts w:ascii="Times New Roman" w:hAnsi="Times New Roman"/>
          <w:sz w:val="24"/>
          <w:szCs w:val="24"/>
          <w:lang w:val="en-US"/>
        </w:rPr>
        <w:t xml:space="preserve"> ülése </w:t>
      </w:r>
      <w:bookmarkStart w:id="12" w:name="zart_intervallum"/>
      <w:r>
        <w:rPr>
          <w:rFonts w:ascii="Times New Roman" w:hAnsi="Times New Roman"/>
          <w:sz w:val="24"/>
          <w:szCs w:val="24"/>
          <w:lang w:val="en-US"/>
        </w:rPr>
        <w:t xml:space="preserve">a 8 - 9. pontok kivételével </w:t>
      </w:r>
      <w:bookmarkEnd w:id="12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3" w:name="datum"/>
      <w:r>
        <w:rPr>
          <w:rFonts w:ascii="Times New Roman" w:hAnsi="Times New Roman"/>
          <w:sz w:val="24"/>
          <w:szCs w:val="24"/>
          <w:lang w:val="en-US"/>
        </w:rPr>
        <w:t>2016. január 15</w:t>
      </w:r>
      <w:bookmarkEnd w:id="13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4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Ujvári-Kövér Mónika</w:t>
      </w:r>
      <w:bookmarkEnd w:id="14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858" w:hanging="57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2110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6-01-15T11:0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. Eisenbeck Nóra</vt:lpwstr>
  </property>
</Properties>
</file>