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Somogyi Csaba igazgató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6. január 18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ájékoztató Erzsébetváros Rendészeti Igazgatósága 2015. évi IV. negyedéves munkájáról, a célkitűzések teljesüléséről és a térfigyelő rendszer 2015. évi negyedik negyedévi üzemeltetéséről. Beszámoló az Igazgatóság 2015. évi munkájáról és eredményeirő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Somogyi Csab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igazgató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Somogyi Csaba igazgató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Erzsébetváros Rendészeti Igazgatósága a melléklet szerinti beszámolókat állította össze az Igazgatóság 2015. évi IV. negyedéves munkájáról, a célkitűzések teljesüléséről és a térfigyelő rendszer üzemeltetéséről, valamint az Igazgatóság 2015. évi munkájáról és eredményeirő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Kérem, a Tisztelt Bizottságot, hogy a beszámolót elfogadni szíveskedj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Városüzemeltetési Bizottsága úgy dönt, hogy </w:t>
      </w:r>
      <w:r>
        <w:rPr>
          <w:rFonts w:cs="Times New Roman" w:ascii="Times New Roman" w:hAnsi="Times New Roman"/>
          <w:sz w:val="24"/>
          <w:szCs w:val="24"/>
        </w:rPr>
        <w:t xml:space="preserve">Erzsébetváros Rendészeti Igazgatósága mellékelt beszámolóit az Igazgatóság 2015. évi IV. negyedéves munkájáról, a célkitűzések teljesüléséről és a térfigyelő rendszer üzemeltetéséről, valamint az Igazgatóság 2015. évi munkájáról és eredményeiről </w:t>
      </w:r>
      <w:r>
        <w:rPr>
          <w:rFonts w:cs="Times New Roman" w:ascii="Times New Roman" w:hAnsi="Times New Roman"/>
          <w:sz w:val="24"/>
          <w:szCs w:val="24"/>
          <w:lang w:val="en-US"/>
        </w:rPr>
        <w:t>elfogad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6. január 1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r. Somogyi Csaba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Cs/>
          <w:sz w:val="24"/>
          <w:szCs w:val="24"/>
        </w:rPr>
        <w:t>igazgat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Dr. Rormán Eszter</cp:lastModifiedBy>
  <dcterms:modified xsi:type="dcterms:W3CDTF">2016-01-14T12:53:00Z</dcterms:modified>
  <cp:revision>17</cp:revision>
  <dc:subject/>
  <dc:title/>
</cp:coreProperties>
</file>