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február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 …/2016. (...) önkormányzati rendelete a Budapest Főváros VII. kerület Erzsébetváros Önkormányzata Képviselő-testületének a 2016. évi átmeneti gazdálkodás szabályairól szóló 40/2015. (XII. 18.) önkormányzati rendelete módosítás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Fitosné Zemanovics Zsuzsan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Pénzügy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rendeletterveze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z államháztartásról szóló 2011. évi CXCV. törvény </w:t>
      </w:r>
      <w:r>
        <w:rPr>
          <w:rFonts w:cs="Times New Roman" w:ascii="Times New Roman" w:hAnsi="Times New Roman"/>
          <w:sz w:val="24"/>
          <w:szCs w:val="24"/>
        </w:rPr>
        <w:t xml:space="preserve">(továbbiakban: Áht.) 16. fejezet </w:t>
      </w:r>
      <w:r>
        <w:rPr>
          <w:rFonts w:cs="Times New Roman" w:ascii="Times New Roman" w:hAnsi="Times New Roman"/>
          <w:sz w:val="24"/>
          <w:szCs w:val="24"/>
          <w:lang w:val="en-US"/>
        </w:rPr>
        <w:t>25. §</w:t>
      </w:r>
      <w:r>
        <w:rPr>
          <w:rFonts w:cs="Times New Roman" w:ascii="Times New Roman" w:hAnsi="Times New Roman"/>
          <w:sz w:val="24"/>
          <w:szCs w:val="24"/>
        </w:rPr>
        <w:t xml:space="preserve">-a szabályozza az átmeneti gazdálkodás rendjét. Ennek alapján a Tisztelt Képviselő-testület 2015. decemberi ülésén megalkotta a 2016. évi átmeneti gazdálkodás szabályairól szóló 40/2015. (XII. 18.) rendeletet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 rendelet módosítása vált szükségessé </w:t>
      </w:r>
      <w:r>
        <w:rPr>
          <w:rFonts w:cs="Times New Roman" w:ascii="Times New Roman" w:hAnsi="Times New Roman"/>
          <w:sz w:val="24"/>
          <w:szCs w:val="24"/>
        </w:rPr>
        <w:t>az eltelt időszakban felmerült új feladatok,  valamint képviselő-testületi határozatok végrehajtása érdekéb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a rendelet-módosítás </w:t>
      </w:r>
      <w:r>
        <w:rPr>
          <w:rFonts w:cs="Times New Roman" w:ascii="Times New Roman" w:hAnsi="Times New Roman"/>
          <w:sz w:val="24"/>
          <w:szCs w:val="24"/>
        </w:rPr>
        <w:t>tartalm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gfelelően. A jogszabály gazdasági, költségvetési hatásait tekintve, a rendelet-módosítás elfogadásával a Képviselő-testület az önkormányzati gazdálkodás folyamatosságát biztosítja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z átmeneti gazdálkodás</w:t>
      </w:r>
      <w:r>
        <w:rPr>
          <w:rFonts w:cs="Times New Roman" w:ascii="Times New Roman" w:hAnsi="Times New Roman"/>
          <w:sz w:val="24"/>
          <w:szCs w:val="24"/>
        </w:rPr>
        <w:t xml:space="preserve"> időszaká</w:t>
      </w:r>
      <w:r>
        <w:rPr>
          <w:rFonts w:cs="Times New Roman" w:ascii="Times New Roman" w:hAnsi="Times New Roman"/>
          <w:sz w:val="24"/>
          <w:szCs w:val="24"/>
          <w:lang w:val="en-US"/>
        </w:rPr>
        <w:t>ra javasolt polgármesteri felhatalmazás a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évi költségvetési rendelet hatálybalépésének napján megszűnik</w:t>
      </w:r>
      <w:r>
        <w:rPr>
          <w:rFonts w:cs="Times New Roman" w:ascii="Times New Roman" w:hAnsi="Times New Roman"/>
          <w:sz w:val="24"/>
          <w:szCs w:val="24"/>
        </w:rPr>
        <w:t>.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évi átmeneti gazdálkodás</w:t>
      </w:r>
      <w:r>
        <w:rPr>
          <w:rFonts w:cs="Times New Roman" w:ascii="Times New Roman" w:hAnsi="Times New Roman"/>
          <w:sz w:val="24"/>
          <w:szCs w:val="24"/>
        </w:rPr>
        <w:t xml:space="preserve"> szabályair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óló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0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(XII. 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.) önkormányzati rendelet módosítása a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évi költségvetési rendelet hatálybalépéséig terjedő időszakra vonatkozik. A felhatalmazás időtartama alatt beszedett bevételeket és teljesített kiadásokat a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évi költségvetési rendeletbe kell be</w:t>
      </w:r>
      <w:r>
        <w:rPr>
          <w:rFonts w:cs="Times New Roman" w:ascii="Times New Roman" w:hAnsi="Times New Roman"/>
          <w:sz w:val="24"/>
          <w:szCs w:val="24"/>
        </w:rPr>
        <w:t>építeni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mennyiben a Képviselő-testület az átmeneti rendelet-módosítás elfogadásáról dönt, akkor biztosítottá válik a zavartalan pénzügyi működés a költségvetési rendelet megalkotásái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érem a Tisztelt Képviselő-testületet a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évi átmeneti gazdálkodás</w:t>
      </w:r>
      <w:r>
        <w:rPr>
          <w:rFonts w:cs="Times New Roman" w:ascii="Times New Roman" w:hAnsi="Times New Roman"/>
          <w:sz w:val="24"/>
          <w:szCs w:val="24"/>
        </w:rPr>
        <w:t xml:space="preserve"> szabályair</w:t>
      </w:r>
      <w:r>
        <w:rPr>
          <w:rFonts w:cs="Times New Roman" w:ascii="Times New Roman" w:hAnsi="Times New Roman"/>
          <w:sz w:val="24"/>
          <w:szCs w:val="24"/>
          <w:lang w:val="en-US"/>
        </w:rPr>
        <w:t>ól szóló rendelet m</w:t>
      </w:r>
      <w:r>
        <w:rPr>
          <w:rFonts w:cs="Times New Roman" w:ascii="Times New Roman" w:hAnsi="Times New Roman"/>
          <w:sz w:val="24"/>
          <w:szCs w:val="24"/>
        </w:rPr>
        <w:t>ódosításának elfogadására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február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attamány Zsolt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polgármester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(</w:t>
      </w:r>
      <w:r>
        <w:rPr>
          <w:rFonts w:cs="Times New Roman" w:ascii="Times New Roman" w:hAnsi="Times New Roman"/>
          <w:b/>
          <w:sz w:val="24"/>
          <w:szCs w:val="24"/>
        </w:rPr>
        <w:t>.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) önkormányzati rendelete</w:t>
      </w:r>
      <w:r>
        <w:rPr>
          <w:rFonts w:cs="Times New Roman" w:ascii="Times New Roman" w:hAnsi="Times New Roman"/>
          <w:b/>
          <w:sz w:val="24"/>
          <w:szCs w:val="24"/>
        </w:rPr>
        <w:t xml:space="preserve"> 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 Főváros VII. kerület Erzsébetváros Önkormányzata Képviselő-testületének a 201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évi átmeneti gazdálkodá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zabálya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ó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zóló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(</w:t>
      </w:r>
      <w:r>
        <w:rPr>
          <w:rFonts w:cs="Times New Roman" w:ascii="Times New Roman" w:hAnsi="Times New Roman"/>
          <w:b/>
          <w:bCs/>
          <w:sz w:val="24"/>
          <w:szCs w:val="24"/>
        </w:rPr>
        <w:t>XII. 18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) önkormányzati rendelet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ódosításáró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az Alaptörvény 32. cikk (1) bekezdés f) pontjában meghatározott jogkörében eljárva, az államháztartásról szóló 2011. évi CXCV. törvény </w:t>
      </w:r>
      <w:r>
        <w:rPr>
          <w:rFonts w:cs="Times New Roman" w:ascii="Times New Roman" w:hAnsi="Times New Roman"/>
          <w:sz w:val="24"/>
          <w:szCs w:val="24"/>
        </w:rPr>
        <w:t xml:space="preserve">(továbbiakban: Áht.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5. § (1)-(4) bekezdéseiben foglalt felhatalmazás alapján, </w:t>
      </w: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a 2016. évi átmeneti gazdálkodás szabályairól szóló 40/2015. (XII. 18.) önkormányzati rendelet (továbbiakaban: Ör.) módosításáról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vetkezőket rendeli e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§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56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z Ör.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§ 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ekezdés </w:t>
      </w:r>
      <w:r>
        <w:rPr>
          <w:rFonts w:cs="Times New Roman" w:ascii="Times New Roman" w:hAnsi="Times New Roman"/>
          <w:sz w:val="24"/>
          <w:szCs w:val="24"/>
        </w:rPr>
        <w:t>helyébe a következő rendelkezés lép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7030A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ind w:left="990" w:hanging="4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) </w:t>
        <w:tab/>
      </w:r>
      <w:r>
        <w:rPr>
          <w:rFonts w:cs="Times New Roman" w:ascii="Times New Roman" w:hAnsi="Times New Roman"/>
          <w:i/>
          <w:sz w:val="24"/>
          <w:szCs w:val="24"/>
        </w:rPr>
        <w:t>Épül Erzsébetváros lakossági tájékoztató füzetre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3.85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ezer Ft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Közbiztonsági kiadványra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3.00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ezer Ft</w:t>
      </w:r>
      <w:r>
        <w:rPr>
          <w:rFonts w:cs="Times New Roman" w:ascii="Times New Roman" w:hAnsi="Times New Roman"/>
          <w:i/>
          <w:sz w:val="24"/>
          <w:szCs w:val="24"/>
        </w:rPr>
        <w:t>, Erzsébetváros kártyakatalógus nyomdaköltségeire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7.70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zer Ft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összegben kötelezettség vállalható és kifizetés teljesíthető.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2)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Ör.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§ </w:t>
      </w:r>
      <w:r>
        <w:rPr>
          <w:rFonts w:cs="Times New Roman" w:ascii="Times New Roman" w:hAnsi="Times New Roman"/>
          <w:sz w:val="24"/>
          <w:szCs w:val="24"/>
        </w:rPr>
        <w:t>(9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ekezdés </w:t>
      </w:r>
      <w:r>
        <w:rPr>
          <w:rFonts w:cs="Times New Roman" w:ascii="Times New Roman" w:hAnsi="Times New Roman"/>
          <w:sz w:val="24"/>
          <w:szCs w:val="24"/>
        </w:rPr>
        <w:t xml:space="preserve">helyébe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következő rendelkezés lép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ind w:left="990" w:hanging="4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9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) </w:t>
        <w:tab/>
      </w:r>
      <w:r>
        <w:rPr>
          <w:rFonts w:cs="Times New Roman" w:ascii="Times New Roman" w:hAnsi="Times New Roman"/>
          <w:i/>
          <w:sz w:val="24"/>
          <w:szCs w:val="24"/>
        </w:rPr>
        <w:t>Az Erzsébetváros kártyakatalógus terjesztésére 5.400 ezer Ft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összegben kötelezettség vállalható és kifizetés teljesíthető.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z Ör.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§</w:t>
      </w:r>
      <w:r>
        <w:rPr>
          <w:rFonts w:cs="Times New Roman" w:ascii="Times New Roman" w:hAnsi="Times New Roman"/>
          <w:sz w:val="24"/>
          <w:szCs w:val="24"/>
        </w:rPr>
        <w:t>-a a következő (10) - (11) bekezdésekkel egészül ki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before="0" w:after="0"/>
        <w:ind w:left="1134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0)</w:t>
        <w:tab/>
        <w:t>Kézdy György emléktáblára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40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ezer Ft összegben kötelezettség vállalható és kifizetés teljesíthető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before="0" w:after="0"/>
        <w:ind w:left="1134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before="0" w:after="0"/>
        <w:ind w:left="1134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1)</w:t>
        <w:tab/>
        <w:t>Az Erzsébetváros Kártyához kapcsolódó húsvéti akcióra 10.00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ezer Ft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kedvezményszervezés szolgáltatásra 22.86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ezer Ft összegben kötelezettség vállalható és kifizetés teljesíthető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. §</w:t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1212" w:hanging="1212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z Ör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§</w:t>
      </w:r>
      <w:r>
        <w:rPr>
          <w:rFonts w:cs="Times New Roman" w:ascii="Times New Roman" w:hAnsi="Times New Roman"/>
          <w:sz w:val="24"/>
          <w:szCs w:val="24"/>
        </w:rPr>
        <w:t>-a következő (21) - (22) bekezdésekkel egészül ki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1134" w:hanging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21)</w:t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Heim Pál Alapítvány „Tiszta Élet” programjának támogatására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40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ezer Ft összegben kötelezettség vállalható és kifizetés teljesíthető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i/>
          <w:i/>
          <w:color w:val="7030A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1134" w:hanging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2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Tesla Kulturális Központ támogatására iskolai beavató-színházi előadások érdekében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80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ezer Ft összegben kötelezettség vállalható és kifizetés teljesíthető.</w:t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1212" w:hanging="1212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z Ör.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. §</w:t>
      </w:r>
      <w:r>
        <w:rPr>
          <w:rFonts w:cs="Times New Roman" w:ascii="Times New Roman" w:hAnsi="Times New Roman"/>
          <w:sz w:val="24"/>
          <w:szCs w:val="24"/>
        </w:rPr>
        <w:t>-a a következő (16) - (18) bekezdésekkel egészül ki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1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az EVIKINT Intézményi Műszaki Gondnoki és Településüzemeltetési Korlátolt Felelősségű Társaság üzletrészének megvásárlására </w:t>
      </w:r>
      <w:r>
        <w:rPr>
          <w:rFonts w:cs="Times New Roman" w:ascii="Times New Roman" w:hAnsi="Times New Roman"/>
          <w:i/>
          <w:sz w:val="24"/>
          <w:szCs w:val="24"/>
        </w:rPr>
        <w:t>2.47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ezer Ft összegben kötelezettség vállalható és kifizetés teljesíthető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1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az ERVA Nonprofit Zrt.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részvényeinek megvásárlására </w:t>
      </w:r>
      <w:r>
        <w:rPr>
          <w:rFonts w:cs="Times New Roman" w:ascii="Times New Roman" w:hAnsi="Times New Roman"/>
          <w:i/>
          <w:sz w:val="24"/>
          <w:szCs w:val="24"/>
        </w:rPr>
        <w:t>20.00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ezer Ft összegben kötelezettség vállalható és kifizetés teljesíthető.</w:t>
      </w:r>
    </w:p>
    <w:p>
      <w:pPr>
        <w:pStyle w:val="Normal"/>
        <w:widowControl w:val="false"/>
        <w:tabs>
          <w:tab w:val="clear" w:pos="720"/>
          <w:tab w:val="right" w:pos="85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1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a Polgármesteri Hivatalnál új irodabútorok beszerzésére 1</w:t>
      </w:r>
      <w:r>
        <w:rPr>
          <w:rFonts w:cs="Times New Roman" w:ascii="Times New Roman" w:hAnsi="Times New Roman"/>
          <w:i/>
          <w:sz w:val="24"/>
          <w:szCs w:val="24"/>
        </w:rPr>
        <w:t>.00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ezer Ft összegben kötelezettség vállalható és kifizetés teljesíthető.</w:t>
      </w:r>
    </w:p>
    <w:p>
      <w:pPr>
        <w:pStyle w:val="Normal"/>
        <w:widowControl w:val="false"/>
        <w:tabs>
          <w:tab w:val="clear" w:pos="720"/>
          <w:tab w:val="right" w:pos="85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85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§</w:t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57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 rendelet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feb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uár </w:t>
      </w:r>
      <w:r>
        <w:rPr>
          <w:rFonts w:cs="Times New Roman" w:ascii="Times New Roman" w:hAnsi="Times New Roman"/>
          <w:sz w:val="24"/>
          <w:szCs w:val="24"/>
        </w:rPr>
        <w:t>9-é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ép hatályb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5" w:leader="none"/>
        </w:tabs>
        <w:autoSpaceDE w:val="false"/>
        <w:spacing w:lineRule="auto" w:line="240" w:before="0" w:after="0"/>
        <w:ind w:left="127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r. Gotthard Gábor </w:t>
        <w:tab/>
        <w:t>Vattamány Zsolt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ind w:left="19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egyző </w:t>
        <w:tab/>
        <w:t>polgármester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DOKOL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right="-15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Általános indokolás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-150" w:hanging="57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70" w:right="-15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rendelet az államháztartásról szóló 2011. évi CXCV. törvény </w:t>
      </w:r>
      <w:r>
        <w:rPr>
          <w:rFonts w:cs="Times New Roman" w:ascii="Times New Roman" w:hAnsi="Times New Roman"/>
          <w:sz w:val="24"/>
          <w:szCs w:val="24"/>
        </w:rPr>
        <w:t xml:space="preserve">(Áht.) </w:t>
      </w:r>
      <w:r>
        <w:rPr>
          <w:rFonts w:cs="Times New Roman" w:ascii="Times New Roman" w:hAnsi="Times New Roman"/>
          <w:sz w:val="24"/>
          <w:szCs w:val="24"/>
          <w:lang w:val="en-US"/>
        </w:rPr>
        <w:t>25. § (1)-(4) bekezdéseiben kapott felhatalmazás alapján a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év eleji átmeneti - a Budapest Főváros VII. Kerület Erzsébetváros Önkormányzat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évi költségvetési rendelete megalkotásáig tartó - időszak gazdálkodására tartalmaz szabályozást. A szabályozás célja a folyamatosság fenntartása, a pénzügyi egyensúly biztosítása.</w:t>
      </w:r>
    </w:p>
    <w:p>
      <w:pPr>
        <w:pStyle w:val="Normal"/>
        <w:widowControl w:val="false"/>
        <w:autoSpaceDE w:val="false"/>
        <w:spacing w:lineRule="auto" w:line="240" w:before="0" w:after="0"/>
        <w:ind w:right="-15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5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ind w:left="570" w:hanging="28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észletes indokolás</w:t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spacing w:lineRule="auto" w:line="240" w:before="0" w:after="0"/>
        <w:ind w:left="1980" w:hanging="1425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auto" w:line="240" w:before="0" w:after="0"/>
        <w:ind w:left="1418" w:hanging="86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§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 Ör. 3. § kiegészítését, illetve módosítását tartalmazza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auto" w:line="240" w:before="0" w:after="0"/>
        <w:ind w:left="1418" w:hanging="8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auto" w:line="240" w:before="0" w:after="0"/>
        <w:ind w:left="1418" w:hanging="86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§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 Ör. 6. § kiegészítését tartalmazza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auto" w:line="240" w:before="0" w:after="0"/>
        <w:ind w:left="1418" w:hanging="8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auto" w:line="240" w:before="0" w:after="0"/>
        <w:ind w:left="1418" w:hanging="86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§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 Ör. 8. § kiegészítését tartalmazza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auto" w:line="240" w:before="0" w:after="0"/>
        <w:ind w:left="1418" w:hanging="8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auto" w:line="240" w:before="0" w:after="0"/>
        <w:ind w:left="1418" w:hanging="86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§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  <w:tab/>
        <w:t xml:space="preserve">a Ör. </w:t>
      </w:r>
      <w:r>
        <w:rPr>
          <w:rFonts w:cs="Times New Roman" w:ascii="Times New Roman" w:hAnsi="Times New Roman"/>
          <w:sz w:val="24"/>
          <w:szCs w:val="24"/>
        </w:rPr>
        <w:t>hatályba léptető rendelkezé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1845" w:hanging="1275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rendelet időbeni hatálya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feb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uár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>-től az önkormányzat költségvetés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ndelet</w:t>
      </w:r>
      <w:r>
        <w:rPr>
          <w:rFonts w:cs="Times New Roman" w:ascii="Times New Roman" w:hAnsi="Times New Roman"/>
          <w:sz w:val="24"/>
          <w:szCs w:val="24"/>
        </w:rPr>
        <w:t>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galkotásáig érvényes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Mészáros Zoltán</cp:lastModifiedBy>
  <dcterms:modified xsi:type="dcterms:W3CDTF">2016-02-02T12:34:00Z</dcterms:modified>
  <cp:revision>22</cp:revision>
  <dc:subject/>
  <dc:title/>
</cp:coreProperties>
</file>