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2" w:name="uvdatum"/>
      <w:r>
        <w:rPr>
          <w:rFonts w:cs="Times New Roman" w:ascii="Times New Roman" w:hAnsi="Times New Roman"/>
          <w:b/>
          <w:bCs/>
          <w:sz w:val="28"/>
          <w:szCs w:val="28"/>
        </w:rPr>
        <w:t>2016. február 5-ei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ézdy György színművész tiszteletére elhelyezendő emléktábla támogatása 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r. Hajdu Kitt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kabinet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5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6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Erzsébetváros Önkormányzatának célja, hogy lehetőségeihez mérten felkaroljon és segítsen minden olyan kezdeményezést, amely arra irányul, hogy a kerülethez kötődő, hivatásuk, szakmájuk terén kiemelkedő érdemeket szerzett személyek emléke és munkássága ne merüljön feledésbe.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Kézdy György 1936. február 14-én született Budapesten, Krausz Györgyként. Már középiskolás éveiben kitűnt színjátszói tehetségével. 1954-ben érettségizett a Madách Imre Gimnáziumban, majd könyvkötészetet tanult. 1958-ban sikeresen felvételizett a Színház- és Filmművészeti Főiskolára, ahol 1962-ben vörös diplomát szerzett. 1960-ban, pályájának kezdetén magyarosította nevét Kézdy-re. 1962-ben a debreceni Csokonai Színházhoz szerződött, majd 1967-től a Pécsi Nemzeti Színház, 1977 és 1978 között a Kecskeméti Katona József Színház tagjaként dolgozott. 1978 és 1987 között a Nemzeti Színházhoz szerződött, majd a Szolnoki Szigligeti Színház társulatát erősítette 1993-ig, amikor a Veszprémi Petőfi Színházhoz került. 1994-től szabadfoglalkozású színészként számos teátrum színpadán láthatta a közönség. Emlékezetes színpadi alakításai mellett igazán széleskörű, országos ismertségre az 1988 és 1999 között forgatott népszerű televíziós sorozat, a Szomszédok Virágh doktoraként tett szert.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Munkáját 1981-ben Jászai Mari-díjjal jutalmazták, majd 1988 megkapta a Magyarország Érdemes Művésze elismerést. 2006-ban Ivánka Csaba-díjat kapott. A 2003-ban létrejött Élet Menete Alapítvány alapítói közé tartozott. Művészi hitvallásának fontos eleme volt a zsidó kulturális örökség megőrzése. 2006-ban Ivánka Csaba-díjat kapott. 2006-ban kitüntették a Magyar Köztársaság Érdemrend tisztikeresztjével. Bár Kossuth-díjra való felterjesztése többször felmerült, az elismerést végül sosem kapta meg. Három évvel ezelőtt bekövetkezett tragikus halálával a magyar színésztársadalom nagyszerű művészét veszítette el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Tekintettel arra, hogy életének egy évtizedét a kerület lakójaként a Klauzál tér 2. sz. alatt töltötte a színművész, osztozva a Kézdy György-emléktábla elhelyezését kezdeményező Magyar Zsidó Kulturális Egyesület szándékában, </w:t>
      </w:r>
      <w:r>
        <w:rPr>
          <w:rFonts w:cs="Times New Roman" w:ascii="Times New Roman" w:hAnsi="Times New Roman"/>
          <w:sz w:val="24"/>
          <w:szCs w:val="24"/>
        </w:rPr>
        <w:t xml:space="preserve">az alábbi javaslattal fordulunk a tisztelt Képviselő-testülethez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rzsébetváros Önkormányzata a </w:t>
      </w:r>
      <w:r>
        <w:rPr>
          <w:rFonts w:eastAsia="Calibri" w:cs="Times New Roman" w:ascii="Times New Roman" w:hAnsi="Times New Roman"/>
          <w:sz w:val="24"/>
          <w:szCs w:val="24"/>
        </w:rPr>
        <w:t>Magyar Zsidó Kulturális Egyesülettel</w:t>
      </w:r>
      <w:r>
        <w:rPr>
          <w:rFonts w:cs="Times New Roman" w:ascii="Times New Roman" w:hAnsi="Times New Roman"/>
          <w:sz w:val="24"/>
          <w:szCs w:val="24"/>
        </w:rPr>
        <w:t xml:space="preserve"> és az Élet Menete Alapítvánnyal közösen helyezzen el emléktáblát a Kézdy György egykori lakhelyéül szolgáló, Klauzál tér 2. sz. társasház homlokzatán, az Erzsébetváros Posztumusz Díszpolgára díjjal kitüntetett színművész emlékér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tábla tervezett felirata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"Ebben a házban élt 1988 és 1998 között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Kézdy Györg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A magyar zsidóság kiemelkedő színművésze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a zsidó kultúra elkötelezett támogatója,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Erzsébetváros posztumusz díszpolgára.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Születésének 80. évfordulóján állított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Erzsébetváros Önkormányzat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caps/>
        </w:rPr>
        <w:t xml:space="preserve">Magyar Zsidó Kulturális Egyesület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</w:rPr>
        <w:t>Élet Menete Alapítván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2016"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bla anyaga és technológiájának főbb szempontjai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bla anyagára, a rögzítés technikájára és módjára vonatkozóan a Főépítészi Iroda állásfoglalása, a készítő szakmai javaslata, ill. alapvető esztétikai és biztonsági szempontok az irányadók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helyezés helyszíne: 1072 Budapest, Klauzál tér 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bla méretei 50x70x30 c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vitelezés technikája: homokfúvás, 270 db aranyszínűre festett karakterre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la anyaga: fekete gránit (méretre vágva, csiszolva, él-fényezve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la alá 3 db koszorúkampó kerül elhelyezésr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környezet dokumentációja: 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A Klauzál tér 2. sz. épület ún. műemléki jelentőségű területen áll, azonban nem műemlék, így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rFonts w:eastAsia="Calibri" w:cs="Times New Roman" w:ascii="Times New Roman" w:hAnsi="Times New Roman"/>
          <w:sz w:val="24"/>
          <w:szCs w:val="24"/>
        </w:rPr>
        <w:t>z emléktábla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elhelyezés</w:t>
      </w:r>
      <w:r>
        <w:rPr>
          <w:rFonts w:eastAsia="Calibri" w:cs="Times New Roman" w:ascii="Times New Roman" w:hAnsi="Times New Roman"/>
          <w:sz w:val="24"/>
          <w:szCs w:val="24"/>
        </w:rPr>
        <w:t>é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hez elegendő </w:t>
      </w:r>
      <w:r>
        <w:rPr>
          <w:rFonts w:eastAsia="Calibri" w:cs="Times New Roman" w:ascii="Times New Roman" w:hAnsi="Times New Roman"/>
          <w:sz w:val="24"/>
          <w:szCs w:val="24"/>
        </w:rPr>
        <w:t>a lakóközösség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hozzájárulása</w:t>
      </w:r>
      <w:r>
        <w:rPr>
          <w:rFonts w:eastAsia="Calibri" w:cs="Times New Roman" w:ascii="Times New Roman" w:hAnsi="Times New Roman"/>
          <w:sz w:val="24"/>
          <w:szCs w:val="24"/>
        </w:rPr>
        <w:t>, melyről előzetesen a társasház közös képviselője nyilatkozott (1. sz. melléklet)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Tekintettel arra, hogy színművész tiszteletére állítandó emléktábla elhelyezésére kerül sor, a felirat szövegének jóváhagyásához szükséges az Országos Színháztörténeti Intézet hozzájárulása (2. sz. melléklet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mléktábla kihelyezése nem minősül építési munkának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elhelyezése nem építési engedély köteles. A Főépítészi Iroda javasolta a koszorúzás szempontjából legkedvezőbb és a tábla esetleges megrongálásának elkerülése érdekében a leginkább optimális magasság megtartásá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a </w:t>
      </w:r>
      <w:r>
        <w:rPr>
          <w:rFonts w:cs="Times New Roman" w:ascii="Times New Roman" w:hAnsi="Times New Roman"/>
          <w:sz w:val="24"/>
          <w:szCs w:val="24"/>
        </w:rPr>
        <w:t xml:space="preserve">Tisztelt </w:t>
      </w:r>
      <w:r>
        <w:rPr>
          <w:rFonts w:cs="Times New Roman" w:ascii="Times New Roman" w:hAnsi="Times New Roman"/>
          <w:sz w:val="24"/>
          <w:szCs w:val="24"/>
          <w:lang w:val="en-US"/>
        </w:rPr>
        <w:t>Képviselő-testületet az előterjesztés megtárgyalására és a határozati javaslat elfogadására</w:t>
      </w:r>
      <w:r>
        <w:rPr>
          <w:rFonts w:cs="Times New Roman" w:ascii="Times New Roman" w:hAnsi="Times New Roman"/>
          <w:sz w:val="24"/>
          <w:szCs w:val="24"/>
        </w:rPr>
        <w:t>!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2832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emléktáblát készíttet és helyez el a 1072 Budapest VII. kerület, Klauzál tér 2. sz. épület homlokzatán, emléket állítva Kézdy György színművészn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dezet bruttó 400 000 Ft összeghatárig a 2016. évi átmeneti gazdálkodás szabályairól szóló rendelet alapján rendelkezésre ál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polgármestert a szükséges intézkedések megtételér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Vattamány Zsolt polgármeste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6. február 12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9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, 2016. február 2. </w:t>
        <w:tab/>
      </w:r>
      <w:r>
        <w:rPr>
          <w:rFonts w:cs="Times New Roman" w:ascii="Times New Roman" w:hAnsi="Times New Roman"/>
          <w:b/>
          <w:sz w:val="24"/>
          <w:szCs w:val="24"/>
        </w:rPr>
        <w:t>Vattamány Zsolt</w:t>
      </w:r>
    </w:p>
    <w:p>
      <w:pPr>
        <w:pStyle w:val="Normal"/>
        <w:tabs>
          <w:tab w:val="clear" w:pos="720"/>
          <w:tab w:val="left" w:pos="6915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polgármes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Rormán Eszter</cp:lastModifiedBy>
  <dcterms:modified xsi:type="dcterms:W3CDTF">2016-02-02T12:48:00Z</dcterms:modified>
  <cp:revision>14</cp:revision>
  <dc:subject/>
  <dc:title/>
</cp:coreProperties>
</file>