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Művelődési, Kulturális és Szociális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február 15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6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A Művelődési, Kulturális és Szociális Bizottság mellé rendelt szakértők január havi beszámolóinak elfogadása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Tímár László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Döntés a Művelődési, Kulturális és Szociális Bizottság 2016. évi munkaterv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Erzsébetvárosi Értéktár Bizottság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tos Péter főépítész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-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-</w:t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-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ben első fokon hozott döntés ellen benyújtott fellebb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6 - 7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6. február 12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Tímár László</w:t>
      </w:r>
      <w:bookmarkEnd w:id="15"/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sk</w:t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407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2-12T12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ánczos Viktória Dr.</vt:lpwstr>
  </property>
</Properties>
</file>