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 Iroda vezetőj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6. február 1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eszámoló az Erzsébetvárosi Értéktár Bizottság munkájá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Főépítész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8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 Iroda vezetőj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agyar nemzeti értékek és a hungarikumok gondozásáról szóló 114/2013. (IV.16.) számú kormányrendelet (továbbiakban: Korm. rendelet) felhatalmazza a településeket, köztük a fővárosi kerületeket, hogy a Korm. rendelet 3. §.-a alapján Értéktár Bizottságot hozzon létre és állapítsa meg annak működési szabályzatát. A Képviselő-testület a 2013. október 31-i ülésén 662/2013. (X.31.) számú határozatával az Erzsébetvárosi Értéktár Bizottságot létrehozta, 664/2013. (X.31.) számú határozatában pedig a Művelődési, Kulturális és Szociális Bizottságra ruházta többek közt az Erzsébetvárosi Értéktár Bizottság Szervezeti és Működési Szabályzatának elfogadását. A Bizottság 2014. augusztus 25-én tartott ülésére került beterjesztésre a szabályzat, melyet a Bizottság 186/2014. (VIII.25.) számú határozatával elfogadot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rzsébetvárosi Értéktár Bizottság a szabályzat III.3. pontja alapján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zvegtrzs5"/>
        <w:shd w:fill="auto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…</w:t>
      </w:r>
      <w:r>
        <w:rPr>
          <w:rFonts w:cs="Times New Roman" w:ascii="Times New Roman" w:hAnsi="Times New Roman"/>
          <w:i/>
          <w:sz w:val="24"/>
          <w:szCs w:val="24"/>
        </w:rPr>
        <w:t>.legkésőbb a félévet követő hónap utolsó napjáig (január 31., és július 31.) beszámol tevékenységéről Erzsébetváros Önkormányzata Képviselő</w:t>
        <w:softHyphen/>
        <w:t xml:space="preserve">testületének művelődési és kulturális ügyekkel foglalkozó bizottsága előtt.” </w:t>
      </w:r>
    </w:p>
    <w:p>
      <w:pPr>
        <w:pStyle w:val="Szvegtrzs5"/>
        <w:shd w:fill="auto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zvegtrzs5"/>
        <w:shd w:fill="auto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a Művelődési, Kulturális és Szociális Bizottság január hónapban nem tartott ülést, így az Erzsébetvárosi Értéktár Bizottság beszámolóját (</w:t>
      </w:r>
      <w:r>
        <w:rPr>
          <w:rFonts w:cs="Times New Roman" w:ascii="Times New Roman" w:hAnsi="Times New Roman"/>
          <w:i/>
          <w:sz w:val="24"/>
          <w:szCs w:val="24"/>
        </w:rPr>
        <w:t>1. számú melléklet)</w:t>
      </w:r>
      <w:r>
        <w:rPr>
          <w:rFonts w:cs="Times New Roman" w:ascii="Times New Roman" w:hAnsi="Times New Roman"/>
          <w:sz w:val="24"/>
          <w:szCs w:val="24"/>
        </w:rPr>
        <w:t xml:space="preserve"> a Tisztelt Bizottság elé terjesztem. A dokumentum a 2015. június 12-én beterjesztett beszámolót követő bizottsági munkát ismerteti. Kérem, hogy beszámoló áttekintését és annak elfogadásá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./2016(II.15.) sz. Művelődési, Kulturális és Szociális Bizottság határoza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az Erzsébetvárosi Értéktár Bizottság beszámolójának elfogadásáról –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Művelődési, Kulturális és Szociális Bizottsága úgy dönt, hogy elfogadja az Erzsébetvárosi Értéktár Bizottság 2015. évi második félévre vonatkozó beszámolóját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elelős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ntos Péter irodavezető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udapest, </w:t>
      </w:r>
      <w:bookmarkStart w:id="9" w:name="uvdatum2"/>
      <w:r>
        <w:rPr>
          <w:rFonts w:cs="Times New Roman" w:ascii="Times New Roman" w:hAnsi="Times New Roman"/>
          <w:bCs/>
          <w:sz w:val="24"/>
          <w:szCs w:val="24"/>
        </w:rPr>
        <w:t>2016. február 1</w:t>
      </w:r>
      <w:bookmarkEnd w:id="9"/>
      <w:r>
        <w:rPr>
          <w:rFonts w:cs="Times New Roman" w:ascii="Times New Roman" w:hAnsi="Times New Roman"/>
          <w:bCs/>
          <w:sz w:val="24"/>
          <w:szCs w:val="24"/>
        </w:rPr>
        <w:t>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3"/>
      <w:r>
        <w:rPr>
          <w:rFonts w:cs="Times New Roman" w:ascii="Times New Roman" w:hAnsi="Times New Roman"/>
          <w:sz w:val="24"/>
          <w:szCs w:val="24"/>
        </w:rPr>
        <w:t>Lantos Péter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Főépítészi Iroda vezetője</w:t>
      </w:r>
    </w:p>
    <w:sectPr>
      <w:type w:val="nextPage"/>
      <w:pgSz w:w="12240" w:h="15840"/>
      <w:pgMar w:left="1417" w:right="1417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zvegtrzs">
    <w:name w:val="Szövegtörzs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Szvegtrzs5">
    <w:name w:val="Szövegtörzs5"/>
    <w:basedOn w:val="Normal"/>
    <w:qFormat/>
    <w:pPr>
      <w:widowControl w:val="false"/>
      <w:shd w:fill="FFFFFF" w:val="clear"/>
      <w:spacing w:lineRule="exact" w:line="283" w:before="480" w:after="0"/>
      <w:ind w:hanging="100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6:55:00Z</dcterms:created>
  <dc:creator>Orgoványi Gábor</dc:creator>
  <dc:description/>
  <cp:keywords/>
  <dc:language>en-US</dc:language>
  <cp:lastModifiedBy>Rónaszéki Réka</cp:lastModifiedBy>
  <dcterms:modified xsi:type="dcterms:W3CDTF">2016-02-12T10:51:00Z</dcterms:modified>
  <cp:revision>14</cp:revision>
  <dc:subject/>
  <dc:title/>
</cp:coreProperties>
</file>