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február 1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 2015. évi képviselői vagyonnyilatkozatok lead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CLXXXIX. törvény</w:t>
      </w:r>
      <w:bookmarkStart w:id="9" w:name="pr2"/>
      <w:bookmarkEnd w:id="9"/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39. § 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(hozzátartozó) vagyonnyilatkozatát.</w:t>
      </w:r>
    </w:p>
    <w:p>
      <w:pPr>
        <w:pStyle w:val="Normal"/>
        <w:shd w:fill="FFFFFF" w:val="clear"/>
        <w:spacing w:lineRule="atLeast" w:line="240" w:before="0" w:after="0"/>
        <w:ind w:right="150" w:hanging="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bookmarkStart w:id="10" w:name="pr263"/>
      <w:bookmarkEnd w:id="10"/>
      <w:r>
        <w:rPr>
          <w:rFonts w:cs="Times New Roman"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fill="FFFFFF" w:val="clear"/>
        <w:spacing w:lineRule="atLeast" w:line="240" w:before="0" w:after="0"/>
        <w:ind w:right="150" w:hanging="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15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bookmarkStart w:id="11" w:name="pr264"/>
      <w:bookmarkEnd w:id="11"/>
      <w:r>
        <w:rPr>
          <w:rFonts w:cs="Times New Roman"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/>
        </w:rPr>
      </w:r>
      <w:bookmarkStart w:id="12" w:name="pr265"/>
      <w:bookmarkStart w:id="13" w:name="pr265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Szervezeti és Működési Szabályzatáról szóló 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en-US"/>
        </w:rPr>
        <w:t>. 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en-US"/>
        </w:rPr>
        <w:t>. § (2) pontja</w:t>
      </w:r>
      <w:r>
        <w:rPr>
          <w:rFonts w:cs="Times New Roman" w:ascii="Times New Roman" w:hAnsi="Times New Roman"/>
          <w:sz w:val="24"/>
          <w:szCs w:val="24"/>
        </w:rPr>
        <w:t xml:space="preserve"> szer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ájékoztatom a T. Bizottságot, hogy az előír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anuá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en-US"/>
        </w:rPr>
        <w:t>-ei határidőig valamennyi képviselő a jogszabályban előírt módon benyújtotta saját és hozzátartozói vagyonnyilatko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állapítja, hogy 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2-11T13:54:00Z</dcterms:modified>
  <cp:revision>19</cp:revision>
  <dc:subject/>
  <dc:title/>
</cp:coreProperties>
</file>