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ummer János Művelődési, Kulturális és Szociális Bizottság tag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Művelődési, Kulturális és Szociális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6. március 22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HETED7 Magazin támoga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Stummer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Művelődési, Kulturális és Szociális Bizottság tagj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6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7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ummer János Művelődési, Kulturális és Szociális Bizottság tagja</w:t>
            </w:r>
            <w:bookmarkEnd w:id="7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acultas Nonprofit kft. tavalyi évben jelentette meg HETED7 című kulturális, közéleti, ifjúsági magazinját május és december között. A színes periodika a kerület kulturális programjainak csokorba gyűjtése mellett színvonalas interjúkat is tartalmaz a kerület művészeti életének meghatározó szereplőivel, színházkritikákkal segíti a választást a sokszínű kínálatból. A fiatalok tájékozódását elősegítendő a kerületi iskolák életébe is betekintést enged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vel a magazin sikeresnek bizonyult, ezért a Kft. szeretné 2016-ban is folytatni a kiadást, ehhez kéri az önkormányzat támogatását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a 2016. évi költségvetéséről szóló 3/2016. (II.18.) számú rendelet 13.§ (1) bekezdésében a Művelődési, Kulturális és Szociális Bizottságára ruházta a „</w:t>
      </w:r>
      <w:r>
        <w:rPr>
          <w:rFonts w:cs="Times New Roman" w:ascii="Times New Roman" w:hAnsi="Times New Roman"/>
          <w:bCs/>
          <w:sz w:val="24"/>
          <w:szCs w:val="24"/>
        </w:rPr>
        <w:t>7302 Központilag kezelt közművelődési pályázatok és feladato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” címen tervezett működési és felhalmozási előirányzatok tartós elkötelezettséggel nem járó </w:t>
      </w:r>
      <w:r>
        <w:rPr>
          <w:rFonts w:cs="Times New Roman" w:ascii="Times New Roman" w:hAnsi="Times New Roman"/>
          <w:sz w:val="24"/>
          <w:szCs w:val="24"/>
        </w:rPr>
        <w:t>felhasználását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A 7. „Oktatási, közművelődés és sporttámogatások” soron a fedezet rendelkezésre áll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vonta 20.000 példányban megjelenő színes magazin ingyenes, és postai úton jut el a kerületi lakosokhoz. A 2016. első félévében megjelenő 6 szám kiadásához kéri a Facultas Nonprofit Kft. az Önkormányzat 9.000.000 forintos támogatás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Bizottságot az előterjesztés megtárgyalására, és a határozati javaslat elfogadására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tabs>
          <w:tab w:val="clear" w:pos="720"/>
          <w:tab w:val="left" w:pos="240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incstrkz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…</w:t>
      </w:r>
      <w:r>
        <w:rPr>
          <w:b/>
          <w:szCs w:val="24"/>
          <w:u w:val="single"/>
        </w:rPr>
        <w:t>/2016. (III.22.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HETED 7 kulturális magazin támogatása –</w:t>
      </w:r>
    </w:p>
    <w:p>
      <w:pPr>
        <w:pStyle w:val="Normal"/>
        <w:autoSpaceDE w:val="false"/>
        <w:ind w:left="360"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ének Művelődési, Kulturális és Szociális Bizottsága úgy dönt, hogy 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ben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Facultas Nonprofit Kft. HETED7 című ingyenes kiadványának megjelentetését Budapest Főváros VII. kerület Erzsébetváros Önkormányzatának 2016. évi költségvetésének 7302 Központilag kezelt közművelődési pályázatok és feladatok 7. „</w:t>
      </w:r>
      <w:r>
        <w:rPr>
          <w:rFonts w:cs="Times New Roman" w:ascii="Times New Roman" w:hAnsi="Times New Roman"/>
          <w:sz w:val="24"/>
          <w:szCs w:val="24"/>
        </w:rPr>
        <w:t>Oktatási, közművelődési és sporttámogatások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” címsor terhére mindösszesen 9.000.000 forinttal támogatja. 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támogatás kizárólag a HETED7 újság kiadása kapcsán felmerülő költségek csökkentésére használható fel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i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azonn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>2016. március 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Stummer János</w:t>
      </w:r>
    </w:p>
    <w:p>
      <w:pPr>
        <w:pStyle w:val="Normal"/>
        <w:tabs>
          <w:tab w:val="clear" w:pos="720"/>
          <w:tab w:val="left" w:pos="5130" w:leader="none"/>
          <w:tab w:val="left" w:pos="57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Művelődési, Kulturális és Szociális                       </w:t>
        <w:tab/>
        <w:t xml:space="preserve">                   Bizottság tagja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Tóthvári Margit</cp:lastModifiedBy>
  <dcterms:modified xsi:type="dcterms:W3CDTF">2016-03-10T09:49:00Z</dcterms:modified>
  <cp:revision>20</cp:revision>
  <dc:subject/>
  <dc:title/>
</cp:coreProperties>
</file>