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vosa Gábor Művelődési, Kulturális és Szociális Bizottság tag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Facultas Humán Gimnázium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evosa Gábo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Művelődési, Kulturális és Szociális Bizottság tag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vosa Gábor Művelődési, Kulturális és Szociális Bizottság tagja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acultas Humán Gimnázium a 2016-os évben is szeretné folytatni a már évek óta sikeresen folyó angol nyelvtanfolyamokat erzsébetvárosi lakosok részére. A tanfolyamok ingyenesek, azokat az önkormányzat támogatja. A nyelvtanfolyamokat a Gimnázium egy minősített akkreditált felnőttképző intézménnyel bonyolítja le. A nyelvtanfolyamot elvégzők origo-államilag elismert nyelvvizsgát tehetnek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imnázium ebben az évben is 3 új csoportot szeretne indítani kezdő, haladó és középhaladó szinteken, csoportonként 15 fővel, azaz 45 fő számára biztosítanának lehetőséget a tanfolyamon való részvétel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2016. évi költségvetéséről szóló 3/2016. (II.18.) számú rendelet 13.§ (1) bekezdésében a Művelődési, Kulturális és Szociális Bizottságára ruházta a „</w:t>
      </w:r>
      <w:r>
        <w:rPr>
          <w:rFonts w:cs="Times New Roman" w:ascii="Times New Roman" w:hAnsi="Times New Roman"/>
          <w:bCs/>
          <w:sz w:val="24"/>
          <w:szCs w:val="24"/>
        </w:rPr>
        <w:t>7302 Központilag kezelt közművelődési pályázatok és feladat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címen tervezett működési és felhalmozási előirányzatok tartós elkötelezettséggel nem járó </w:t>
      </w:r>
      <w:r>
        <w:rPr>
          <w:rFonts w:cs="Times New Roman" w:ascii="Times New Roman" w:hAnsi="Times New Roman"/>
          <w:sz w:val="24"/>
          <w:szCs w:val="24"/>
        </w:rPr>
        <w:t>felhasználás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7. „Oktatási, közművelődés és sporttámogatások” soron a fedezet rendelkezésre áll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/16-os tanév 2. félévére és a 2016/17-es tanév 1. félévére a Facultas Humán Gimnázium az Önkormányzat 9.000.000 forintos támogatását kéri az angol tanfolyamok folytatásáho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 az előterjesztés megtárgyalására, és a határozati javaslat elfogadására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HATÁROZATI JAVASLAT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/2016. (III.22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Facultas Humán Gimnázium támogatása –</w:t>
      </w:r>
    </w:p>
    <w:p>
      <w:pPr>
        <w:pStyle w:val="Normal"/>
        <w:autoSpaceDE w:val="false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Facultas Humán Gimnázium és Szakközépiskola </w:t>
      </w:r>
      <w:r>
        <w:rPr>
          <w:rFonts w:cs="Times New Roman" w:ascii="Times New Roman" w:hAnsi="Times New Roman"/>
          <w:sz w:val="24"/>
          <w:szCs w:val="24"/>
        </w:rPr>
        <w:t>részér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kormányzat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7302 Központilag kezelt közművelődési pályázatok és feladatok 7. „</w:t>
      </w:r>
      <w:r>
        <w:rPr>
          <w:rFonts w:cs="Times New Roman" w:ascii="Times New Roman" w:hAnsi="Times New Roman"/>
          <w:sz w:val="24"/>
          <w:szCs w:val="24"/>
        </w:rPr>
        <w:t>Oktatási, közművelődési és sporttámogatáso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” s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hére</w:t>
      </w:r>
      <w:r>
        <w:rPr>
          <w:rFonts w:cs="Times New Roman" w:ascii="Times New Roman" w:hAnsi="Times New Roman"/>
          <w:sz w:val="24"/>
          <w:szCs w:val="24"/>
        </w:rPr>
        <w:t xml:space="preserve"> 2015/2016</w:t>
      </w:r>
      <w:r>
        <w:rPr>
          <w:rFonts w:cs="Times New Roman" w:ascii="Times New Roman" w:hAnsi="Times New Roman"/>
          <w:sz w:val="24"/>
          <w:szCs w:val="24"/>
          <w:lang w:val="en-US"/>
        </w:rPr>
        <w:t>. tanév</w:t>
      </w:r>
      <w:r>
        <w:rPr>
          <w:rFonts w:cs="Times New Roman" w:ascii="Times New Roman" w:hAnsi="Times New Roman"/>
          <w:sz w:val="24"/>
          <w:szCs w:val="24"/>
        </w:rPr>
        <w:t xml:space="preserve"> II. félévre és 2016/2017. tanév I. félévr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onatkozóan </w:t>
      </w:r>
      <w:r>
        <w:rPr>
          <w:rFonts w:cs="Times New Roman" w:ascii="Times New Roman" w:hAnsi="Times New Roman"/>
          <w:b/>
          <w:bCs/>
          <w:sz w:val="24"/>
          <w:szCs w:val="24"/>
        </w:rPr>
        <w:t>9.000.0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,- F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mogatást nyúj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 támogatás az erzsébetvárosi lakosok részére szervezendő angol nyelvtanfolyamok (kezdő, középhaladó, haladó szint) dologi költségeinek finanszírozására használható fel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6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Devosa Gábor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Művelődési, Kulturális és Szociális          </w:t>
      </w:r>
    </w:p>
    <w:p>
      <w:pPr>
        <w:pStyle w:val="Normal"/>
        <w:tabs>
          <w:tab w:val="clear" w:pos="720"/>
          <w:tab w:val="left" w:pos="6600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zottság tagj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Tóthvári Margit</cp:lastModifiedBy>
  <dcterms:modified xsi:type="dcterms:W3CDTF">2016-03-10T09:44:00Z</dcterms:modified>
  <cp:revision>19</cp:revision>
  <dc:subject/>
  <dc:title/>
</cp:coreProperties>
</file>