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mogatással kapcsolatos döntése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Tóthvári Marg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</w:t>
      </w:r>
      <w:bookmarkEnd w:id="7"/>
      <w:r>
        <w:rPr>
          <w:rFonts w:cs="Times New Roman" w:ascii="Times New Roman" w:hAnsi="Times New Roman"/>
          <w:sz w:val="24"/>
          <w:szCs w:val="24"/>
        </w:rPr>
        <w:t>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 által fenntartott</w:t>
      </w:r>
      <w:r>
        <w:rPr>
          <w:rFonts w:cs="Times New Roman" w:ascii="Times New Roman" w:hAnsi="Times New Roman"/>
          <w:sz w:val="24"/>
          <w:szCs w:val="24"/>
        </w:rPr>
        <w:t xml:space="preserve"> illetve működtete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nevelési intézmény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llett számos egyéb, </w:t>
      </w:r>
      <w:r>
        <w:rPr>
          <w:rFonts w:cs="Times New Roman" w:ascii="Times New Roman" w:hAnsi="Times New Roman"/>
          <w:sz w:val="24"/>
          <w:szCs w:val="24"/>
        </w:rPr>
        <w:t>a kerület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űködő </w:t>
      </w:r>
      <w:r>
        <w:rPr>
          <w:rFonts w:cs="Times New Roman" w:ascii="Times New Roman" w:hAnsi="Times New Roman"/>
          <w:sz w:val="24"/>
          <w:szCs w:val="24"/>
        </w:rPr>
        <w:t>óvoda és iskol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elenléte is meghatározza </w:t>
      </w:r>
      <w:r>
        <w:rPr>
          <w:rFonts w:cs="Times New Roman" w:ascii="Times New Roman" w:hAnsi="Times New Roman"/>
          <w:sz w:val="24"/>
          <w:szCs w:val="24"/>
        </w:rPr>
        <w:t>Erzsébetváro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nevelési arculat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nak célja és törekvése, hogy színesítse Erzsébetvárosban az oktatási intézmények kínálatának palettáját, melynek érdekében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orábbi évek gyakorlata alapján jó együttműködést alakított ki a kerületben működő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zámos intézménnyel, egyházi közösséghez tartozó iskolával, hogy az itt élő lakosság ez irányú igényeit minél szélesebb körben szolgá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zen intézményekkel történő együttműködéshez az Önkormányzat az éves költségvetésében elkülönített forrást biztosít. </w:t>
      </w:r>
      <w:r>
        <w:rPr>
          <w:rFonts w:cs="Times New Roman" w:ascii="Times New Roman" w:hAnsi="Times New Roman"/>
          <w:sz w:val="24"/>
          <w:szCs w:val="24"/>
          <w:lang w:val="en-US"/>
        </w:rPr>
        <w:t>A támogatással az önkormányzat célja többek között, hogy a saját fenntartá</w:t>
      </w:r>
      <w:r>
        <w:rPr>
          <w:rFonts w:cs="Times New Roman" w:ascii="Times New Roman" w:hAnsi="Times New Roman"/>
          <w:sz w:val="24"/>
          <w:szCs w:val="24"/>
        </w:rPr>
        <w:t>sában, valamint a működtetésében lév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cs="Times New Roman" w:ascii="Times New Roman" w:hAnsi="Times New Roman"/>
          <w:sz w:val="24"/>
          <w:szCs w:val="24"/>
        </w:rPr>
        <w:t>öznevelés</w:t>
      </w:r>
      <w:r>
        <w:rPr>
          <w:rFonts w:cs="Times New Roman" w:ascii="Times New Roman" w:hAnsi="Times New Roman"/>
          <w:sz w:val="24"/>
          <w:szCs w:val="24"/>
          <w:lang w:val="en-US"/>
        </w:rPr>
        <w:t>i intézmény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llett </w:t>
      </w:r>
      <w:r>
        <w:rPr>
          <w:rFonts w:cs="Times New Roman" w:ascii="Times New Roman" w:hAnsi="Times New Roman"/>
          <w:sz w:val="24"/>
          <w:szCs w:val="24"/>
        </w:rPr>
        <w:t xml:space="preserve">egyéb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erületben oktatási tevékenységet végző szervezetek számára is - melyek jelentős arányban kerületi lakóhellyel rendelkező tanulókat látnak el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agi támogatást nyújtso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erületben jelen lévő oktatási intézmények közül a Wesselényi Utcai Családi Napközi, Bölcsőde, Óvoda, Általános Iskola, Gimnázium és Szakiskola valamint az Önkormányzat együttműködése is több évre vezethető vissza. Támogatási kérelmükben a zsidó kultúrkörhöz kapcsolódó, 2016. évre tervezett rendezvénysorozatuk lebonyolításához, valamint a VII. kerület zsidó negyedének és zsidó lakosságának történetéről szóló állandó interaktív kiállítás működtetésével és fejlesztésével kapcsolatos kiadásaikhoz igényelnek anyagi támogatást.  A kiállításra szeretnék invitálni a kerületi pedagógusokat, hogy diákjaik számára a magyarországi holokauszt emléknapján megemlékezéseiket a kiállítás megtekintésével és feldolgozásával tartsák meg. Ehhez múzeumpedagógiai eszköz- és módszertani tárat szeretnének kidolgozni, valamint szükséges a kiállítás digitális anyagainak, szoftvereinek továbbfejlesztése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épmagyarországi Technikai és Tömegsport Klubok Budapesti Szövetsége (KTTBSZ) támogatási kérelemmel fordult Erzsébetváros polgármesteréhez. A több mint 28 sportegyesületből álló szervezet 1989. óta működik sikeresen a fővárosban. Annak ellenére, hogy nem rendelkeznek kerületi székhellyel vagy telephellyel, számos nagy rendezvényük évek óta kötődik Erzsébetvároshoz, ezért egyedi támogatás formájában igényeltek támogatást. Idei első nagyrendezvényük a KTTBSZ-BKV 13 klubja által szervezett évadnyitó program, amely anyák napi és gyermeknapi aktualitással, valamint családi sportnappal szerveződik közel 1500 fős részvétellel 120 fő társadalmi önkéntes munkájáv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matőr Lövészversenyek sorozatában kiemelten foglalkoznak a fogyatékos és hátrányos helyzetű amatőr sportolókkal, a hagyományos programok megrendezése mellet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űvelődési, Kulturális és Szociális Bizottság döntéshozatalát a Budapest Főváros VII. Kerület Erzsébetváros Önkormányzata 2016. évi költségvetéséről szóló 3/2016. (II.18.) önkormányzati rendelet 13. § (1) bekezdése alap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b/>
          <w:i/>
          <w:sz w:val="24"/>
          <w:szCs w:val="24"/>
        </w:rPr>
        <w:t>Bizottságot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őterjesztés megtárgyalására és a határozati javaslatok elfogadására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III.22.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támogatással kapcsolatos döntések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  <w:sz w:val="24"/>
          <w:szCs w:val="24"/>
        </w:rPr>
        <w:t>Művelődési, Kulturális és Szociális Bizottság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</w:t>
      </w:r>
      <w:r>
        <w:rPr>
          <w:rFonts w:cs="Times New Roman" w:ascii="Times New Roman" w:hAnsi="Times New Roman"/>
          <w:sz w:val="24"/>
          <w:szCs w:val="24"/>
        </w:rPr>
        <w:t xml:space="preserve">, hogy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Wesselényi utcai Családi Napközi, Bölcsőde, Óvoda, Általános Iskola, Gimnázium és Szakiskola számára a 2016. évben szervezésre kerülő, zsidó kultúrkörhöz kapcsolódó  rendezvénysorozat költségeihez, valamint a VII. kerület zsidónegyedének és zsidó lakosságának történetéről szóló állandó interaktív kiállítás működtetési és fejlesztési  költségeihez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kormányzat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rendelet</w:t>
      </w:r>
      <w:r>
        <w:rPr>
          <w:rFonts w:cs="Times New Roman" w:ascii="Times New Roman" w:hAnsi="Times New Roman"/>
          <w:sz w:val="24"/>
          <w:szCs w:val="24"/>
        </w:rPr>
        <w:t>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302 Központilag kezelt közművelődési pályázatok és feladatok 7. </w:t>
      </w:r>
      <w:r>
        <w:rPr>
          <w:rFonts w:cs="Times New Roman" w:ascii="Times New Roman" w:hAnsi="Times New Roman"/>
          <w:i/>
          <w:sz w:val="24"/>
          <w:szCs w:val="24"/>
        </w:rPr>
        <w:t xml:space="preserve">„Oktatási, közművelődési és sporttámogatások” </w:t>
      </w:r>
      <w:r>
        <w:rPr>
          <w:rFonts w:cs="Times New Roman" w:ascii="Times New Roman" w:hAnsi="Times New Roman"/>
          <w:sz w:val="24"/>
          <w:szCs w:val="24"/>
        </w:rPr>
        <w:t>címs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hére 5.500.000,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t </w:t>
      </w:r>
      <w:r>
        <w:rPr>
          <w:rFonts w:cs="Times New Roman" w:ascii="Times New Roman" w:hAnsi="Times New Roman"/>
          <w:sz w:val="24"/>
          <w:szCs w:val="24"/>
        </w:rPr>
        <w:t>támogatást nyúj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Timár László elnö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6. márc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III.22.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támogatással kapcsolatos döntések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</w:t>
      </w:r>
      <w:r>
        <w:rPr>
          <w:rFonts w:cs="Times New Roman" w:ascii="Times New Roman" w:hAnsi="Times New Roman"/>
          <w:sz w:val="24"/>
          <w:szCs w:val="24"/>
        </w:rPr>
        <w:t>Művelődési, Kulturális és Szociális Bizottság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</w:t>
      </w:r>
      <w:r>
        <w:rPr>
          <w:rFonts w:cs="Times New Roman" w:ascii="Times New Roman" w:hAnsi="Times New Roman"/>
          <w:sz w:val="24"/>
          <w:szCs w:val="24"/>
        </w:rPr>
        <w:t>, hogy a Középmagyarországi Technikai- és Tömegsport Klubok Budapesti Szövetsége (KTTBSZ) részére működéséhez és 2016. évi programjai lebonyolításá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kormányzat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rendelet</w:t>
      </w:r>
      <w:r>
        <w:rPr>
          <w:rFonts w:cs="Times New Roman" w:ascii="Times New Roman" w:hAnsi="Times New Roman"/>
          <w:sz w:val="24"/>
          <w:szCs w:val="24"/>
        </w:rPr>
        <w:t>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02 Központilag kezelt közművelődési pályázatok és feladatok 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Oktatási, közművelődési és sporttámogatások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s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hére</w:t>
      </w:r>
      <w:r>
        <w:rPr>
          <w:rFonts w:cs="Times New Roman" w:ascii="Times New Roman" w:hAnsi="Times New Roman"/>
          <w:sz w:val="24"/>
          <w:szCs w:val="24"/>
        </w:rPr>
        <w:t xml:space="preserve"> 1.400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- Ft </w:t>
      </w:r>
      <w:r>
        <w:rPr>
          <w:rFonts w:cs="Times New Roman" w:ascii="Times New Roman" w:hAnsi="Times New Roman"/>
          <w:sz w:val="24"/>
          <w:szCs w:val="24"/>
        </w:rPr>
        <w:t>támogatást nyúj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Timár László elnö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6. márciu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16. március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 xml:space="preserve">   i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Várhelyi Petra</cp:lastModifiedBy>
  <dcterms:modified xsi:type="dcterms:W3CDTF">2016-03-18T08:45:00Z</dcterms:modified>
  <cp:revision>23</cp:revision>
  <dc:subject/>
  <dc:title/>
</cp:coreProperties>
</file>