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gyné Kovács Martina 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Művelődési, Kulturális és Szociális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6. március 22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2016. évi Sport pályázat kiír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Tánczos Viktóri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-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gyné Kovács Martina 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agyarország helyi önkormányzatairól szóló 2011. évi CLXXXIX. törvény a főváros és kerületei feladat- és hatásköri szabályairól szóló rendelkezése a kerületi önkormányzat feladatai között nevesíti a kerületi sport és szabadidő sport támogatását. Az önkormányzat sporttevékenységgel kapcsolatos feladatairól és kötelezettségeiről szóló 24/2013. (V.31.) önkormányzati rendelet a sporttevékenység alapelveit, valamint az önkormányzat sport feladatait határozza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rzsébetvárosi sportszervezetek anyagi támogatásának lehetőségét az önkormányzat éves költségvetési rendeletében biztosítja. A 2015-ös költségvetési évben 7 millió forintos keretösszeggel 3 pályázatot írt ki a Bizottsá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cs="Times New Roman" w:ascii="Times New Roman" w:hAnsi="Times New Roman"/>
          <w:bCs/>
          <w:sz w:val="24"/>
          <w:szCs w:val="24"/>
        </w:rPr>
        <w:t>Képviselő-testülete az önkormányzat 2016. évi költségvetéséről szóló 3/2016. (II.18.) rende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303 Központilag kezelt sport pályázatok és feladatok 2. Sportegyesületek és szövetségek támogatása során 37.200.000 forintot különített el. </w:t>
      </w:r>
      <w:r>
        <w:rPr>
          <w:rFonts w:cs="Times New Roman" w:ascii="Times New Roman" w:hAnsi="Times New Roman"/>
          <w:bCs/>
          <w:sz w:val="24"/>
          <w:szCs w:val="24"/>
        </w:rPr>
        <w:t xml:space="preserve">Budapest Főváros VII. kerület Erzsébetváros </w:t>
      </w:r>
      <w:r>
        <w:rPr>
          <w:rFonts w:cs="Times New Roman" w:ascii="Times New Roman" w:hAnsi="Times New Roman"/>
          <w:sz w:val="24"/>
          <w:szCs w:val="24"/>
        </w:rPr>
        <w:t xml:space="preserve">Önkormányzatának </w:t>
      </w:r>
      <w:r>
        <w:rPr>
          <w:rFonts w:cs="Times New Roman" w:ascii="Times New Roman" w:hAnsi="Times New Roman"/>
          <w:bCs/>
          <w:sz w:val="24"/>
          <w:szCs w:val="24"/>
        </w:rPr>
        <w:t xml:space="preserve">Képviselő-testülete. A rendelet 13.§ (1) bekezdésben felhatalmazza a Művelődési, Kulturális és Szociális Bizottságot, hogy döntsön a 7303 Központilag kezelt közművelődési pályázatok és feladatok sor felhasználásáró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rzsébetvárosi sportszervezet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mogatására</w:t>
      </w:r>
      <w:r>
        <w:rPr>
          <w:rFonts w:cs="Times New Roman" w:ascii="Times New Roman" w:hAnsi="Times New Roman"/>
          <w:sz w:val="24"/>
          <w:szCs w:val="24"/>
        </w:rPr>
        <w:t xml:space="preserve"> javasolom a tisztelt Bizottságnak, hogy a keretösszegből a tavalyival megegyező </w:t>
      </w:r>
      <w:r>
        <w:rPr>
          <w:rFonts w:cs="Times New Roman" w:ascii="Times New Roman" w:hAnsi="Times New Roman"/>
          <w:b/>
          <w:sz w:val="24"/>
          <w:szCs w:val="24"/>
        </w:rPr>
        <w:t>7.000.00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- Ft </w:t>
      </w:r>
      <w:r>
        <w:rPr>
          <w:rFonts w:cs="Times New Roman" w:ascii="Times New Roman" w:hAnsi="Times New Roman"/>
          <w:sz w:val="24"/>
          <w:szCs w:val="24"/>
        </w:rPr>
        <w:t>használjon fe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melléklete a sportcélú támogatások odaítélésének pályázati úton történő juttatásának feltételeit állapítja meg. A tavalyi pályázatok tapasztalatai alapján javaslom, hogy a pályázatot az Erzsébetvárosban működő sportszervezetek számára írja ki a Bizottsá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z előterjesztését megtárgyalását és a határozati javaslat elfogadásá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u w:val="single"/>
        </w:rPr>
        <w:t>../2016. (III.22.)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Pályázat kiírása sport szervezetek támogatására 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Művelődési, Kulturális és Szociális Bizottsága úgy dönt, hogy a sportszervezetek számára nyújtandó támogatás keretösszegét a Budapest Főváros VII. kerület Erzsébetváros Önkormányzata 2016. évi költségvetéséről szóló 3/2016. (II.18.) önkormányzati rendelet 13. § (1) bekezdésében adott hatáskör alapján a </w:t>
      </w:r>
      <w:r>
        <w:rPr>
          <w:rFonts w:cs="Times New Roman" w:ascii="Times New Roman" w:hAnsi="Times New Roman"/>
          <w:i/>
          <w:sz w:val="24"/>
          <w:szCs w:val="24"/>
        </w:rPr>
        <w:t>7303 „Központilag kezelt sportpályázatok és feladatok” 2. Sportegyesületek és szövetségek támogatása</w:t>
      </w:r>
      <w:r>
        <w:rPr>
          <w:rFonts w:cs="Times New Roman" w:ascii="Times New Roman" w:hAnsi="Times New Roman"/>
          <w:sz w:val="24"/>
          <w:szCs w:val="24"/>
        </w:rPr>
        <w:t xml:space="preserve"> sorról 7.000.000 Ft összegben határozza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        Timár László bizottsági elnök  </w:t>
      </w:r>
    </w:p>
    <w:p>
      <w:pPr>
        <w:pStyle w:val="Nincstrkz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>    azonn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u w:val="single"/>
        </w:rPr>
        <w:t>../2016. (III.22.)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Pályázat kiírása sport szervezetek támogatására 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Művelődési, Kulturális és Szociális Bizottsága úgy dönt, hogy pályázatot ír ki az Erzsébetvárosban működő sportszervezetek támogatására. A támogatás feltételeinek meghatározását, a pályázati kiírás tartalmát és csatolandó dokumentumait a határozat 1. és 2. számú melléklete szerinti tartalommal és formában elfogad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pályázati felhívás helyben szokásos módon történő közzétételéről a Polgármesteri Hivatal szakirodája gondoskodi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        Timár László bizottsági elnök  </w:t>
      </w:r>
    </w:p>
    <w:p>
      <w:pPr>
        <w:pStyle w:val="Nincstrkz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>    azonn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6. március 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Nagyné Kovács Martina</w:t>
      </w:r>
    </w:p>
    <w:p>
      <w:pPr>
        <w:pStyle w:val="Normal"/>
        <w:tabs>
          <w:tab w:val="clear" w:pos="720"/>
          <w:tab w:val="left" w:pos="6030" w:leader="none"/>
        </w:tabs>
        <w:spacing w:before="0" w:after="200"/>
        <w:rPr/>
      </w:pPr>
      <w:r>
        <w:rPr>
          <w:b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rodavezető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r. Rormán Eszter</cp:lastModifiedBy>
  <dcterms:modified xsi:type="dcterms:W3CDTF">2016-03-16T12:26:00Z</dcterms:modified>
  <cp:revision>21</cp:revision>
  <dc:subject/>
  <dc:title/>
</cp:coreProperties>
</file>