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10. számú házi gyermekorvosi körzethez kötődő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olnár Veronik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-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318/2015. (08. 05.) számú határozata alapján 2015. november 1. napjától, a praxis betöltéséig, de legfeljebb 2016. június 30-ig megbízási szerződést kötött a TAO Tradicionális és Egészségügyi Kft-vel, a Budapest Főváros VII. kerület Erzsébetváros Önkormányzata Képviselő testületének az egészségügyi alapellátásról és körzeteinek kialakításáról szóló 19/2013 (IV.30.) sz. önkormányzati rendelet 2. mellékletében meghatározott 10. számú - 270096267. ágazati azonosítószámú – betöltetlen házi gyermekorvosi körzetre vonatkozó tevékenység teljes körű ellátásá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ról szóló 2015. CXXIII. törvény 5.§ (1) bekezdése értelmében a házi gyermekorvosi körzetben a feladat-ellátásról az Önkormányzatnak kell gondoskod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területi ellátási kötelezettséggel bíró 10. számú házi gyermekorvosi körzet praxisjogát az önálló orvosi tevékenységről szóló 2000. évi II. törvény végrehajtásáról szóló 313/2011. (XII.23.) Korm. rendelet (továbbiakban: Vhr.) 13/A. §-a értelmében a feladat-ellátási szerződés megszűnését követő (jelen esetben módosítását követő) fél évig jogosult a praxisjog tulajdonosa praxisjogát elidegeníteni, így azt a nyugdíjba vonult Dr. Rácz Emma 2016. március 31-ig árulhatja, illetve adhatja el. Amennyiben Dr. Rácz Emma praxisjogának elidegenítésére nem kerül sor, úgy a praxisjog visszakerül az Önkormányzat tulajdonába, és ingyenesen átadható.  Ebben az esetben Budapest Főváros VII. kerület Erzsébetváros Önkormányzata pályázat útján kívánja a 10. számú házi gyermekorvosi körzet praxisjogát 2016. áprilisát követően betöl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338/2015. (VI.24.) sz. határozatával döntött arról, hogy háziorvosi, házi gyermekorvosi és fogorvosi alapellátás körébe tartozó döntések meghozatalával kapcsolatos mindazon hatáskörét, melyet jogszabály nem utal a Képviselő-testület kizárólagos hatáskörébe a Művelődési, Kulturális és Szociális Bizottság hatáskörébe utalja. E határozatra figyelemmel felkérem a tisztelt Bizottságot az előterjesztés megtárgyalására és a határozati javaslatok elfogadás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>amennyiben Dr. Rácz Emma praxisjogának elidegenítésére nem kerül sor 2016. március 31-ig, a praxis betöltésére Budapest Főváros VII. kerület Erzsébetváros Önkormányzata Képviselő-testületének Művelődési, Kulturális és Szociális Bizottsága pályázatot hirdet a határozat mellékletét képező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Tánczos Viktória Dr.</cp:lastModifiedBy>
  <dcterms:modified xsi:type="dcterms:W3CDTF">2016-03-11T08:12:00Z</dcterms:modified>
  <cp:revision>18</cp:revision>
  <dc:subject/>
  <dc:title/>
</cp:coreProperties>
</file>