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spacing w:lineRule="auto" w:line="27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elléklet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udapest Főváros VII. kerület Erzsébetváros Önkormányzata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ályázatot hirdet házi gyermekorvosi praxis betöltésére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raxisra vonatkozó adatok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>Megnevezése: házi gyermekorvosi praxis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esszivitás szintje: Alapellátás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i rendelési idő: 16 óra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ási körzet: Területi ellátási kötelezettséggel, Budapest Főváros VII. kerület Erzsébetváros Önkormányzata Képviselő testületének az egészségügyi alapellátásról és körzeteinek kialakításáról szóló 19/2013. (IV.30.) sz. önkormányzati rendelet 2. mellékletében meghatározott 10. számú házi gyermekorvosi körzet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Ellátandó lakosságszám: 490 fő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let, készenlét: nem vesz részt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333333"/>
        </w:rPr>
        <w:t>A praxisjog megszerzésének ellenértéke:</w:t>
        <w:br/>
      </w:r>
      <w:r>
        <w:rPr>
          <w:rFonts w:cs="Times New Roman" w:ascii="Times New Roman" w:hAnsi="Times New Roman"/>
          <w:color w:val="333333"/>
        </w:rPr>
        <w:t>A 270096267 sz. ágazati azonosítószámú házi gyermekorvosi praxis praxisjoga feladat-ellátási szerződés megkötése esetén térítésmentesen kerül átadásra a nyertes pályázó részére.</w:t>
        <w:br/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333333"/>
        </w:rPr>
        <w:t>Pályázati feltételek:</w:t>
        <w:br/>
      </w:r>
      <w:r>
        <w:rPr>
          <w:rFonts w:cs="Times New Roman" w:ascii="Times New Roman" w:hAnsi="Times New Roman"/>
          <w:color w:val="333333"/>
        </w:rPr>
        <w:t>-    büntetlen előélet,</w:t>
        <w:br/>
        <w:t>-    csecsemő- és gyermekgyógyász szakorvosi képesítés,</w:t>
        <w:br/>
        <w:t xml:space="preserve">-    az önálló orvosi tevékenységről szóló 2000. évi II. törvényben, e törvény végrehajtásáról szóló 313/2011. (XII. 23.) Korm. rendeletben, valamint a háziorvosi, házi gyermekorvosi és fogorvosi tevékenységről szóló 4/2000. (II. 25.) EüM rendeletben előírt feltételek megléte, </w:t>
        <w:br/>
        <w:t>-    magyar állampolgárság, vagy külön jogszabály szerint a szabad mozgás és tartózkodás jogával rendelkező, illetve letelepedett státusz,</w:t>
        <w:br/>
        <w:t>-    Magyar Orvosi Kamarai tagság.</w:t>
        <w:br/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A pályázathoz csatolandó dokumentumok:</w:t>
        <w:br/>
      </w:r>
      <w:r>
        <w:rPr>
          <w:rFonts w:cs="Times New Roman" w:ascii="Times New Roman" w:hAnsi="Times New Roman"/>
          <w:color w:val="333333"/>
        </w:rPr>
        <w:t>-    részletes szakmai önéletrajz,</w:t>
        <w:br/>
        <w:t>-    iskolai végzettséget, szakirányú képzettséget tanúsító okirat másolata,</w:t>
        <w:br/>
        <w:t>-    3 hónapnál nem régebbi erkölcsi bizonyítvány,</w:t>
        <w:br/>
        <w:t>-    egyéni vállalkozó esetén vállalkozói igazolvány, illetve társas vállalkozás esetén az alapító okirat /alapszabály/ és a cégbírósági bejegyzést igazoló okirat hitelesített másolata,</w:t>
        <w:br/>
        <w:t>-    Magyar Orvosi Kamarai tagság igazolása,</w:t>
        <w:br/>
        <w:t>-    egészségügyi alkalmasságot igazoló irat másolati példánya,</w:t>
        <w:br/>
        <w:t>-    illetékes hatóság részéről kiállított igazolás arról, hogy a praxisengedély megszerzésének feltételei fennállnak,</w:t>
        <w:br/>
        <w:t xml:space="preserve">-    a pályázó arról szóló nyilatkozata, hogy a pályázati anyagban foglalt személyes adatainak a pályázati eljárással összefüggésben szükséges kezeléshez hozzájárul, </w:t>
        <w:br/>
        <w:t>-    a pályázó nyilatkozata, amely szerint hozzájárul ahhoz, hogy a pályázati eljárás résztvevői a pályázati anyagot megismerhessék,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    a p</w:t>
      </w:r>
      <w:r>
        <w:rPr>
          <w:rFonts w:cs="Times New Roman" w:ascii="Times New Roman" w:hAnsi="Times New Roman"/>
        </w:rPr>
        <w:t>ályázó nyilatkozata, hogy a pályázat nyílt ülésen történő elbírálásához hozzájárul-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A jogviszony időtartama: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A feladat-ellátási szerződés határozatlan időtartamra szól.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A jogviszony kezdete: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A feladat-ellátási szerződés megkötését követően az egészségügyi tevékenység folytatására vonatkozó jogerős működési engedély alapján az Országos Egészségpénztárral megkötött finanszírozási szerződés hatályba lépésének napja, de legkorábban 2016. július 1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ályázat benyújtásának módja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>A pályázatot „</w:t>
      </w:r>
      <w:r>
        <w:rPr>
          <w:rFonts w:cs="Times New Roman" w:ascii="Times New Roman" w:hAnsi="Times New Roman"/>
          <w:bCs/>
        </w:rPr>
        <w:t>Budapest Főváros VII. kerület Erzsébetváros Önkormányzatának pályázata ház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gyermekorvosi praxis betöltésére”</w:t>
      </w:r>
      <w:r>
        <w:rPr>
          <w:rFonts w:cs="Times New Roman" w:ascii="Times New Roman" w:hAnsi="Times New Roman"/>
        </w:rPr>
        <w:t xml:space="preserve"> megjelöléssel Vattamány Zsolt polgármesternek címezve (1076 Budapest, Erzsébet krt. 6.) kell személyesen vagy postai kézbesítés útján benyújtani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 pályázat benyújtásának határidej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</w:rPr>
        <w:t>2016. április 29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A pályázatokat Budapest Főváros VII. kerület Erzsébetváros Önkormányzata Képviselő-testületének Művelődési, Kulturális és Szociális Bizottsága a beadási határidőt követően a soron következő ülésen bírálja el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Budapest Főváros VII. kerület Erzsébetváros Önkormányzata Képviselő-testületének Művelődési, Kulturális és Szociális Bizottsága fenntartja magának a jogot, hogy a pályázati eljárást érvénytelennek nyilvánítsa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vábbi felvilágosítás, információ Budapest Főváros VII. kerület Erzsébetvárosi Polgármesteri Hivatal Humánszolgáltató Irodáján az (1) 462 3414 telefonszámon kérhető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38:00Z</dcterms:created>
  <dc:creator>Orgoványi Gábor</dc:creator>
  <dc:description/>
  <cp:keywords/>
  <dc:language>en-US</dc:language>
  <cp:lastModifiedBy>Baki Zsuzsanna</cp:lastModifiedBy>
  <cp:lastPrinted>2016-03-17T14:42:00Z</cp:lastPrinted>
  <dcterms:modified xsi:type="dcterms:W3CDTF">2016-03-18T10:28:00Z</dcterms:modified>
  <cp:revision>4</cp:revision>
  <dc:subject/>
  <dc:title/>
</cp:coreProperties>
</file>