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bó Sándor Roland Vagyongazdálkodási iroda - irodavezető-helyettes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6. évi növényesítési pályázatokkal kapcsolatos döntése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algai Anikó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városüzemeltetési és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bó Sándor Roland Vagyongazdálkodási iroda - irodavezető-helyettes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Városüzemeltetési Bizottsága 120/2015. (03.24.) sz. határozatával döntött a 2015. évi növényesítési pályázat kiírásáról. A pályázati tájékoztató 8.13. pontja értelmében amennyiben a pályázat nyertese a számlák benyújtásának pályázati kiírásban meghatározott határidejét nem tartja be, megszűnik a jogosultsága a támogatási összegr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ati felhívás 8.6. pontja szerint a támogatás kizárólag az elfogadott munka finanszírozására használható.</w:t>
      </w:r>
    </w:p>
    <w:p>
      <w:pPr>
        <w:pStyle w:val="Normal"/>
        <w:widowControl w:val="false"/>
        <w:autoSpaceDE w:val="false"/>
        <w:spacing w:lineRule="auto" w:line="240" w:before="90" w:after="3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9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) A 250/2015.(05.19.) sz. Városüzemeltetési Bizottsági határozat alapján a VII. Erzsébet krt. 8. sz. társasház 25.000 Ft vissza nem térítendő támogatást nyert függőfolyosók korlátainak díszítésére, balkonládák kihelyezésének céljára. A 2015.07.27-én aláírt támogatási szerződés elszámolási határideje 2015.10.27-én lejárt, a társasház határidőig nem számolt el. Indra Beatrix közös képviselő 2016.01.28-án kérelmet nyújtott be, melyben előadta, hogy a mulasztás az elszámolással megbízott kollégájuk hibájából eredt. Azzal a kéréssel fordult a Városüzemeltetési Bizottsághoz, hogy erre tekintettel a Tisztelt Bizottság méltányosságból engedélyezze a pályázat utólagos elszámolását. </w:t>
      </w:r>
    </w:p>
    <w:p>
      <w:pPr>
        <w:pStyle w:val="Normal"/>
        <w:widowControl w:val="false"/>
        <w:autoSpaceDE w:val="false"/>
        <w:spacing w:lineRule="auto" w:line="240" w:before="9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) A VII. Wesselényi u. 60. számú társasház a függőfolyosók növényesítése céljára elnyert 125.000 Ft-ot. Az elnyer támogatási összeget a Társasház nem a függőfolyosók korlátainak balkonládákkal történő növényanyaggal történő díszítés céljára fordította, hanem az udvar növényesítésére használta fel. Indokként azt jelölte meg, hogy a társasház udvarán lévő csatornavezeték törése következtében az udvar felbontása után a tulajdonosok kérésére a térbeton helyett kertet alakítottak ki. </w:t>
      </w:r>
    </w:p>
    <w:p>
      <w:pPr>
        <w:pStyle w:val="Normal"/>
        <w:widowControl w:val="false"/>
        <w:autoSpaceDE w:val="false"/>
        <w:spacing w:lineRule="auto" w:line="240" w:before="9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árosüzemeltetési Bizottság a fenti társasházak által elnyert vissza nem térítendő támogatási összegek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öntésére a növényesítési pályázatok odaítéléséről szóló a Városüzemeltetési Bizottság 250/2015. (05.19.), valamint a 331/2015. (07.28.) számú határozatai alapján jogosu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a Képviselő-testületének Városüzemeltetési Bizottsága úgy dönt, hogy a Bizottság által kiírt 2015. évi növényesítési pályázaton nyertes VII. kerület Erzsébet krt. 8. sz. társasház  részére a támogatási szerződésben rögzített vissza nem térítendő támogatás  kifizetéséhez hozzájár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B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a Képviselő-testületének Városüzemeltetési Bizottsága úgy dönt, hogy nem járul hozzá a Bizottság által kiírt 2015. évi növényesítési pályázat nyert, VII. Erzsébet krt. 8. sz. társasház vissza nem térítendő támogatásának kifizetéséhe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a Képviselő-testületének Városüzemeltetési Bizottsága úgy dönt, hogy a Városüzemeltetési Bizottság által kiírt 2015. évi növényesítési pályázaton nyertes VII. kerület Wesselényi u. 60. sz. társasház  részére a támogatási szerződésben rögzített vissza nem térítendő támogatás  kifizetéséhez hozzájár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B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a Képviselő-testületének Városüzemeltetési Bizottsága úgy dönt, hogy nem járul hozzá a Városüzemeltetési Bizottság által kiírt 2015. évi növényesítési pályázaton nyertes, VII.</w:t>
      </w:r>
      <w:r>
        <w:rPr>
          <w:rFonts w:cs="Times New Roman" w:ascii="Times New Roman" w:hAnsi="Times New Roman"/>
        </w:rPr>
        <w:t xml:space="preserve"> kerüle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esselényi u. 60. sz. társasház  részére a  vissza nem térítendő támogatásának kifizetéséhe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március 1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ó Sándor Roland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irodavezető-helyett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Eisenbeck Nóra</cp:lastModifiedBy>
  <dcterms:modified xsi:type="dcterms:W3CDTF">2016-03-22T08:07:00Z</dcterms:modified>
  <cp:revision>18</cp:revision>
  <dc:subject/>
  <dc:title/>
</cp:coreProperties>
</file>