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Sándor Roland Vagyongazdálkodási iroda - irodavezető-helyettes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6. évi hevederzár pályázat kiír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algai Anikó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Sándor Roland Vagyongazdálkodási iroda - irodavezető-helyettes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helyi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 és önkormányzati intézmények</w:t>
      </w:r>
      <w:r>
        <w:rPr>
          <w:rFonts w:cs="Times New Roman" w:ascii="Times New Roman" w:hAnsi="Times New Roman"/>
          <w:bCs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iztonsági berendezések létesítéséhez nyújtandó támogatásról szóló </w:t>
      </w:r>
      <w:r>
        <w:rPr>
          <w:rFonts w:cs="Times New Roman" w:ascii="Times New Roman" w:hAnsi="Times New Roman"/>
          <w:bCs/>
          <w:sz w:val="24"/>
          <w:szCs w:val="24"/>
        </w:rPr>
        <w:t>2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/2013. (</w:t>
      </w:r>
      <w:r>
        <w:rPr>
          <w:rFonts w:cs="Times New Roman" w:ascii="Times New Roman" w:hAnsi="Times New Roman"/>
          <w:bCs/>
          <w:sz w:val="24"/>
          <w:szCs w:val="24"/>
        </w:rPr>
        <w:t>V.3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) önkormányzati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izottság a költségvetésben meghatározott keretösszegig pályázatot írhat ki Otthonvédelmi program címén biztonsági berendezések létesítésének - hevederzár – támogatására az ugyanitt meghatározott pályázói kör szám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z elmúlt évek tapasztalatai alapján továbbra is igény van a hevederzár felszerelésének pályázati úton történő biztosít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lenleg a költségvetésben Otthonvédelmi program (hevederzár) címen 1.000.000,- Ft tartalék előirányzat áll rendelkezésre hevederzár kifizetésére, ezért jelen pályázati felhívásban nyertes pályázók részére legfeljebb bruttó 1.000.000,- Ft erejéig ítélhető meg a támogat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A pályázati kiírást és mellékleteit, a Bizottság jóváhagyása után megküldjük a Miniszterelnöksé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ámogatásokat Vizsgáló Iroda (továbbiakban TVI)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pályázat kiírására és kihirdetésére a TVI jóváhagyását, illetve a TVI által esetlegesen javasolt módosítások átvezetését követően kerülhet so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entiek alapján mellékelten előterjesztem a </w:t>
      </w:r>
      <w:r>
        <w:rPr>
          <w:rFonts w:cs="Times New Roman" w:ascii="Times New Roman" w:hAnsi="Times New Roman"/>
          <w:sz w:val="24"/>
          <w:szCs w:val="24"/>
        </w:rPr>
        <w:t>2016. évi hevederzár felszerelésére vonatkozó pályázati kiírást és melléklete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/>
        <w:t xml:space="preserve"> kerü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észére kiírásra kerülő hevederzár felszerelésére vonatkozó pályázat lényeges feltételei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A Bizottság felkéri a Vagyongazdálkodási Iroda vezetőjét, hogy amennyiben a Támogatásokat Vizsgáló Irod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továbbiakban TVI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zabó Sándor Rolan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6-03-22T10:54:00Z</dcterms:modified>
  <cp:revision>19</cp:revision>
  <dc:subject/>
  <dc:title/>
</cp:coreProperties>
</file>