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Sándor Roland Vagyongazdálkodási iroda - irodavezető-helyettes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6. évi növényesítési pályázat kiírása lakóközösségek és önkormányzati intézmények rész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algai Anikó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árosüzemeltetési- és közrendvédelm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Sándor Roland Vagyongazdálkodási iroda - irodavezető-helyettes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28/2013. (V.31.) önkormányzati rendeletben foglalt felhatalmazás alapján a 2016. évi költségvetésben biztosított 8.000.000 forintos támogatási keret erejéig növényesítési pályázatot írhat ki lakóközösségek és önkormányzati intézmények rész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pályázati kiírást és mellékleteit, a Bizottság jóváhagyása után megküldjük a Miniszterelnökség Támogatásokat Vizsgáló Iroda (továbbiakban TVI)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ek alapján mellékelten előterjesztem a 2016. évi növényesítési támogatásra vonatkozó pályázati kiírást és melléklete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</w:t>
        <w:tab/>
        <w:t>Budapest Főváros VII. kerület Erzsébetváros Önkormányzata Képviselő-testületének Városüzemeltetési Bizottsága úgy dönt, hogy jóváhagyja jelen határozat mellékletét mellékleteit képező, lakóközösségek és önkormányzati intézmények részére kiírandó 2016. évi növényesítési pályázati felhívást és mellékletei lényeges feltételeit. A szerződés megkötésére a Miniszterelnökség Támogatásokat Vizsgáló Iroda (továbbiakban TVI) állásfoglalásában foglaltak figyelembe vételével kerülhet s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A Bizottság a Jegyzőn keresztül felkéri a Vagyongazdálkodási Iroda vezetőjét, hogy gondoskodjék a pályázat kiírásáról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jvári-Kövér Mónika bizottság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elnök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március 11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zabó Sándor Roland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Vagyongazdálkodási Iroda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6-03-18T09:28:00Z</dcterms:modified>
  <cp:revision>17</cp:revision>
  <dc:subject/>
  <dc:title/>
</cp:coreProperties>
</file>