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Február havi 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2016. febr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2016. febr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2016. febr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Tóth Csaba szakértő melléklet szerinti 2016. febr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rc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6-03-18T07:28:00Z</dcterms:modified>
  <cp:revision>17</cp:revision>
  <dc:subject/>
  <dc:title/>
</cp:coreProperties>
</file>