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Városüzemeltetési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1"/>
      <w:r>
        <w:rPr>
          <w:rFonts w:ascii="Times New Roman" w:hAnsi="Times New Roman"/>
          <w:sz w:val="24"/>
          <w:szCs w:val="24"/>
          <w:lang w:val="en-US"/>
        </w:rPr>
        <w:t>Városüzemeltetési Bizottságána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6. március 22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 óra 30 perc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>A Hatósági és Ügyfélszolgálati Iroda közterület-használattal kapcsolatos előterjesztései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Csüllög Szilvia Hatósági és Ügyfélszolgálati Iroda vezetője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Február havi bizottsági szakértői beszámoló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Ujvári-Kövér Mónika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Tájékoztató a közterületi növényzet, játszótéri eszközök és bútorok tervezett fejlesztéséről a 2016. évre vonatkozó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Máté Katalin Városgazdálkodás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2016. évi hevederzár pályázat kiír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abó Sándor Roland Vagyongazdálkodási iroda - irodavezető-helyettes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2016. évi növényesítési pályázat kiírása lakóközösségek és önkormányzati intézmények részér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abó Sándor Roland Vagyongazdálkodási iroda - irodavezető-helyettes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2016. évi növényesítési pályázatokka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abó Sándor Roland Vagyongazdálkodási iroda - irodavezető-helyettes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Egyebek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0" w:name="testulet2"/>
      <w:r>
        <w:rPr>
          <w:rFonts w:ascii="Times New Roman" w:hAnsi="Times New Roman"/>
          <w:sz w:val="24"/>
          <w:szCs w:val="24"/>
          <w:lang w:val="en-US"/>
        </w:rPr>
        <w:t>Városüzemeltetési Bizottság</w:t>
      </w:r>
      <w:bookmarkEnd w:id="10"/>
      <w:r>
        <w:rPr>
          <w:rFonts w:ascii="Times New Roman" w:hAnsi="Times New Roman"/>
          <w:sz w:val="24"/>
          <w:szCs w:val="24"/>
          <w:lang w:val="en-US"/>
        </w:rPr>
        <w:t xml:space="preserve"> ülése 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1" w:name="datum"/>
      <w:r>
        <w:rPr>
          <w:rFonts w:ascii="Times New Roman" w:hAnsi="Times New Roman"/>
          <w:sz w:val="24"/>
          <w:szCs w:val="24"/>
          <w:lang w:val="en-US"/>
        </w:rPr>
        <w:t>2016. március 18</w:t>
      </w:r>
      <w:bookmarkEnd w:id="11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2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Ujvári-Kövér Mónika</w:t>
      </w:r>
      <w:bookmarkEnd w:id="12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554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6-03-18T11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. Eisenbeck Nóra</vt:lpwstr>
  </property>
</Properties>
</file>