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április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rzsébetvárosi Cigány Nemzetiségi Önkormányzat 2016. évi programjainak támoga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Tánczos Viktóri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ogi ügyinté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b/>
          <w:bCs/>
          <w:sz w:val="24"/>
          <w:szCs w:val="24"/>
        </w:rPr>
        <w:t>Bizottság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zsébetvárosi Cigány Nemzetiségi önkormányzat kérelemmel fordult Erzsébetváros Önkormányzatához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ogy idei programjaikat az Önkormányzat, lehetőségeihez mérten, támogassa. Magyarország helyi önkormányzatairól </w:t>
      </w:r>
      <w:r>
        <w:rPr>
          <w:rFonts w:cs="Times New Roman" w:ascii="Times New Roman" w:hAnsi="Times New Roman"/>
          <w:sz w:val="24"/>
          <w:szCs w:val="24"/>
        </w:rPr>
        <w:t xml:space="preserve">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1. évi CLXXXIX. törvény 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>.§</w:t>
      </w:r>
      <w:r>
        <w:rPr>
          <w:rFonts w:cs="Times New Roman" w:ascii="Times New Roman" w:hAnsi="Times New Roman"/>
          <w:sz w:val="24"/>
          <w:szCs w:val="24"/>
        </w:rPr>
        <w:t>-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telezően ellátandó önkormányzati feladatok közé sorolja a nemzetiségi ügyeket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en-US"/>
        </w:rPr>
        <w:t>.) ök. rendelet</w:t>
      </w:r>
      <w:r>
        <w:rPr>
          <w:rFonts w:cs="Times New Roman" w:ascii="Times New Roman" w:hAnsi="Times New Roman"/>
          <w:sz w:val="24"/>
          <w:szCs w:val="24"/>
        </w:rPr>
        <w:t>ében erre a célra a 7302 címszáma alatt lévő „Erzsébetvárosi Cigány Nemzetiségi Önkormányzat 2016. évi programjainak támogatása” soron előirányzot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000.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int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ának Képviselő-testülete az önkormányzat 2016. évi költségvetéséről szóló 3/2016. (II.18.) rendeletének 12.§ (7) j pontja  felhatalmazza a Művelődési, Kulturális és Szociális Bizottságot, a 7302 címről a megfelelő kiadási címre történő átcsoportosításról szóló döntés meghozatal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nemzetiségek jogairól szóló 2011. évi CLXXIX. törvény 115. §-a meghatározza a helyi nemzetiségi önkormányzatok kötelező feladatait, melyek közül kiemelten fontos a képviselt közösség kulturális autonómiájának megerősítése érdekében a közösség önszerveződésének támogatása, kapcsolattartás a helyi nemzetiségi civil szervezetekkel. Az Erzsébetvárosi Cigány Nemzetiségi Önkormányzat önként vállalt közfeladatot kíván ellátni a nemzetiségi oktatási és kulturális önigazgatási ügyekben, a hagyományápolás és közművelődés, a társadalmi felzárkóztatás, a szociális és ifjúsági feladatok terén. A nemzetiségi önkormányzat 2016. január 13-i ülésén 3/2016. (I.3.) számú határozatával elfogadta idei programtervét (1. melléklet), ennek megvalósításához kérik az Önkormányzat segítség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k a nemzetiségi önkormányzatnak, amely a korábbi támogatások felhasználásáról megfelelően nem számol el, az államháztartásról szóló törvény végrehajtásáról szóló 368/2011. (XII. 31.) Korm. rendelet 81 §-a alapján az új támogatás nem folyósítható. Az Erzsébetvárosi Cigány nemzetiségi Önkormányzat a 2015. évi támogatási összegekkel határidőre elszámo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Tisztelt </w:t>
      </w:r>
      <w:r>
        <w:rPr>
          <w:rFonts w:cs="Times New Roman" w:ascii="Times New Roman" w:hAnsi="Times New Roman"/>
          <w:sz w:val="24"/>
          <w:szCs w:val="24"/>
        </w:rPr>
        <w:t>Bizottságo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őterjesztés megtárgyalására és a határozati javaslat elfogadására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Calibri"/>
          <w:sz w:val="24"/>
          <w:szCs w:val="24"/>
          <w:lang w:val="en-US" w:eastAsia="en-US"/>
        </w:rPr>
      </w:pPr>
      <w:r>
        <w:rPr>
          <w:rFonts w:eastAsia="Calibri" w:cs="Calibri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6. (IV.13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Erzsébetvárosi Cigány Nemzetiségi Önkormányzat 2016. évi programjainak támogatása 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Képviselő-testületének Művelődési, Kulturális és Szociális Bizottsága </w:t>
      </w:r>
      <w:r>
        <w:rPr>
          <w:rFonts w:cs="Times New Roman" w:ascii="Times New Roman" w:hAnsi="Times New Roman"/>
          <w:sz w:val="24"/>
          <w:szCs w:val="24"/>
        </w:rPr>
        <w:t xml:space="preserve">úgy dönt, hogy jóváhagyja a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ről szóló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(II.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önkormányzati rendelet </w:t>
      </w:r>
      <w:r>
        <w:rPr>
          <w:rFonts w:cs="Times New Roman" w:ascii="Times New Roman" w:hAnsi="Times New Roman"/>
          <w:sz w:val="24"/>
          <w:szCs w:val="24"/>
        </w:rPr>
        <w:t>73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ímszám alatt lévő </w:t>
      </w:r>
      <w:r>
        <w:rPr>
          <w:rFonts w:cs="Times New Roman" w:ascii="Times New Roman" w:hAnsi="Times New Roman"/>
          <w:sz w:val="24"/>
          <w:szCs w:val="24"/>
        </w:rPr>
        <w:t>„Erzsébetvárosi Cigány Nemzetiségi Önkormányzat 2016. évi programjainak támogatása”soron előirányzot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.000.0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.Ft </w:t>
      </w:r>
      <w:r>
        <w:rPr>
          <w:rFonts w:cs="Times New Roman" w:ascii="Times New Roman" w:hAnsi="Times New Roman"/>
          <w:sz w:val="24"/>
          <w:szCs w:val="24"/>
        </w:rPr>
        <w:t>átcsoportosítását az 57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Oktatási, közművelődési és egyéb feladatok” cím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már László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5. </w:t>
      </w:r>
      <w:r>
        <w:rPr>
          <w:rFonts w:cs="Times New Roman" w:ascii="Times New Roman" w:hAnsi="Times New Roman"/>
          <w:sz w:val="24"/>
          <w:szCs w:val="24"/>
        </w:rPr>
        <w:t>április 2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Budapest, 2016. április 6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</w:rPr>
        <w:t>Humánszolgáltató</w:t>
      </w:r>
      <w:r>
        <w:rPr>
          <w:rFonts w:cs="Times New Roman" w:ascii="Times New Roman" w:hAnsi="Times New Roman"/>
          <w:sz w:val="24"/>
          <w:lang w:val="en-US"/>
        </w:rPr>
        <w:t xml:space="preserve">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ánczos Viktória Dr.</cp:lastModifiedBy>
  <dcterms:modified xsi:type="dcterms:W3CDTF">2016-04-07T06:17:00Z</dcterms:modified>
  <cp:revision>18</cp:revision>
  <dc:subject/>
  <dc:title/>
</cp:coreProperties>
</file>