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Március havi 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.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2016. márc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2016. márc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2016. márc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Tóth Csaba szakértő melléklet szerinti 2016. márc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ilis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6-04-07T08:10:00Z</dcterms:modified>
  <cp:revision>17</cp:revision>
  <dc:subject/>
  <dc:title/>
</cp:coreProperties>
</file>