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Művelődési, Kulturális és Szociális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április 13-á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2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Testületi előterjesztések megtárgyalása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A Művelődési, Kulturális és Szociális Bizottság mellé rendelt szakértők március havi beszámolóina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</w:t>
      </w:r>
      <w:r>
        <w:rPr>
          <w:rFonts w:ascii="Times New Roman" w:hAnsi="Times New Roman"/>
          <w:i/>
          <w:iCs/>
          <w:sz w:val="24"/>
          <w:szCs w:val="24"/>
        </w:rPr>
        <w:t>i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>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Erzsébetvárosi Cigány Nemzetiségi Önkormányzat 2016. évi programjaina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Humánszolgáltató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Pályázati kiírás háziorvosi szolgáltatók támoga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Humánszolgáltató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  <w:r>
        <w:rPr>
          <w:rFonts w:ascii="Times New Roman" w:hAnsi="Times New Roman"/>
          <w:sz w:val="24"/>
          <w:szCs w:val="24"/>
        </w:rPr>
        <w:br/>
      </w:r>
      <w:bookmarkStart w:id="10" w:name="zart_cim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lineRule="auto" w:line="276"/>
        <w:ind w:left="851" w:right="0" w:hanging="851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döntése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Humánszolgáltató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Testületi előterjesztések megtárgyal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1" w:name="testulet2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</w:t>
      </w:r>
      <w:bookmarkEnd w:id="11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2" w:name="zart_intervallum"/>
      <w:r>
        <w:rPr>
          <w:rFonts w:ascii="Times New Roman" w:hAnsi="Times New Roman"/>
          <w:sz w:val="24"/>
          <w:szCs w:val="24"/>
          <w:lang w:val="en-US"/>
        </w:rPr>
        <w:t xml:space="preserve">a 6 - 7. pontok kivételével </w:t>
      </w:r>
      <w:bookmarkEnd w:id="12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3" w:name="datum"/>
      <w:r>
        <w:rPr>
          <w:rFonts w:ascii="Times New Roman" w:hAnsi="Times New Roman"/>
          <w:sz w:val="24"/>
          <w:szCs w:val="24"/>
          <w:lang w:val="en-US"/>
        </w:rPr>
        <w:t>2016. április 8</w:t>
      </w:r>
      <w:bookmarkEnd w:id="13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4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már László</w:t>
      </w:r>
      <w:bookmarkEnd w:id="14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431</Characters>
  <CharactersWithSpaces>1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4-08T11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óth Gabriella</vt:lpwstr>
  </property>
</Properties>
</file>