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április 13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Pályázati kiírás háziorvosi szolgáltatók támogatásár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Nagyné Kovács Marti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a egészségügyi szolgáltatókkal kötött ellátási szerződések útján gondoskodik a számára kötelező feladatot jelentő egészségügyi alapellátás biztosításáról. A szerződések keretében összesen 56 orvos lát el a kerületben felnőtt háziorvosi, házi gyermekorvosi és fogorvosi alapellátási feladatot. Az Önkormányzat kiemelt figyelmet fordít az ellátás magas színvonalának biztosítására és fenntartására, melynek elengedhetetlen feltétele, hogy mind a szolgáltatást nyújtó háziorvosok, mind pedig a szolgáltatást igénybe vevő erzsébetvárosi lakosok érdekeit és igényeit figyelembe vegye és azokat a lehetőségekhez mérten teljesítse. E céltól vezérelve került sor az elmúlt években valamennyi önkormányzati tulajdonban álló rendelő teljes felújítására, illetve a háziorvosok tevékenységének támogatására, 2014. évben rezsitámogatás, majd a 2015. évben </w:t>
      </w: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</w:rPr>
        <w:t xml:space="preserve">pályázat formájában, </w:t>
      </w:r>
      <w:r>
        <w:rPr>
          <w:rFonts w:cs="Times New Roman" w:ascii="Times New Roman" w:hAnsi="Times New Roman"/>
          <w:sz w:val="24"/>
          <w:szCs w:val="24"/>
        </w:rPr>
        <w:t>igazodva az</w:t>
      </w: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</w:rPr>
        <w:t xml:space="preserve"> egészségügyi szolgáltatások Egészségbiztosítási Alapból történő finanszírozásának részletes szabályairól szóló 43/1999. (III. 3.) Korm. rendelet 14.§ (10) bekezdésében foglaltakhoz, melynek értelmében 2015. január 30. napjától a háziorvosok az Egészségbiztosítási Alap terhére havi 130.000,-Ft összegű rezsitámogatásban részesül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re tekintettel az előző évhez hasonlóan 2016. évben is pályázat keretében kíván az Önkormányzat támogatást nyújtani a területi ellátási kötelezettséggel alapellátási tevékenységet végző háziorvosi szolgáltatók részér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célja, hogy az alapellátási tevékenységhez kapcsolódó orvosi, beteg-edukációs és informatikai eszközök beszerzésére, a rendelő alapfelszereltségét jelentő bútorok megújítására, cseréjére, valamint infokommunikációs fejlesztésekre kerüljön sor az ellátás magas színvonalának fenntartása és emelése érdekében. Az előző évben kiírt pályázat tapasztalatai alapján a tavalyi évhez képest bővül a pályázat keretében támogatható beszerzések és fejlesztések köre, így nem kerül meghatározásra az orvosi eszközök pontos listája, benyújtható a pályázat a rendelő alapfelszereltségét jelentő bútorokra, gyógyszer tárolására alkalmas hűtőszekrényre, illetve az infokommunikációs fejlesztések esetében nem csak a Péterfy Sándor utcai Kórházzal és annak laborjával való összeköttetés támogatható, hanem minden egyéb, az alapellátási tevékenységhez kapcsolódó és az ellátás hatékonyságát növelő fejleszté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</w:rPr>
        <w:t xml:space="preserve">Az Önkormányzat a 3/2016 (II.18.) számú, Budapest Főváros VII. kerület Erzsébetváros Önkormányzata 2016. évi költségvetéséről szóló rendeletében 6.000.000,-Ft-ot biztosít a háziorvosi szolgáltatók támogatására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avasolom, hogy a rendeletben biztosított támogatási keret felhasználására a </w:t>
      </w:r>
      <w:r>
        <w:rPr>
          <w:rFonts w:cs="Times New Roman" w:ascii="Times New Roman" w:hAnsi="Times New Roman"/>
          <w:sz w:val="24"/>
          <w:szCs w:val="24"/>
        </w:rPr>
        <w:t>költségvetési rendelet 14.§ (6) bekezdésében kapott felhatalmazás alapján a Művelődési, Kulturális és Szociális 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sz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llékletben csatolt tartalommal pályázatot írjon k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felhívás alapjá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pályázatot a felhívás mellékletét képező pályázati adatlapon</w:t>
      </w:r>
      <w:r>
        <w:rPr>
          <w:rFonts w:cs="Times New Roman" w:ascii="Times New Roman" w:hAnsi="Times New Roman"/>
          <w:sz w:val="24"/>
          <w:szCs w:val="24"/>
        </w:rPr>
        <w:t>, és a háziorvos nyilatkozatának csatolás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het benyújtani. Az adatlapon rögzítésre került mindaz, amit a pályázati úton biztosított költségvetési támogatás esetén a benyújtott pályázathoz csatolni kel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áziorvosi szolgáltatók </w:t>
      </w:r>
      <w:r>
        <w:rPr>
          <w:rFonts w:cs="Times New Roman" w:ascii="Times New Roman" w:hAnsi="Times New Roman"/>
          <w:sz w:val="24"/>
          <w:szCs w:val="24"/>
          <w:lang w:val="en-US"/>
        </w:rPr>
        <w:t>támogatásár</w:t>
      </w:r>
      <w:r>
        <w:rPr>
          <w:rFonts w:cs="Times New Roman" w:ascii="Times New Roman" w:hAnsi="Times New Roman"/>
          <w:sz w:val="24"/>
          <w:szCs w:val="24"/>
        </w:rPr>
        <w:t>a biztosított keret felhasználását a 2016. évi költségvetési rendelet 13.§ (1) bekezdése alapjá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</w:t>
      </w:r>
      <w:r>
        <w:rPr>
          <w:rFonts w:cs="Times New Roman" w:ascii="Times New Roman" w:hAnsi="Times New Roman"/>
          <w:sz w:val="24"/>
          <w:szCs w:val="24"/>
          <w:lang w:val="en-US"/>
        </w:rPr>
        <w:t>a Művelődési, Kulturális és Szociális Bizottság</w:t>
      </w:r>
      <w:r>
        <w:rPr>
          <w:rFonts w:cs="Times New Roman" w:ascii="Times New Roman" w:hAnsi="Times New Roman"/>
          <w:sz w:val="24"/>
          <w:szCs w:val="24"/>
        </w:rPr>
        <w:t>ra ruhá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222222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</w:rPr>
        <w:t>Kérem a tisztelt Bizottságot az előterjesztés megtárgyalására, valamint a pályázati kiírás és annak elválaszthatatlan mellékletét képező dokumentumok elfogadására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222222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before="0" w:after="19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before="0" w:after="19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2016. (IV.13.) sz. Művelődési, Kulturális és Szociális Bizottsági határoza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áziorvosi szolgáltatók támogatása -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Képviselő-testület</w:t>
      </w:r>
      <w:r>
        <w:rPr>
          <w:rFonts w:cs="Times New Roman" w:ascii="Times New Roman" w:hAnsi="Times New Roman"/>
          <w:b/>
          <w:bCs/>
          <w:sz w:val="24"/>
          <w:szCs w:val="24"/>
        </w:rPr>
        <w:t>ének Művelődési, Kulturális és Szociális Bizottság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úgy dön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ogy </w:t>
      </w:r>
      <w:r>
        <w:rPr>
          <w:rFonts w:cs="Times New Roman" w:ascii="Times New Roman" w:hAnsi="Times New Roman"/>
          <w:sz w:val="24"/>
          <w:szCs w:val="24"/>
        </w:rPr>
        <w:t xml:space="preserve">jelen határozati javaslat mellékletét képező tartalommal </w:t>
      </w:r>
      <w:r>
        <w:rPr>
          <w:rFonts w:cs="Times New Roman" w:ascii="Times New Roman" w:hAnsi="Times New Roman"/>
          <w:bCs/>
          <w:sz w:val="24"/>
          <w:szCs w:val="24"/>
        </w:rPr>
        <w:t xml:space="preserve">2016. évben </w:t>
      </w:r>
      <w:r>
        <w:rPr>
          <w:rFonts w:cs="Times New Roman" w:ascii="Times New Roman" w:hAnsi="Times New Roman"/>
          <w:sz w:val="24"/>
          <w:szCs w:val="24"/>
        </w:rPr>
        <w:t xml:space="preserve">háziorvosi szolgáltatók támogatására </w:t>
      </w:r>
      <w:r>
        <w:rPr>
          <w:rFonts w:cs="Times New Roman" w:ascii="Times New Roman" w:hAnsi="Times New Roman"/>
          <w:bCs/>
          <w:sz w:val="24"/>
          <w:szCs w:val="24"/>
        </w:rPr>
        <w:t>pályázati felhívást tesz közzé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Bizottság a jelen határozat 1. mellékletét képező pályázati felhívást és mellékletei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i felhívás helyben szokásos módon történő közzétételéről a Polgármesteri Hivatal szakirodája gondosko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04.0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 Gabriella</cp:lastModifiedBy>
  <dcterms:modified xsi:type="dcterms:W3CDTF">2016-04-07T09:44:00Z</dcterms:modified>
  <cp:revision>17</cp:revision>
  <dc:subject/>
  <dc:title/>
</cp:coreProperties>
</file>