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VII. kerület területén végzett tavaszi nagytakarít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engyel Bálint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Városüzemeltetési és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ab/>
        <w:t>Közrendvédelmi Referen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2016. április 25-30. között került sor a 2016. évi tavaszi nagytakarításra, melyről – az 538/2015. (12.14.) sz. Városüzemeltetési Bizottsági határozattal elfogadott munkaterv alapján – az ERVA Erzsébetvárosi Önkormányzati Vagyonkezelő Nonprofit Zártkörűen Működő Részvénytársa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elt beszámolóba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6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 xml:space="preserve">.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Május 10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ab/>
        <w:tab/>
      </w:r>
      <w:r>
        <w:rPr>
          <w:rFonts w:eastAsia="Calibri" w:ascii="Times New Roman" w:hAnsi="Times New Roman"/>
          <w:sz w:val="24"/>
          <w:szCs w:val="24"/>
          <w:lang w:eastAsia="en-US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Városgazdálkodási Iroda 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5C7005-A21B-4DB6-9F90-797E9629DF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0</Words>
  <Characters>1041</Characters>
  <CharactersWithSpaces>11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2:00Z</dcterms:created>
  <dc:creator>igor</dc:creator>
  <dc:description/>
  <dc:language>en-US</dc:language>
  <cp:lastModifiedBy>Gulyka László</cp:lastModifiedBy>
  <cp:lastPrinted>2015-06-19T08:32:00Z</cp:lastPrinted>
  <dcterms:modified xsi:type="dcterms:W3CDTF">2016-05-11T1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