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észáros Zoltán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6. évi kapufigyelő rendszer kialakítására vonatkozó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Juhász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ílt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észáros Zoltán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 Képviselő-testületének Városüzemeltetési Bizottsága (továbbiakban: Bizottság) a Budapest Főváros VII. kerület Erzsébetváros Önkormányzat Képviselő-testületének a helyi lakóközösségek és az önkormányzati intézmények részére biztonsági berendezések létesítéséhez nyújtandó támogatásról szóló 29/2013.(V.31.) önkormányzati rendeletében foglaltak szerint pályázatot ír ki az Önkormányzat 2016. évi költségvetésében e célra rendelkezésre álló 3 millió forint erejéig társasházak, 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>lakásszövetkezet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ek, önkormányzati tulajdonban lévő lakóépületek, háziorvosi rendelők, önkormányzati intézmények és egyházak részére kapufigyelő rendszer kialakításának támogat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z előző évek kapufigyelő pályázatai sikere alapján megállapítható, hogy igény van további pályázat ki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jelen előterjesztés mellékletét képező pályázati felhívást és mellékleteit megküldtük állásfoglalásra a Miniszterelnökség Támogatásokat Vizsgáló Iroda (továbbiakban TVI) részére. A pályázat kiírására és kihirdetésére a TVI jóváhagyását, illetve a TVI által esetlegesen javasolt módosítások átvezetését követően kerülhet so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z államháztartásról szóló 2011. évi CXCV. törvény (továbbiakban: Áht.) 56/B. §, 56/C. §, továbbá a 111. § (30) bekezdése értelmében 2016. január 1-től a Magyar Államkincstár által üzemeltetett „Kincstári Monitoring Rendszer” internet alapú felületén az önkormányzatok pályázatos és nem pályázatos támogatásnyújtásairól adatot kell szolgáltatni. Az Áht. 56/B. § (2) bekezdése szerint „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a monitoring rendszerben nem rögzített támogatási döntés alapján érvényes támogatás nem nyújtható!”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Az új jogszabályi előírás betartása érdekében</w:t>
      </w:r>
      <w:r>
        <w:rPr>
          <w:rFonts w:ascii="Times New Roman" w:hAnsi="Times New Roman"/>
          <w:sz w:val="24"/>
          <w:szCs w:val="24"/>
        </w:rPr>
        <w:t xml:space="preserve"> a pályázat útján nyújtott költségvetési támogatások esetén a pályázati kiírás tervezetét - annak közzétételét megelőzően - a Magyar Államkincstár részére továbbítani kell. Figyelembe kell venni, hogy a </w:t>
      </w:r>
      <w:r>
        <w:rPr>
          <w:rFonts w:ascii="Times New Roman" w:hAnsi="Times New Roman"/>
          <w:color w:val="000000"/>
          <w:sz w:val="24"/>
          <w:szCs w:val="24"/>
        </w:rPr>
        <w:t>Kincstári Monitoring Rendszer</w:t>
      </w:r>
      <w:r>
        <w:rPr>
          <w:rFonts w:ascii="Times New Roman" w:hAnsi="Times New Roman"/>
          <w:sz w:val="24"/>
          <w:szCs w:val="24"/>
        </w:rPr>
        <w:t xml:space="preserve">ben való rögzítés és közzététel a tervezeti dokumentációk beérkezését – hiánypótlás esetén a hiánypótlás beérkezését – követő 10 munkanapon belül történik meg. A </w:t>
      </w:r>
      <w:r>
        <w:rPr>
          <w:rFonts w:ascii="Times New Roman" w:hAnsi="Times New Roman"/>
          <w:color w:val="000000"/>
          <w:sz w:val="24"/>
          <w:szCs w:val="24"/>
        </w:rPr>
        <w:t>Kincstári Monitoring Rendszer</w:t>
      </w:r>
      <w:r>
        <w:rPr>
          <w:rFonts w:ascii="Times New Roman" w:hAnsi="Times New Roman"/>
          <w:sz w:val="24"/>
          <w:szCs w:val="24"/>
        </w:rPr>
        <w:t>ben való rögzítés és közzététel visszaigazolását meg kell várnunk. E</w:t>
      </w:r>
      <w:r>
        <w:rPr>
          <w:rFonts w:ascii="Times New Roman" w:hAnsi="Times New Roman"/>
          <w:color w:val="000000"/>
          <w:sz w:val="24"/>
          <w:szCs w:val="24"/>
        </w:rPr>
        <w:t>miatt a</w:t>
      </w:r>
      <w:r>
        <w:rPr>
          <w:rFonts w:ascii="Times New Roman" w:hAnsi="Times New Roman"/>
          <w:b/>
          <w:bCs/>
          <w:sz w:val="24"/>
          <w:szCs w:val="24"/>
        </w:rPr>
        <w:t xml:space="preserve"> kiírásban szereplő pályázatok benyújtására nyitva álló idő</w:t>
      </w:r>
      <w:r>
        <w:rPr>
          <w:rFonts w:ascii="Times New Roman" w:hAnsi="Times New Roman"/>
          <w:color w:val="000000"/>
          <w:sz w:val="24"/>
          <w:szCs w:val="24"/>
        </w:rPr>
        <w:t>t úgy határozzuk meg, hogy a Kincstár visszaigazolását követő 3. munkanapon kezdődik és 30 napig tar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fentiek alapján mellékelten előterjesztem a 2016. évi kapufigyelő rendszer kialakítására vonatkozó pályázat felhívását és mellékleteit. Kérem a Tisztelt Bizottságot, hogy a javasolt 2016. évi kapufigyelő pályázat kiírását megtárgyalni és a határozati javaslatot elfogadni szíveskedjen.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1.</w:t>
        <w:tab/>
        <w:t xml:space="preserve">Budapest Főváros VII. kerület Önkormányzat Képviselő-testületének Városüzemeltetési Bizottsága úgy dönt, hogy jóváhagyja a kapufigyelő rendszer kialakítására vonatkozó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pályázati felhívást és mellékleteit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jelen határozat mellékletét képező </w:t>
      </w:r>
      <w:r>
        <w:rPr>
          <w:rFonts w:eastAsia="Calibri" w:ascii="Times New Roman" w:hAnsi="Times New Roman"/>
          <w:sz w:val="24"/>
          <w:szCs w:val="24"/>
          <w:lang w:eastAsia="en-US"/>
        </w:rPr>
        <w:t>lényeges tartalommal.</w:t>
      </w:r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ind w:left="284" w:hanging="284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2. A Bizottság a Jegyzőn keresztül felkéri a Vagyongazdálkodási Iroda vezetőjét, hogy a Miniszterelnökség Támogatásokat Vizsgáló Irodájának jóváhagyását, vagy a TVI által esetlegesen javasolt kiegészítéseknek, módosításoknak a felhíváson, illetve annak mellékletein történő átvezetését és a </w:t>
      </w:r>
      <w:r>
        <w:rPr>
          <w:rFonts w:ascii="Times New Roman" w:hAnsi="Times New Roman"/>
          <w:sz w:val="24"/>
          <w:szCs w:val="24"/>
        </w:rPr>
        <w:t xml:space="preserve">Magyar Államkincstár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isszaigazolását követő 3. munkanapon az Erzsébetvárosi Önkormányzat 2016. évi költségvetésben rendelkezésre álló keret erejéig gondoskodjék a pályázat kiírásáról. A </w:t>
      </w:r>
      <w:r>
        <w:rPr>
          <w:rFonts w:ascii="Times New Roman" w:hAnsi="Times New Roman"/>
          <w:bCs/>
          <w:sz w:val="24"/>
          <w:szCs w:val="24"/>
        </w:rPr>
        <w:t>pályázatok benyújtására nyitva álló idő</w:t>
      </w:r>
      <w:r>
        <w:rPr>
          <w:rFonts w:ascii="Times New Roman" w:hAnsi="Times New Roman"/>
          <w:color w:val="000000"/>
          <w:sz w:val="24"/>
          <w:szCs w:val="24"/>
        </w:rPr>
        <w:t xml:space="preserve"> a pályázati kiírást követő 30. napig tart</w:t>
      </w:r>
      <w:r>
        <w:rPr>
          <w:rFonts w:eastAsia="Calibri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Ujvári-Kövér Mónika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1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6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május 12.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dr. Mészáros Zoltán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</w:t>
      </w:r>
      <w:r>
        <w:rPr>
          <w:rFonts w:eastAsia="Calibri" w:ascii="Times New Roman" w:hAnsi="Times New Roman"/>
          <w:sz w:val="24"/>
          <w:szCs w:val="24"/>
          <w:lang w:eastAsia="en-US"/>
        </w:rPr>
        <w:t>mb.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78DDC03-658D-4583-BAE0-8007112BDB9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558</Words>
  <Characters>3852</Characters>
  <CharactersWithSpaces>440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29:00Z</dcterms:created>
  <dc:creator>igor</dc:creator>
  <dc:description/>
  <dc:language>en-US</dc:language>
  <cp:lastModifiedBy>Baki Zsuzsanna</cp:lastModifiedBy>
  <cp:lastPrinted>2015-06-19T08:32:00Z</cp:lastPrinted>
  <dcterms:modified xsi:type="dcterms:W3CDTF">2016-05-13T09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