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észáros Zoltán Vagyongazdálkodási iroda -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6. évi növényesítési pályázat eredményének</w:t>
            </w:r>
            <w:bookmarkStart w:id="1" w:name="_GoBack"/>
            <w:bookmarkEnd w:id="1"/>
            <w:r>
              <w:rPr>
                <w:rFonts w:ascii="Times New Roman" w:hAnsi="Times New Roman"/>
                <w:sz w:val="24"/>
                <w:szCs w:val="24"/>
              </w:rPr>
              <w:t xml:space="preserve"> megállap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isenbeck Nó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észáros Zoltán Vagyongazdálkodási iroda -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árosüzemeltetési Bizottság - a lakóközösségeknek és az önkormányzati intézményeknek nyújtandó növényesítési támogatásról szóló, 28/2013.(V.31.) sz. Önkormányzati rendeletben foglaltak alapján - 148/2016.(03.22.) számú határozatával döntött a 2016. évi növényesítési pályázat kiírásáról. A pályázati kiírás közzététele a helyben szokásos módon megtörtént. A Bizottság a pályázatok </w:t>
      </w:r>
      <w:r>
        <w:rPr>
          <w:rFonts w:ascii="Times New Roman" w:hAnsi="Times New Roman"/>
          <w:b/>
          <w:bCs/>
          <w:sz w:val="24"/>
          <w:szCs w:val="24"/>
        </w:rPr>
        <w:t xml:space="preserve">benyújtási határidejét 2015. május 2. </w:t>
      </w:r>
      <w:r>
        <w:rPr>
          <w:rFonts w:ascii="Times New Roman" w:hAnsi="Times New Roman"/>
          <w:bCs/>
          <w:sz w:val="24"/>
          <w:szCs w:val="24"/>
        </w:rPr>
        <w:t>napjában</w:t>
      </w:r>
      <w:r>
        <w:rPr>
          <w:rFonts w:ascii="Times New Roman" w:hAnsi="Times New Roman"/>
          <w:sz w:val="24"/>
          <w:szCs w:val="24"/>
        </w:rPr>
        <w:t xml:space="preserve"> állapította me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enyújtási határidőre a Hivatal Ügyfélszolgálati Irodáira összesen </w:t>
      </w:r>
      <w:r>
        <w:rPr>
          <w:rFonts w:ascii="Times New Roman" w:hAnsi="Times New Roman"/>
          <w:b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</w:rPr>
        <w:t xml:space="preserve"> db</w:t>
      </w:r>
      <w:r>
        <w:rPr>
          <w:rFonts w:ascii="Times New Roman" w:hAnsi="Times New Roman"/>
          <w:sz w:val="24"/>
          <w:szCs w:val="24"/>
        </w:rPr>
        <w:t xml:space="preserve"> pályázati anyag érkezett be. A pályázatok </w:t>
      </w:r>
      <w:r>
        <w:rPr>
          <w:rFonts w:ascii="Times New Roman" w:hAnsi="Times New Roman"/>
          <w:b/>
          <w:bCs/>
          <w:sz w:val="24"/>
          <w:szCs w:val="24"/>
        </w:rPr>
        <w:t>borítékbontása és értékelése 2015. május 9. napján</w:t>
      </w:r>
      <w:r>
        <w:rPr>
          <w:rFonts w:ascii="Times New Roman" w:hAnsi="Times New Roman"/>
          <w:bCs/>
          <w:sz w:val="24"/>
          <w:szCs w:val="24"/>
        </w:rPr>
        <w:t xml:space="preserve"> Ujvári-Kövér Mónika, Moldován László, Veres Zoltán, j</w:t>
      </w:r>
      <w:r>
        <w:rPr>
          <w:rFonts w:ascii="Times New Roman" w:hAnsi="Times New Roman"/>
          <w:sz w:val="24"/>
          <w:szCs w:val="24"/>
        </w:rPr>
        <w:t xml:space="preserve">elenlétében illetve együttműködésével megtörtént. Az értékelés során megállapítást nyert, hogy a 16 db anyag közül 7 db pályázat felel meg a pályázati kiírásban foglaltaknak, a fennmaradó 9 pályázatot az értékelő bizottság érvénytelennek nyilvánította, azonban ezek közül négy Társasház pályázata esetében nem egyértelműek az érvénytelenségi okok a pályázati anyagban fellelhető ellentmondás oká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vetkező táblázatban szerepel valamennyi növényesítési pályázaton indult Társasház érvényes és érvénytelen minősítésse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41"/>
        <w:gridCol w:w="1984"/>
        <w:gridCol w:w="1275"/>
        <w:gridCol w:w="1135"/>
        <w:gridCol w:w="1416"/>
        <w:gridCol w:w="1561"/>
        <w:gridCol w:w="282"/>
        <w:gridCol w:w="285"/>
        <w:gridCol w:w="283"/>
        <w:gridCol w:w="283"/>
        <w:gridCol w:w="282"/>
      </w:tblGrid>
      <w:tr>
        <w:trPr>
          <w:trHeight w:val="6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 Társashá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összeg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ámogatás arány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Teljes bekerülési össze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Minősítés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ati cél megjelölés</w:t>
            </w:r>
            <w:r>
              <w:rPr>
                <w:rStyle w:val="FootnoteAnchor"/>
                <w:rFonts w:ascii="Times New Roman" w:hAnsi="Times New Roman"/>
                <w:b/>
                <w:bCs/>
                <w:sz w:val="20"/>
                <w:szCs w:val="20"/>
                <w:vertAlign w:val="superscript"/>
              </w:rPr>
              <w:footnoteReference w:id="2"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Bethlen Gábor u.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Dob u. 5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 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 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Dob u. 5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Dózsa György 6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5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5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Erzsébet krt. 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Hernád u. 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.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isdiófa u.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5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lauzál tér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3 52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47 04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lauzál u. 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7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508.955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arek József u. 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unkás u. 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 </w:t>
            </w: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urányi u. 5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Rákóczi út 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5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1.7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Rottenbiller u. 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 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 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Városligeti fasor 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Wesselényi u. 6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 000 F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 000 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es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érvénytelenség indokait az alábbi táblázat tartalmazz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41"/>
        <w:gridCol w:w="1984"/>
        <w:gridCol w:w="1740"/>
        <w:gridCol w:w="5063"/>
      </w:tblGrid>
      <w:tr>
        <w:trPr>
          <w:trHeight w:val="8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Jk. ss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Pályázó Társasház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Minősítés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Érvénytelenség / nem megfelelőség oka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Bethlen Gábor u. 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rajz vagy kertterv hiányzik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Dob u. 5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rajz vagy kertterv hiányzik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Dózsa György út 6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rajz vagy kertterv hiányzik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Hernád u. 2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zükséges rajz vagy kertterv hiányzik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isdiófa u. 3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zükséges rajz vagy kertterv hiányzik</w:t>
            </w:r>
          </w:p>
        </w:tc>
      </w:tr>
      <w:tr>
        <w:trPr>
          <w:trHeight w:val="13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Klauzál tér 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növények ápolására vonatkozó nyilatkozat nem megfelelő, jkv. hiányzik, szükséges rajz és kertterv hiányzik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arek József u. 1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zükséges rajz és kertterv hiányzik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Munkás u. 16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highlight w:val="lightGray"/>
              </w:rPr>
            </w:pPr>
            <w:r>
              <w:rPr>
                <w:rFonts w:ascii="Times New Roman" w:hAnsi="Times New Roman"/>
                <w:sz w:val="20"/>
                <w:szCs w:val="20"/>
                <w:highlight w:val="lightGray"/>
              </w:rPr>
              <w:t>rajz és kertterv hiányzik</w:t>
            </w:r>
          </w:p>
        </w:tc>
      </w:tr>
      <w:tr>
        <w:trPr>
          <w:trHeight w:val="35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Murányi u. 5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érvénytelen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szükséges rajz és kertterv hiányzik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1, 3, 4, 11 sorszámú, érvénytelennek minősített pályázatok esetében a Bizottság további mérlegelésére van szükség figyelembe véve, hogy az említett 4 Társasház által megvalósítani kívánt tevékenység esetében a pályázati adatlap és mellékletei között ellentmondás mutatkozik a rajz és látványterv benyújtását illető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érlegelve a pályázati felhívásban mutatkozó hiányosságot, a Határozati Javaslatok úgy kerültek előterjesztésre, hogy a 3-as Határozati Javaslatban szereplő Társasházak pozitív elbírálás alá kerüljenek azzal egyidejűleg, hogy a Vagyongazdálkodási Iroda vállalja a következő kiírásra a pályázati anyag ellentmondásainak kiküszöbölését a lehetséges javaslatok figyelembe vétele mell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ben megfogalmazottakat megtárgyalni és a határozati javaslatokról dönte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HATÁROZATI JAVASLAT</w:t>
      </w:r>
    </w:p>
    <w:p>
      <w:pPr>
        <w:pStyle w:val="Normal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.</w:t>
      </w:r>
    </w:p>
    <w:p>
      <w:pPr>
        <w:pStyle w:val="Normal"/>
        <w:keepNext w:val="tru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úgy dönt, hogy Budapest Főváros VII. kerület Erzsébetváros Önkormányzata a 2016. évi növényesítési pályázaton nyertes pályamunkákat az alábbi táblázatban szereplő összegek szerint támogatja: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40"/>
        <w:gridCol w:w="2369"/>
        <w:gridCol w:w="1702"/>
      </w:tblGrid>
      <w:tr>
        <w:trPr>
          <w:trHeight w:val="6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ályázó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ámogatás összege (legfeljebb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5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rzsébet krt. 8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lauzál u. 1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ákóczi út 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ottenbiller u. 40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árosligeti fasor 3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esselényi u. 6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775 000 Ft</w:t>
            </w:r>
          </w:p>
        </w:tc>
      </w:tr>
    </w:tbl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2.</w:t>
      </w:r>
    </w:p>
    <w:p>
      <w:pPr>
        <w:pStyle w:val="Normal"/>
        <w:keepNext w:val="tru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Városüzemeltetési Bizottsága az alábbi táblázatban felsorolt pályázók által benyújtott pályázatokat érvénytelennek nyilvánítja: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62"/>
        <w:gridCol w:w="2369"/>
        <w:gridCol w:w="6097"/>
      </w:tblGrid>
      <w:tr>
        <w:trPr>
          <w:trHeight w:val="8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ályázó Társasház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Érvénytelenség oka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Hernád u. 27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ükséges rajz és kertterv hiányzik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sdiófa u. 3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ükséges rajz vagy terv hiányzik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lauzál tér 4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övények ápolására vonatkozó nyilatkozat nem megfelelő, jkv hiányzik, szükséges rajz és kertterv hiányzik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arek J. u. 16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ükséges rajz és kertterv hiányzik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rányi u. 51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zükséges rajz és kertterv hiányzik</w:t>
            </w:r>
          </w:p>
        </w:tc>
      </w:tr>
    </w:tbl>
    <w:p>
      <w:pPr>
        <w:pStyle w:val="Normal"/>
        <w:widowControl w:val="false"/>
        <w:spacing w:lineRule="auto" w:line="240" w:before="120" w:after="1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u w:val="single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Felelős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Ujvári-Kövér Mónika bizottsági elnök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u w:val="single"/>
          <w:lang w:val="x-none" w:eastAsia="en-US"/>
        </w:rPr>
        <w:t>Határidő:</w:t>
      </w: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Városüzemeltetési Bizottsága az alábbi táblázatban felsorolt pályázók által benyújtott pályázatokat érvényesnek nyilvánítja és a nyertes pályamunkákat az alábbi táblázatban szereplő összegek szerint támogat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tbl>
      <w:tblPr>
        <w:tblW w:w="48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40"/>
        <w:gridCol w:w="2369"/>
        <w:gridCol w:w="1702"/>
      </w:tblGrid>
      <w:tr>
        <w:trPr>
          <w:trHeight w:val="69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Jk. ssz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Pályázó Társashá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ámogatás összege (legfeljebb)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thlen G. u. 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b u. 5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ózsa Gy. út 6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unkás u. 16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 000 Ft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95 000 F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május 11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  <w:t xml:space="preserve">dr. Mészáros Zoltán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ab/>
        <w:t>mb.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ascii="Times New Roman" w:hAnsi="Times New Roman"/>
          <w:bCs/>
          <w:sz w:val="20"/>
          <w:szCs w:val="20"/>
        </w:rPr>
        <w:t>Pályázati cél</w:t>
      </w:r>
      <w:r>
        <w:rPr>
          <w:rFonts w:ascii="Times New Roman" w:hAnsi="Times New Roman"/>
          <w:bCs/>
          <w:sz w:val="20"/>
          <w:szCs w:val="20"/>
          <w:vertAlign w:val="superscript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420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Meglévő zöldfelület beültetése, cserjékkel, évelőkke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420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Meglévő zöldfelület termőképességének javítása, komposzt vagy szerves trágya bekeverésével vagy termőföld ráhordásáva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420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Fák ápolása szakember által, facsemeték kivételével: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ifjítás, gallyazás, gyökérmetszés, odúkezelés, kötözés keletkezett sebfelületek kezelésével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vadgesztenyefa vadgesztenyelevél-aknázómoly elleni védelme, hatóanyag gyökfőnél történő beinjektálásával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elhalt fa kivágása és pótlása legalább 14/16 cm törzskörméretű díszfa ültetésével, nem megfelelő telepítési feltételek esetén planténerbe ültetett 10/12 cm törzskörméretű díszfáva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420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Burkolt udvarokban nagy méretű, legalább 60x60x80 cm-es planténerek kihelyezése, feltöltése termőfölddel, beültetése fákkal, cserjékkel, évelőkke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420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Függőfolyosók korlátainak díszítése azonos színű és anyagú, egységes balkonládák kihelyezésével, beültetés egynyári és/vagy kétnyári és/vagy évelő növényekke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420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Épület utcai homlokzatán található ablakok és erkélyek legalább felének növényesítése azonos színű és anyagú, egységes balkonládák kihelyezésével, beültetésük egynyári és/vagy kétnyári és/vagy évelő növényekkel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420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Faültetés meglévő zöldfelületen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0" w:hanging="420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Új zöldfelület kialakítása az alábbi esetekben: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burkolat feltörése és eltávolítása, talajcsere 50-100 cm vastagságban, vagy hasonló mélységben átkeverés komposzttal/szerves trágyával, növényágyás kialakítása, beültetése cserjékkel és/vagy évelőkkel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855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kiemelt ágyás készítése burkolat meghagyásával, megfelelő szegély kialakításával, ágyás feltöltése komposzttal és/vagy szerves trágyával kevert termőfölddel legalább 40 cm vastagságban, beültetése cserjékkel és/vagy évelőkkel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20"/>
          <w:tab w:val="left" w:pos="855" w:leader="none"/>
        </w:tabs>
        <w:spacing w:lineRule="auto" w:line="240" w:before="0" w:after="0"/>
        <w:ind w:left="0" w:hanging="357"/>
        <w:contextualSpacing/>
        <w:jc w:val="both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  <w:t>zöldtető kialakítása a ház udvarán, erre alkalmas tetőzet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16"/>
        <w:b w:val="false"/>
        <w:szCs w:val="16"/>
        <w:bCs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16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A21F7B7-D04E-4807-AF20-871E396CF7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834</Words>
  <Characters>5759</Characters>
  <CharactersWithSpaces>6580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17:00Z</dcterms:created>
  <dc:creator>igor</dc:creator>
  <dc:description/>
  <dc:language>en-US</dc:language>
  <cp:lastModifiedBy>Dr. Eisenbeck Nóra</cp:lastModifiedBy>
  <cp:lastPrinted>2016-05-17T13:42:00Z</cp:lastPrinted>
  <dcterms:modified xsi:type="dcterms:W3CDTF">2016-05-17T13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