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>2016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. június 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erületi egyházak támoga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ílt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ban működő egyházak támogatási kérelemmel fordultak Polgármester úrhoz, hogy idei működésüket, programjaikat és fejlesztéseiket az Önkormányzat, lehetőségeihez mérten, támogass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laptörvény VII. cikk (2) pontja, valamint a lelkiismereti és vallásszabadság jogáról szóló 2011. évi CCVI. törvény szerint, az állam és az egyházak különváltan működnek, de az állam a közösségi célok érdekében az egyházakkal együttműködi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Erzsébetváros mindig is sokszínűségéről volt híres. Az egykor fallal körülvett Pest városában csak katolikusok lakhattak, </w:t>
      </w:r>
      <w:r>
        <w:rPr>
          <w:rFonts w:ascii="Times New Roman" w:hAnsi="Times New Roman"/>
          <w:sz w:val="24"/>
          <w:szCs w:val="24"/>
        </w:rPr>
        <w:t>a más vallások képviselői</w:t>
      </w:r>
      <w:r>
        <w:rPr>
          <w:rFonts w:ascii="Times New Roman" w:hAnsi="Times New Roman"/>
          <w:sz w:val="24"/>
          <w:szCs w:val="24"/>
          <w:lang w:val="x-none"/>
        </w:rPr>
        <w:t xml:space="preserve"> a városfalon kívülre szorultak, így például a lassan benépesülő, későbbi Erzsébetvárosba. </w:t>
      </w:r>
      <w:r>
        <w:rPr>
          <w:rFonts w:ascii="Times New Roman" w:hAnsi="Times New Roman"/>
          <w:sz w:val="24"/>
          <w:szCs w:val="24"/>
        </w:rPr>
        <w:t>Erzsébetváros Önkormányzata a kerület sokszínű vallásos életét fenntartani, támogatni kívánja. A kerületi egyházak támogatása elősegíti e cél megvalósulását, ennek érdekében a 2015. évben korábban is  támogatott hitközösségeken kívüli négy új felekezet igényét is támogatta a Bizottság, így az idei évben is tizennégy gyülekezet nyújtott be kérelm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2016. évi költségvetéséről szóló 3/2016. (II. 18.) ök. rendeletében erre a célra 41. 250. 000 Ft-ot irányzott elő a Képviselő-testület. A támogatási kérelmek megtekinthetőek Budapest Főváros VII. Kerület Erzsébetvárosi Polgármesteri Hivatal Humánszolgáltató Irodáján (1076 Budapest, Garay u 5. I. emelet 114. szoba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a Képviselő-testületének 2016. évi költségvetéséről szóló 3/2016. (II. 18.) ök. rendelet 13.§ (1) alapján a Képviselő – testület a Művelődési, Kulturális és Szociális Bizottságra ruházta át a 7302 költségvetési címen lévő előirányzatok felhasználását, így az egyházi támogatásokról a Bizottság hoz döntést. A</w:t>
      </w:r>
      <w:r>
        <w:rPr/>
        <w:t xml:space="preserve"> </w:t>
      </w:r>
      <w:r>
        <w:rPr>
          <w:rFonts w:ascii="Times New Roman" w:hAnsi="Times New Roman"/>
          <w:sz w:val="24"/>
          <w:szCs w:val="24"/>
        </w:rPr>
        <w:t>Magyarország helyi önkormányzatairól szóló 2011. évi CLXXXIX. törvény 42. § 4. pontja alapján azonban az alapítványi támogatásokra vonatkozó döntést a Képviselő- testület nem ruházhatja át, így az alapítványi formában működő szervezetek esetében a Bizottság csak javaslatot tehet a Képviselő-testület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 a 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lang w:val="x-none"/>
        </w:rPr>
        <w:t xml:space="preserve">isztelt </w:t>
      </w:r>
      <w:r>
        <w:rPr>
          <w:rFonts w:ascii="Times New Roman" w:hAnsi="Times New Roman"/>
          <w:sz w:val="24"/>
          <w:szCs w:val="24"/>
        </w:rPr>
        <w:t>Bizottságot az</w:t>
      </w:r>
      <w:r>
        <w:rPr>
          <w:rFonts w:ascii="Times New Roman" w:hAnsi="Times New Roman"/>
          <w:sz w:val="24"/>
          <w:szCs w:val="24"/>
          <w:lang w:val="x-none"/>
        </w:rPr>
        <w:t xml:space="preserve"> előterjesztés megtárgyalására és a határozati javaslatok elfogadására</w:t>
      </w:r>
      <w:r>
        <w:rPr>
          <w:rFonts w:ascii="Times New Roman" w:hAnsi="Times New Roman"/>
          <w:sz w:val="24"/>
          <w:szCs w:val="24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1. 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6. 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 Szent Erzsébet Plébánia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2016.évi költségvetésének 7302 „Kerületi egyházak támogatása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 5.6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.Ft.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támogatás kizárólag a rózsák terei templom korszerűsítésére, a templomi és plébánia bútorzat vásárlására, a projektoros vetítőrendszer kiépítésére és irodai korszerűsítésre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6. 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Budapest-Fasori </w:t>
      </w:r>
      <w:r>
        <w:rPr>
          <w:rFonts w:ascii="Times New Roman" w:hAnsi="Times New Roman"/>
          <w:sz w:val="24"/>
          <w:szCs w:val="24"/>
        </w:rPr>
        <w:t>Református</w:t>
      </w:r>
      <w:r>
        <w:rPr>
          <w:rFonts w:ascii="Times New Roman" w:hAnsi="Times New Roman"/>
          <w:sz w:val="24"/>
          <w:szCs w:val="24"/>
          <w:lang w:val="x-none"/>
        </w:rPr>
        <w:t xml:space="preserve"> Egyházközség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2016.évi költségvetésének 7302 „Kerületi egyházak támogatása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.</w:t>
      </w:r>
      <w:r>
        <w:rPr>
          <w:rFonts w:ascii="Times New Roman" w:hAnsi="Times New Roman"/>
          <w:bCs/>
          <w:iCs/>
          <w:sz w:val="24"/>
          <w:szCs w:val="24"/>
        </w:rPr>
        <w:t xml:space="preserve">   5.500.000 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.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támogatás kizárólag a családgondozó hét költségeinek csökkentésére, a templom felújítására és közüzemi költségekre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6. 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 xml:space="preserve">Budapest-Fasori </w:t>
      </w:r>
      <w:r>
        <w:rPr>
          <w:rFonts w:ascii="Times New Roman" w:hAnsi="Times New Roman"/>
          <w:sz w:val="24"/>
          <w:szCs w:val="24"/>
        </w:rPr>
        <w:t>Evangélikus</w:t>
      </w:r>
      <w:r>
        <w:rPr>
          <w:rFonts w:ascii="Times New Roman" w:hAnsi="Times New Roman"/>
          <w:sz w:val="24"/>
          <w:szCs w:val="24"/>
          <w:lang w:val="x-none"/>
        </w:rPr>
        <w:t xml:space="preserve"> Egyházközség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2016.évi költségvetésének 7302 „Kerületi egyházak támogatása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.</w:t>
      </w:r>
      <w:r>
        <w:rPr>
          <w:rFonts w:ascii="Times New Roman" w:hAnsi="Times New Roman"/>
          <w:bCs/>
          <w:iCs/>
          <w:sz w:val="24"/>
          <w:szCs w:val="24"/>
        </w:rPr>
        <w:t xml:space="preserve">   5.600.000 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.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támogatás kizárólag a templom, a Lelkészi Hivatal és lakóingatlan felújítására és korszerűsítésére, az egyház közösségi célú és konferencia programjaira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6. 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 Budapesti Zsidó Hitközség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2016.évi költségvetésének 7302 „Kerületi egyházak támogatása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</w:t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bCs/>
          <w:iCs/>
          <w:sz w:val="24"/>
          <w:szCs w:val="24"/>
        </w:rPr>
        <w:t xml:space="preserve">5.6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.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támogatás kizárólag a gyülekezet műemlék székháza közösségi tereinek és mellékhelyiségének felújítására,  a Goldmark terem és a síp utcai székház kamerarendszerének fejlesztésére, a kerület két zsinagógájának élőerős őrzésének költségeire, a Dohány utcai körzet tűzivíz tároló medencéjének kialakítására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6. 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z Egységes Magyarországi Izraelita Hitközség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2016.évi költségvetésének 7302 „Kerületi egyházak támogatása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 3.6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.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támogatás kizárólag vallási ünnepek és kulturális rendezvények megszervezése és lebonyolítása során felmerülő költségek csökkentésére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6. 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 Magyarországi Autonóm Orthodox Izraelita Hitközség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2016.évi költségvetésének 7302 „Kerületi egyházak támogatása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 3.6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.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támogatás kizárólag Wesselényi utcai Családi napközi, Bölcsőde, Óvoda, Általános iskola, Gimnázium és Szakiskola fenntartására, és az épület korszerűsítésére, felújítására használható fel.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432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6. 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 Wesselényi utcai Baptista Gyülekezet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2016.évi költségvetésének 7302 „Kerületi egyházak támogatása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 3.1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.Ft.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támogatás kizárólag tatarozásra, korszerűsítésre és gyermektábor szervezésére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6. 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 Budapesti Görög Katolikus Egyházközség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2016.évi költségvetésének 7302 „Kerületi egyházak támogatása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 3.0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.Ft.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támogatás kizárólag a templom udvarának befedésére, a parókia klimatizálására, biztonsági kapu kiépítésére, gyermektábor szervezésére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9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6. 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 Budapest-Klauzál téri Református Egyházközség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2016.évi költségvetésének 7302 „Kerületi egyházak támogatása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 2.1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.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támogatás kizárólag a gyülekezeti imaterem gázkonvektorainak karbantartására, projektor vásárlására, vízmérő beépítésre, közüzemi költségekre, a mátraházi gyülekezeti hétvége és a losonci kirándulás költségeinek csökkentésére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0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6. 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>a Budapesti Román Ortodox Egyházközség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2016.évi költségvetésének 7302 „Kerületi egyházak támogatása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 1.6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.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támogatás kizárólag eszközbeszerzésre, liturgikus kellékek vásárlására, működési, közüzemi költségekre, szociális támogatásra, egyházi kulturális programok szervezésére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1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6. 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</w:rPr>
        <w:t>Rózsafüzér Királynéja Plébánia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2016.évi költségvetésének 7302 „Kerületi egyházak támogatása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 5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.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támogatás kizárólag nyári lelkigyakorlatos tábor, szombathelyi zarándoklat költségeinek csökkentésére, hűtőszekrény és laptop vásárlására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2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6. 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</w:rPr>
        <w:t>Golgota Keresztény Gyülekezet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2016.évi költségvetésének 7302 „Kerületi egyházak támogatása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 5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.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támogatás kizárólag az Erzsébet krt. 13. alatti közösségi templom felújítására, korszerűsítésére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288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3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6. 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 Képviselő-testületének Művelődési, Kulturális és Szociális Bizottsága </w:t>
      </w:r>
      <w:r>
        <w:rPr>
          <w:rFonts w:ascii="Times New Roman" w:hAnsi="Times New Roman"/>
          <w:sz w:val="24"/>
          <w:szCs w:val="24"/>
        </w:rPr>
        <w:t xml:space="preserve">úgy dönt, hogy a </w:t>
      </w:r>
      <w:r>
        <w:rPr>
          <w:rFonts w:ascii="Times New Roman" w:hAnsi="Times New Roman"/>
          <w:sz w:val="24"/>
          <w:szCs w:val="24"/>
          <w:lang w:val="x-none"/>
        </w:rPr>
        <w:t>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</w:rPr>
        <w:t>Budapesti Autonóm Gyülekezet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2016.évi költségvetésének 7302 „Kerületi egyházak támogatása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</w:t>
      </w:r>
      <w:r>
        <w:rPr>
          <w:rFonts w:ascii="Times New Roman" w:hAnsi="Times New Roman"/>
          <w:bCs/>
          <w:iCs/>
          <w:sz w:val="24"/>
          <w:szCs w:val="24"/>
        </w:rPr>
        <w:t xml:space="preserve">  500.000 </w:t>
      </w:r>
      <w:r>
        <w:rPr>
          <w:rFonts w:ascii="Times New Roman" w:hAnsi="Times New Roman"/>
          <w:bCs/>
          <w:iCs/>
          <w:sz w:val="24"/>
          <w:szCs w:val="24"/>
          <w:lang w:val="x-none"/>
        </w:rPr>
        <w:t>Ft.</w:t>
      </w:r>
      <w:r>
        <w:rPr>
          <w:rFonts w:ascii="Times New Roman" w:hAnsi="Times New Roman"/>
          <w:bCs/>
          <w:iCs/>
          <w:sz w:val="24"/>
          <w:szCs w:val="24"/>
        </w:rPr>
        <w:t xml:space="preserve"> támogatást ítél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támogatás kizárólag nyári tábor költségeinek csökkentésére, a Murányi utca 61. alatt található közösségi terem technikai felszerelésére használható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3540"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4.</w:t>
      </w:r>
    </w:p>
    <w:p>
      <w:pPr>
        <w:pStyle w:val="NoSpacing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/2016. 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</w:rPr>
        <w:t>Belvárosi  Gyülekez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Alapítvány támogatására vonatkozóan mindösszesen 450.000 Forint támogatás megítélését javasolja a Képviselő-testületnek, mely összeget </w:t>
      </w:r>
      <w:r>
        <w:rPr>
          <w:rFonts w:ascii="Times New Roman" w:hAnsi="Times New Roman"/>
          <w:bCs/>
          <w:iCs/>
          <w:sz w:val="24"/>
          <w:szCs w:val="24"/>
        </w:rPr>
        <w:t>a gyülekezeti előadótermek felújítására, és a missziós munkához kapcsolódó dologi kiadások csökkentésére használhatna fel a szervez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rPr>
          <w:rFonts w:ascii="Times New Roman" w:hAnsi="Times New Roman"/>
          <w:sz w:val="24"/>
          <w:lang w:val="x-none"/>
        </w:rPr>
      </w:pPr>
      <w:r>
        <w:rPr>
          <w:rFonts w:ascii="Times New Roman" w:hAnsi="Times New Roman"/>
          <w:sz w:val="24"/>
        </w:rPr>
        <w:t>Budapest, 2016. május 24.</w:t>
      </w:r>
      <w:r>
        <w:rPr>
          <w:rFonts w:ascii="Times New Roman" w:hAnsi="Times New Roman"/>
          <w:sz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8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8DDD3F-8161-441D-AB64-5C65A8C94E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8</Pages>
  <Words>1626</Words>
  <Characters>11226</Characters>
  <CharactersWithSpaces>12827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38:00Z</dcterms:created>
  <dc:creator>igor</dc:creator>
  <dc:description/>
  <dc:language>en-US</dc:language>
  <cp:lastModifiedBy>Tánczos Viktória Dr.</cp:lastModifiedBy>
  <cp:lastPrinted>2015-06-19T08:32:00Z</cp:lastPrinted>
  <dcterms:modified xsi:type="dcterms:W3CDTF">2016-05-27T10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