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öMŰVHÁZ Nonprofit Kft. szakmai beszámolój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vas Levent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őművház N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</w:t>
      </w:r>
      <w:r>
        <w:rPr>
          <w:rFonts w:ascii="Times New Roman" w:hAnsi="Times New Roman"/>
          <w:sz w:val="24"/>
          <w:szCs w:val="24"/>
        </w:rPr>
        <w:t>-t</w:t>
      </w:r>
      <w:r>
        <w:rPr>
          <w:rFonts w:ascii="Times New Roman" w:hAnsi="Times New Roman"/>
          <w:sz w:val="24"/>
          <w:szCs w:val="24"/>
          <w:lang w:val="x-none"/>
        </w:rPr>
        <w:t xml:space="preserve">estülete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320/2012. (VI. 11.) határozatát módosító 463/2012. (VI. 28.) határozatával létrehozta az ERöMŰVHÁZ Erzsébetvárosi Összevont Művelődési Központ Nonprofit </w:t>
      </w:r>
      <w:r>
        <w:rPr>
          <w:rFonts w:ascii="Times New Roman" w:hAnsi="Times New Roman"/>
          <w:sz w:val="24"/>
          <w:szCs w:val="24"/>
        </w:rPr>
        <w:t xml:space="preserve">Korlátolt Felelősségű </w:t>
      </w:r>
      <w:r>
        <w:rPr>
          <w:rFonts w:ascii="Times New Roman" w:hAnsi="Times New Roman"/>
          <w:sz w:val="24"/>
          <w:szCs w:val="24"/>
          <w:lang w:val="x-none"/>
        </w:rPr>
        <w:t>Társaságot mint az Önkormányzat 100%-os tulajdonában lévő gazdasági társaságot (a továbbiakban ERöMŰVHÁZ</w:t>
      </w:r>
      <w:r>
        <w:rPr>
          <w:rFonts w:ascii="Times New Roman" w:hAnsi="Times New Roman"/>
          <w:sz w:val="24"/>
          <w:szCs w:val="24"/>
        </w:rPr>
        <w:t xml:space="preserve"> Nonprofit Kft.</w:t>
      </w:r>
      <w:r>
        <w:rPr>
          <w:rFonts w:ascii="Times New Roman" w:hAnsi="Times New Roman"/>
          <w:sz w:val="24"/>
          <w:szCs w:val="24"/>
          <w:lang w:val="x-none"/>
        </w:rPr>
        <w:t xml:space="preserve">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és az ERöMŰVHÁZ Nonprofit Kft. együttműködésének jogszabályi alapja a muzeális intézményekről, a nyilvános könyvtári ellátásról és a közművelődésről szóló 1997. évi CXL törvény 76. § (2) bek. c) pontja és a 79. §-a, továbbá Budapest Főváros VII. Kerület Erzsébetváros Önkormányzata Képviselő-testületének a 41/2013. (VI.28.) önkormányzati rendelete a helyi közművelődés önkormányzati feladatellátásáról. A rendelet határozza meg az Önkormányzat közművelődési feladatellátásának szervezeti kereteit és rögzíti, hogy azokat elsősorban az általa alapított saját tulajdonban lévő ERöMŰVHÁZ Nonprofit Kft. tevékenységével biztosítja a megkötött közszolgáltatási szerződés alapj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2015. évi költségvetéséről szóló 2/2015 (II.23.) önkormányzati rendeletében a 2015. évre vonatkozóan 162.000 e</w:t>
      </w:r>
      <w:r>
        <w:rPr>
          <w:rFonts w:ascii="Times New Roman" w:hAnsi="Times New Roman"/>
          <w:sz w:val="24"/>
          <w:szCs w:val="24"/>
          <w:lang w:val="x-none"/>
        </w:rPr>
        <w:t>Ft összegű önkormányzati támogatás kerül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 megállapításra</w:t>
      </w:r>
      <w:r>
        <w:rPr>
          <w:rFonts w:ascii="Times New Roman" w:hAnsi="Times New Roman"/>
          <w:sz w:val="24"/>
          <w:szCs w:val="24"/>
        </w:rPr>
        <w:t xml:space="preserve"> az ERöMŰVHÁZ Nonprofit Kft. finanszírozására, amelyet a Képviselő-testület  a 119/2015. (III.25.) számú és  205/2015.(IV.22) számú határozatával módosította,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melyek szerint mindösszesen 2015. évre 185.500 eFt összegű közszolgáltatási szerződés keretében biztosított önkormányzati támogatás került megállap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öMŰVHÁZ Nonprofit Kft. elkészítette a feladatellátásra vonatkozó 2015. évi szakmai beszámolóját az ezzel összefüggő pénzügyi beszámolóval együtt, a határozati javaslathoz csatolt mellékletek tartalma szerint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 elfogadására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</w:t>
      </w:r>
      <w:r>
        <w:rPr>
          <w:rFonts w:ascii="Times New Roman" w:hAnsi="Times New Roman"/>
          <w:sz w:val="24"/>
          <w:szCs w:val="24"/>
        </w:rPr>
        <w:t xml:space="preserve">testülete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>z ERöMŰVHÁZ Nonprofit Kft. 2015</w:t>
      </w:r>
      <w:r>
        <w:rPr>
          <w:rFonts w:ascii="Times New Roman" w:hAnsi="Times New Roman"/>
          <w:sz w:val="24"/>
          <w:szCs w:val="24"/>
          <w:lang w:val="x-none"/>
        </w:rPr>
        <w:t xml:space="preserve">. évi tevékenységéről szóló </w:t>
      </w:r>
      <w:r>
        <w:rPr>
          <w:rFonts w:ascii="Times New Roman" w:hAnsi="Times New Roman"/>
          <w:sz w:val="24"/>
          <w:szCs w:val="24"/>
        </w:rPr>
        <w:t xml:space="preserve">szakmai és pénzügyi </w:t>
      </w:r>
      <w:r>
        <w:rPr>
          <w:rFonts w:ascii="Times New Roman" w:hAnsi="Times New Roman"/>
          <w:sz w:val="24"/>
          <w:szCs w:val="24"/>
          <w:lang w:val="x-none"/>
        </w:rPr>
        <w:t xml:space="preserve">beszámolót </w:t>
      </w:r>
      <w:r>
        <w:rPr>
          <w:rFonts w:ascii="Times New Roman" w:hAnsi="Times New Roman"/>
          <w:sz w:val="24"/>
          <w:szCs w:val="24"/>
        </w:rPr>
        <w:t>a határozat mellékleteiben foglalt tartalommal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6. máju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>alpolgármester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8876AC-AFD5-4070-91B9-F72C1FAA63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83</Words>
  <Characters>2649</Characters>
  <CharactersWithSpaces>302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12:00Z</dcterms:created>
  <dc:creator>Tánczos Viktória Dr.</dc:creator>
  <dc:description/>
  <dc:language>en-US</dc:language>
  <cp:lastModifiedBy>Baki Zsuzsanna</cp:lastModifiedBy>
  <cp:lastPrinted>2015-06-19T08:32:00Z</cp:lastPrinted>
  <dcterms:modified xsi:type="dcterms:W3CDTF">2016-05-30T15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