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MACCABI futóverseny támogatá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ánczos Viktó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ccabi Vívó és Atlétikai Club támogatási kérelmet nyújtott be Erzsébetváros Önkormányzatához, hogy támogassa a 2011-ben erzsébetvárosi támogatással előhívott Fun Run Közösségi Futóversenyt. Az idei esemény 2016. június 5-én a Kazinczy utcából startol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gyedülálló kezdeményezés egy közösségi adománygyűjtő futás a történelmi zsidónegyed területén. 2015-ben a Fun Run kiegészült a „Lépésről lépésre a közösségedért” mottóval, amivel még inkább szerették volna hangsúlyozni a jótékonysági futáson való részvétel fontosságát. A futóverseny mellett idén is színes programok várták a családokat. Zsákban futás, sorversenyek, arcfestés, mini disco és kincskeresés programok kínáltak a legkisebbeknek is tartalmas szórakozás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ának Képviselő-testülete az önkormányzat 2016. évi költségvetéséről szóló 3/2016. (II.18.) rendeletének 13.§ (1) bekezdésben felhatalmazást adott a Művelődési, Kulturális és Szociális Bizottságnak a „7303 </w:t>
      </w:r>
      <w:r>
        <w:rPr>
          <w:rFonts w:ascii="Times New Roman" w:hAnsi="Times New Roman"/>
          <w:sz w:val="24"/>
          <w:szCs w:val="24"/>
        </w:rPr>
        <w:t>Központilag kezelt sport pályázatok és feladatok” cím „Sportegyesületek és szövetségek támogatása” sora terhére utófinanszírozásban mindösszesen  320.000 Forinttal támogatja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avasolom, hogy utófinanszírozás keretében a tavalyihoz hasonlóan 320.000 forinttal támogassuk a Fun Run rendezvény megvalósítását!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spacing w:lineRule="auto" w:line="36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…</w:t>
      </w:r>
      <w:r>
        <w:rPr>
          <w:rFonts w:ascii="Times New Roman" w:hAnsi="Times New Roman"/>
          <w:b/>
          <w:sz w:val="24"/>
          <w:szCs w:val="24"/>
          <w:u w:val="single"/>
        </w:rPr>
        <w:t>/2016. (VI.24.) Művelődési, Kulturális és Szociális Bizottsági határ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- Maccabi Vívó és Atlétikai Club támogatása -</w:t>
      </w:r>
    </w:p>
    <w:p>
      <w:pPr>
        <w:pStyle w:val="Normal"/>
        <w:spacing w:lineRule="auto" w:line="36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Képviselő-testületének Művelődési, Kulturális és Szociális Bizottsága úgy dönt, </w:t>
      </w:r>
      <w:r>
        <w:rPr>
          <w:rFonts w:ascii="Times New Roman" w:hAnsi="Times New Roman"/>
          <w:sz w:val="24"/>
          <w:szCs w:val="24"/>
        </w:rPr>
        <w:t xml:space="preserve">hogy a Maccabi Vívó és Atlétikai Clubot </w:t>
      </w: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 2016. évi költségvetésének </w:t>
      </w:r>
      <w:r>
        <w:rPr>
          <w:rFonts w:eastAsia="Calibri" w:ascii="Times New Roman" w:hAnsi="Times New Roman"/>
          <w:b/>
          <w:sz w:val="24"/>
          <w:szCs w:val="24"/>
        </w:rPr>
        <w:t>„</w:t>
      </w:r>
      <w:r>
        <w:rPr>
          <w:rFonts w:ascii="Times New Roman" w:hAnsi="Times New Roman"/>
          <w:b/>
          <w:bCs/>
          <w:sz w:val="24"/>
          <w:szCs w:val="24"/>
        </w:rPr>
        <w:t>7303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Központilag kezelt sport pályázatok és feladatok</w:t>
      </w:r>
      <w:r>
        <w:rPr>
          <w:rFonts w:ascii="Times New Roman" w:hAnsi="Times New Roman"/>
          <w:sz w:val="24"/>
          <w:szCs w:val="24"/>
        </w:rPr>
        <w:t>”  cím</w:t>
      </w:r>
      <w:r>
        <w:rPr>
          <w:rFonts w:eastAsia="Calibri" w:ascii="Times New Roman" w:hAnsi="Times New Roman"/>
          <w:sz w:val="24"/>
          <w:szCs w:val="24"/>
        </w:rPr>
        <w:t xml:space="preserve"> „Sportegyesületek és szövetségek támogatása” sora terhére utófinanszírozásban mindösszesen  320.000 Forinttal támogatj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A támogatás összege kizárólag a 2016. június 5-én megrendezett Fun Run futóverseny  megszervezésének és lebonyolításának költségeire használható fel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>       Timár László bizottsági elnök</w:t>
      </w:r>
    </w:p>
    <w:p>
      <w:pPr>
        <w:pStyle w:val="NoSpacing"/>
        <w:spacing w:lineRule="auto" w:line="36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>   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6. június 1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agyné Kovács Martin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744722-A4A6-4539-B83D-549445A05F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371</Words>
  <Characters>2560</Characters>
  <CharactersWithSpaces>292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50:00Z</dcterms:created>
  <dc:creator>igor</dc:creator>
  <dc:description/>
  <dc:language>en-US</dc:language>
  <cp:lastModifiedBy>Rónaszéki Réka</cp:lastModifiedBy>
  <cp:lastPrinted>2015-06-19T08:32:00Z</cp:lastPrinted>
  <dcterms:modified xsi:type="dcterms:W3CDTF">2016-06-20T14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