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6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2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MTK támogatás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ánczos Viktór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ának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</w:t>
      </w: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330/2015. (VI.24.) határozata alapján az Önkormányzat és a Magyar Testgyakorlók Köre (MTK) 2015. július 31-én Együttműködési Megállapodást kötött. A Megállapodás 8. pontja értelmében Erzsébetváros Önkormányzata az együttműködés hatálya alatt a  mindenkori éves költségvetése terhére minden évben vissza nem térítendő céltámogatást biztosít a sportszervezet számára. 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Az MTK június 14-én kérelmet nyújtott be Polgármester úrhoz, hogy az Önkormányzat támogassa a klubban folyó utánpótlás neveléssel kapcsolatos sportszakmai feladatellátását 25 millió forintta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7230" w:leader="none"/>
        </w:tabs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  <w:u w:val="none" w:color="000000"/>
        </w:rPr>
      </w:pPr>
      <w:r>
        <w:rPr>
          <w:rFonts w:ascii="Times New Roman" w:hAnsi="Times New Roman"/>
          <w:color w:val="000000"/>
          <w:sz w:val="24"/>
          <w:szCs w:val="24"/>
          <w:u w:val="none" w:color="000000"/>
        </w:rPr>
        <w:t>Az MTK megőrzi, sőt bővíteni kívánja a kiugró eredmények elérésére feltehetően nem képes, de sportolni szerető gyerekekkel való foglalkozást, azok klubhoz kötését, csakúgy mint a tehetséges fiatalok sportolóvá nevelését, versenyeztetését. A fiatal korosztályok sportszakmai nevelése olyan jellegű tevékenység, amely elősegíti a fiatalok sportszakmai szempontú és iskolai fejlődését, ezáltal megkönnyítve pályaválasztásukat és sikeres elhelyezkedésüket akár a sport területén, akár azon kívül. A sportszakmai nevelés ezen túlmenően egyéb közösségi célokat is szolgál, például a fiatalok számára hasznos időtöltést kínálva csökkenti a korosztályba tartozók kriminalizálódásának veszélyét.</w:t>
      </w:r>
    </w:p>
    <w:p>
      <w:pPr>
        <w:pStyle w:val="Normal"/>
        <w:tabs>
          <w:tab w:val="clear" w:pos="720"/>
          <w:tab w:val="center" w:pos="723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Képviselő-testülete az önkormányzat 2016. évi költségvetéséről szóló 3/2016. (II.18.) rendeletének 13.§ (1) bekezdésben felhatalmazza a Művelődési, Kulturális és Szociális Bizottságot a „7303 </w:t>
      </w:r>
      <w:r>
        <w:rPr>
          <w:rFonts w:ascii="Times New Roman" w:hAnsi="Times New Roman"/>
          <w:b/>
          <w:sz w:val="24"/>
          <w:szCs w:val="24"/>
        </w:rPr>
        <w:t>Központilag kezelt sport pályázatok és feladatok</w:t>
      </w:r>
      <w:r>
        <w:rPr>
          <w:rFonts w:ascii="Times New Roman" w:hAnsi="Times New Roman"/>
          <w:sz w:val="24"/>
          <w:szCs w:val="24"/>
        </w:rPr>
        <w:t xml:space="preserve">” </w:t>
      </w:r>
      <w:r>
        <w:rPr>
          <w:rFonts w:ascii="Times New Roman" w:hAnsi="Times New Roman"/>
          <w:bCs/>
          <w:sz w:val="24"/>
          <w:szCs w:val="24"/>
        </w:rPr>
        <w:t xml:space="preserve"> cím felhasználására, melyen a javasolt támogatási összeg rendelkezésre áll. </w:t>
      </w:r>
    </w:p>
    <w:p>
      <w:pPr>
        <w:pStyle w:val="Normal"/>
        <w:tabs>
          <w:tab w:val="clear" w:pos="720"/>
          <w:tab w:val="center" w:pos="723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vezet a 2015. évben kapott támogatásokról határidőre elszámolt.</w:t>
      </w:r>
    </w:p>
    <w:p>
      <w:pPr>
        <w:pStyle w:val="Normal"/>
        <w:tabs>
          <w:tab w:val="clear" w:pos="720"/>
          <w:tab w:val="center" w:pos="723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723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sztelt Bizottság!</w:t>
      </w:r>
    </w:p>
    <w:p>
      <w:pPr>
        <w:pStyle w:val="Normal"/>
        <w:tabs>
          <w:tab w:val="clear" w:pos="720"/>
          <w:tab w:val="center" w:pos="723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723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em lehet elégszer hangsúlyozni a fiatalok egészséges, mozgásgazdag életmódra nevelésének fontosságát. Az MTK és Erzsébetváros Önkormányzat által aláírt Együttműködési Megállapodásban lefektetett elvek alapján javasolom, hogy a Művelődési, Kulturális és Szociális Bizottság 25 millió forinttal támogassa az MTK utánpótlás neveléssel kapcsolatos sportszakmai feladatainak ellátásá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u w:val="single"/>
        </w:rPr>
      </w:pPr>
      <w:r>
        <w:rPr>
          <w:rFonts w:ascii="Times New Roman" w:hAnsi="Times New Roman"/>
          <w:b/>
          <w:sz w:val="24"/>
          <w:u w:val="single"/>
        </w:rPr>
        <w:t>…</w:t>
      </w:r>
      <w:r>
        <w:rPr>
          <w:rFonts w:ascii="Times New Roman" w:hAnsi="Times New Roman"/>
          <w:b/>
          <w:sz w:val="24"/>
          <w:u w:val="single"/>
        </w:rPr>
        <w:t>/2016. (VI.24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>MTK támogatása –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Calibri"/>
          <w:b/>
          <w:b/>
          <w:bCs/>
          <w:sz w:val="24"/>
          <w:szCs w:val="24"/>
          <w:lang w:eastAsia="en-US"/>
        </w:rPr>
      </w:pP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 Képviselő-testületének Művelődési, Kulturális és Szociális Bizottsága úgy dönt, hogy 201</w:t>
      </w:r>
      <w:r>
        <w:rPr>
          <w:rFonts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  <w:lang w:val="x-none"/>
        </w:rPr>
        <w:t xml:space="preserve">. évbe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Magyar Testgyakorlók Körét a Képviselő-testület 330/2015. (VI. 24.) határozatával jóváhagyott megállapodás alapján Budapest Főváros VII. kerület Erzsébetváros Önkormányzat 2016. évi költségvetésének </w:t>
      </w:r>
      <w:r>
        <w:rPr>
          <w:rFonts w:ascii="Times New Roman" w:hAnsi="Times New Roman"/>
          <w:bCs/>
          <w:sz w:val="24"/>
          <w:szCs w:val="24"/>
        </w:rPr>
        <w:t xml:space="preserve">„7303 </w:t>
      </w:r>
      <w:r>
        <w:rPr>
          <w:rFonts w:ascii="Times New Roman" w:hAnsi="Times New Roman"/>
          <w:b/>
          <w:sz w:val="24"/>
          <w:szCs w:val="24"/>
        </w:rPr>
        <w:t>Központilag kezelt sport pályázatok és feladatok</w:t>
      </w:r>
      <w:r>
        <w:rPr>
          <w:rFonts w:ascii="Times New Roman" w:hAnsi="Times New Roman"/>
          <w:sz w:val="24"/>
          <w:szCs w:val="24"/>
        </w:rPr>
        <w:t>”</w:t>
      </w:r>
      <w:r>
        <w:rPr>
          <w:rFonts w:eastAsia="Calibri" w:ascii="Times New Roman" w:hAnsi="Times New Roman"/>
          <w:sz w:val="24"/>
          <w:szCs w:val="24"/>
          <w:lang w:eastAsia="en-US"/>
        </w:rPr>
        <w:t xml:space="preserve">cím terhére mindösszesen 25.000.000 forinttal támoga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A támogatás kizárólag az utánpótlás neveléssel összefüggő sportszakmai feladatellátás költségeinek csökkentésére használható f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Tímár László</w:t>
      </w:r>
    </w:p>
    <w:p>
      <w:pPr>
        <w:pStyle w:val="Normal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  <w:lang w:val="x-none"/>
        </w:rPr>
        <w:t>azonnal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6. június 1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DE2041B-4076-4535-AC80-61B56689EF6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3</Pages>
  <Words>461</Words>
  <Characters>3182</Characters>
  <CharactersWithSpaces>3636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8:01:00Z</dcterms:created>
  <dc:creator>igor</dc:creator>
  <dc:description/>
  <dc:language>en-US</dc:language>
  <cp:lastModifiedBy>Tóthvári Margit</cp:lastModifiedBy>
  <cp:lastPrinted>2015-06-19T08:32:00Z</cp:lastPrinted>
  <dcterms:modified xsi:type="dcterms:W3CDTF">2016-06-20T13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