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ájus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Városüzemeltetési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14. december 1-től számítva megbízási szerződést kötött egy szakértővel, 2015 májusában, júniusában és decemberében további egy-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6. máj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sz w:val="24"/>
          <w:szCs w:val="20"/>
        </w:rPr>
        <w:t>Farkas Eszter</w:t>
      </w:r>
      <w:r>
        <w:rPr>
          <w:sz w:val="28"/>
        </w:rPr>
        <w:t xml:space="preserve"> </w:t>
      </w:r>
      <w:r>
        <w:rPr>
          <w:rFonts w:ascii="Times New Roman" w:hAnsi="Times New Roman"/>
          <w:sz w:val="24"/>
          <w:szCs w:val="24"/>
        </w:rPr>
        <w:t>szakértő melléklet szerinti 2016. máju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6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6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úni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2189B2-10FB-442B-A4C6-050A57BA20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35</Words>
  <Characters>2312</Characters>
  <CharactersWithSpaces>264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38:00Z</dcterms:created>
  <dc:creator>igor</dc:creator>
  <dc:description/>
  <dc:language>en-US</dc:language>
  <cp:lastModifiedBy>Szerencse Csaba</cp:lastModifiedBy>
  <cp:lastPrinted>2015-06-19T08:32:00Z</cp:lastPrinted>
  <dcterms:modified xsi:type="dcterms:W3CDTF">2016-06-10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