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észáros Zoltán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6. évi szénmonoxid érzékelő berendezések igénylésére vonatkozó pályázat kiír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orváth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b. 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észáros Zoltán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Cs/>
          <w:sz w:val="24"/>
          <w:szCs w:val="24"/>
        </w:rPr>
        <w:t xml:space="preserve"> helyi </w:t>
      </w:r>
      <w:r>
        <w:rPr>
          <w:rFonts w:ascii="Times New Roman" w:hAnsi="Times New Roman"/>
          <w:bCs/>
          <w:sz w:val="24"/>
          <w:szCs w:val="24"/>
          <w:lang w:val="x-none"/>
        </w:rPr>
        <w:t>lakóközösségek és önkormányzati intézmények</w:t>
      </w:r>
      <w:r>
        <w:rPr>
          <w:rFonts w:ascii="Times New Roman" w:hAnsi="Times New Roman"/>
          <w:bCs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</w:rPr>
        <w:t xml:space="preserve"> biztonsági berendezések létesítéséhez nyújtandó támogatásról szóló </w:t>
      </w:r>
      <w:r>
        <w:rPr>
          <w:rFonts w:ascii="Times New Roman" w:hAnsi="Times New Roman"/>
          <w:bCs/>
          <w:sz w:val="24"/>
          <w:szCs w:val="24"/>
        </w:rPr>
        <w:t>29</w:t>
      </w:r>
      <w:r>
        <w:rPr>
          <w:rFonts w:ascii="Times New Roman" w:hAnsi="Times New Roman"/>
          <w:bCs/>
          <w:sz w:val="24"/>
          <w:szCs w:val="24"/>
          <w:lang w:val="x-none"/>
        </w:rPr>
        <w:t>/2013. (</w:t>
      </w:r>
      <w:r>
        <w:rPr>
          <w:rFonts w:ascii="Times New Roman" w:hAnsi="Times New Roman"/>
          <w:bCs/>
          <w:sz w:val="24"/>
          <w:szCs w:val="24"/>
        </w:rPr>
        <w:t>V.31</w:t>
      </w:r>
      <w:r>
        <w:rPr>
          <w:rFonts w:ascii="Times New Roman" w:hAnsi="Times New Roman"/>
          <w:bCs/>
          <w:sz w:val="24"/>
          <w:szCs w:val="24"/>
          <w:lang w:val="x-none"/>
        </w:rPr>
        <w:t>.) önkormányzati</w:t>
      </w:r>
      <w:r>
        <w:rPr>
          <w:rFonts w:ascii="Times New Roman" w:hAnsi="Times New Roman"/>
          <w:bCs/>
          <w:sz w:val="24"/>
          <w:szCs w:val="24"/>
        </w:rPr>
        <w:t xml:space="preserve"> rendelet 1. § (1) bekezdése alapján a</w:t>
      </w:r>
      <w:r>
        <w:rPr>
          <w:rFonts w:ascii="Times New Roman" w:hAnsi="Times New Roman"/>
          <w:sz w:val="24"/>
          <w:szCs w:val="24"/>
        </w:rPr>
        <w:t xml:space="preserve"> Bizottság a költségvetésben meghatározott keretösszegig pályázatot írhat ki szénmonoxid érzékelő készülékek igénylésére az ugyanitt meghatározott pályázói kör számára. Az elmúlt évek tapasztalatai és lakossági visszajelzések alapján továbbra is igény van a készülékek pályázati úton történő biztosít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 a költségvetésben Otthonvédelmi program soron (CO érzékelő) címen 3.000.000,-forint tartalék előirányzat áll rendelkezésre szénmonoxid érzékelő készülékek kifizetésére, ezért jelen pályázati felhívásban nyertes pályázók részére legfeljebb bruttó 3.000.000,-forint erejéig beszerezhető mennyiségű készülék ítélhető meg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jelen előterjesztés mellékletét képező pályázati felhívást és mellékleteit megküldtük állásfoglalásra a Miniszterelnökség Támogatásokat Vizsgáló Iroda (továbbiakban TVI) részére. A pályázat kiírására és kihirdetésére a TVI jóváhagyását, illetve a TVI által esetlegesen javasolt módosítások átvezetését követően kerülhet so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államháztartásról szóló 2011. évi CXCV. törvény (továbbiakban: Áht.) 56/B. §, 56/C. §, továbbá a 111. § (30) bekezdése értelmében 2016. január 1-től a Magyar Államkincstár által üzemeltetett „Kincstári Monitoring Rendszer” internet alapú felületén az önkormányzatok pályázatos és nem pályázatos támogatásnyújtásairól adatot kell szolgáltatni. Az Áht. 56/B. § (2) bekezdése szerint </w:t>
      </w:r>
      <w:r>
        <w:rPr>
          <w:rFonts w:ascii="Times New Roman" w:hAnsi="Times New Roman"/>
          <w:b/>
          <w:bCs/>
          <w:sz w:val="24"/>
          <w:szCs w:val="24"/>
        </w:rPr>
        <w:t>a monitoring rendszerben nem rögzített támogatási döntés alapján érvényes támogatás nem nyújtható!”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új jogszabályi előírás betartása érdekében a pályázat útján nyújtott költségvetési támogatások esetén a pályázati kiírás tervezetét - annak közzétételét megelőzően - a Magyar Államkincstár részére továbbítani kell. Figyelembe kell venni, hogy a Kincstári Monitoring Rendszerben való rögzítés és közzététel a tervezeti dokumentációk beérkezését – hiánypótlás esetén a hiánypótlás beérkezését – követő 10 munkanapon belül történik meg. A Kincstári Monitoring Rendszerben való rögzítés és közzététel visszaigazolását meg kell várnunk. Emiatt a</w:t>
      </w:r>
      <w:r>
        <w:rPr>
          <w:rFonts w:ascii="Times New Roman" w:hAnsi="Times New Roman"/>
          <w:b/>
          <w:bCs/>
          <w:sz w:val="24"/>
          <w:szCs w:val="24"/>
        </w:rPr>
        <w:t xml:space="preserve"> kiírásban szereplő pályázatok benyújtására nyitva álló idő</w:t>
      </w:r>
      <w:r>
        <w:rPr>
          <w:rFonts w:ascii="Times New Roman" w:hAnsi="Times New Roman"/>
          <w:sz w:val="24"/>
          <w:szCs w:val="24"/>
        </w:rPr>
        <w:t>t úgy határozzuk meg, hogy a Kincstár visszaigazolását követő 3. munkanapon kezdődik és 30 napig tar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 fentiek alapján mellékelten előterjesztem a </w:t>
      </w:r>
      <w:r>
        <w:rPr>
          <w:rFonts w:ascii="Times New Roman" w:hAnsi="Times New Roman"/>
          <w:sz w:val="24"/>
          <w:szCs w:val="24"/>
        </w:rPr>
        <w:t>2016. évi szénmonoxid érzékelő berendezések igénylésére vonatkozó pályázati kiírást és mellékleteit.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Kérem a Tisztelt Bizottságot, hogy a javasolt 2016. évi </w:t>
      </w:r>
      <w:r>
        <w:rPr>
          <w:rFonts w:ascii="Times New Roman" w:hAnsi="Times New Roman"/>
          <w:sz w:val="24"/>
          <w:szCs w:val="24"/>
        </w:rPr>
        <w:t>szénmonoxid érzékelő berendezések igénylésére vonatkozó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 kiírását megtárgyalni és a határozati javaslatot elfogadni szíveskedj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 JAVASLAT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Budapest Főváros VII. kerület Önkormányzat Képviselő-testületének Városüzemeltetési Bizottsága úgy dönt, hogy a jóváhagyja a jelen határozat mellékletét képező,</w:t>
      </w:r>
      <w:r>
        <w:rPr/>
        <w:t xml:space="preserve">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lakások természetes személy bérlői, tulajdonosai, háziorvosi rendelők és VII. kerület fenntartásában lévő önkormányzati intézmények </w:t>
      </w:r>
      <w:r>
        <w:rPr>
          <w:rFonts w:eastAsia="Calibri" w:ascii="Times New Roman" w:hAnsi="Times New Roman"/>
          <w:sz w:val="24"/>
          <w:szCs w:val="24"/>
          <w:lang w:eastAsia="en-US"/>
        </w:rPr>
        <w:t>részére kiírásra kerülő szénmonoxid érzékelő készülék igénylésére vonatkozó pályázati felhívást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Budapest Főváros VII. kerület Önkormányzat Képviselő-testületének Városüzemeltetési Bizottsága úgy dönt, hogy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 Jegyzőn keresztül felkéri a Vagyongazdálkodási Iroda vezetőjét, hogy a Miniszterelnökség Támogatásokat Vizsgáló Irodájának jóváhagyását, vagy a TVI által esetlegesen javasolt kiegészítéseknek, módosításoknak a felhíváson, illetve annak mellékletein történő átvezetését és a </w:t>
      </w:r>
      <w:r>
        <w:rPr>
          <w:rFonts w:ascii="Times New Roman" w:hAnsi="Times New Roman"/>
          <w:sz w:val="24"/>
          <w:szCs w:val="24"/>
        </w:rPr>
        <w:t xml:space="preserve">Magyar Államkincstár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visszaigazolását követő 3. munkanapon az Erzsébetvárosi Önkormányzat 2016. évi költségvetésben rendelkezésre álló keret erejéig gondoskodjék a pályázat kiírásáról. A </w:t>
      </w:r>
      <w:r>
        <w:rPr>
          <w:rFonts w:ascii="Times New Roman" w:hAnsi="Times New Roman"/>
          <w:bCs/>
          <w:sz w:val="24"/>
          <w:szCs w:val="24"/>
        </w:rPr>
        <w:t>pályázatok benyújtására nyitva álló idő</w:t>
      </w:r>
      <w:r>
        <w:rPr>
          <w:rFonts w:ascii="Times New Roman" w:hAnsi="Times New Roman"/>
          <w:color w:val="000000"/>
          <w:sz w:val="24"/>
          <w:szCs w:val="24"/>
        </w:rPr>
        <w:t xml:space="preserve"> a pályázati kiírást követő 30. napig tart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</w:r>
      <w:r>
        <w:rPr>
          <w:rFonts w:eastAsia="Calibri" w:ascii="Times New Roman" w:hAnsi="Times New Roman"/>
          <w:sz w:val="24"/>
          <w:szCs w:val="24"/>
          <w:lang w:eastAsia="en-US"/>
        </w:rPr>
        <w:t>Ujvári-Kövér Mónika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Budapest, 201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6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 xml:space="preserve">.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június 1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 xml:space="preserve">dr.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Mészáros Zolt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B78DE01-844D-403E-89EB-C94F36C407C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3</Pages>
  <Words>584</Words>
  <Characters>4036</Characters>
  <CharactersWithSpaces>4611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51:00Z</dcterms:created>
  <dc:creator>igor</dc:creator>
  <dc:description/>
  <dc:language>en-US</dc:language>
  <cp:lastModifiedBy>Dr. Eisenbeck Nóra</cp:lastModifiedBy>
  <cp:lastPrinted>2016-06-21T08:38:00Z</cp:lastPrinted>
  <dcterms:modified xsi:type="dcterms:W3CDTF">2016-06-21T09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