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észáros Zoltán Vagyongazdálkodási Iroda -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6. évi növényesítési pályázattal kapcsolatos dönté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Eisenbeck 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észáros Zoltán Vagyongazdálkodási Iroda -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90" w:after="3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a 382/2015. (09.07.) sz. határozatával döntött a 2015. évi II. növényesítési pályázat kiírásáról. A pályázati tájékoztató 8.13. pontja értelmében amennyiben a pályázat nyertese a számlák benyújtásának pályázati kiírásban meghatározott határidejét nem tartja be, megszűnik a jogosultsága a támogatási összegre.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z w:val="24"/>
          <w:szCs w:val="24"/>
        </w:rPr>
        <w:t>A pályázati felhívás 8.6. pontja szerint a támogatás kizárólag az elfogadott munka finanszírozására használható.</w:t>
      </w:r>
    </w:p>
    <w:p>
      <w:pPr>
        <w:pStyle w:val="Normal"/>
        <w:widowControl w:val="false"/>
        <w:spacing w:lineRule="auto" w:line="240" w:before="90" w:after="3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90" w:after="3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500/2015.(10.19.) sz. Városüzemeltetési Bizottsági határozat alapján a VII. Rottenbiller utca 35. sz. alatti Társasház 75.000 Ft vissza nem térítendő támogatást nyert a meglévő zöldfelületek beültetésére, valamint termőképességének javítására.  A 2016. február 2. napján aláírt Támogatási Szerződés elszámolási határideje 2015. május 2-án lejárt, a Társasház határidőig nem számolt el. Perity Ákos közös képviselő 2016. május 26. napján kérelmet nyújtott be, melyben kérte a Városüzemeltetési Bizottságot, hogy méltányosságból engedélyezze a pályázat utólagos elszámolását. </w:t>
      </w:r>
    </w:p>
    <w:p>
      <w:pPr>
        <w:pStyle w:val="Normal"/>
        <w:widowControl w:val="false"/>
        <w:spacing w:lineRule="auto" w:line="240" w:before="90" w:after="3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</w:rPr>
        <w:t xml:space="preserve">A Tisztelt Bizottság jelen pályázattal kapcsolatban </w:t>
      </w:r>
      <w:r>
        <w:rPr>
          <w:rFonts w:ascii="Times New Roman" w:hAnsi="Times New Roman"/>
          <w:bCs/>
          <w:spacing w:val="15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bCs/>
          <w:sz w:val="24"/>
          <w:szCs w:val="24"/>
          <w:lang w:val="x-none"/>
        </w:rPr>
        <w:t>lakóközösségeknek és az önkormányzati intézményeknek nyújtandó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  <w:lang w:val="x-none"/>
        </w:rPr>
        <w:t>növényesítési támogatásról</w:t>
      </w:r>
      <w:r>
        <w:rPr>
          <w:rFonts w:ascii="Times New Roman" w:hAnsi="Times New Roman"/>
          <w:bCs/>
          <w:sz w:val="24"/>
          <w:szCs w:val="24"/>
        </w:rPr>
        <w:t xml:space="preserve"> szóló 28</w:t>
      </w:r>
      <w:r>
        <w:rPr>
          <w:rFonts w:ascii="Times New Roman" w:hAnsi="Times New Roman"/>
          <w:bCs/>
          <w:sz w:val="24"/>
          <w:szCs w:val="24"/>
          <w:lang w:val="x-none"/>
        </w:rPr>
        <w:t>/2013. (</w:t>
      </w:r>
      <w:r>
        <w:rPr>
          <w:rFonts w:ascii="Times New Roman" w:hAnsi="Times New Roman"/>
          <w:bCs/>
          <w:sz w:val="24"/>
          <w:szCs w:val="24"/>
        </w:rPr>
        <w:t>V.31.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) önkormányzati rendelet </w:t>
      </w:r>
      <w:r>
        <w:rPr>
          <w:rFonts w:ascii="Times New Roman" w:hAnsi="Times New Roman"/>
          <w:bCs/>
          <w:sz w:val="24"/>
          <w:szCs w:val="24"/>
        </w:rPr>
        <w:t xml:space="preserve">2.§ </w:t>
      </w:r>
      <w:r>
        <w:rPr>
          <w:rFonts w:ascii="Times New Roman" w:hAnsi="Times New Roman"/>
          <w:bCs/>
          <w:sz w:val="24"/>
          <w:szCs w:val="24"/>
          <w:lang w:val="x-none"/>
        </w:rPr>
        <w:t>alapján jogosult dönteni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úgy dönt, hogy a Bizottság által kiírt 2015. évi növényesítési pályázaton nyertes VII. kerület Rottenbiller utca 35. sz. alatti Társasház  részére a támogatási szerződésben rögzített vissza nem térítendő támogatás  kifizetéséhez hozzájáru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7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7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B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úgy dönt, hogy nem járul hozzá a Bizottság által kiírt 2015. évi növényesítési pályázat nyert, VII. Rottenbiller utca 35. sz. alatti Társasház vissza nem térítendő támogatásának kifizetéséhe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7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7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16. június 1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dr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Mészáros Zolt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agyongazdálkodási I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roda - mb.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D11FA8B-4888-4E52-9109-91D26A42CF0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3</Pages>
  <Words>376</Words>
  <Characters>2601</Characters>
  <CharactersWithSpaces>297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28:00Z</dcterms:created>
  <dc:creator>igor</dc:creator>
  <dc:description/>
  <dc:language>en-US</dc:language>
  <cp:lastModifiedBy>Baki Zsuzsanna</cp:lastModifiedBy>
  <cp:lastPrinted>2015-06-19T08:32:00Z</cp:lastPrinted>
  <dcterms:modified xsi:type="dcterms:W3CDTF">2016-06-20T11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