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Norm00e1l0020t00e1bl00e1zatchar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Style w:val="Norm00e1l0020t00e1bl00e1zatchar"/>
          <w:rFonts w:ascii="Times New Roman" w:hAnsi="Times New Roman"/>
          <w:sz w:val="24"/>
          <w:szCs w:val="24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7441/2016/VI.</w:t>
            </w:r>
          </w:p>
        </w:tc>
      </w:tr>
    </w:tbl>
    <w:tbl>
      <w:tblPr>
        <w:tblStyle w:val="Rcsostblzat5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97"/>
        <w:gridCol w:w="6774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 és P 1998 Kf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6 Budapest, Dessewffy u. 35. II. 19.</w:t>
            </w:r>
          </w:p>
        </w:tc>
      </w:tr>
    </w:tbl>
    <w:tbl>
      <w:tblPr>
        <w:tblStyle w:val="Rcsostblzat5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284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4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gylaltpul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m x 2,35 m, az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6. június 1-től 2016. október 31-ig</w:t>
            </w:r>
          </w:p>
        </w:tc>
      </w:tr>
    </w:tbl>
    <w:tbl>
      <w:tblPr>
        <w:tblStyle w:val="Rcsostblzat5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-</w:t>
            </w:r>
          </w:p>
        </w:tc>
      </w:tr>
    </w:tbl>
    <w:tbl>
      <w:tblPr>
        <w:tblStyle w:val="Rcsostblzat5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gyalogos forgalom számára rendelkezésre álló járdafelüle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a Bethlen Gábor utca ezen szakaszának sétáló utca jellegére tekintettel megfelel a jogszabályi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tbl>
      <w:tblPr>
        <w:tblStyle w:val="Rcsostblzat5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arga András egyéni vállalkozó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6112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Varga András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7073978-2-41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1/B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 m x 1,96 m, azaz 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úlius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októ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 m x 1 m, azaz 1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november 1-től 2017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február 28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vendéglátó teraszok elhelyezéséhe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(összesen 33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tekintetében)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75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3.0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) sz. határozatában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március 1-től 2016. október 31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már hozzájárul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Hatósági és Ügyfélszolgálati Iroda munkatársai a 2016. május 26-án tartott ellenőrzésük során megállapították, hogy a terasz a korábbi hozzájárulásban foglaltaknak megfelelően került kialakításra, továbbá a járda teljes hosszában a legalább 1,5 méter széles szabad felület biztosítot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lk Gáborné egyéni vállalkozó VII. kerület, Dob u. 46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6149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lk Gáborné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40834764-2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 u. 46/B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virág 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 m x 2 m, azaz 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július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A T. Bizottság az árubemutató elhelyezéséhez 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38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március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1-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é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ől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únius 30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z épület homlokzata és a járda széle között 5,8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Oloesz Kft. Budapest VII. kerület, Kazinczy u. 2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4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6779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143/2016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Oloesz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b u. 31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zinczy u. 28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0" w:hRule="exac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db várakozóhelyen (1,5 m x 5 m)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18-tól 2016. szeptember 30-ig</w:t>
            </w:r>
          </w:p>
        </w:tc>
      </w:tr>
    </w:tbl>
    <w:tbl>
      <w:tblPr>
        <w:tblStyle w:val="Rcsostblzat41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24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12"/>
      </w:tblGrid>
      <w:tr>
        <w:trPr/>
        <w:tc>
          <w:tcPr>
            <w:tcW w:w="9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Budapest Főváros VII. Kerület Erzsébetváros Önkormányzata tulajdonában lévő közterületek használatáról és rendjéről szóló 22/201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(IV.30.) önkormányzati rendeletének 4. §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(11) bekezdés a) pontja szerint: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lang w:val="hu-HU" w:eastAsia="en-US" w:bidi="ar-SA"/>
              </w:rPr>
              <w:t>„G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épjárművek várakozóhelyéül szolgáló közterületre vendéglátó terasz, előkert elhelyezésére vonatkozó közterület-használati hozzájárulás adható, amennyiben annak kialakítására a (2) bekezdés k) pontja, és a (10) bekezdés alapján a járdán lehetőség nincs…”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, és a (2) bekezdés k) pontja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Nem adható közterület-használati hozzájárulás:…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 xml:space="preserve"> ha az üzlet homlokzatával érintkező 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 xml:space="preserve">vendéglátó előkert, terasz esetén annak szélessége – beleértve a vele közvetlenül érintkező, kérelmező által jogszerűen használt magánterületet is – nem éri el az 1 méter szélességet, vagy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nem érintkező vendéglátó előkert, terasz esetén annak szélessége nem éri el az 1,5 méter szélességet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…”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  <w:t>A rendelkezésre álló iratanyag alapján a következők kerültek megállapításra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megállapítása alapján az érintett üzlet előtti járdának minősíthető szakasz szabad közlekedésre rendelkezésre álló szélessége 1 m, ennek megfelelően ott az előírt legalább 1,5 méter szélességű vendéglátó terasz a 1,5 méter szélességű szabad járdaszakasz biztosítása, valamint a 0,5 méter széles biztonsági sáv meghagyása mellett szabályosan ki nem alakíthat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kérelméhez csatolta a Budapest Közút Zrt. jelzett vendéglátó terasz kialakításához szükséges közútkezelői hozzájárulásá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 Kazinczy utca érintett szakaszára („Kultúra utcája”), valamint a Kérelmező által benyújtott iratokra, illetve a kérelmezett, kialakítani kívánt terasz látványtervére, városképi szempontból jelen közterület-használati hozzájárulás megadása nem javasolt.</w:t>
            </w:r>
          </w:p>
        </w:tc>
      </w:tr>
      <w:tr>
        <w:trPr>
          <w:trHeight w:val="113" w:hRule="exact"/>
        </w:trPr>
        <w:tc>
          <w:tcPr>
            <w:tcW w:w="911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RISZ’92 Kft. VII. kerület, Garay tér 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7825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ERISZ ’92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40 Budaörs, Liliom u. 2/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Garay tér 9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árubemutató baba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 m x 1 m, azaz 1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június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helyszíni szemle során megállapításra került, hogy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árda teljes szélessége a fal síkja és a járda széle között 3 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lue Bird Cafe Kft.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7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073-2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Bird Caf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Rumbach Sebestyén u. 1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1-től 2016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em járult hozzá, tekintettel arra, hogy Kérelmezőnek közterület-használati díj és közigazgatási bírság tartozása v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Pénzügyi Iroda tájékoztatása szerint Kérelmező a tartozását időközbe rendezte.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2,9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Zsidai Károly egyéni vállalkozó VII. kerület, Wesselényi u. 6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153-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Zsidai Károly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583970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9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nius 1-től 2016. nov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z árubemutató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78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4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9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4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ájus 1-től 2014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2,9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m szélességű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rindávan Bt. VII. kerület, Király u. 2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717-2/2016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rindávan B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29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29.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7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nius 1-től 2016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–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6. május 31-én érkezett kérelmében a korábbi hozzájárulásban szereplő közterület-használat méretének bővítése iránti kérelmet nyújtott be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járda teljes szélessége az épület homlokzata és a járda széle között 3,36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így a bejárat melletti egyik oldalon kialakítható egy maximum 1,8 m széles vendéglátó terasz. Erre a területre Használó a hozzájárulást megkapta. Jelenlegi kérelmében a bejárat másik oldalán lévő területre kéri a közterület-használatának engedélyezését, ott azonban egy parkolásgátló betontömb van a járda közepén elhelyezve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et figyelembe véve a jelen kérelemben megjelölt méretek mellett a gyalogosforgalom számára szükséges szabad járdafelületet 1,5 méter alá csökkenne, ezért a kérelem elutasítása indok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Gregus Gábor egyéni vállalkozó VII. kerület, Huszár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7735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Gregus Gábor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67564330-2-41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Huszár u. 3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 db (ferdén kialakított) parkolóhely területén, összesen 6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július 1-től 2016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Budapest Főváros VII. Kerület Erzsébetváros Önkormányzata tulajdonában lévő közterületek használatáról és rendjéről szóló 22/2013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(IV.30.) önkormányzati rendeletének 4. § 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(11) bekezdés a) pontja szerint: </w:t>
            </w:r>
            <w:r>
              <w:rPr>
                <w:rFonts w:eastAsia="Times New Roman" w:ascii="Times New Roman" w:hAnsi="Times New Roman"/>
                <w:bCs/>
                <w:i/>
                <w:kern w:val="0"/>
                <w:sz w:val="24"/>
                <w:szCs w:val="24"/>
                <w:lang w:val="hu-HU" w:eastAsia="hu-HU" w:bidi="ar-SA"/>
              </w:rPr>
              <w:t>„G</w:t>
            </w:r>
            <w:r>
              <w:rPr>
                <w:rFonts w:eastAsia="Times New Roman" w:ascii="Times New Roman" w:hAnsi="Times New Roman"/>
                <w:i/>
                <w:kern w:val="0"/>
                <w:sz w:val="24"/>
                <w:szCs w:val="24"/>
                <w:lang w:val="hu-HU" w:eastAsia="hu-HU" w:bidi="ar-SA"/>
              </w:rPr>
              <w:t>épjárművek várakozóhelyéül szolgáló közterületre vendéglátó terasz, előkert elhelyezésére vonatkozó közterület-használati hozzájárulás adható, amennyiben annak kialakítására a (2) bekezdés k) pontja, és a (10) bekezdés alapján a járdán lehetőség nincs…”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, és a (2) bekezdés k) pontja szerint: </w:t>
            </w:r>
            <w:r>
              <w:rPr>
                <w:rFonts w:eastAsia="Times New Roman" w:ascii="Times New Roman" w:hAnsi="Times New Roman"/>
                <w:i/>
                <w:kern w:val="0"/>
                <w:sz w:val="24"/>
                <w:szCs w:val="24"/>
                <w:lang w:val="hu-HU" w:eastAsia="hu-HU" w:bidi="ar-SA"/>
              </w:rPr>
              <w:t>„</w:t>
            </w:r>
            <w:r>
              <w:rPr>
                <w:rFonts w:eastAsia="Times New Roman" w:ascii="Times New Roman" w:hAnsi="Times New Roman"/>
                <w:i/>
                <w:iCs/>
                <w:kern w:val="0"/>
                <w:sz w:val="24"/>
                <w:szCs w:val="24"/>
                <w:lang w:val="hu-HU" w:eastAsia="hu-HU" w:bidi="ar-SA"/>
              </w:rPr>
              <w:t>Nem adható közterület-használati hozzájárulás:…</w:t>
            </w:r>
            <w:r>
              <w:rPr>
                <w:rFonts w:eastAsia="Times New Roman" w:ascii="Times New Roman" w:hAnsi="Times New Roman"/>
                <w:i/>
                <w:kern w:val="0"/>
                <w:sz w:val="24"/>
                <w:szCs w:val="24"/>
                <w:lang w:val="hu-HU" w:eastAsia="hu-HU" w:bidi="ar-SA"/>
              </w:rPr>
              <w:t xml:space="preserve"> ha az üzlet homlokzatával érintkező </w:t>
            </w:r>
            <w:r>
              <w:rPr>
                <w:rFonts w:eastAsia="Times New Roman" w:ascii="Times New Roman" w:hAnsi="Times New Roman"/>
                <w:i/>
                <w:iCs/>
                <w:kern w:val="0"/>
                <w:sz w:val="24"/>
                <w:szCs w:val="24"/>
                <w:lang w:val="hu-HU" w:eastAsia="hu-HU" w:bidi="ar-SA"/>
              </w:rPr>
              <w:t xml:space="preserve">vendéglátó előkert, terasz esetén annak szélessége – beleértve a vele közvetlenül érintkező, kérelmező által jogszerűen használt magánterületet is – nem éri el az 1 méter szélességet, vagy </w:t>
            </w:r>
            <w:r>
              <w:rPr>
                <w:rFonts w:eastAsia="Times New Roman" w:ascii="Times New Roman" w:hAnsi="Times New Roman"/>
                <w:i/>
                <w:kern w:val="0"/>
                <w:sz w:val="24"/>
                <w:szCs w:val="24"/>
                <w:lang w:val="hu-HU" w:eastAsia="hu-HU" w:bidi="ar-SA"/>
              </w:rPr>
              <w:t>nem érintkező vendéglátó előkert, terasz esetén annak szélessége nem éri el az 1,5 méter szélességet</w:t>
            </w:r>
            <w:r>
              <w:rPr>
                <w:rFonts w:eastAsia="Times New Roman" w:ascii="Times New Roman" w:hAnsi="Times New Roman"/>
                <w:i/>
                <w:iCs/>
                <w:kern w:val="0"/>
                <w:sz w:val="24"/>
                <w:szCs w:val="24"/>
                <w:lang w:val="hu-HU" w:eastAsia="hu-HU" w:bidi="ar-SA"/>
              </w:rPr>
              <w:t>…”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rendelkezésre álló adatok alapján megállapítható, hogy az előírt legalább 1,5 méter szélességű szabad járdaszakasz biztosítása mellett vendéglátó terasz szabályosan nem alakítható ki, azonban mivel a tárgyi építmény ferde kialakítású parkolóhelyeken kerülne elhelyezésre, ezért közlekedésbiztonsági szempontokat figyelembe véve a vendéglátó terasz kialakítása nem javas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ó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Spájz Kft. VII. kerület, Holló u. 12-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6734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Gozsdu Spájz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61 Budapest, Andrássy út 9. I. e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Holló u. 12-14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fagylaltpult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,6 m x 1,2 m, azaz 1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június 1-től 2016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 fagylaltpult csak 0,6 m szélességben foglalná el a közterületet, a további része a fal síkján belül, magánterületen kerülne elhelyezésr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Ace Production Kft. VII. kerület, Király u. 1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3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121-2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ce Production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2 Budapest, Visegrádi u. 17. fsz. 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5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7,5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15-től 2016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5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ében a korábbi hozzájárulásban szereplő közterület-használat méretének csökkentése iránti kérelmet nyújtott b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imgad Kft. VII. kerület, Dohány u. 6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7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817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imgad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5 Budapest, Laky Adolf u. 31. IV. 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68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,8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1-től 2016. auguszt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z üzlet előtti járdaszakaszon a kérelemben megjelölt méretek kialakítása mellett a gyalogosforgalom számára szükséges szabad járdafelületet 1,5 méter alá csökkenne, azonban a szomszédos élelmiszerüzlet előtti kiszélesedő járdaszakaszon az épület falsíkja és a járda széle közötti távolság 4,3 m és 3,9 m a járda két mért pontján. Ezen a területen – az ott elhelyezett két növénytartó planténer között – a kérelmezett méretekkel szabályosan kialakítható a vendéglátó terasz. Kérelmező a kérelméhez csatolta a szomszédos üzlet üzemeltetőjének, valamint tulajdonosának írásbeli nyilatkozatát, amelyben az élelmiszerüzlet előtti járdaszakaszon vendéglátó terasz kialakításához hozzájárulásukat megadják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(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9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966"/>
        <w:gridCol w:w="6770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06-5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3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40 Budaörs, Hársfa u. 25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1-től 2016. október 31-ig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7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7-án tartott ellenőrzésük során megállapították, hogy a terasz a korábbi hozzájárulásban foglaltakhoz képest eltérően került kialakításra, a járda legkisebb hasznos szélessége az építmény elhelyezéséve 1,5 méter alá csökkent. Fentiek miatt hivatalom felszólította használót a közterület eredeti állapotának visszaállítására. A 2016. június 7-én tartott ismételt ellenőrzés során megállapítást nyert, hogy a terasz a korábbi engedélynek megfelelően került kialakításra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Dream Walk Kft. Budapest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4277-2/2016/VI.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ream Walk Kft.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Madách Imre út 10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m x 3 m, azaz 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6. július 1-től 2016. október 31.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</w:tbl>
    <w:tbl>
      <w:tblPr>
        <w:tblW w:w="907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gylaltpult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2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6. június 25-től 2016. október 3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>vendéglátó terasz elhelyezéséhe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>246/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8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) sz. határozatában 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június 9-től 2016. augusztus 3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2016. június 8. napján benyújtott kérelmében a már korábban megadott, vendéglátó terasz elhelyezésére adott hozzájárulás időtartamának módosítását, továbbá egy fagylaltpult kihelyezését kérelmez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erényi &amp; Tímár Kft. VII. kerület, Dohán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8569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Berényi &amp; Tímár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192 Budapest, Drégely köz 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4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 m x 13 m, azaz 13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július 1-től 2016. szeptember 30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hány u. 4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 m x 5 m, azaz 5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július 1-től 2016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H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elyszíni szemle során megállapításra került, hogy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árda teljes szélessége a járda széle és a fal síkja között 2,5 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apucíner Bt. VII. kerület, Garay tér 3-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433-1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apucíner Bt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6 Budapest, Garay tér 3-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Garay tér 3-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,3 m x 4,7 m, azaz 7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,3 m x 5,5 m, azaz 8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összesen 15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6. július 1-től 2016. auguszt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42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4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9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23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) sz. határozat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helyszíni szemle során megállapításra került, hogy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árda teljes szélessége a járda széle és a fal síkja között 3,1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z Erzsébetváros Rendészeti Igazgatóság hatósági ellenőrzése alapján hatóságom 2015. évben a vendéglátó terasz elhelyezésével összefüggésben egy ízben közigazgatási bírság megfizetésére kötelezte Kérelmező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highlight w:val="yellow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astrofresh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063-1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Gastrofresh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5 Budapest, Madách Imre út 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pult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24-től 2016. október 15-ig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</w:tbl>
    <w:tbl>
      <w:tblPr>
        <w:tblStyle w:val="Rcsostblzat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8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24-től 2016. október 15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4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) sz. határozat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egy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8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elhelyezéséhez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április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, valamint egy 3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elhelyezéséhez 2016. március 1-től 2016. március 31. és 2016. november 1-től 2017. február 28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Használó a jelen kérelmében a már meglévő, 18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területének egy részén fagylaltpult elhelyezését, ezzel együtt a vendéglátó terasz nagyságának fagylaltpult méretével való csökkentését kérelmez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eastAsiaTheme="minorEastAsia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Használónak a mai napig közterület-használati díj tartozása áll fenn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így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4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 alapján a kérelem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UNKERGAME Kft. VII. kerület, Akácfa u. 9., Dob u. 31., illetve Király u. 1/a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tbl>
      <w:tblPr>
        <w:tblStyle w:val="Rcsostblzat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397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UNKERGAM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220 Vecsés, Telepi út 61/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9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 („szabadulós játék” promóció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fő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1-től 2016. július 3-ig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</w:tbl>
    <w:tbl>
      <w:tblPr>
        <w:tblStyle w:val="Rcsostblzat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31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 („szabadulós játék” promóció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fő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08-tól 2016. július 10-ig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</w:tbl>
    <w:tbl>
      <w:tblPr>
        <w:tblStyle w:val="Rcsostblzat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A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(„szabadulós játék” promóció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fő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15-tól 2016. július 17-i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22-től 2016. július 24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őszeghy Csaba Budapest VII. kerület, Klauzál tér Dob utca felé eső sarok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079-2/2016/VI.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őszeghy Csaba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lauzál tér Dob utca felé eső sarok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umanitárius tevékenység, ételosztás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m x 2 m, azaz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6. június 4-től 2016. december 31., vasárnapi napokon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érelmező részére a 2015. évben, valamint 2016. március 2-től 2016. május 17-ig, illetve 2016. május 22-től 2016. május 29-ig, vasárnapi napokra vonatkozó közterület-használati hozzájárulás került kiadásra humanitárius tevékenység, ételosztás végzése céljából a Budapest VII. kerület, Klauzál tér Dob utca felé eső sarka tekintetébe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érelmező a 2016. május 31-én benyújtott kérelmében a közterület-használatot – a korábbi tevékenységének folytatására – kérelmezte 2016. június 4-től 2016. december 31-ig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ének Pénzügyi és Kerületfejlesztési Bizottsága a 514/2016. (05.26.) Sz. PKB számú határozatában elvi hozzájárulását adta, hogy a Kérelmező által képviselt Heti Betevő Egyesület vasárnaponként a rászorulók részére a Kis Diófa u. 16. szám alatti épület szabad területén az ételosztást folytassa, egyben felkérte az ERVA NZrt-t, mint az ingatlan kezelőjét, hogy a szükséges intézkedéseket tegye meg, a használat feltételeit a Polgármesteri Hivatal Humánszolgáltató Irodájával közösen dolgozza ki, és terjessze be azt jóváhagy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Tájékoztatom továbbá a T. Bizottságot, hogy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ének 2. § (8b) bekezdése – mely szerint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A közterület-használati hozzájárulás időtartama, amennyiben az nem a közterület folyamatos használatára irányul, egybefüggően a két hónapot nem haladhatja meg.”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– alapján a közterület-használati hozzájárulás a kérelemben megjelölt időpontig nem, kizárólag 2016. július 31. napjáig adható meg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K és P 1998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Dessewffy u. 35. II. 1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441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Bethlen Gábor u. 4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 2016. június 1-től 2016. október 31-ig 2 m x 2,3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fagylalt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fagylaltpult a fal síkjától legfeljebb 1 méter távolságba helyezhető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arga András ev. VII. kerület, Dohány u. 1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Varga András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57073978-2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112-1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B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július 1-től 2016. október 31-ig, 1 m x 1,96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valamint 2016. november 1-től 2017. február 28-ig,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lk Gáborné ev. VII. kerület, Dob u. 46/B. szám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149-1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l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Oloesz Kft. VII. kerület, Kazinczy u. 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Oloe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b u. 3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143/2016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érlegelési jogkörében eljárva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azinczy u. 28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az ott 1 db várakozóhelyen vendéglátó terasz </w:t>
      </w:r>
      <w:r>
        <w:rPr>
          <w:rFonts w:ascii="Times New Roman" w:hAnsi="Times New Roman"/>
          <w:sz w:val="24"/>
          <w:szCs w:val="24"/>
          <w:lang w:val="x-none"/>
        </w:rPr>
        <w:t>elhelyezé</w:t>
      </w:r>
      <w:r>
        <w:rPr>
          <w:rFonts w:ascii="Times New Roman" w:hAnsi="Times New Roman"/>
          <w:sz w:val="24"/>
          <w:szCs w:val="24"/>
        </w:rPr>
        <w:t>séhez, tekintettel a terasz kialakítására, illetve az érintett utcaszakasz városképi sajátosságai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RISZ ’92 Kft. VII. kerület, Garay tér 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RISZ ’92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Liliom u. 2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82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tér 9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árubemutató bab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lue Bird Cafe Kft. VII. kerület, Rumbach Sebestyén u. 1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ue Bird Ca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Rumbach Sebestyén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073-2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umbach Sebestyén u. 12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i közterület használatához </w:t>
      </w:r>
      <w:r>
        <w:rPr>
          <w:rFonts w:ascii="Times New Roman" w:hAnsi="Times New Roman"/>
          <w:sz w:val="24"/>
          <w:szCs w:val="24"/>
        </w:rPr>
        <w:t>2016. július 1-től 2016. szeptember 30-ig, 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Zsidai Károly ev. VII. kerület, Wesselényi u. 6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Zsidai Károly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583970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153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69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június 1-től 2016. november 30-ig, 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rindávan Bt. VII. kerület, Király u. 2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Vrindávan B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" w:ascii="Times New Roman" w:hAnsi="Times New Roman" w:eastAsiaTheme="minorEastAsia"/>
          <w:sz w:val="24"/>
          <w:szCs w:val="24"/>
        </w:rPr>
        <w:t>1077 Budapest, Király u. 29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KI/</w:t>
      </w:r>
      <w:r>
        <w:rPr>
          <w:rFonts w:eastAsia="" w:ascii="Times New Roman" w:hAnsi="Times New Roman" w:eastAsiaTheme="minorEastAsia"/>
          <w:sz w:val="24"/>
          <w:szCs w:val="24"/>
        </w:rPr>
        <w:t>23717-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VI. szám</w:t>
      </w:r>
      <w:r>
        <w:rPr>
          <w:rFonts w:eastAsia="" w:ascii="Times New Roman" w:hAnsi="Times New Roman" w:eastAsiaTheme="minorEastAsia"/>
          <w:sz w:val="24"/>
          <w:szCs w:val="24"/>
        </w:rPr>
        <w:t>ú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érelm</w:t>
      </w:r>
      <w:r>
        <w:rPr>
          <w:rFonts w:eastAsia="" w:ascii="Times New Roman" w:hAnsi="Times New Roman" w:eastAsiaTheme="minorEastAsia"/>
          <w:sz w:val="24"/>
          <w:szCs w:val="24"/>
        </w:rPr>
        <w:t>ére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,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részére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Király u. 29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szám </w:t>
      </w:r>
      <w:r>
        <w:rPr>
          <w:rFonts w:ascii="Times New Roman" w:hAnsi="Times New Roman"/>
          <w:sz w:val="24"/>
          <w:szCs w:val="24"/>
        </w:rPr>
        <w:t>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1,5 m x 3,76 m nagyságú vendéglátó terasz elhelyezéséhez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tekintettel arra, hogy a </w:t>
      </w:r>
      <w:r>
        <w:rPr>
          <w:rFonts w:ascii="Times New Roman" w:hAnsi="Times New Roman"/>
          <w:sz w:val="24"/>
          <w:szCs w:val="24"/>
        </w:rPr>
        <w:t>vendéglátó terasz elhelyezése esetén – a járdán található tereptárgy miatt – nem maradna meg a gyalogosforgalom számára szükséges 1,5 m szélességű szabad járdafelüle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Gregus Gábor ev. VII. kerület, Huszár u.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Gregus Gá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7564330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735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uszár u. 3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az ott 1 db parkolóhely területén vendéglátó terasz </w:t>
      </w:r>
      <w:r>
        <w:rPr>
          <w:rFonts w:ascii="Times New Roman" w:hAnsi="Times New Roman"/>
          <w:sz w:val="24"/>
          <w:szCs w:val="24"/>
          <w:lang w:val="x-none"/>
        </w:rPr>
        <w:t>elhelyezé</w:t>
      </w:r>
      <w:r>
        <w:rPr>
          <w:rFonts w:ascii="Times New Roman" w:hAnsi="Times New Roman"/>
          <w:sz w:val="24"/>
          <w:szCs w:val="24"/>
        </w:rPr>
        <w:t>séhez.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Spájz Kft. VII. kerület, Holló u. 12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Spáj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Andrássy út 9. 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73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szeptember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0,6 m x 1,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fagylalt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Ace Production Kft. VII. kerület, Király u. 1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ce Producti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2 Budapest, Visegrádi u. 17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121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hez kötötte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5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május 15-től 2016. szeptember 30-ig 1,2 m x 7,5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imgad Kft. VII. kerület, Dohány u. 6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imga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45 Budapest, Laky Adolf u. 31. IV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81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68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július 1-től 2016. augusztus 31-ig 2 m x 3,8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vendéglátó terasz a járda úttest felöli szélétől legalább 0,5 m távolságra helyezhető el,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rigold Trade Kft. VII. kerület, Wesselényi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Hársfa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06-5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47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július 1-től 2016. október 31-ig 1,4 m x 5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Dream Walk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ream Wal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277-3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 a korábban megadott 246/2016. (05.18.) sz. határozatát a közterület-használat időtartama tekintetében akként </w:t>
      </w:r>
      <w:r>
        <w:rPr>
          <w:rFonts w:ascii="Times New Roman" w:hAnsi="Times New Roman"/>
          <w:b/>
          <w:i/>
          <w:sz w:val="24"/>
          <w:szCs w:val="24"/>
        </w:rPr>
        <w:t>módosítja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0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július 1-től 2016. október 31-ig, 3 m x 3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</w:t>
      </w:r>
      <w:r>
        <w:rPr>
          <w:rFonts w:ascii="Times New Roman" w:hAnsi="Times New Roman"/>
          <w:b/>
          <w:i/>
          <w:sz w:val="24"/>
          <w:szCs w:val="24"/>
        </w:rPr>
        <w:t>Hozzájárul továbbá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 xml:space="preserve">, Madách Imre út 10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 2016. június 25-től 2016. október 31-ig 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fagylalt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fagylaltpult a fal síkjától legfeljebb 1 méter távolságba helyezhető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erényi &amp; Tímár Kft. VII. kerület, Dohán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rényi &amp; Tímá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92 Budapest, Drégely köz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56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43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július 1-től 2016. szeptember 30-ig 1 m x 13 m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, valamint 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reklámfelirattal ellátott napernyő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-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apucíner Bt. VII. kerület, Garay tér 3-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apucíner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Garay tér 3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33-1/2016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hez kötötten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tér 3-4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július 1-jől 2016. augusztus 31-ig 1,3 m x 4,7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illetve 1,3 m x 5,5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astrofresh Kft. VII. kerület, Madách Imre út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Gastrofresh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063-1/2016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kérelmére, részére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Madách Imre út 3. szám 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fagylaltpult elhelyezéséhez, valamint ezzel összefüggésben a már meglévő terasz nagyságának fagylaltpult méretével történő csökkent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>érelmezőnek az önkormányzattal szemben közterület-használati díj 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UNKERGAME Kft. VII. kerület, Akácfa u. 9., Dob u. 31., és Király u. 1/A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BUNKERGAME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220 Vecsés, Telepi út 61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397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9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l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lius 3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Budapest VII. kerület, Dob u. 31. szám alatti épület előtti közterület használatához 2016. július 8-tól 2016. július 10-ig, illetve a Budapest VII. kerület, Király u. 1/A. szám alatti épület előtti közterület használatához, 2016. július 15-től 2016. július 17-ig és 2016. július 22-től 2016. július 24-ig szórólaposztás (3 fő)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őszeghy Csaba Budapest VII. kerület, Klauzál tér Dob utca felé eső sarok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Kőszeghy Csaba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0279-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VI. számú</w:t>
      </w:r>
      <w:r>
        <w:rPr>
          <w:rFonts w:ascii="Times New Roman" w:hAnsi="Times New Roman"/>
          <w:sz w:val="24"/>
          <w:szCs w:val="24"/>
        </w:rPr>
        <w:t xml:space="preserve">, Budapest Főváros VII. kerület, Klauzál tér Dob utca felé eső sarkára, ott humanitárius tevékenység, ételosztás végzésére irányuló közterület-használati hozzájárulás iránti kérelmét </w:t>
      </w:r>
      <w:r>
        <w:rPr>
          <w:rFonts w:ascii="Times New Roman" w:hAnsi="Times New Roman"/>
          <w:b/>
          <w:i/>
          <w:sz w:val="24"/>
          <w:szCs w:val="24"/>
        </w:rPr>
        <w:t>nem támogatja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őszeghy Csaba Budapest VII. kerület, Klauzál tér Dob utca felé eső sarok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Kőszeghy Csaba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0279-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VI. számú</w:t>
      </w:r>
      <w:r>
        <w:rPr>
          <w:rFonts w:ascii="Times New Roman" w:hAnsi="Times New Roman"/>
          <w:sz w:val="24"/>
          <w:szCs w:val="24"/>
        </w:rPr>
        <w:t xml:space="preserve">, Budapest Főváros VII. kerület, Klauzál tér Dob utca felé eső sarkára, ott humanitárius tevékenység, ételosztás végzésére irányuló közterület-használati hozzájárulás iránti kérelmét 2016. június 4. napjától 2016. július 31. napjáig, a vasárnapi napok tekintetében </w:t>
      </w:r>
      <w:r>
        <w:rPr>
          <w:rFonts w:ascii="Times New Roman" w:hAnsi="Times New Roman"/>
          <w:b/>
          <w:i/>
          <w:sz w:val="24"/>
          <w:szCs w:val="24"/>
        </w:rPr>
        <w:t>támogatja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6. június 1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4565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45650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1">
    <w:name w:val="Rácsos táblázat411"/>
    <w:basedOn w:val="Normltblzat"/>
    <w:uiPriority w:val="59"/>
    <w:rsid w:val="00c72d9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1">
    <w:name w:val="Rácsos táblázat241"/>
    <w:basedOn w:val="Normltblzat"/>
    <w:uiPriority w:val="59"/>
    <w:rsid w:val="00c72d9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CB5AD6-AF9D-4DFC-A439-F355A5AF9B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3</Pages>
  <Words>5806</Words>
  <Characters>40067</Characters>
  <CharactersWithSpaces>45782</CharactersWithSpaces>
  <Paragraphs>9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54:00Z</dcterms:created>
  <dc:creator>igor</dc:creator>
  <dc:description/>
  <dc:language>en-US</dc:language>
  <cp:lastModifiedBy>Győrvári Attila</cp:lastModifiedBy>
  <cp:lastPrinted>2015-06-19T08:32:00Z</cp:lastPrinted>
  <dcterms:modified xsi:type="dcterms:W3CDTF">2016-06-17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