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észáros Zoltán Vagyongazdálkodási Iroda -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6. évi II. növényesítési pályázat kiírása lakóközösségek és önkormányzati intézmények részér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Eisenbeck 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észáros Zoltán Vagyongazdálkodási Iroda -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ének Városüzemeltetési Bizottsága a 28/2013. (V.31.) önkormányzati rendeletben foglalt felhatalmazás alapján a 2016. évi költségvetésben biztosított 8.000.000 forintos támogatási keret erejéig növényesítési pályázatot írhat ki lakóközösségek és önkormányzati intézmények rész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2016. évi I. növényesítési pályázat során a 16 pályázóból 11 társasház pályamunkáját ítélte érvényesnek a Vársosüzemeltetési Bizottság, a nyertes munkák 1.170.000 Ft értékben kerültek támogatásra, így az Önkormányzat költségvetésében jelenleg 6.830.000 Ft áll rendelkezésre a jelen pályázaton résztvevő nyertes pályázók rész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z Önkormányzat a Miniszterelnökség Támogatásokat Vizsgáló Irodája, valamint a Magyar Államkincstár felé nyújtott adatszolgálatatási kötelezettségének eleget tett, a TVI jóváhagyásának, valamint a Kincstár támogatási döntésének birtokában a Vagyongazdákodási Iroda a jelen pályázat kiírásánal a következő határidőkre tesz javaslato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pályázat meghirdetésének napja: 2016. június 30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pályázat beadására rendelkezésre álló határidő: 2016. augusztus 8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pályázat elbírálásának határideje: 2016. szeptember 1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fentiek alapján mellékelten előterjesztem a 2016. évi II. növényesítési támogatásra vonatkozó pályázati kiírást és mellékletei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Kérem a Tisztelt Bizottságot, hogy szíveskedjék elfogadni a határozat javasl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1.</w:t>
        <w:tab/>
        <w:t>Budapest Főváros VII. kerület Erzsébetváros Önkormányzata Képviselő-testületének Városüzemeltetési Bizottsága úgy dönt, hogy jóváhagyja a lakóközösségek és önkormányzati intézmények részére kiírandó 2016. évi II. növényesítési pályázati felhívást és mellékleteit a jelen határozat mellékletét képező lényeges tartalomma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78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>Ujvári-Kövér Mónika bizottsági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elnök</w:t>
      </w:r>
    </w:p>
    <w:p>
      <w:pPr>
        <w:pStyle w:val="Normal"/>
        <w:spacing w:lineRule="auto" w:line="240" w:before="0" w:after="0"/>
        <w:ind w:left="1500" w:hanging="78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2. A Bizottság a Jegyzőn keresztül felkéri a Vagyongazdálkodási Iroda vezetőjét, hogy a költségvetésben rendelkezésre álló keret erejéig gondoskodjék a pályázat kiírásáról. A </w:t>
      </w:r>
      <w:r>
        <w:rPr>
          <w:rFonts w:ascii="Times New Roman" w:hAnsi="Times New Roman"/>
          <w:bCs/>
          <w:sz w:val="24"/>
          <w:szCs w:val="24"/>
        </w:rPr>
        <w:t>pályázatok benyújtására nyitva álló idő</w:t>
      </w:r>
      <w:r>
        <w:rPr>
          <w:rFonts w:ascii="Times New Roman" w:hAnsi="Times New Roman"/>
          <w:color w:val="000000"/>
          <w:sz w:val="24"/>
          <w:szCs w:val="24"/>
        </w:rPr>
        <w:t xml:space="preserve"> 2016. augusztus 8-ig tart. 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ind w:left="1500" w:hanging="78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>Ujvári-Kövér Mónika bizottsági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elnök</w:t>
      </w:r>
    </w:p>
    <w:p>
      <w:pPr>
        <w:pStyle w:val="Normal"/>
        <w:spacing w:lineRule="auto" w:line="240" w:before="0" w:after="0"/>
        <w:ind w:left="1500" w:hanging="78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6.06.1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dr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Mészáros Zolt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roda - mb. 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0BA7BE3-8424-49F0-A95A-57555E50D4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Pages>3</Pages>
  <Words>380</Words>
  <Characters>2624</Characters>
  <CharactersWithSpaces>299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2:06:00Z</dcterms:created>
  <dc:creator>igor</dc:creator>
  <dc:description/>
  <dc:language>en-US</dc:language>
  <cp:lastModifiedBy>Baki Zsuzsanna</cp:lastModifiedBy>
  <cp:lastPrinted>2015-06-19T08:32:00Z</cp:lastPrinted>
  <dcterms:modified xsi:type="dcterms:W3CDTF">2016-06-20T12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