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z Erzsébetváros Rendészeti Igazgatósága 2016. évi I. féléves munkájáról, a célkitűzések teljesüléséről és a Műveleti Központ 2016. évi I. félévi üzemeltet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omogyi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gazgat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Erzsébetváros Rendészeti Igazgatósága a melléklet szerinti beszámolót állította össze </w:t>
      </w:r>
      <w:r>
        <w:rPr>
          <w:rFonts w:ascii="Times New Roman" w:hAnsi="Times New Roman"/>
          <w:sz w:val="24"/>
        </w:rPr>
        <w:t>a 2016. évi I. féléves munkájáról, a célkitűzések teljesüléséről és a Műveleti Központ 2016. évi I. félévi üzemeltet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az Erzsébetváros Rendészeti Igazgatósága 2016. évi I. féléves munkájáról, a célkitűzések teljesüléséről és a Műveleti Központ 2016. évi I. félévi üzemeltetéséről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6. július 2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56" w:firstLine="708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r. Somogyi Csaba</w:t>
      </w:r>
    </w:p>
    <w:p>
      <w:pPr>
        <w:pStyle w:val="Normal"/>
        <w:widowControl w:val="false"/>
        <w:spacing w:lineRule="auto" w:line="240" w:before="0" w:after="0"/>
        <w:ind w:left="4248" w:firstLine="708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         </w:t>
      </w:r>
      <w:r>
        <w:rPr>
          <w:rFonts w:ascii="Times New Roman" w:hAnsi="Times New Roman"/>
          <w:bCs/>
          <w:sz w:val="24"/>
          <w:szCs w:val="24"/>
        </w:rPr>
        <w:t>igazgató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0AF46E-4B3C-4698-8BA7-4683487E8F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00</Words>
  <Characters>1381</Characters>
  <CharactersWithSpaces>157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7:00Z</dcterms:created>
  <dc:creator>igor</dc:creator>
  <dc:description/>
  <dc:language>en-US</dc:language>
  <cp:lastModifiedBy>Dr. Rormán Eszter</cp:lastModifiedBy>
  <cp:lastPrinted>2015-06-19T08:32:00Z</cp:lastPrinted>
  <dcterms:modified xsi:type="dcterms:W3CDTF">2016-07-28T0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