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ioix Kft. VII. kerület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184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rioix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2 Budapest, Dorozsmai u. 187/A. III. 9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ivéve a Fővárosi Önkormányzat tulajdonát képező közterülete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, tricikliről történő mozgó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141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információs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9/2016. (01.18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anuár 7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KIKI Kft. VII. kerület, Wesselényi u. 3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80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KIKI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51 Budapest, Kossuth u. 55/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0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0,3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7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University Drink Kft. VII. kerület, István u. 18. sz.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019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University Drink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8 Budapest, István u. 18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TBP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9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DIDZSLA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02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IDZSLA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5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Egységes Magyarországi Izraelita Hitközség VII. kerület, Kazinczy utca Wesselényi utca és Király utca közötti szakasza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>
          <w:trHeight w:val="2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1060-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Cs/>
                <w:sz w:val="24"/>
                <w:szCs w:val="24"/>
                <w:lang w:eastAsia="en-US"/>
              </w:rPr>
              <w:t>Egységes Magyarországi Izraelita Hitközség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52 Budapest, Károly krt. 20.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azinczy utca Wesselényi utca és Király utca közötti szakasza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„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Sólet Fesztivál” elnevezésű rendezvény és a hozzá kapcsolódó kereskedelmi tevékenység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7 db 3,3 m x 2,5 m, azaz 9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,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sszesen 63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kereskedelmi célú fahá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8 db 1,8 m x 1 m, azaz 2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, összesen 16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sörasztal + sörpa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2 db 1 m x 1 m, azaz 1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, összesen 12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könyöklő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6. augusztus 27-től 2016. augusztus 29-ig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16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 „Sólet fesztivál” elnevezésű rendezvény megrendezéséhez, és az ehhez kapcsolódó kereskedelmi tevékenység folytatásához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a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48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/2015. (07.28.) sz. határozatában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15. augusztus 28-tól 2015.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ugusztus 30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érelmező által benyújtott, rendezvény megtartására irányuló kérelemben foglaltak szerint a rendezvényen tervezett programok: sóletfőzés, sólet készítésének bemutatása, klezmer és tradícionális haszid zene, karikaturista, kézműves foglalkozások, sóletkóstolás, tradícionális zsidó különlegességek bemutatás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A rendezvényen az előterjesztésben szereplő, Tisztelt Bizottság határkörébe tartozó kereskedelmi célú építményeken,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valamint a rendezvényen részt vevők elhelyezésével összefüggő eszközökön túl kialakításra került további három faház, valamint egy színpad kulturális tevékenység céljára.</w:t>
            </w:r>
            <w:bookmarkStart w:id="2" w:name="_GoBack"/>
            <w:bookmarkEnd w:id="2"/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érelmező a rendezvény ideje alatt az érintett szakaszon útlezárást kért, amelyhez a Budapest Közút Zrt. forgalomtechnikai kezelői hozzájárulását csatolta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Kerü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Erzsébetváros Önkormányzata tulajdonában lévő közterületek használatáról és rendjéről szóló 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(IV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önkormányzati rende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. § (2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nimpex Bt. VII. kerület, Garay tér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299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nimpex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41 Sülysáp, Malom u. 3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5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ák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elhelyezéséhez a 524/2015. (11.26.) sz. határozatában 2016. január 1-től 2016. június 30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jogszabályi előírásoknak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/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ilafüge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060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ilafüg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47 Budapest, Reviczky u. 38/C. IV. 1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 árubemuta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49/20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.1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anuár 1-től 2016. június 30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Bethlen Gábor utca ezen szakaszának sétáló utca jellegére,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lubi 11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249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lubi 11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00 Tatabánya, Teleki László u. 1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7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1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26-án tartott ellenőrzésük során megállapították, hogy a terasz a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00-1/2016/VI.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966"/>
        <w:gridCol w:w="6770"/>
      </w:tblGrid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szterce u. 26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,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október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6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ényreklám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október 31-ig</w:t>
            </w:r>
          </w:p>
        </w:tc>
      </w:tr>
    </w:tbl>
    <w:tbl>
      <w:tblPr>
        <w:tblStyle w:val="Rcsostblzat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a fényrekl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2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, a járda szélessége a fal síkja és a járda széle között 2,9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lius 5-én tartott ellenőrzésük során megállapították, hogy a terasz a hozzájárulásban foglaltaknak eltérően, körülhatárolás nélkül került kialakításra, amelynek javítására a Hatósági és Ügyfélszolgálati Iroda írásban felszólította Használót, illetve annak teljesítését egy későbbi alkalommal ellenőrizni fogj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előtti közterület („C” Udvar)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242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„C” Udvar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85 m x 1,5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7. február 28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„C” Udvar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5 m x 0,8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7. február 28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8-tó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által 2016. május 30. napján tartott helyszíni ellenőrzés alkalmával megállapításra került, hogy Használó a teraszt az engedélyben szereplő méretekkel, alakította k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Kertész u. 24-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784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l Santo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24-2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9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endéglátó teras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– 8 m2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által 2016. június 2. napján tartott helyszíni ellenőrzés alkalmával megállapításra került, hogy Használó a teraszt nem az engedélyben szereplő méretekkel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obb méretben alakította ki, ezért Használó a közterület-használat területbeli bővítése iránti kérelmet nyújtott b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Dream Walk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4277-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Dream Walk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75 Budapest, Madách Imre út 10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Madách Imre út 10.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fagylaltpult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 m x 2 m, azaz 2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fagylaltpult kihelyezéséhe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89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) sz. határozatában 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június 25-től 2016. október 3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Használó a 2016. június 28-án benyújtott kérelmében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megadott közterület-használati hozzájárulás visszavonását kérelmezi, tekintettel arra, hogy az érintett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r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 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IV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önkormányzati rende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. § (2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ubformance Kft. VII. kerület, Nagy Diófa u. 2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296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ubformanc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7 Pilisborosjenő, Vár u.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2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8-tól 2016. decem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gy darab 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már hozzájárulással rendelkező vendéglátó terasz mellett egy 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vendéglátó terasz is kialakításra kerü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endelkezésre álló iratanyag, valamint a Használó által bemutatott iratok alapján megállapítást nyert, hogy a kérelem feldolgozása során adminisztrációs hiba miatt a Használó által benyújtott kérelem csak részben került elbírálásra, azon a jelzett, 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is feltüntetésre kerü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rtyCode Kft. VII. kerület, Király u. 11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966"/>
        <w:gridCol w:w="6770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619-1/2016/VI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rtyCode Hungary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8 Budapest, Váci út 186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1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6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 információs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tározatában hozzájárulását nem adta meg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T. Bizottság 231/2016. (05.18.) sz. döntésével szemben – a 2016. június 21. napján a hivatal ügyfélszolgálati irodáján benyújtott – beadványában fellebbezéssel é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endelkezésre álló iratanyag alapján megállapítható, hogy a tárgyi bizottsági döntés alapján született 2016. május 19. napján kelt, KI/24619/2016/VI. számú határozat Kérelmező részére postai úton 2016. június 1. napján kézbesítésre kerü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fentieket figyelembe véve – tekintettel arra, hogy a jogorvoslati kérelem elkésett – a  közigazgatási hatósági eljárás és szolgáltatás általános szabályairól szóló 2004. évi CXL. törvény 102. § (3) bekezdés a) pontja alapján a fellebbezés első fokú hatóság részéről történő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érdemi vizsgálat nélkül való elutasításának van helye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rtyCode Hungary Kft. VII. kerület, Király u. 1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619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rtyCode Hungary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8 Budapest, Váci út 18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1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0,6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1-től 2024. július 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 információs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tározatában hozzájárulását nem adta meg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az érintett utcaszakaszon 2,3 m szélesség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ekkel, így a 0,6 m szélességgel a járdaszakasz gyalogosforgalom számára szabadon maradó felülete 1,7 m széles maradna, azonban ezzel önmagában nem biztosított az ott tartozkodó személy elhelyezkedése, illetve szabad mozgása, amelynek következtében a pult nem a járda úttest felöli oldalán közvetlenül, hanem vélelmezhetően attól több, mint 0,2 méterrel beljebb kerülne elhelyezésre, amivel a gyalogosforgalom számára szükséges 1,5 m szabad járdafelület már nem állna rendelkezésr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dang Borneo Kft. VII. kerület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8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973-1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ang Borneo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30-3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ivéve a Fővárosi Önkormányzat tulajdonát képező közterülete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lyszínen készült fotók kézből történő mozgó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 területen (1 fő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1-től 2016. szeptember 30-ig, szerda, csütörtök, pénteki, és szombati napoko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endelkezésre álló iratanyag felülvizsgálata, valamint a Használó 2016. július 4-én benyújtott kifogás alapján megállapítást nyert, hogy a kérelem feldolgozása során adminisztrációs hiba miatt a közterület-használat időtartama nem pontosan került feltüntetésre, így annak javítása szükséges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6088-1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Miút3 Kft.</w:t>
            </w:r>
          </w:p>
        </w:tc>
      </w:tr>
      <w:tr>
        <w:trPr/>
        <w:tc>
          <w:tcPr>
            <w:tcW w:w="229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118 Budapest, Ugron Gábor u. 77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Madách Imre út 3.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,6 m x 4,8 m, azaz 8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6. április 1-től 2016. október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vendéglátó terasz kihelyezéséhe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) sz. határozatában 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április 1-től 2016. október 3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Kérelmező a 2016. július 8-án benyújtott kérelmében a már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megadott közterület-használati hozzájárulás visszavonását kérte, tekintettel arra, hogy a közterületet már nem kívánja igénybe ven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r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 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IV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önkormányzati rende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. § (2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reml Kft. VII. kerület, Király u. 65. szám alatti épület előtti közterület használatára vonatkozó kérelme</w:t>
      </w:r>
    </w:p>
    <w:p>
      <w:pPr>
        <w:pStyle w:val="Normal"/>
        <w:tabs>
          <w:tab w:val="clear" w:pos="720"/>
          <w:tab w:val="left" w:pos="4983" w:leader="none"/>
        </w:tabs>
        <w:spacing w:lineRule="auto" w:line="240"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ab/>
      </w:r>
    </w:p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631-2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reml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6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65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1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lius 7-től 2017. június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eklámtábl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8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.1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0-től 2015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2016. július 8. napján bejelentés érkezett a polgármesteri hivatalhoz, mely szerint Kérelmező szexuális tartalmú, a közízlést sértő reklámtáblákat helyezett ki a közterületen. A Hatósági és Ügyfélszolgálati Iroda a 2016. július 14. napján kelt végzésében a bejelentést az annak kivizsgálására hatáskörrel rendelkező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Budapest Főváros Kormányhivatala Műszaki, Engedélyezési és Fogyasztóvédelmi Főosztály, Fogyasztóvédelmi Osztályához áttette.</w:t>
            </w:r>
          </w:p>
          <w:p>
            <w:pPr>
              <w:pStyle w:val="Normal"/>
              <w:widowControl/>
              <w:tabs>
                <w:tab w:val="clear" w:pos="720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Hatósági és Ügyfélszolgálati Iroda munkatársai 2016. július 19. napján helyszíni szemlét tartottak tárgyi közterületen, valamint fényképfelvételeket készítettek a kérelmezett reklámtáblákról, amelyek alapján álláspontunk szerin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szexualitásra utal, illetve azt ábrázol, azaz nem csak zavaró a környéken lakók számára, de sértheti a vonatkozó jogszabályi előírásokat is.</w:t>
            </w:r>
          </w:p>
          <w:p>
            <w:pPr>
              <w:pStyle w:val="Normal"/>
              <w:widowControl/>
              <w:tabs>
                <w:tab w:val="clear" w:pos="720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Fentiekre való tekintettel a kérelmezett közterület-használat elutasítása indoko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ney24 Exchange Kft. VII. kerület, Wesselényi u. 1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30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814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ney24 Exchang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tér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4 m x 3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Rossalini Fashion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ugyanezen méret tekintetében,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9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Spájz Kft. Budapest VII. kerület, Holló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734-1/2016/VI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Spájz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Andrássy út 9. I. e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 m x 1,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ni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6. július 19-én benyújtott kérelmében a már korábban 28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sz. határozat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adott, fagylaltpult elhelyezésére vonatkozó közterület-használati hozzájárulás visszavonását kéri, tekintettel arra, hogy a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usic Fashion Kft. VII. kerület Asbóth u. 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89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usic Fashion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8 Budapest, Váci út 3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sbóth u. 9. (1 db várakozóhely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romóciós megjelenés járműreklám (üdítőital) formájában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várakozóhely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20. 19 órától 19.40 órá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árakozóhelyen álló, felmatricázott és félig nyitott furgonból egy kb. 40 perces jazz műsort tartanának a szervezők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gyéni vállalkozó VII. kerület, Klauzál tér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3843"/>
        <w:gridCol w:w="2935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229-2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erpen Gábor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909930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tér 7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1-től 2017. szeptember 30-ig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color w:val="000000"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. március 2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2,5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2-én megtartott ellenőrzésük során megállapították, hogy a terasz a kérelemben megjelölt mérettel került kialakításr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lac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85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lac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41. III. 17/A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, fagylalt, üdítőital, pékáru tricikliről történő árusítás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2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4-től 2016. nov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ricikli nem közvetlenül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n kerülne elhelyezésre, hanem a parkolósávba benyúló járda kiszögellésen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nisz Barbara egyéni vállalkozó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219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nisz Barbara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718436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fogas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1-től 2016. szeptember 30-ig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án található parkolásgátló oszlopok között 3,3 m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ioix Kft.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rioix Kft</w:t>
      </w:r>
      <w:r>
        <w:rPr>
          <w:rFonts w:ascii="Times New Roman" w:hAnsi="Times New Roman"/>
          <w:bCs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42 Budapest, Dorozsmai u. 187/A. III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18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1-től 2016. szeptember 30-ig, 1</w:t>
      </w:r>
      <w:r>
        <w:rPr>
          <w:rFonts w:ascii="Times New Roman" w:hAnsi="Times New Roman"/>
          <w:sz w:val="24"/>
          <w:szCs w:val="24"/>
        </w:rPr>
        <w:t xml:space="preserve">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agylalt, tricikliről történő </w:t>
      </w:r>
      <w:r>
        <w:rPr>
          <w:rFonts w:ascii="Times New Roman" w:hAnsi="Times New Roman"/>
          <w:sz w:val="24"/>
          <w:szCs w:val="24"/>
        </w:rPr>
        <w:t xml:space="preserve">mozgóárusításához, azzal a kikötéssel, hogy az árusítás, azaz a tricikli járdán történő megállása során mindenkor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141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KIKI Kft. VII. kerület, Wesselényi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KIKI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51 Budapest, Kossuth u. 5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8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30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szept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3 m x 0,3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University Drink Kft. VII. kerület, István u. 18. sz.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University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8 Budapest, István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01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István u. 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1-től 2016. szeptember 30-ig,</w:t>
      </w:r>
      <w:r>
        <w:rPr>
          <w:rFonts w:ascii="Times New Roman" w:hAnsi="Times New Roman"/>
          <w:sz w:val="24"/>
          <w:szCs w:val="24"/>
        </w:rPr>
        <w:t xml:space="preserve"> 1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DIDZSLA Kft. VII. kerület, Dohány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IDZSL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5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02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56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1-től 2016. december 31-ig,</w:t>
      </w:r>
      <w:r>
        <w:rPr>
          <w:rFonts w:ascii="Times New Roman" w:hAnsi="Times New Roman"/>
          <w:sz w:val="24"/>
          <w:szCs w:val="24"/>
        </w:rPr>
        <w:t xml:space="preserve"> 1 m x 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Egységes Magyarországi Izraelita Hitközség VII. kerület, Kazinczy utca Wesselényi utca és Király utca közötti szakasza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z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Egységes Magyarországi Izraelita Hitközség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>székhely/lakcím: 1052 Budapest, Károly krt. 20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1060-4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hez kötötten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azinczy utca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Wesselényi utca és Király utca közötti szakaszának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6. augusztus 27-től 2016. augusztus 29-ig Sólet Fesztivál elnevezésű rendezvény megtartásához, valamint ehhez kapcsolódóan </w:t>
      </w:r>
      <w:r>
        <w:rPr>
          <w:rFonts w:eastAsia="Calibri" w:ascii="Times New Roman" w:hAnsi="Times New Roman" w:eastAsiaTheme="minorHAnsi"/>
          <w:sz w:val="24"/>
          <w:szCs w:val="24"/>
        </w:rPr>
        <w:t>7 db 3,3 m x 2,5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</w:rPr>
        <w:t>összesen 6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területen kereskedelmi célú faház, 8 db 1,8 m x 1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összesen 1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területen sörasztal + sörpad, és 12 db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összesen 1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területen könyöklő el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nimpex Bt. VII. kerület, Garay tér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Bernimpex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241 Sülysáp, Malom u. 3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299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5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0,5 m x 2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ilafüge Kft. VII. kerület, Bethlen Gábor u. 6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ilafü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7 Budapest, Reviczky u. 38/C. IV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060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6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szept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 m x 1,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lubi 11 Kft. VII. kerület, Dohány u. 3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lubi 11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800 Tatabánya, Teleki László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249-1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3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6. augusztus 1-től 2016. október 31-ig,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elhelyezésével a gyalogosforgalom számára a 1,5 m szélességű szabad járdafelületet biztosítani kell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800-1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6. augusztus 1-től 2016. október 31-ig </w:t>
      </w:r>
      <w:r>
        <w:rPr>
          <w:rFonts w:ascii="Times New Roman" w:hAnsi="Times New Roman"/>
          <w:sz w:val="24"/>
          <w:szCs w:val="24"/>
        </w:rPr>
        <w:t>1,2 m x 3,3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, dobogón kialakított és körülhatárolt vendéglátó terasz, valamint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fényreklám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kialakításával biztosítani kel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gyalogosforgalom számára a szükséges 1,5 m szabad járdafelületet, 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alatti épület előtti közterület („C” Udvar)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242-2/2016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(„C” Udvar) </w:t>
      </w:r>
      <w:r>
        <w:rPr>
          <w:rFonts w:ascii="Times New Roman" w:hAnsi="Times New Roman"/>
          <w:sz w:val="24"/>
          <w:szCs w:val="24"/>
          <w:lang w:val="x-none"/>
        </w:rPr>
        <w:t xml:space="preserve">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6. október 1-től 2017. február 28-ig </w:t>
      </w:r>
      <w:r>
        <w:rPr>
          <w:rFonts w:ascii="Times New Roman" w:hAnsi="Times New Roman"/>
          <w:sz w:val="24"/>
          <w:szCs w:val="24"/>
        </w:rPr>
        <w:t>4,85 m x 1,5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2,45 m x 0,8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mind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l Santo Kft. VII. kerület, Kertész u. 24-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784-2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a korábban részére megadott 116/2016. (03.22.) számú hozzájárulását a közterület nagysága tekintetében akként módosítja, hogy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ertész u. 24-2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1-től 2016. október 31-ig 1 m x 9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nagyságú, dobogón kialakított és körülhatárolt vendéglátó tera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Dream Walk Kft. VII. kerület, Madách Imre út 1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>a Dream Walk Kft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 w:eastAsiaTheme="minorHAnsi"/>
          <w:sz w:val="24"/>
          <w:szCs w:val="24"/>
        </w:rPr>
        <w:t>1075 Budapest, Madách Imre út 10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4277-4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201</w:t>
      </w:r>
      <w:r>
        <w:rPr>
          <w:rFonts w:eastAsia="Calibri" w:ascii="Times New Roman" w:hAnsi="Times New Roman" w:eastAsiaTheme="minorHAnsi"/>
          <w:sz w:val="24"/>
          <w:szCs w:val="24"/>
        </w:rPr>
        <w:t>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számú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kérelmére a Budapes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II. kerület, Madách Imre út 10. szám alatti épület 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használatának ügyében meghozott 289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201</w:t>
      </w:r>
      <w:r>
        <w:rPr>
          <w:rFonts w:eastAsia="Calibri" w:ascii="Times New Roman" w:hAnsi="Times New Roman" w:eastAsiaTheme="minorHAnsi"/>
          <w:sz w:val="24"/>
          <w:szCs w:val="24"/>
        </w:rPr>
        <w:t>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 (</w:t>
      </w:r>
      <w:r>
        <w:rPr>
          <w:rFonts w:eastAsia="Calibri" w:ascii="Times New Roman" w:hAnsi="Times New Roman" w:eastAsiaTheme="minorHAnsi"/>
          <w:sz w:val="24"/>
          <w:szCs w:val="24"/>
        </w:rPr>
        <w:t>0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sz w:val="24"/>
          <w:szCs w:val="24"/>
        </w:rPr>
        <w:t>24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) sz. határozatá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ban foglalt, és fagylaltpult kihelyezésére irányuló hozzájárulását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</w:rPr>
        <w:t>2016. június 28. napjával visszavonja</w:t>
      </w:r>
      <w:r>
        <w:rPr>
          <w:rFonts w:eastAsia="Calibri" w:ascii="Times New Roman" w:hAnsi="Times New Roman" w:eastAsiaTheme="minorHAnsi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ubformance Kft. VII. kerület, Nagy Diófa u. 2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ubforman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7 Pilisborosjenő, Vár u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296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– a korábban megadott 209/2016. (05.18.) sz. hozzájárulás módosításával –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 Diófa u. 26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április 18-től 2016. december 31-ig,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lamint a terasz területén, vagy azzal határosan legalább 0,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A PartyCode Hungary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Kft. VII. kerület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Király u. 11. szám alatti épületek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előtti közterület használatának ügy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A Városüzemeltetési Bizottság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Budapest </w:t>
      </w: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>VII. kerület</w:t>
      </w:r>
      <w:r>
        <w:rPr>
          <w:rFonts w:eastAsia="" w:ascii="Times New Roman" w:hAnsi="Times New Roman" w:eastAsiaTheme="minorEastAsia"/>
          <w:bCs/>
          <w:sz w:val="24"/>
          <w:szCs w:val="24"/>
        </w:rPr>
        <w:t>,</w:t>
      </w: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bCs/>
          <w:sz w:val="24"/>
          <w:szCs w:val="24"/>
        </w:rPr>
        <w:t>Király u. 11. szám alatti épület</w:t>
      </w: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 előtti közterület használatá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val összefüggő eljárásban a Városüzemeltetési Bizottság által korábban meghozott, 231/2016. (05.18.) sz. határozattal szemben,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</w:t>
      </w:r>
      <w:r>
        <w:rPr>
          <w:rFonts w:eastAsia="" w:ascii="Times New Roman" w:hAnsi="Times New Roman" w:eastAsiaTheme="minorEastAsia"/>
          <w:sz w:val="24"/>
          <w:szCs w:val="24"/>
        </w:rPr>
        <w:t>PartyCode Hungary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ft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1138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, </w:t>
      </w:r>
      <w:r>
        <w:rPr>
          <w:rFonts w:eastAsia="" w:ascii="Times New Roman" w:hAnsi="Times New Roman" w:eastAsiaTheme="minorEastAsia"/>
          <w:sz w:val="24"/>
          <w:szCs w:val="24"/>
        </w:rPr>
        <w:t>Váci út 18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)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részéről </w:t>
      </w:r>
      <w:r>
        <w:rPr>
          <w:rFonts w:eastAsia="" w:ascii="Times New Roman" w:hAnsi="Times New Roman" w:eastAsiaTheme="minorEastAsia"/>
          <w:bCs/>
          <w:sz w:val="24"/>
          <w:szCs w:val="24"/>
        </w:rPr>
        <w:t>benyújtot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jogorvoslati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kérelm</w:t>
      </w:r>
      <w:r>
        <w:rPr>
          <w:rFonts w:eastAsia="" w:ascii="Times New Roman" w:hAnsi="Times New Roman" w:eastAsiaTheme="minorEastAsia"/>
          <w:sz w:val="24"/>
          <w:szCs w:val="24"/>
        </w:rPr>
        <w:t xml:space="preserve">et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érdemi vizsgálat nélkül elutasítja</w:t>
      </w:r>
      <w:r>
        <w:rPr>
          <w:rFonts w:eastAsia="" w:ascii="Times New Roman" w:hAnsi="Times New Roman" w:eastAsiaTheme="minorEastAsia"/>
          <w:sz w:val="24"/>
          <w:szCs w:val="24"/>
        </w:rPr>
        <w:t>, tekintettel arra, hogy a fellebbezés elkéset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60" w:hanging="1276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</w:r>
      <w:r>
        <w:rPr>
          <w:rFonts w:eastAsia="" w:ascii="Times New Roman" w:hAnsi="Times New Roman" w:eastAsiaTheme="minorEastAsia"/>
          <w:sz w:val="24"/>
          <w:szCs w:val="24"/>
        </w:rPr>
        <w:t>Ujvári-Kövér Mónik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60" w:hanging="1276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rtyCode Hungary Kft. VII. kerület, Király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PartyCode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eastAsia="" w:ascii="Times New Roman" w:hAnsi="Times New Roman" w:eastAsiaTheme="minorEastAsia"/>
          <w:sz w:val="24"/>
          <w:szCs w:val="24"/>
        </w:rPr>
        <w:t>1138 Budapes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, </w:t>
      </w:r>
      <w:r>
        <w:rPr>
          <w:rFonts w:eastAsia="" w:ascii="Times New Roman" w:hAnsi="Times New Roman" w:eastAsiaTheme="minorEastAsia"/>
          <w:sz w:val="24"/>
          <w:szCs w:val="24"/>
        </w:rPr>
        <w:t>Váci út 18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24619-1/201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számú </w:t>
      </w:r>
      <w:r>
        <w:rPr>
          <w:rFonts w:eastAsia="" w:ascii="Times New Roman" w:hAnsi="Times New Roman" w:eastAsiaTheme="minorEastAsia"/>
          <w:sz w:val="24"/>
          <w:szCs w:val="24"/>
        </w:rPr>
        <w:t>kérelmére, részére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a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irály u. 1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 előtti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özterület használatához</w:t>
      </w:r>
      <w:r>
        <w:rPr>
          <w:rFonts w:eastAsia="" w:ascii="Times New Roman" w:hAnsi="Times New Roman" w:eastAsiaTheme="minorEastAsia"/>
          <w:b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kintettel arra, hogy a kérelemben megjelölt méretekkel kialakított információs pult elhelyezése esetén nem maradna meg a gyalogosok részére szükséges 1,5 m szabad járdafelül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rtyCode Hungary Kft. VII. kerület, Király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PartyCode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eastAsia="" w:ascii="Times New Roman" w:hAnsi="Times New Roman" w:eastAsiaTheme="minorEastAsia"/>
          <w:sz w:val="24"/>
          <w:szCs w:val="24"/>
        </w:rPr>
        <w:t>1138 Budapes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, </w:t>
      </w:r>
      <w:r>
        <w:rPr>
          <w:rFonts w:eastAsia="" w:ascii="Times New Roman" w:hAnsi="Times New Roman" w:eastAsiaTheme="minorEastAsia"/>
          <w:sz w:val="24"/>
          <w:szCs w:val="24"/>
        </w:rPr>
        <w:t>Váci út 18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24619-1/201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számú </w:t>
      </w:r>
      <w:r>
        <w:rPr>
          <w:rFonts w:eastAsia="" w:ascii="Times New Roman" w:hAnsi="Times New Roman" w:eastAsiaTheme="minorEastAsia"/>
          <w:sz w:val="24"/>
          <w:szCs w:val="24"/>
        </w:rPr>
        <w:t>kérelmére, részére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a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irály u. 1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 előtti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közterület használatához, 2016. július 1-től 2018. június 30. napjá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6 m x 1,3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informá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Madang Borneo Kft. VII. kerület,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Madang Borneo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Nagy Diófa u. 30-3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5973/201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e </w:t>
      </w:r>
      <w:r>
        <w:rPr>
          <w:rFonts w:ascii="Times New Roman" w:hAnsi="Times New Roman"/>
          <w:sz w:val="24"/>
          <w:szCs w:val="24"/>
        </w:rPr>
        <w:t xml:space="preserve">– a korábban megado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35/2016. (05.18.) </w:t>
      </w:r>
      <w:r>
        <w:rPr>
          <w:rFonts w:ascii="Times New Roman" w:hAnsi="Times New Roman"/>
          <w:sz w:val="24"/>
          <w:szCs w:val="24"/>
        </w:rPr>
        <w:t>sz. hozzájárulás javításával –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Budapes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őváros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rzsébetváros Önkormányzata tulajdonában lévő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özt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k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6. május 11-től 2016. szeptember 30-ig, szerda, csütörtök, péntek, és szombati napokon,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területen (1 fő) helyszínen készült fotók kézből történő mozgóárusításához, azzal a kikötéssel, hogy az árusítás során mindenkor biztosítani kell a gyalogosforgalom számára a szükséges 1,5 m szabad járdafelülete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>a Miút3 Kft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 w:eastAsiaTheme="minorHAnsi"/>
          <w:sz w:val="24"/>
          <w:szCs w:val="24"/>
        </w:rPr>
        <w:t>1118 Budapest, Ugron Gábor u. 77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6088-1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201</w:t>
      </w:r>
      <w:r>
        <w:rPr>
          <w:rFonts w:eastAsia="Calibri" w:ascii="Times New Roman" w:hAnsi="Times New Roman" w:eastAsiaTheme="minorHAnsi"/>
          <w:sz w:val="24"/>
          <w:szCs w:val="24"/>
        </w:rPr>
        <w:t>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számú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kérelmére a Budapes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II. kerület, Madách Imre út 3. szám alatti épület 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használatának ügyében meghozott 63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201</w:t>
      </w:r>
      <w:r>
        <w:rPr>
          <w:rFonts w:eastAsia="Calibri" w:ascii="Times New Roman" w:hAnsi="Times New Roman" w:eastAsiaTheme="minorHAnsi"/>
          <w:sz w:val="24"/>
          <w:szCs w:val="24"/>
        </w:rPr>
        <w:t>6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 (</w:t>
      </w:r>
      <w:r>
        <w:rPr>
          <w:rFonts w:eastAsia="Calibri" w:ascii="Times New Roman" w:hAnsi="Times New Roman" w:eastAsiaTheme="minorHAnsi"/>
          <w:sz w:val="24"/>
          <w:szCs w:val="24"/>
        </w:rPr>
        <w:t>03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sz w:val="24"/>
          <w:szCs w:val="24"/>
        </w:rPr>
        <w:t>02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.) sz. határozatá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ban foglalt hozzájárulását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</w:rPr>
        <w:t>2016. július 8. napjával visszavonja</w:t>
      </w:r>
      <w:r>
        <w:rPr>
          <w:rFonts w:eastAsia="Calibri" w:ascii="Times New Roman" w:hAnsi="Times New Roman" w:eastAsiaTheme="minorHAnsi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reml Kft. VII. kerület, Király u. 65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rem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Király u. 6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631-2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irály u. 65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 azaz ott 2 db reklámtábla elhelyezéséhe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ney24 Exchange Kft. VII. kerület, Wesselényi u. 1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ney24 Exch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tér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814/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8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16. augusztus 1-től 2016. augusztus 31-ig 1,34 m x 3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Spájz Kft. Budapest VII. kerület, Holló u. 12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 Gozsdu Spájz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1061 Budapest, Andrássy út 9. I. em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26734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Budapes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II. kerület, Holló u. 12-14. szám alatti épület 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használatának ügyében meghozott</w:t>
      </w:r>
      <w:r>
        <w:rPr>
          <w:rFonts w:ascii="Times New Roman" w:hAnsi="Times New Roman"/>
          <w:sz w:val="24"/>
          <w:szCs w:val="24"/>
        </w:rPr>
        <w:t xml:space="preserve"> 28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6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. 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bCs/>
          <w:i/>
          <w:sz w:val="24"/>
          <w:szCs w:val="24"/>
        </w:rPr>
        <w:t xml:space="preserve">2016. július 19. napjával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usic Fashion Kft. VII. kerület Asbóth u.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usic Fashion Kft</w:t>
      </w:r>
      <w:r>
        <w:rPr>
          <w:rFonts w:ascii="Times New Roman" w:hAnsi="Times New Roman"/>
          <w:bCs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8 Budapest, Váci út 3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8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hez kötötten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sbóth u. 9. szám alatti épület előtti közterületen 1 db várakozóhely használatához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20. napján 19 órától 19.40 óráig, gépjárműre elhelyezett járműreklám, valamint gépjárműből szolgáltatott 40 perces jazz koncert megrendezése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Kerpen Gáborné egyéni vállalkozó VII. kerület, Klauzál tér 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erpen Gáborné egyéni vállalkozó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42909930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229-2/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lauzál tér 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október 1-től 2017. szeptember 30-ig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, dobogón elhelyeze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Kerpen Gáborné egyéni vállalkozó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   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lac Kft. VII. kerület, Rumbach Sebestyén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lac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Király u. 41. III. 1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58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umbach Sebestyén u. 12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ugusztus 14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november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,2 m x 2,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ávé, fagylalt, üdítőital, pékáru tricikliről történő árusítása</w:t>
      </w:r>
      <w:r>
        <w:rPr>
          <w:rFonts w:ascii="Times New Roman" w:hAnsi="Times New Roman"/>
          <w:sz w:val="24"/>
          <w:szCs w:val="24"/>
        </w:rPr>
        <w:t xml:space="preserve">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, azzal a kikötéssel, hogy </w:t>
      </w:r>
      <w:r>
        <w:rPr>
          <w:rFonts w:ascii="Times New Roman" w:hAnsi="Times New Roman"/>
          <w:sz w:val="24"/>
          <w:szCs w:val="24"/>
        </w:rPr>
        <w:t>a gyalogosforgalom számára a 1,5 m szélességű szabad járdafelületet folyamatosan biztosítani kel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nisz Barbara egyéni vállalkozó VII. kerület, Nagy Diófa u.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Enisz Barbar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718436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21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Nagy Diófa u. 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i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6. augusztus 1-től 2016. szeptember 30-ig,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, dobogón kialakított és körülhatárolt vendéglátó terasz, valamint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árubemutató fogas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6. július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269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3a01ed"/>
    <w:rPr/>
  </w:style>
  <w:style w:type="character" w:styleId="Strong">
    <w:name w:val="Strong"/>
    <w:uiPriority w:val="22"/>
    <w:qFormat/>
    <w:rsid w:val="003a01e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3a01ed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3a01e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143221-EFA6-4E49-A14F-B9C9B31183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8</Pages>
  <Words>7000</Words>
  <Characters>48302</Characters>
  <CharactersWithSpaces>55192</CharactersWithSpaces>
  <Paragraphs>1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3:00Z</dcterms:created>
  <dc:creator>igor</dc:creator>
  <dc:description/>
  <dc:language>en-US</dc:language>
  <cp:lastModifiedBy>Győrvári Attila</cp:lastModifiedBy>
  <cp:lastPrinted>2015-06-19T08:32:00Z</cp:lastPrinted>
  <dcterms:modified xsi:type="dcterms:W3CDTF">2016-07-27T12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