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685800"/>
                  <wp:effectExtent l="0" t="0" r="0" b="0"/>
                  <wp:docPr id="1" name="Címerpajzs figurákkal - RGB 3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ímerpajzs figurákkal - RGB 3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/>
              <w:t>1076 Budapest, Százház u. 10 – 18.</w:t>
            </w:r>
          </w:p>
          <w:p>
            <w:pPr>
              <w:pStyle w:val="Normal"/>
              <w:jc w:val="center"/>
              <w:rPr/>
            </w:pPr>
            <w:r>
              <w:rPr/>
              <w:t>Tel.: 06-1-461-9040 Fax:06-1-461-9041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eastAsia="Garamond" w:cs="Garamond" w:ascii="Garamond" w:hAnsi="Garamond"/>
          <w:b/>
          <w:sz w:val="23"/>
          <w:szCs w:val="23"/>
        </w:rPr>
        <w:t xml:space="preserve">   </w:t>
      </w:r>
      <w:r>
        <w:rPr>
          <w:rFonts w:cs="Garamond" w:ascii="Garamond" w:hAnsi="Garamond"/>
          <w:b/>
          <w:sz w:val="23"/>
          <w:szCs w:val="23"/>
        </w:rPr>
        <w:t>Erzsébetváros Rendészeti Igazgatósága</w:t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 xml:space="preserve">2016. I. félévi beszámolója a végzett </w:t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tevékenységről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Erzsébetváros Rendészeti Igazgatósága </w:t>
      </w:r>
      <w:r>
        <w:rPr>
          <w:rFonts w:cs="Garamond" w:ascii="Garamond" w:hAnsi="Garamond"/>
          <w:i/>
          <w:sz w:val="23"/>
          <w:szCs w:val="23"/>
        </w:rPr>
        <w:t xml:space="preserve">(továbbiakban: Igazgatóság) </w:t>
      </w:r>
      <w:r>
        <w:rPr>
          <w:rFonts w:cs="Garamond" w:ascii="Garamond" w:hAnsi="Garamond"/>
          <w:sz w:val="23"/>
          <w:szCs w:val="23"/>
        </w:rPr>
        <w:t>2015. év végén az alábbi főbb célokat tűzte ki maga elé, amelyet 2016. évben megvalósítani kívánt: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3"/>
          <w:szCs w:val="23"/>
        </w:rPr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együttműködés a Rendőrséggel, valamint a FÖRI-vel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2016. évbe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kerületünkben a forgalom-ellenőrző kamera rendszer kiépítésének befejezése és működtetés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technikai színvonal emelése céljából a gépjárműpark cseréje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Célkitűzéseink között szerepelt a folytonosság biztosítása, a kitűzött feladatok maradéktalan végrehajtása mellett a szakmai tevékenység fejlesztésével egyidejűleg az Igazgatóság arculatának, Erzsébetváros lakóközössége által elfogadottságának növelése is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jogszabályi változások folyamatos figyelemmel kísérésével a szakmai munka színvonalának emelése érdekében 2016. első félévében végzett oktatási tevékenységünk eredményeképpen megállapítható, hogy Erzsébetváros Rendészeti Igazgatósága személyi állománya a feladatokat jó színvonalon látta el. Alkalmazkodtunk a változásokhoz, folyamatos egyeztetéseket végeztünk a velünk szakmai kapcsolatban álló szervekkel </w:t>
      </w:r>
      <w:r>
        <w:rPr>
          <w:rFonts w:cs="Garamond" w:ascii="Garamond" w:hAnsi="Garamond"/>
          <w:i/>
          <w:sz w:val="23"/>
          <w:szCs w:val="23"/>
        </w:rPr>
        <w:t>(Hatósági és Ügyfélszolgálati Iroda, Kormányhivatal, stb.)</w:t>
      </w:r>
      <w:r>
        <w:rPr>
          <w:rFonts w:cs="Garamond" w:ascii="Garamond" w:hAnsi="Garamond"/>
          <w:sz w:val="23"/>
          <w:szCs w:val="23"/>
        </w:rPr>
        <w:t xml:space="preserve"> és a napi tevékenység végrehajtása során hatékonyan, a hatályos jogszabályoknak megfelelve hajtottuk végre intézkedéseinket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fentieket alátámasztja az a tény is, hogy az Igazgatóság 2016. I. félévben folytatott tevékenységével kapcsolatban törvényességi kifogás az Ügyészség részéről nem érkezett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z első félévben közterület-felügyelői tanfolyamra </w:t>
      </w:r>
      <w:r>
        <w:rPr>
          <w:rFonts w:cs="Garamond" w:ascii="Garamond" w:hAnsi="Garamond"/>
          <w:b/>
          <w:sz w:val="23"/>
          <w:szCs w:val="23"/>
        </w:rPr>
        <w:t xml:space="preserve">4 </w:t>
      </w:r>
      <w:r>
        <w:rPr>
          <w:rFonts w:cs="Garamond" w:ascii="Garamond" w:hAnsi="Garamond"/>
          <w:sz w:val="23"/>
          <w:szCs w:val="23"/>
        </w:rPr>
        <w:t xml:space="preserve">főt iskoláztunk be, valamint </w:t>
      </w:r>
      <w:r>
        <w:rPr>
          <w:rFonts w:cs="Garamond" w:ascii="Garamond" w:hAnsi="Garamond"/>
          <w:b/>
          <w:sz w:val="23"/>
          <w:szCs w:val="23"/>
        </w:rPr>
        <w:t>11</w:t>
      </w:r>
      <w:r>
        <w:rPr>
          <w:rFonts w:cs="Garamond" w:ascii="Garamond" w:hAnsi="Garamond"/>
          <w:sz w:val="23"/>
          <w:szCs w:val="23"/>
        </w:rPr>
        <w:t xml:space="preserve"> fő tett eredményes rendészeti vizsgát a Rendészeti Szakközépiskolán tartott tanfolyamot követően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céljaink elérése érdekében minden munkavállalónk számára igyekeztünk világossá tenni a változás szükségességét, a minőségi tevékenység, az intézkedési kultúra fejlesztésének fontosságát, amelyek összességében a pozitív fejlődést eredményezhetik megítélésünkben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Meghatároztunk olyan intézkedési típusokat, amelyek megtartása indokolt. Bevezettük a statisztikai alapú munkatevékenység mérését is, amely egészséges „verseny” kialakulásához vezetett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Ennek megfelelően azon munkavállalóink, akik nem voltak képesek tartósan megfelelni az elvárásoknak, távoztak Igazgatóságunktól, így a fluktuáció már egy szakmailag képzettebb állomány kialakulását eredményezi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nagymértékű fluktuáció mindig megnehezíti az Igazgatóság munkáját, de ettől függetlenül továbbra is, naprakészen próbáltuk feladatainkat ellátni, amit például a lakosság kifejezett igényei, bejelentései alapján tett intézkedéseink száma és gyorsasága is alátámasz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közterületen végzett egyéb tevékenységünk növekedése – iskola program, rendezvény-, helyszínbiztosítás, stb. – is növelte elismertségünket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2016. első félévben </w:t>
      </w:r>
      <w:r>
        <w:rPr>
          <w:rFonts w:cs="Garamond" w:ascii="Garamond" w:hAnsi="Garamond"/>
          <w:b/>
          <w:sz w:val="23"/>
          <w:szCs w:val="23"/>
        </w:rPr>
        <w:t>117</w:t>
      </w:r>
      <w:r>
        <w:rPr>
          <w:rFonts w:cs="Garamond" w:ascii="Garamond" w:hAnsi="Garamond"/>
          <w:sz w:val="23"/>
          <w:szCs w:val="23"/>
        </w:rPr>
        <w:t xml:space="preserve"> esetben érkezett lakossági bejelentés az Igazgatósághoz, mely bejelentéseket haladéktalanul kivizsgáltuk </w:t>
      </w:r>
      <w:r>
        <w:rPr>
          <w:rFonts w:cs="Garamond" w:ascii="Garamond" w:hAnsi="Garamond"/>
          <w:i/>
          <w:sz w:val="23"/>
          <w:szCs w:val="23"/>
        </w:rPr>
        <w:t>(személyes</w:t>
      </w:r>
      <w:r>
        <w:rPr>
          <w:rFonts w:cs="Garamond" w:ascii="Garamond" w:hAnsi="Garamond"/>
          <w:i/>
          <w:color w:val="FF0000"/>
          <w:sz w:val="23"/>
          <w:szCs w:val="23"/>
        </w:rPr>
        <w:t xml:space="preserve"> </w:t>
      </w:r>
      <w:r>
        <w:rPr>
          <w:rFonts w:cs="Garamond" w:ascii="Garamond" w:hAnsi="Garamond"/>
          <w:i/>
          <w:sz w:val="23"/>
          <w:szCs w:val="23"/>
        </w:rPr>
        <w:t>kapcsolatfelvétel, helyszínbejárás, intézkedés)</w:t>
      </w:r>
      <w:r>
        <w:rPr>
          <w:rFonts w:cs="Garamond" w:ascii="Garamond" w:hAnsi="Garamond"/>
          <w:sz w:val="23"/>
          <w:szCs w:val="23"/>
        </w:rPr>
        <w:t xml:space="preserve">, és szükség szerint a bejelentőt is tájékoztatattuk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ndokolt esetben, akár heteken keresztül tartó visszatérő ellenőrzéseket folytattunk, akár 20-40 alkalommal is a kívánt cél elérése érdekében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rendelkezésre álló közterületi szolgálatot ellátó állomány tevékenységének irányított szervezésével igyekeztünk a fokozott közterületi jelenlétet biztosítani azokon a helyszíneken, ahol a lakosságot irritáló, szabálysértő cselekmények száma megnőt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Visszatérő ellenőrzéseinknek köszönhetően a kontrollált közterületen, valamint kereskedelmi egységek tekintetében a jogsértő cselekmények száma csökkenő tendenciát mutatott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Továbbra is kiemelt feladatként kezeltük a közrend, a közbiztonság betartásával kapcsolatos szabálysértések </w:t>
      </w:r>
      <w:r>
        <w:rPr>
          <w:rFonts w:cs="Garamond" w:ascii="Garamond" w:hAnsi="Garamond"/>
          <w:i/>
          <w:sz w:val="23"/>
          <w:szCs w:val="23"/>
        </w:rPr>
        <w:t>(így különösen a közterületen történő szeszesital fogyasztás, csendháborítás, a dohányzás szabályozásának betartása, a köztisztasági szabálysértés)</w:t>
      </w:r>
      <w:r>
        <w:rPr>
          <w:rFonts w:cs="Garamond" w:ascii="Garamond" w:hAnsi="Garamond"/>
          <w:sz w:val="23"/>
          <w:szCs w:val="23"/>
        </w:rPr>
        <w:t xml:space="preserve"> elkövetőivel szemben történő intézkedéseket a rendelkezésünkre álló jogi eszközök teljes körű felhasználásával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közterületen életvitelszerűen tartózkodó személyek cselekményeit a lehető legnagyobb mértékben, a kerületi Rendőrkapitánysággal együttműködve, fokozott ellenőrzések végrehajtásával, ún. </w:t>
      </w:r>
      <w:r>
        <w:rPr>
          <w:rFonts w:cs="Garamond" w:ascii="Garamond" w:hAnsi="Garamond"/>
          <w:i/>
          <w:sz w:val="23"/>
          <w:szCs w:val="23"/>
        </w:rPr>
        <w:t xml:space="preserve">„posztos szolgálatok” </w:t>
      </w:r>
      <w:r>
        <w:rPr>
          <w:rFonts w:cs="Garamond" w:ascii="Garamond" w:hAnsi="Garamond"/>
          <w:sz w:val="23"/>
          <w:szCs w:val="23"/>
        </w:rPr>
        <w:t>szervezésével és visszatérő terület ellenőrzéssel igyekeztünk visszaszorítani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Tárgyi félévben Igazgatóságunk tevékenységét összehangoltan látta el az Önkormányzat Hatósági és Ügyfélszolgálati Irodájával, a Városgazdálkodási Irodával, a VII. Kerületi Rendőrkapitánysággal, valamint a Budapest Főváros Kormányhivatala VII. Kerületi Járási Hivatalával és a FÖRI-vel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z Önkormányzat szakmai társszerveivel napi szintű vezetői és ügyintézői kapcsolatot alakítottunk ki, amely kifejezetten jól működik. 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Kiemelt figyelemmel arra, hogy a közösségi együttélés alapvető szabályairól és ezek elmulasztásának jogkövetkezményeiről szóló önkormányzati rendeletben foglaltak szerint végrehajtott ellenőrzéseink eredményeképpen készített jegyzőkönyvek képezik a Hatósági és Ügyfélszolgálati Iroda által hozott határozatok alapját, fontos a kapcsolatok színvonalának emelése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Hatékony az információ- és tapasztalatcsere a lakossági bejelentések vonatkozásában, egyes ügytípusok fokozott ellenőrzésének bevezetésekor, illetve az újonnan jelentkező problémás helyszínek vonatkozásában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napi tevékenység fontos részét képező, a közlekedési szabálysértések minősítésének alapját adó kerületi forgalomtechnika feladatok ellátása során a Városgazdálkodási Irodával is szorosabbá tett együttműködés, valamint a Budapesti Közlekedési Központtal kialakított kapcsolat eredményeképpen intézkedéseink jogalapjaival kapcsolatban érkezett panaszok száma is jelentősen csökkent. A forgalomtechnikai változásokat folyamatosan nyomon követjük, és az esetleges hiányokat, hiányosságokat a lehető leggyorsabban jelezzük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Budapest Főváros Kormányhivatala VII. Kerületi Hivatalával kialakított együttműködés színvonalának emelésével a végrehajtási eljárások megindítása, a közlekedési szabálysértéseken kívül eső szabálysértések feljelentésével kapcsolatos szabálysértési eljárás lefolytatásának gördülékennyé tétele megvalósult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BRFK. VII. Kerületi Rendőrkapitánysággal kialakított több szintű vezetői kapcsolattartás eredményeképpen, olyan együttműködés jött létre, amely biztosítja egymás munkájának kölcsönös segítését és a napi feladatok együttes végrehajtását. Részt vettünk közbiztonsági ellenőrzésekben, valamint közös járőrszolgálatot látunk el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z idegenforgalmi szezonban, 2016. május 12. napjától kiemelt ellenőrzés sorozatot hajtunk végre belső Erzsébetvárosban a közbiztonsági járőrszolgálattal együttműködve, melynek célja a helyi lakosok nyugalmának biztosítása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indokolatlan zajkeltés, vagy az engedélyezett zajterhelést meghaladó zajkeltés elleni fellépésünket segíti egy zajszakértő, aki a zajterhelés mérési eredményeiről jegyzőkönyvet készít. A jogsértés esetén pedig eljárás kezdeményezésére kerül sor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z idegenforgalmi szezonnal kapcsolatos tájékoztatónkat az idény megkezdése előtt az Erzsébetváros lapban tettük közzé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Főváros Rendészeti Igazgatóságával a meglévő együttműködés folyamatos, valamint részt vettünk az általuk szervezett közterület-felügyeletek szemléjén is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2014. és 2015. évben végrehajtott, a kerület közterületein található üzemképtelen, érvényes műszaki vizsgával nem rendelkező gépjárművek elszállításával kapcsolatos intézkedéssorozat eredményeképpen a tárgyi évben a jogsértő cselekmények száma minimálisra csökkent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eastAsia="Garamond" w:cs="Garamond" w:ascii="Garamond" w:hAnsi="Garamond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Garamond" w:ascii="Garamond" w:hAnsi="Garamond"/>
          <w:sz w:val="23"/>
          <w:szCs w:val="23"/>
        </w:rPr>
        <w:t>Budapest Főváros Kormányhivatala VII. Kerület Járási Hivatalának illetékes vezetőivel történt egyeztetést követően, 2016. I. félévében folytattuk a közterületen szeszesitalt fogyasztó személyekkel szembeni speciális intézkedéssorozatunkat, amelynek célja a jogellenes magatartások visszaszorítása. A korábban bevezetett intézkedési sorozat láthatóan elérte célját, így kevesebb a hajléktalanok által közterületen történő szeszesital fogyasztás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szabálysértési törvény biztosította lehetőség kihasználásával, a dolog ideiglenes elvétele alkalmazásával, az elkövetés eszközét (a szeszesitalt) a helyszínen elvettük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tapasztalatok alapján ezen intézkedési formát továbbra is szükséges kiemelten alkalmaznunk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Garamond" w:ascii="Garamond" w:hAnsi="Garamond"/>
          <w:sz w:val="23"/>
          <w:szCs w:val="23"/>
        </w:rPr>
        <w:t>A téli időszakban a közterületeken élő hajléktalan személyek egészségének megóvása érdekében foganatosítandó intézkedések tekintetében egyeztetést hajtottunk végre a BRFK. VII. kerületi Rendőrkapitányság illetékes vezetőivel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Felvettük továbbá a kapcsolatot a kerületben lévő hajléktalan- szállók, valamint a Menhely Alapítvány Krízis Szolgálat vezetőive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Feltérképeztük a kerületben élő hajléktalanok tartózkodási helyeit, megtettük a szükséges intézkedéseket a közterületen életvitel-szerűen tartózkodó személyek lakosságot jelentős mértékben zavaró cselekményeinek felszámolására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kerületünkben tavasszal két hajléktalan vesztette el az életét annak ellenére, hogy elsősegélynyújtásról és a mentők értesítéséről azonnal intézkedtünk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z Igazgatóság 2016. első félévben összesen </w:t>
      </w:r>
      <w:r>
        <w:rPr>
          <w:rFonts w:cs="Garamond" w:ascii="Garamond" w:hAnsi="Garamond"/>
          <w:b/>
          <w:sz w:val="23"/>
          <w:szCs w:val="23"/>
        </w:rPr>
        <w:t>19.468</w:t>
      </w:r>
      <w:r>
        <w:rPr>
          <w:rFonts w:cs="Garamond" w:ascii="Garamond" w:hAnsi="Garamond"/>
          <w:sz w:val="23"/>
          <w:szCs w:val="23"/>
        </w:rPr>
        <w:t xml:space="preserve"> esetben folytatott ellenőrzést, </w:t>
      </w:r>
      <w:r>
        <w:rPr>
          <w:rFonts w:cs="Garamond" w:ascii="Garamond" w:hAnsi="Garamond"/>
          <w:b/>
          <w:sz w:val="23"/>
          <w:szCs w:val="23"/>
        </w:rPr>
        <w:t>105</w:t>
      </w:r>
      <w:r>
        <w:rPr>
          <w:rFonts w:cs="Garamond" w:ascii="Garamond" w:hAnsi="Garamond"/>
          <w:sz w:val="23"/>
          <w:szCs w:val="23"/>
        </w:rPr>
        <w:t xml:space="preserve"> esetben élt közvetlen feljelentéssel, </w:t>
      </w:r>
      <w:r>
        <w:rPr>
          <w:rFonts w:cs="Garamond" w:ascii="Garamond" w:hAnsi="Garamond"/>
          <w:b/>
          <w:sz w:val="23"/>
          <w:szCs w:val="23"/>
        </w:rPr>
        <w:t>1.575</w:t>
      </w:r>
      <w:r>
        <w:rPr>
          <w:rFonts w:cs="Garamond" w:ascii="Garamond" w:hAnsi="Garamond"/>
          <w:sz w:val="23"/>
          <w:szCs w:val="23"/>
        </w:rPr>
        <w:t xml:space="preserve"> esetben kezdeményezett helyszíni bírság kiszabását, </w:t>
      </w:r>
      <w:r>
        <w:rPr>
          <w:rFonts w:cs="Garamond" w:ascii="Garamond" w:hAnsi="Garamond"/>
          <w:b/>
          <w:sz w:val="23"/>
          <w:szCs w:val="23"/>
        </w:rPr>
        <w:t>492</w:t>
      </w:r>
      <w:r>
        <w:rPr>
          <w:rFonts w:cs="Garamond" w:ascii="Garamond" w:hAnsi="Garamond"/>
          <w:sz w:val="23"/>
          <w:szCs w:val="23"/>
        </w:rPr>
        <w:t xml:space="preserve"> esetben alkalmaztunk szóbeli figyelmeztetést, valamint </w:t>
      </w:r>
      <w:r>
        <w:rPr>
          <w:rFonts w:cs="Garamond" w:ascii="Garamond" w:hAnsi="Garamond"/>
          <w:b/>
          <w:sz w:val="23"/>
          <w:szCs w:val="23"/>
        </w:rPr>
        <w:t xml:space="preserve">8 </w:t>
      </w:r>
      <w:r>
        <w:rPr>
          <w:rFonts w:cs="Garamond" w:ascii="Garamond" w:hAnsi="Garamond"/>
          <w:sz w:val="23"/>
          <w:szCs w:val="23"/>
        </w:rPr>
        <w:t xml:space="preserve">esetben </w:t>
      </w:r>
      <w:r>
        <w:rPr>
          <w:rFonts w:cs="Garamond" w:ascii="Garamond" w:hAnsi="Garamond"/>
          <w:b/>
          <w:sz w:val="23"/>
          <w:szCs w:val="23"/>
        </w:rPr>
        <w:t xml:space="preserve">10 </w:t>
      </w:r>
      <w:r>
        <w:rPr>
          <w:rFonts w:cs="Garamond" w:ascii="Garamond" w:hAnsi="Garamond"/>
          <w:sz w:val="23"/>
          <w:szCs w:val="23"/>
        </w:rPr>
        <w:t xml:space="preserve">főt értünk tetten bűncselekmény elkövetésén. Továbbá </w:t>
      </w:r>
      <w:r>
        <w:rPr>
          <w:rFonts w:cs="Garamond" w:ascii="Garamond" w:hAnsi="Garamond"/>
          <w:b/>
          <w:sz w:val="23"/>
          <w:szCs w:val="23"/>
        </w:rPr>
        <w:t xml:space="preserve">3.795 </w:t>
      </w:r>
      <w:r>
        <w:rPr>
          <w:rFonts w:cs="Garamond" w:ascii="Garamond" w:hAnsi="Garamond"/>
          <w:sz w:val="23"/>
          <w:szCs w:val="23"/>
        </w:rPr>
        <w:t>esetben került kerékbilinccsel rögzítésre közlekedési szabályok megsértése miatt gépjármű. A fenti intézkedések részletezve, az alábbi összesítőn találhatóak meg:</w:t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Intézkedési összesítő 2016. félév. 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abálysértési törvény alapján kiszabott bírságok 2016. félév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4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790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értési törvény alapján kiszabott bírságok beérkező befizetése 2016. félév</w:t>
            </w:r>
            <w:r>
              <w:rPr>
                <w:b/>
                <w:i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8.000 Ft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58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özösségi együttélés alapvető szabályait sértő magatartás miatti intézkedések 2016. félév 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Érté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ek és végrehajtásra átadott ügyek 2016. félév 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 (HB)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690.000 </w:t>
            </w:r>
            <w:r>
              <w:rPr/>
              <w:t>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nemdohányzók védelméről szóló törvény, valamint helyi rendelet (Ör.) alapján kiszabott bírságok 2016. félév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 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ize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</w:t>
            </w:r>
            <w:r>
              <w:rPr>
                <w:b/>
                <w:i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zerelt kerékbilincs 2016. félév</w:t>
              <w:softHyphen/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95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787.600 Ft értékben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i/>
          <w:sz w:val="23"/>
          <w:szCs w:val="23"/>
        </w:rPr>
        <w:t>*</w:t>
      </w:r>
      <w:r>
        <w:rPr>
          <w:rFonts w:cs="Garamond" w:ascii="Garamond" w:hAnsi="Garamond"/>
          <w:i/>
          <w:sz w:val="23"/>
          <w:szCs w:val="23"/>
        </w:rPr>
        <w:t xml:space="preserve"> A 30 napos befizetési határidő figyelembevételével</w:t>
      </w:r>
    </w:p>
    <w:p>
      <w:pPr>
        <w:pStyle w:val="Normal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i/>
          <w:sz w:val="23"/>
          <w:szCs w:val="23"/>
        </w:rPr>
        <w:t>** KRESZ szabálysértések alapján kiszabott helyszíni bírság</w:t>
      </w:r>
    </w:p>
    <w:p>
      <w:pPr>
        <w:pStyle w:val="Normal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i/>
          <w:sz w:val="23"/>
          <w:szCs w:val="23"/>
        </w:rPr>
        <w:t>THB = KRESZ szabálysértések alapján az elkövető távollétében kiszabott helyszíni bírság</w:t>
      </w:r>
    </w:p>
    <w:p>
      <w:pPr>
        <w:pStyle w:val="Normal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i/>
          <w:sz w:val="23"/>
          <w:szCs w:val="23"/>
        </w:rPr>
        <w:t>HB = az elkövető jelenlétében kiszabott helyszíni bírság</w:t>
      </w:r>
    </w:p>
    <w:p>
      <w:pPr>
        <w:pStyle w:val="Normal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i/>
          <w:sz w:val="23"/>
          <w:szCs w:val="23"/>
        </w:rPr>
      </w:r>
    </w:p>
    <w:p>
      <w:pPr>
        <w:pStyle w:val="Normal"/>
        <w:rPr>
          <w:rFonts w:ascii="Garamond" w:hAnsi="Garamond" w:cs="Garamond"/>
          <w:b/>
          <w:b/>
          <w:color w:val="222222"/>
          <w:sz w:val="23"/>
          <w:szCs w:val="23"/>
        </w:rPr>
      </w:pPr>
      <w:r>
        <w:rPr>
          <w:rFonts w:cs="Garamond" w:ascii="Garamond" w:hAnsi="Garamond"/>
          <w:b/>
          <w:color w:val="222222"/>
          <w:sz w:val="23"/>
          <w:szCs w:val="23"/>
        </w:rPr>
        <w:t xml:space="preserve">Közterületen történő szeszesital fogyasztásával kapcsolatos intézkedések 2016. félévben: </w:t>
      </w:r>
    </w:p>
    <w:p>
      <w:pPr>
        <w:pStyle w:val="Normal"/>
        <w:rPr>
          <w:rFonts w:ascii="Garamond" w:hAnsi="Garamond" w:cs="Garamond"/>
          <w:b/>
          <w:b/>
          <w:i/>
          <w:i/>
          <w:color w:val="222222"/>
          <w:sz w:val="23"/>
          <w:szCs w:val="23"/>
        </w:rPr>
      </w:pPr>
      <w:r>
        <w:rPr>
          <w:rFonts w:cs="Garamond" w:ascii="Garamond" w:hAnsi="Garamond"/>
          <w:b/>
          <w:i/>
          <w:color w:val="222222"/>
          <w:sz w:val="23"/>
          <w:szCs w:val="23"/>
        </w:rPr>
      </w:r>
    </w:p>
    <w:p>
      <w:pPr>
        <w:pStyle w:val="Normal"/>
        <w:rPr/>
      </w:pPr>
      <w:r>
        <w:rPr>
          <w:rFonts w:eastAsia="Garamond" w:cs="Garamond" w:ascii="Garamond" w:hAnsi="Garamond"/>
          <w:i/>
          <w:sz w:val="23"/>
          <w:szCs w:val="23"/>
        </w:rPr>
        <w:t xml:space="preserve"> </w:t>
      </w:r>
      <w:r>
        <w:rPr>
          <w:rFonts w:cs="Garamond" w:ascii="Garamond" w:hAnsi="Garamond"/>
          <w:i/>
          <w:sz w:val="23"/>
          <w:szCs w:val="23"/>
        </w:rPr>
        <w:t xml:space="preserve">- HB </w:t>
      </w:r>
      <w:r>
        <w:rPr>
          <w:rFonts w:cs="Garamond" w:ascii="Garamond" w:hAnsi="Garamond"/>
          <w:b/>
          <w:i/>
          <w:sz w:val="23"/>
          <w:szCs w:val="23"/>
        </w:rPr>
        <w:t>1302</w:t>
      </w:r>
      <w:r>
        <w:rPr>
          <w:rFonts w:cs="Garamond" w:ascii="Garamond" w:hAnsi="Garamond"/>
          <w:i/>
          <w:sz w:val="23"/>
          <w:szCs w:val="23"/>
        </w:rPr>
        <w:t xml:space="preserve"> eset</w:t>
      </w:r>
    </w:p>
    <w:p>
      <w:pPr>
        <w:pStyle w:val="Normal"/>
        <w:rPr/>
      </w:pPr>
      <w:r>
        <w:rPr>
          <w:rFonts w:cs="Garamond" w:ascii="Garamond" w:hAnsi="Garamond"/>
          <w:i/>
          <w:sz w:val="23"/>
          <w:szCs w:val="23"/>
        </w:rPr>
        <w:t xml:space="preserve">- dolog ideiglenes elvétele: </w:t>
      </w:r>
      <w:r>
        <w:rPr>
          <w:rFonts w:cs="Garamond" w:ascii="Garamond" w:hAnsi="Garamond"/>
          <w:b/>
          <w:i/>
          <w:sz w:val="23"/>
          <w:szCs w:val="23"/>
        </w:rPr>
        <w:t>9</w:t>
      </w:r>
      <w:r>
        <w:rPr>
          <w:rFonts w:cs="Garamond" w:ascii="Garamond" w:hAnsi="Garamond"/>
          <w:i/>
          <w:sz w:val="23"/>
          <w:szCs w:val="23"/>
        </w:rPr>
        <w:t xml:space="preserve"> eset</w:t>
      </w:r>
    </w:p>
    <w:p>
      <w:pPr>
        <w:pStyle w:val="Normal"/>
        <w:rPr/>
      </w:pPr>
      <w:r>
        <w:rPr>
          <w:rFonts w:cs="Garamond" w:ascii="Garamond" w:hAnsi="Garamond"/>
          <w:i/>
          <w:sz w:val="23"/>
          <w:szCs w:val="23"/>
        </w:rPr>
        <w:t xml:space="preserve">- közvetlen feljelentés: </w:t>
      </w:r>
      <w:r>
        <w:rPr>
          <w:rFonts w:cs="Garamond" w:ascii="Garamond" w:hAnsi="Garamond"/>
          <w:b/>
          <w:i/>
          <w:sz w:val="23"/>
          <w:szCs w:val="23"/>
        </w:rPr>
        <w:t>71</w:t>
      </w:r>
      <w:r>
        <w:rPr>
          <w:rFonts w:cs="Garamond" w:ascii="Garamond" w:hAnsi="Garamond"/>
          <w:i/>
          <w:sz w:val="23"/>
          <w:szCs w:val="23"/>
        </w:rPr>
        <w:t xml:space="preserve"> eset</w:t>
      </w:r>
    </w:p>
    <w:p>
      <w:pPr>
        <w:pStyle w:val="Normal"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8.        Az Igazgatóság folyamatosan 0-24 órában, a hét minden napján látta el feladatait, melyhez szükséges a tárgyi eszközök fejlesztése és folyamatos karbantartása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legnagyobb technikai hátteret igénylő intézkedésünk a kerékbilincs felszerelése, mint szankció, mely intézkedésekből származó bevételek fedezik az Igazgatóság egész évi működési költségének nagyobbik részét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Nagy hangsúlyt fektetettünk a kerékbilincselés jogszerű végrehajtására, amit alátámaszt az a tény is, hogy az azzal kapcsolatos panaszok csekély %-ának adott helyt a hatáskörrel rendelkező hatóság.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gazgatóságunk munkatársai 4</w:t>
      </w:r>
      <w:r>
        <w:rPr>
          <w:rFonts w:cs="Garamond" w:ascii="Garamond" w:hAnsi="Garamond"/>
          <w:b/>
          <w:sz w:val="23"/>
          <w:szCs w:val="23"/>
        </w:rPr>
        <w:t xml:space="preserve"> </w:t>
      </w:r>
      <w:r>
        <w:rPr>
          <w:rFonts w:cs="Garamond" w:ascii="Garamond" w:hAnsi="Garamond"/>
          <w:sz w:val="23"/>
          <w:szCs w:val="23"/>
        </w:rPr>
        <w:t xml:space="preserve">általános iskolánál látnak el közlekedésbiztonsági feladatokat a reggeli és délutáni időszakban, továbbá folyamatosan biztosítják a kerület </w:t>
      </w:r>
      <w:r>
        <w:rPr>
          <w:rFonts w:cs="Garamond" w:ascii="Garamond" w:hAnsi="Garamond"/>
          <w:b/>
          <w:sz w:val="23"/>
          <w:szCs w:val="23"/>
        </w:rPr>
        <w:t>9</w:t>
      </w:r>
      <w:r>
        <w:rPr>
          <w:rFonts w:cs="Garamond" w:ascii="Garamond" w:hAnsi="Garamond"/>
          <w:sz w:val="23"/>
          <w:szCs w:val="23"/>
        </w:rPr>
        <w:t xml:space="preserve"> terének zárását és nyitását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9.     Igazgatóságunk 2016. I. félévében szakmai munka végzésével kapcsolatos felügyelői oktatást szervezett az alábbi tárgykörökben: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- KRESZ tanfolyam,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- Balesetvédelmi, tűzbiztonsági és munkavédelmi tanfolyam,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- Jogszabályi változásokkal kapcsolatos oktatások,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- Intézkedési és önvédelmi oktatás rendőrségi instruktorokkal,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10.   2016. I. félévében továbbra is stabil maradt a térfigyelő állomány, 1 nyugdíjba vonuló kolléga helyére kellett csupán térfigyelő munkatársat felvenni, ezen felül gyakorlatilag az elmúlt 1 évben fluktuáció nem történt.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A 2016. I. félévében a Műveleti Központban</w:t>
      </w:r>
      <w:r>
        <w:rPr>
          <w:rFonts w:cs="Garamond" w:ascii="Garamond" w:hAnsi="Garamond"/>
          <w:b/>
          <w:sz w:val="23"/>
          <w:szCs w:val="23"/>
        </w:rPr>
        <w:t xml:space="preserve"> 5941 észlelés</w:t>
      </w:r>
      <w:r>
        <w:rPr>
          <w:rFonts w:cs="Garamond" w:ascii="Garamond" w:hAnsi="Garamond"/>
          <w:sz w:val="23"/>
          <w:szCs w:val="23"/>
        </w:rPr>
        <w:t xml:space="preserve"> történt </w:t>
      </w:r>
      <w:r>
        <w:rPr>
          <w:rFonts w:cs="Garamond" w:ascii="Garamond" w:hAnsi="Garamond"/>
          <w:i/>
          <w:sz w:val="23"/>
          <w:szCs w:val="23"/>
        </w:rPr>
        <w:t>(ez átlagosan 990 észlelés/hónap, 2015. év azonos időszakához képest közel 1000 észleléssel több)</w:t>
      </w:r>
      <w:r>
        <w:rPr>
          <w:rFonts w:cs="Garamond" w:ascii="Garamond" w:hAnsi="Garamond"/>
          <w:sz w:val="23"/>
          <w:szCs w:val="23"/>
        </w:rPr>
        <w:t>, melyből az ERI közterületi állománya</w:t>
      </w:r>
      <w:r>
        <w:rPr>
          <w:rFonts w:cs="Garamond" w:ascii="Garamond" w:hAnsi="Garamond"/>
          <w:b/>
          <w:sz w:val="23"/>
          <w:szCs w:val="23"/>
        </w:rPr>
        <w:t xml:space="preserve"> 3670</w:t>
      </w:r>
      <w:r>
        <w:rPr>
          <w:rFonts w:cs="Garamond" w:ascii="Garamond" w:hAnsi="Garamond"/>
          <w:sz w:val="23"/>
          <w:szCs w:val="23"/>
        </w:rPr>
        <w:t xml:space="preserve"> esetben, </w:t>
      </w:r>
      <w:r>
        <w:rPr>
          <w:rFonts w:cs="Garamond" w:ascii="Garamond" w:hAnsi="Garamond"/>
          <w:b/>
          <w:sz w:val="23"/>
          <w:szCs w:val="23"/>
        </w:rPr>
        <w:t xml:space="preserve">61,77%-os eredményességgel </w:t>
      </w:r>
      <w:r>
        <w:rPr>
          <w:rFonts w:cs="Garamond" w:ascii="Garamond" w:hAnsi="Garamond"/>
          <w:sz w:val="23"/>
          <w:szCs w:val="23"/>
        </w:rPr>
        <w:t>tudott</w:t>
      </w:r>
      <w:r>
        <w:rPr>
          <w:rFonts w:cs="Garamond" w:ascii="Garamond" w:hAnsi="Garamond"/>
          <w:b/>
          <w:sz w:val="23"/>
          <w:szCs w:val="23"/>
        </w:rPr>
        <w:t xml:space="preserve"> </w:t>
      </w:r>
      <w:r>
        <w:rPr>
          <w:rFonts w:cs="Garamond" w:ascii="Garamond" w:hAnsi="Garamond"/>
          <w:sz w:val="23"/>
          <w:szCs w:val="23"/>
        </w:rPr>
        <w:t>intézkedést kezdeményezni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A fenti eredményességi növekedés elérésében természetesen szerepet játszott a</w:t>
      </w:r>
      <w:r>
        <w:rPr>
          <w:rFonts w:cs="Garamond" w:ascii="Garamond" w:hAnsi="Garamond"/>
          <w:i/>
          <w:sz w:val="23"/>
          <w:szCs w:val="23"/>
        </w:rPr>
        <w:t xml:space="preserve"> </w:t>
      </w:r>
      <w:r>
        <w:rPr>
          <w:rFonts w:cs="Garamond" w:ascii="Garamond" w:hAnsi="Garamond"/>
          <w:sz w:val="23"/>
          <w:szCs w:val="23"/>
        </w:rPr>
        <w:t>felszerelt kamerák beállítása oly módon, hogy az a lehető leghatékonyabban szolgálja a munkánkat, valamint az észlelésekre történő gyors és szakszerű közterületi reagálás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2015. évben elfogadásra került közlekedésbiztonsága érdekében alkalmazandó forgalom-ellenőrző kamerák műszaki kivitelezése utolsó fázisába került, reményeink szerint azt a következő negyedévben már üzemeltetni fogjuk.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A beszámolót a fenti tartalommal terjesztem fel a Tisztelt Városüzemeltetési Bizottság elé.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Budapest, 2016. július 22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eastAsia="Garamond" w:cs="Garamond" w:ascii="Garamond" w:hAnsi="Garamond"/>
          <w:sz w:val="23"/>
          <w:szCs w:val="23"/>
        </w:rPr>
        <w:t xml:space="preserve">                                                      </w:t>
      </w:r>
      <w:r>
        <w:rPr>
          <w:rFonts w:cs="Garamond" w:ascii="Garamond" w:hAnsi="Garamond"/>
          <w:sz w:val="23"/>
          <w:szCs w:val="23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ind w:left="4956" w:firstLine="708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Dr. Somogyi Csaba</w:t>
      </w:r>
    </w:p>
    <w:p>
      <w:pPr>
        <w:pStyle w:val="Normal"/>
        <w:ind w:left="4956" w:firstLine="708"/>
        <w:jc w:val="both"/>
        <w:rPr>
          <w:rFonts w:ascii="Garamond" w:hAnsi="Garamond" w:cs="Garamond"/>
          <w:sz w:val="23"/>
          <w:szCs w:val="23"/>
        </w:rPr>
      </w:pPr>
      <w:r>
        <w:rPr>
          <w:rFonts w:eastAsia="Garamond" w:cs="Garamond" w:ascii="Garamond" w:hAnsi="Garamond"/>
          <w:sz w:val="23"/>
          <w:szCs w:val="23"/>
        </w:rPr>
        <w:t xml:space="preserve">           </w:t>
      </w:r>
      <w:r>
        <w:rPr>
          <w:rFonts w:cs="Garamond" w:ascii="Garamond" w:hAnsi="Garamond"/>
          <w:sz w:val="23"/>
          <w:szCs w:val="23"/>
        </w:rPr>
        <w:t>Igazgató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23:00Z</dcterms:created>
  <dc:creator>jecsim</dc:creator>
  <dc:description/>
  <cp:keywords/>
  <dc:language>en-US</dc:language>
  <cp:lastModifiedBy>Szerencse Csaba</cp:lastModifiedBy>
  <cp:lastPrinted>2016-01-06T08:59:00Z</cp:lastPrinted>
  <dcterms:modified xsi:type="dcterms:W3CDTF">2016-07-25T07:12:00Z</dcterms:modified>
  <cp:revision>16</cp:revision>
  <dc:subject/>
  <dc:title> </dc:title>
</cp:coreProperties>
</file>