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3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áziorvosi szolgáltatók támogatására kiírt pályázat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Tisztelt Bizottság!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 xml:space="preserve">Budapest Főváros VII. kerület Erzsébetváros Önkormányzata a 2016. évi költségvetéséről szóló 3/2016 (II.18.) számú rendeletében 6.000.000,-Ft-ot különített el az Önkormányzattal ellátási szerződésben álló háziorvosi, házi gyermekorvosi és az alapellátás körében fogorvosi ellátást nyújtó szolgáltatók támogatására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kiemelt feladatának tekinti az egészségügyi alapellátás magas színvonalának biztosítását és fenntartását, mely cél megvalósításának egyik fontos eleme a szolgáltatást nyújtó, alapellátást biztosító háziorvosok, házi gyermekorvosok és fogorvosok tevékenységének, a munka során felmerülő igényeinek figyelemmel kísérése, munkájuk - az Önkormányzat lehetőségeihez mért - támogatása. Ennek megfelelően Budapest Főváros VII. kerület Erzsébetváros Önkormányzata Képviselő-testületének Művelődési, Kulturális és Szociális Bizottsága a 170/2016 (V.9.) számú határozatával döntött a háziorvosi praxisok 2016. évi támogatásáról, - ennek keretében - a </w:t>
      </w: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„Háziorvosi Szolgáltatók támogatása 2016” elnevezésű pályázat kiírásáról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Az előző évben kiírt pályázat tapasztalatai alapján a tavalyi évhez képest bővült a pályázat keretében támogatható beszerzések és fejlesztések köre, így nem kerültek taxatív módon felsorolásra a támogatandó orvosi eszközök, benyújthattak pályázatot az orvosok rendelő alapfelszereltségét jelentő bútorok, gyógyszer tárolására alkalmas hűtőszekrény beszerzése céljából is. Az infokommunikációs fejlesztések esetében pedig nem csak a Péterfy Sándor utcai Kórházzal és annak laborjával való összeköttetés támogatható, hanem minden egyéb, az alapellátási tevékenységhez kapcsolódó és az ellátás hatékonyságát növelő fejlesztés.</w:t>
      </w:r>
    </w:p>
    <w:p>
      <w:pPr>
        <w:pStyle w:val="Normal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 xml:space="preserve">A beérkezett pályázati anyagok alapján megállapítható, hogy a tapasztalatok beépítésének, a támogatható eszközök, fejlesztések köre bővítésének köszönhetően az Önkormányzattal szerződésben álló egészségügyi szolgáltatók által működtetett 56 praxisból, 45 esetében került benyújtásra pályázati anyag, ami a tavalyi évben benyújtott pályázatok majdnem kétszerese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 került közzétételre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alapján az elnyerhető támogatás felső határa praxisonként bruttó 107.000,- Ft, a támogatás egyösszegű, előfinanszírozású, vissza nem térítendő támogatás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érkezett pályázatokat a Humánszolgáltató Iroda megvizsgálta, melynek adatait, így a pályázati cél rövid leírását, a megvalósítás összegét, a javasolt támogatás összegét az előterjesztés mellékletében szereplő összesítő táblázat tartalmazz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AO Kft. ellátási, illetve megbízási szerződés alapján jelenleg 7 kerületi gyermekorvosi praxis működtetéséről gondoskodik, így a pályázati kiírásnak megfelelően az általuk elnyerhető maximális támogatási összeg 749.000,-F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O-RÉTHY Bt. esetében a pályázat keretében beszerezni kívánt eszköz a Humánszolgáltató Iroda álláspontja alapján nem tartozik a pályázattal támogatandó eszközök körébe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 teljes anyaga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</w:t>
      </w:r>
      <w:r>
        <w:rPr>
          <w:rFonts w:ascii="Times New Roman" w:hAnsi="Times New Roman"/>
          <w:sz w:val="24"/>
          <w:szCs w:val="24"/>
        </w:rPr>
        <w:t xml:space="preserve"> a Polgármesteri Hivatal Humánszolgáltató Irodájában (1076 Budapest, Garay u. 5. I. emelet 105. szoba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megvalósításának a támogatás maximalizált összegén felüli költségét a pályázók nyilatkozatban vállalták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áziorvosi szolgáltatók </w:t>
      </w:r>
      <w:r>
        <w:rPr>
          <w:rFonts w:ascii="Times New Roman" w:hAnsi="Times New Roman"/>
          <w:sz w:val="24"/>
          <w:szCs w:val="24"/>
          <w:lang w:val="x-none"/>
        </w:rPr>
        <w:t>támogatásár</w:t>
      </w:r>
      <w:r>
        <w:rPr>
          <w:rFonts w:ascii="Times New Roman" w:hAnsi="Times New Roman"/>
          <w:sz w:val="24"/>
          <w:szCs w:val="24"/>
        </w:rPr>
        <w:t xml:space="preserve">a biztosított keret felhasználását a 2016. évi költségvetési rendelet </w:t>
      </w:r>
      <w:r>
        <w:rPr>
          <w:rFonts w:ascii="Times New Roman" w:hAnsi="Times New Roman"/>
          <w:sz w:val="24"/>
          <w:szCs w:val="24"/>
          <w:lang w:val="x-none"/>
        </w:rPr>
        <w:t xml:space="preserve">szerint </w:t>
      </w:r>
      <w:r>
        <w:rPr>
          <w:rFonts w:ascii="Times New Roman" w:hAnsi="Times New Roman"/>
          <w:sz w:val="24"/>
          <w:szCs w:val="24"/>
        </w:rPr>
        <w:t xml:space="preserve">a Képviselő-testület </w:t>
      </w:r>
      <w:r>
        <w:rPr>
          <w:rFonts w:ascii="Times New Roman" w:hAnsi="Times New Roman"/>
          <w:sz w:val="24"/>
          <w:szCs w:val="24"/>
          <w:lang w:val="x-none"/>
        </w:rPr>
        <w:t>a Művelődési, Kulturális és Szociális Bizottság</w:t>
      </w:r>
      <w:r>
        <w:rPr>
          <w:rFonts w:ascii="Times New Roman" w:hAnsi="Times New Roman"/>
          <w:sz w:val="24"/>
          <w:szCs w:val="24"/>
        </w:rPr>
        <w:t xml:space="preserve">ra ruházza, ennek megfelelően a beérkezett pályázatok támogatásáról a Művelődési, Kulturális és Szociális Bizottság dönt a benyújtási határidő lejártát követő soron következő ülésén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re tekintettel felkérem a Tisztelt Bizottságot, hogy döntsön a beérkezett pályázatokról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z AXI-MEDICA Gyógyító, Oktató és Szolgáltató Korlátolt Felelősségű Társaság (képviseli: Dr. Márián Alexandr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96.29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EDVASS Egészségügyi Szolgáltató Korlátolt Felelősségű Társaság (képviseli: Rákosiné Dr. Vass Év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TAR-DENT Egészségügyi Szolgáltató és Tanácsadó Betéti Társaság (képviseli: Dr. Tar Attila Baláz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r. VIZLER Háziorvosi Betéti Társaság (képviseli: Dr. Vizler Pirosk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5.9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ED-MIX Egészségügyi és Szolgáltató Betéti Társaság (képviseli: Dr. Simon Lívi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„XANAX” Egészségügyi és Szolgáltató Betéti Társaság (képviseli: Dr. Eg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„Sirály” Háziorvosi-Egészségügyi-Kereskedelmi és Kulturális Szolgáltató Betéti Társaság (képviseli: Dr. Vedres Klár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5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edicina-Radiológia Egészségügyi és Oktatási Betéti Társaság (képviseli: Dr. Szanyi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Dr. Karpiák István Háziorvosi Betéti Társaság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Dr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Karpiák István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CENTER-BENZ Kereskedelmi és Szolgáltató Korlátolt Felelősségű Társaság (képviseli: Dr. Zsákai Zsolt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Nagy-Bódy Egészségügyi Betéti Társaság (képviseli: Királyné Dr. Nagy Kriszti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6.98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arosváriMed Egészségügyi Szolgáltató Betéti Társaság (képviseli: Dr. Marosvá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”Paratus” Háziorvosi és Számviteli Szolgáltató Betéti Társaság (képviseli: dr. Rideg Mikló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0.98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r. Rósa Márta és Társa Háziorvosi Betéti Társaság (képviseli: Dr. Rósa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5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Health-2002 Egészségügyi, Kereskedelmi és Szolgáltató Betéti Társaság (képviseli: Badruddinné Dr. Termann Katali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6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EDAMED Egészségügyi Szolgáltató és Rekreációs Betéti Társaság (képviseli: Dr. Gyarmati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7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JANCA – MEDI-LAND Háziorvosi Betéti Társaság (képviseli: Dr. Lányi Péter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8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Zsuzsa Doktor Egészségügyi, Szolgáltató és Tanácsadó Betéti Társaság (képviseli: Dr. Szűcs Zsuzs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9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r. Zsiska Anna és Társa Háziorvosi Betéti Társaság (képviseli: Dr. Zsiska 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97.9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arkidiel Betéti Társaság (képviseli: Dr. Hágen Diá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6.225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1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THERAPIUM Egészségügyi Szolgáltató és Tanácsadó Korlátolt Felelősségű Társaság (képviseli: Dr. Szlávik Györgyi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2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AN-DENTAL Fogászati Kereskedelmi és Szolgáltató Betéti Társaság (képviseli: Dr. Tóthné Dr. Danczkay Andre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2.5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3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Med-SYSTEM Egészségügyi és Orvosi Szolgáltató Korlátolt Felelősségű Társaság (képviseli: Dr. Ruff Dia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4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Kelemen és Varga Egészségügyi és Szolgáltató Korlátolt Felelősségű Társaság (képviseli: Dr. Varga Viktóri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5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TAO Tradicionális és Gyógyító Korlátolt Felelősségű Társaság (képviseli: Dr. Szigeti Tamá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749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6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Viadental Építőipari és Szolgáltató Korlátolt Felelősségű Társaság (képviseli: Dr. Mandula Diána Dorotty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7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KINDERÁG Egészségügy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Törőné Dr. Somogyi Anikó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8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PrimeMed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Dr. Posa Anita Angela 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9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VITA-CHI Egészségügy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Decastello Alice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0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W és M Fogorvos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Wagner József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6.998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1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"KM Minident" Fogorvos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Rausch Melind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2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Humán-Prevenció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ács Tíme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3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SIXI Családorvosi és Gondozó, Egészségügyi Betéti Társaság (</w:t>
      </w:r>
      <w:r>
        <w:rPr>
          <w:rFonts w:ascii="Times New Roman" w:hAnsi="Times New Roman"/>
          <w:sz w:val="24"/>
          <w:szCs w:val="24"/>
        </w:rPr>
        <w:t xml:space="preserve"> 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Dr. Mikó István Zoltán 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4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MEDINNOTRADE Egészségügyi és Szolgáltató Kft.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Lengyel Boglárk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5.45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5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"HEALTH" CARE Egészségőrző Megelőző Gyógyító Oktató Családorvos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Dr. Duba Jenőné Dr. Timár Éva 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99.22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6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TenDent Szolgáltató Betéti Társaság 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Mandula Jáno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7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Gergely György Háziorvosi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Gergely György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6. évi költségvetése „7302 Háziorvosok támogatásának pályázati kerete” címsora terhére mindösszesen 93.890,- Forinttal támogatja a pályázati célként megjelölt tételek megvalósítására. </w:t>
      </w:r>
      <w:bookmarkStart w:id="2" w:name="_GoBack"/>
      <w:bookmarkEnd w:id="2"/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8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KENSZIMANK Egészségügyi Betétit Társaság (képviseli: Dr. Szomor Zsuzs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érvénytelennek nyilvánítj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9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A”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DO-RÉTHY Orvosi Mérnöki és Kereskedelmi Betéti Társaság (képviseli: Dr. Réhm Márt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át Budapest Főváros VII. kerület Erzsébetváros Önkormányzatának 2016. évi költségvetése „7302 Háziorvosok támogatásának pályázati kerete” címsora terhére mindösszesen 107.000,- Forinttal támogatja a pályázati célként megjelölt tételek megvalósításár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B”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6. (…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„Háziorvosi szolgáltatók támogatása 2016” elnevezésű pályázat elbírálása –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>a DO-RÉTHY Orvosi Mérnöki és Kereskedelmi Betéti Társaság (képviseli: Dr. Réhm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át nem támogatja. 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Timár László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6. augusztus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11C8F4-77EF-4577-AAA2-C9FFCD2047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20</Pages>
  <Words>4038</Words>
  <Characters>27867</Characters>
  <CharactersWithSpaces>31842</CharactersWithSpaces>
  <Paragraphs>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55:00Z</dcterms:created>
  <dc:creator>igor</dc:creator>
  <dc:description/>
  <dc:language>en-US</dc:language>
  <cp:lastModifiedBy>Tóth Gabriella</cp:lastModifiedBy>
  <cp:lastPrinted>2015-06-19T08:32:00Z</cp:lastPrinted>
  <dcterms:modified xsi:type="dcterms:W3CDTF">2016-08-26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