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evosa Gábor bizottsági tag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6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HETED7 Magazin támoga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evosa Gáb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űvelődési, Kulturális és Szociális Bizottság tag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evosa Gábor bizottsági tag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avalyi évben nyújtott először támogatást Erzsébetváros Önkormányzatának Művelődési, Kulturális és Szociális Bizottsága a Facultas Nonprofit Kft. által megjelentetett Heted7 című kiadványhoz. A támogatás feltétele az volt, hogy fél év után újra felülvizsgálja a kiadvány minőségét és hasznosságát a Bizottság. E kötelességünknek a tavalyi évben eleget tettünk, ennek köszönhetően mostanáig is folyamatos támogatásban részesítettük a magazin megjelenését. </w:t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iadó a mai napig mindenben eleget tett a Bizottság által támasztott feltételekkel és elvárásokkal szemben. A kiadvány továbbra is színes, igényes a közérdeklődésre számot tartó írásokat tartalmaz. Ezért javaslom, hogy támogassuk megjelenését a 2016-os év második felében is az eddig meghatározott feltételek szerint. </w:t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vonta 20.000 példányban megjelenő színes magazin ingyenes, és postai úton jut el a kerületi lakosokhoz. A 2016. második félévében megjelenő 6 szám kiadásához kéri a Facultas Nonprofit Kft. az Önkormányzat 9.000.000 forintos támogatását.</w:t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-testülete a 2016. évi költségvetéséről szóló 3/2016. (II.18.) számú rendelet 13.§ (1) bekezdésében a Művelődési, Kulturális és Szociális Bizottságára ruházta a „</w:t>
      </w:r>
      <w:r>
        <w:rPr>
          <w:rFonts w:ascii="Times New Roman" w:hAnsi="Times New Roman"/>
          <w:bCs/>
          <w:sz w:val="24"/>
          <w:szCs w:val="24"/>
        </w:rPr>
        <w:t>7302 Központilag kezelt közművelődési pályázatok és feladatok</w:t>
      </w:r>
      <w:r>
        <w:rPr>
          <w:rFonts w:ascii="Times New Roman" w:hAnsi="Times New Roman"/>
          <w:sz w:val="24"/>
          <w:szCs w:val="24"/>
          <w:lang w:val="x-none"/>
        </w:rPr>
        <w:t xml:space="preserve">” címen tervezett működési és felhalmozási előirányzatok tartós elkötelezettséggel nem járó </w:t>
      </w:r>
      <w:r>
        <w:rPr>
          <w:rFonts w:ascii="Times New Roman" w:hAnsi="Times New Roman"/>
          <w:sz w:val="24"/>
          <w:szCs w:val="24"/>
        </w:rPr>
        <w:t>felhasználását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A 7. „Oktatási, közművelődés és sporttámogatások” soron a fedezet rendelkezésre áll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 az előterjesztés megtárgyalására, és a határozati javaslat elfogadására!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</w:t>
      </w: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sz w:val="24"/>
          <w:szCs w:val="24"/>
          <w:u w:val="single"/>
        </w:rPr>
        <w:t>/2016. (09.12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HETED 7 kulturális magazin támogatása –</w:t>
      </w:r>
    </w:p>
    <w:p>
      <w:pPr>
        <w:pStyle w:val="Normal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>második fél</w:t>
      </w:r>
      <w:r>
        <w:rPr>
          <w:rFonts w:ascii="Times New Roman" w:hAnsi="Times New Roman"/>
          <w:sz w:val="24"/>
          <w:szCs w:val="24"/>
          <w:lang w:val="x-none"/>
        </w:rPr>
        <w:t>év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 xml:space="preserve">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eastAsia="Calibri" w:ascii="Times New Roman" w:hAnsi="Times New Roman"/>
          <w:sz w:val="24"/>
          <w:szCs w:val="24"/>
          <w:lang w:eastAsia="en-US"/>
        </w:rPr>
        <w:t>Facultas Nonprofit Kft. HETED7 című ingyenes kiadványának megjelentetését,</w:t>
      </w:r>
      <w:bookmarkStart w:id="2" w:name="_GoBack"/>
      <w:bookmarkEnd w:id="2"/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ának 2016. évi költségvetésének 7302 Központilag kezelt közművelődési pályázatok és feladatok 7. „</w:t>
      </w:r>
      <w:r>
        <w:rPr>
          <w:rFonts w:ascii="Times New Roman" w:hAnsi="Times New Roman"/>
          <w:sz w:val="24"/>
          <w:szCs w:val="24"/>
        </w:rPr>
        <w:t>Oktatási, közművelődési és sporttámogatások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” címsor terhére mindösszesen 9.000.000 forinttal támogatja. </w:t>
      </w:r>
    </w:p>
    <w:p>
      <w:pPr>
        <w:pStyle w:val="Normal"/>
        <w:jc w:val="both"/>
        <w:rPr>
          <w:rFonts w:ascii="Times New Roman" w:hAnsi="Times New Roman" w:eastAsia="Calibri"/>
          <w:color w:val="FF0000"/>
          <w:sz w:val="24"/>
          <w:szCs w:val="24"/>
          <w:lang w:eastAsia="en-US"/>
        </w:rPr>
      </w:pPr>
      <w:r>
        <w:rPr>
          <w:rFonts w:eastAsia="Calibri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támogatás kizárólag a HETED7 újság kiadása kapcsán felmerülő költségek csökkentésére használható fel.</w:t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/>
          <w:bCs/>
          <w:sz w:val="24"/>
          <w:szCs w:val="24"/>
        </w:rPr>
        <w:t>2016. szeptember 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 xml:space="preserve">             </w:t>
      </w:r>
      <w:r>
        <w:rPr>
          <w:rFonts w:ascii="Times New Roman" w:hAnsi="Times New Roman"/>
          <w:b/>
          <w:sz w:val="24"/>
          <w:szCs w:val="24"/>
        </w:rPr>
        <w:t>Devosa Gábor</w:t>
      </w:r>
    </w:p>
    <w:p>
      <w:pPr>
        <w:pStyle w:val="Normal"/>
        <w:tabs>
          <w:tab w:val="clear" w:pos="720"/>
          <w:tab w:val="left" w:pos="5130" w:leader="none"/>
          <w:tab w:val="left" w:pos="574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 xml:space="preserve">Művelődési, Kulturális és Szociális                       </w:t>
        <w:tab/>
        <w:t xml:space="preserve">                   Bizottság tagja</w:t>
      </w:r>
    </w:p>
    <w:p>
      <w:pPr>
        <w:pStyle w:val="Normal"/>
        <w:widowControl w:val="false"/>
        <w:spacing w:before="0" w:after="20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ab/>
        <w:tab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55A1434-F3D0-435B-A9B1-260764BF100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3</Pages>
  <Words>415</Words>
  <Characters>2870</Characters>
  <CharactersWithSpaces>3279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29:00Z</dcterms:created>
  <dc:creator>igor</dc:creator>
  <dc:description/>
  <dc:language>en-US</dc:language>
  <cp:lastModifiedBy>Rónaszéki Réka</cp:lastModifiedBy>
  <cp:lastPrinted>2015-06-19T08:32:00Z</cp:lastPrinted>
  <dcterms:modified xsi:type="dcterms:W3CDTF">2016-09-07T06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