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 Tagú Cigányzenekar beszámolója közszolgáltatási szerződés alapjá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234/2014. (VI.12.) számú határozata alapján, 2014. július 10-én közszolgáltatási szerződést kötött a 100 Tagú Cigányzenekar Országos Kulturális és Közművelődési Egyesül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a 2014. augusztus 1. – 2017. július 31. közötti időszakra szól, a benne foglalt 3.000.000,- Ft összegű támogatást három egyenlő részletben bocsájtja az Önkormányzat az Egyesület rendelkez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ében az Egyesület kötelezettséget vállalt, hogy annak időtartama alatt, előzetes egyeztetés alapján fellép az Önkormányzat által szervezett rendezvények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múlt időszakban a 100 tagú Cigányzenekar az alábbi önkormányzati rendezvényeken lépett fel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5. szeptember 21.: Gereben Ágnes emléktáblájának ava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5. október 2.: a Zene Világnapja alkalmából a K11 Művészeti és Kulturális Központban rendezett koncer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5. október 12.: az Idősek Hónapja alkalmából a Dózsa György úti Idősek otthonában rendezett konc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7.1 pontja alapján az Egyesület a tárgyév július 31. napjáig a felhasználással érintett és csatolt számlák alapján részletes szakmai beszámolót és elszámolást készít. A szakmai beszámolót – mely a támogatott célok megvalósulásáról készített értékelés – a szerződés 6.5. pontja alapján Budapest Főváros VII. Kerület Erzsébetváros Önkormányzat Képviselő-testületének Művelődési, Kulturális és Szociális Bizottsága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5. augusztus 1. – 2016. július 31. közötti időszak szakmai beszámolója az előterjesztés 1. sz. mellékletét képezi. </w:t>
      </w:r>
      <w:r>
        <w:rPr>
          <w:rFonts w:ascii="Times New Roman" w:hAnsi="Times New Roman"/>
          <w:bCs/>
          <w:iCs/>
          <w:sz w:val="24"/>
          <w:szCs w:val="24"/>
        </w:rPr>
        <w:t>A pénzügyi elszámolás dokumentumai a szakirodán megtekinthetőe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Bizottságot az előterjesztés megtárgyalására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6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X. 12 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- A 100 Tagú Cigányzenekar Országos Kulturális és Közművelődési Egyesület által benyújtott beszámoló elfogadásáról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 xml:space="preserve">hogy a melléklet szerinti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6. szept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3" w:name="eloterjeszto3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4" w:name="eloterjeszto3"/>
      <w:bookmarkEnd w:id="4"/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</w:r>
      <w:bookmarkStart w:id="5" w:name="eloterjesztobeo"/>
      <w:r>
        <w:rPr>
          <w:rFonts w:ascii="Times New Roman" w:hAnsi="Times New Roman"/>
          <w:b/>
          <w:sz w:val="24"/>
          <w:szCs w:val="24"/>
        </w:rPr>
        <w:t>Humánszolgáltató Iroda vezetője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38E2C9-EDA2-4173-A2CF-3B1F596908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80</Words>
  <Characters>2626</Characters>
  <CharactersWithSpaces>30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39:00Z</dcterms:created>
  <dc:creator>igor</dc:creator>
  <dc:description/>
  <dc:language>en-US</dc:language>
  <cp:lastModifiedBy>Dr. Rormán Eszter</cp:lastModifiedBy>
  <cp:lastPrinted>2015-06-19T08:32:00Z</cp:lastPrinted>
  <dcterms:modified xsi:type="dcterms:W3CDTF">2016-09-08T1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