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RO HOMINE Bt-vel kötött ellátási és használati szerződé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"PRO HOMINE" Gondozó, Gyógyító Oktató Családorvosi Betéti Társaság</w:t>
      </w:r>
      <w:r>
        <w:rPr>
          <w:rFonts w:ascii="Times New Roman" w:hAnsi="Times New Roman"/>
          <w:sz w:val="24"/>
          <w:szCs w:val="24"/>
        </w:rPr>
        <w:t xml:space="preserve"> képviseletében Dr. Liptay Márta, praxisjoggal rendelkező háziorvos kérelemmel fordult Erzsébetváros Önkormányzata felé, melyben a pénteki napokon való rendelési idejének módosítását kérte. A jelenleg hatályos feladata-ellátási szerződés szerint a rendelés pénteken havi beosztás szerint felváltva délelőtt, illetve délután foly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iptay Márta kérelmében előadta, hogy a péntek délutáni rendelés előnye, hogy a hétvégi munkaszüneti nap előtt estig az orvos biztonsággal elérhető. A kérelemben megjelölt rendelési időt, mely szerint pénteki napokon a továbbiakban 16-20 óráig kíván rendelni, az őt működési engedély szerint helyettesítő orvosokkal egyeztette, részükről a helyettesítés továbbra is vállalható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szerint a feladat-ellátási szerződésben meg kell határozni a rendelési időt azzal, hogy </w:t>
      </w:r>
      <w:r>
        <w:rPr>
          <w:rFonts w:ascii="Times New Roman" w:hAnsi="Times New Roman"/>
          <w:color w:val="000000"/>
          <w:sz w:val="24"/>
          <w:szCs w:val="24"/>
        </w:rPr>
        <w:t>az adott településen működő, praxisjoggal rendelkező háziorvosok kötelesek rendelési idejüket összehangoltan kialak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változással a fenti jogszabályi kötelezettség továbbra is teljesülne, hiszen a Klauzál utca 23. szám alatti rendelőben mind délelőtt mind pedig délután van elérhető háziorvos, munkájukat egymással összehangoltan látják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a PRO HOMINE Bt-vel kötött ellátási, és annak elválaszthatatlan részét képező használati szerződés módosítása szük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TextBody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sz w:val="24"/>
          <w:szCs w:val="24"/>
          <w:u w:val="single"/>
        </w:rPr>
        <w:t>/2016. (IX.12.) Művelődési, Kulturális és Szociális Bizottsági határozat</w:t>
      </w:r>
    </w:p>
    <w:p>
      <w:pPr>
        <w:pStyle w:val="TextBody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 ellátási és használati szerződés módosítása -</w:t>
      </w:r>
    </w:p>
    <w:p>
      <w:pPr>
        <w:pStyle w:val="TextBody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 Művelődési, Kulturális és Szociális Bizottsága úgy dönt, hogy hozzájárul az Erzsébetváros Önkormányzata és 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PRO HOMINE Bt. között létrejött </w:t>
      </w:r>
      <w:r>
        <w:rPr>
          <w:rFonts w:ascii="Times New Roman" w:hAnsi="Times New Roman"/>
          <w:sz w:val="24"/>
          <w:szCs w:val="24"/>
        </w:rPr>
        <w:t xml:space="preserve">ellátási és használati szerződés pénteki rendelési idő tekintetében (új rendelési idő péntek 16-20 óráig) történő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módosításához.</w:t>
      </w:r>
    </w:p>
    <w:p>
      <w:pPr>
        <w:pStyle w:val="TextBody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, 2016. szeptember 5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F1D42C-C902-4991-BCE6-AADAC09C5E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371</Words>
  <Characters>2563</Characters>
  <CharactersWithSpaces>29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53:00Z</dcterms:created>
  <dc:creator>igor</dc:creator>
  <dc:description/>
  <dc:language>en-US</dc:language>
  <cp:lastModifiedBy>Baki Zsuzsanna</cp:lastModifiedBy>
  <cp:lastPrinted>2015-06-19T08:32:00Z</cp:lastPrinted>
  <dcterms:modified xsi:type="dcterms:W3CDTF">2016-09-09T08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