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MKSZB mellé rendelt szakértők július és augusztus havi beszámolói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Tekintettel arra, hogy július hónapban nem, augusztus hónapban pedig a hónap utolsó napján ülésezett a Bizottság, 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 előterjesztés keretében Művelődési, Kulturális és Szociális Bizottság mellé rendelt szakértők 2016. július és augusztus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Fontos körülmény továbbá, hogy a bizottsági szakértők személyében a nyár folyamán változást történt. Dr. Hrutka Zsolt Szakértő Úr helyett július hónaptól Szombatiné Kovács Margit Szakértő Asszony látja el a fent felsorolt feladatokat, így ezúttal az előterjesztés keretébe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dr. Gáspár Miklós, Jurenkó Ferenc (Uni-Promotion Kft.), Laczikó Károly és Szombatiné Kovács Margit beszámolóiról szükséges döntést hoz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július és augusztu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Jurenkó Ferenc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július és augusztu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július és augusztu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>Szombatiné Kovács Margit 2016. július és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július és augusztu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IX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július és augusztu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IX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július és augusztu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IX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július és augusztu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6. szeptember 12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14C8BE-D1C4-4BCC-9235-590C1C93D0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45</Words>
  <Characters>3763</Characters>
  <CharactersWithSpaces>430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14:00Z</dcterms:created>
  <dc:creator>igor</dc:creator>
  <dc:description/>
  <dc:language>en-US</dc:language>
  <cp:lastModifiedBy>Baki Zsuzsanna</cp:lastModifiedBy>
  <cp:lastPrinted>2015-06-19T08:32:00Z</cp:lastPrinted>
  <dcterms:modified xsi:type="dcterms:W3CDTF">2016-09-08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